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yttabpol"/>
        <w:rPr/>
      </w:pPr>
      <w:r>
        <w:rPr>
          <w:b w:val="false"/>
        </w:rPr>
        <w:t>tabl. 1 (110).</w:t>
      </w:r>
      <w:r>
        <w:rPr/>
        <w:tab/>
        <w:t>wodociągi  i  kanalizacj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ter  SUPPLY  and  sewage  system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</w:rPr>
            </w:pPr>
            <w:r>
              <w:rPr>
                <w:b/>
              </w:rPr>
              <w:t>Sieć rozdzielcza w k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odociągow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07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89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1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0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14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9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6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74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2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Kanalizacyjn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9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3731,2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8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9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119,8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4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611,4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37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yłącza prowadzące do budynków mieszkalnych w szt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odociąg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2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71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64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04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51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06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48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19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600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Kanaliz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9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46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209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4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4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55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01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54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Zdroje uliczne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Zużycie wody z wodociągów w gospodarstwach domowych (w ciągu roku) w 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18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9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Consumption of water from water supply systems</w:t>
            </w:r>
            <w:r>
              <w:rPr>
                <w:b/>
                <w:lang w:val="en-US"/>
              </w:rPr>
              <w:t xml:space="preserve"> in households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 xml:space="preserve">Miasta: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 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stewater discharged by sewage system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tym oczyszcza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treate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w w:val="101"/>
          <w:szCs w:val="14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llectors. </w:t>
      </w:r>
    </w:p>
    <w:p>
      <w:pPr>
        <w:pStyle w:val="Tyttabpol"/>
        <w:spacing w:before="0" w:after="0"/>
        <w:rPr>
          <w:b w:val="false"/>
          <w:b w:val="false"/>
          <w:w w:val="101"/>
          <w:szCs w:val="14"/>
        </w:rPr>
      </w:pPr>
      <w:r>
        <w:rPr>
          <w:b w:val="false"/>
          <w:w w:val="101"/>
          <w:szCs w:val="14"/>
        </w:rPr>
      </w:r>
    </w:p>
    <w:p>
      <w:pPr>
        <w:pStyle w:val="Tyttabpol"/>
        <w:rPr/>
      </w:pPr>
      <w:r>
        <w:rPr>
          <w:b w:val="false"/>
        </w:rPr>
        <w:t>tabl. 2 (111).</w:t>
        <w:tab/>
      </w:r>
      <w:r>
        <w:rPr/>
        <w:t>odbiorcy  ORAZ  zużycie  energii  elektrycznej  w  gospodarstwach  domowych</w:t>
      </w:r>
    </w:p>
    <w:p>
      <w:pPr>
        <w:pStyle w:val="Tyttabang"/>
        <w:rPr/>
      </w:pPr>
      <w:r>
        <w:rPr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</w:rPr>
              <w:t xml:space="preserve">Odbiorcy (stan w  dniu 31 XII) w tys.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96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8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153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155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2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61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634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Zużycie (w ciągu roku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Consumption (during the year)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GWh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ascii="Arial" w:hAnsi="Arial" w:cs="Arial"/>
              </w:rPr>
            </w:pPr>
            <w:r>
              <w:rPr/>
              <w:t>4086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7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457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455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GWh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86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297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292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9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160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162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kWh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 kWh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32" w:leader="none"/>
                <w:tab w:val="right" w:pos="2412" w:leader="dot"/>
              </w:tabs>
              <w:spacing w:before="10" w:after="0"/>
              <w:rPr/>
            </w:pPr>
            <w:r>
              <w:rPr/>
              <w:t>miasta:</w:t>
              <w:tab/>
              <w:t>na 1 mieszkańc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6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3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: per capit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left" w:pos="601" w:leader="none"/>
                <w:tab w:val="right" w:pos="2412" w:leader="dot"/>
              </w:tabs>
              <w:spacing w:before="10" w:after="0"/>
              <w:rPr/>
            </w:pPr>
            <w:r>
              <w:rPr>
                <w:lang w:val="en-US"/>
              </w:rPr>
              <w:tab/>
              <w:tab/>
            </w: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20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82" w:leader="none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per consum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right" w:pos="2412" w:leader="dot"/>
              </w:tabs>
              <w:spacing w:before="10" w:after="0"/>
              <w:rPr/>
            </w:pPr>
            <w:r>
              <w:rPr/>
              <w:t>wieś —</w:t>
              <w:tab/>
              <w:t xml:space="preserve">na 1 odbiorcę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263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93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5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 — 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przeliczeń przyjęto liczbę odbiorców według stanu w dniu 31 XII. 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The number of consumers as of 31 XII was used in calculations. </w:t>
      </w:r>
    </w:p>
    <w:p>
      <w:pPr>
        <w:pStyle w:val="Notkaang"/>
        <w:rPr/>
      </w:pPr>
      <w:r>
        <w:rPr/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12).</w:t>
      </w:r>
      <w:r>
        <w:rPr/>
        <w:tab/>
      </w:r>
      <w:r>
        <w:rPr>
          <w:spacing w:val="-2"/>
          <w:szCs w:val="16"/>
        </w:rPr>
        <w:t>sieć  gazowa  oraz  odbiorcy  i  zużycie  gazu  z  sieci  w  gospodarstwach  domowych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as  SUPPLY  system  as  well  as  consumers  and  consumption  of  gas  from  gas  SUPPLY  system  in  households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38"/>
        <w:gridCol w:w="638"/>
        <w:gridCol w:w="638"/>
        <w:gridCol w:w="638"/>
        <w:gridCol w:w="2410"/>
      </w:tblGrid>
      <w:tr>
        <w:trPr>
          <w:trHeight w:val="454" w:hRule="exact"/>
          <w:cantSplit w:val="true"/>
        </w:trPr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2" w:name="OLE_LINK1"/>
            <w:bookmarkEnd w:id="2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0" w:hRule="exact"/>
        </w:trPr>
        <w:tc>
          <w:tcPr>
            <w:tcW w:w="24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Sieć rozdzielcza i przesyłowa w k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GB" w:eastAsia="en-US"/>
              </w:rPr>
              <w:t>12983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336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0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1" w:leader="dot"/>
              </w:tabs>
              <w:spacing w:before="40" w:after="0"/>
              <w:rPr/>
            </w:pPr>
            <w:r>
              <w:rPr/>
              <w:t>w tym przesyłow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00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5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4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7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/>
              <w:t>17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/>
              <w:t>1727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6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7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40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84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83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68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84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52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76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6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zyłącza prowadzące do budynków mieszkalnych i niemieszkalnych w szt. </w:t>
            </w:r>
            <w:r>
              <w:rPr>
                <w:spacing w:val="-3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75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24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864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45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and non-residential buildings in pc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2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lang w:val="en-GB" w:eastAsia="en-US"/>
              </w:rPr>
              <w:t>23396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3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7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83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4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80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7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Odbiorcy gazu z siec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01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58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93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b/>
                <w:lang w:val="en-US"/>
              </w:rPr>
              <w:t xml:space="preserve"> in thous.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8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0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Zużycie gazu z sieci (w ciągu roku)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40" w:after="0"/>
              <w:rPr>
                <w:b/>
                <w:b/>
              </w:rPr>
            </w:pPr>
            <w:r>
              <w:rPr>
                <w:b/>
              </w:rPr>
              <w:t>Consumption of gas from gas supply system (during the year)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rPr/>
            </w:pPr>
            <w:r>
              <w:rPr/>
              <w:t>W GW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69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tbl>
            <w:tblPr>
              <w:tblW w:w="454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54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8550,8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779,3</w:t>
                  </w:r>
                </w:p>
              </w:tc>
            </w:tr>
          </w:tbl>
          <w:p>
            <w:pPr>
              <w:pStyle w:val="Liczbytabnotka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378,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1ang"/>
              <w:rPr/>
            </w:pPr>
            <w:r>
              <w:rPr/>
              <w:t>In GW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576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71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tbl>
            <w:tblPr>
              <w:tblW w:w="454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54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6561,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598,0</w:t>
                  </w:r>
                </w:p>
              </w:tc>
            </w:tr>
          </w:tbl>
          <w:p>
            <w:pPr>
              <w:pStyle w:val="Liczbytab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276,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2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tbl>
            <w:tblPr>
              <w:tblW w:w="454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54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1989,7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181,3</w:t>
                  </w:r>
                </w:p>
              </w:tc>
            </w:tr>
          </w:tbl>
          <w:p>
            <w:pPr>
              <w:pStyle w:val="Liczbytab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02,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rPr/>
            </w:pPr>
            <w:r>
              <w:rPr/>
              <w:t>Na 1 mieszkańca w kW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tbl>
            <w:tblPr>
              <w:tblW w:w="454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54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1605,9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146,4</w:t>
                  </w:r>
                </w:p>
              </w:tc>
            </w:tr>
          </w:tbl>
          <w:p>
            <w:pPr>
              <w:pStyle w:val="Liczbytab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68,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1ang"/>
              <w:rPr/>
            </w:pPr>
            <w:r>
              <w:rPr/>
              <w:t>Per capita in kW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73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9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tbl>
            <w:tblPr>
              <w:tblW w:w="454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54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1918,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174,8</w:t>
                  </w:r>
                </w:p>
              </w:tc>
            </w:tr>
          </w:tbl>
          <w:p>
            <w:pPr>
              <w:pStyle w:val="Liczbytab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28,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67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tbl>
            <w:tblPr>
              <w:tblW w:w="454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54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1045,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Liczbytabnotka"/>
                    <w:rPr/>
                  </w:pPr>
                  <w:r>
                    <w:rPr/>
                    <w:t>95,3</w:t>
                  </w:r>
                </w:p>
              </w:tc>
            </w:tr>
          </w:tbl>
          <w:p>
            <w:pPr>
              <w:pStyle w:val="Liczbytab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01,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biorcami korzystającymi z gazomierzy zbiorczych. </w:t>
      </w:r>
      <w:r>
        <w:rPr>
          <w:rFonts w:cs="Times New Roman" w:ascii="Times New Roman" w:hAnsi="Times New Roman"/>
          <w:i/>
        </w:rPr>
        <w:t>b, c</w:t>
      </w:r>
      <w:r>
        <w:rPr/>
        <w:t xml:space="preserve"> W latach 2005, 2010, 2014 (mianownik) w jednostkach naturalnych: </w:t>
        <w:br/>
      </w:r>
      <w:r>
        <w:rPr>
          <w:rFonts w:cs="Times New Roman" w:ascii="Times New Roman" w:hAnsi="Times New Roman"/>
          <w:i/>
        </w:rPr>
        <w:t>b</w:t>
      </w:r>
      <w:r>
        <w:rPr/>
        <w:t xml:space="preserve"> — h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m</w:t>
      </w:r>
      <w:r>
        <w:rPr>
          <w:vertAlign w:val="superscript"/>
        </w:rPr>
        <w:t>3</w:t>
      </w:r>
      <w:r>
        <w:rPr/>
        <w:t>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nsumers using collective gas-meter. </w:t>
      </w:r>
      <w:r>
        <w:rPr>
          <w:rFonts w:cs="Times New Roman" w:ascii="Times New Roman" w:hAnsi="Times New Roman"/>
          <w:lang w:val="en-US"/>
        </w:rPr>
        <w:t>b, c</w:t>
      </w:r>
      <w:r>
        <w:rPr>
          <w:lang w:val="en-US"/>
        </w:rPr>
        <w:t xml:space="preserve"> In 2005, 2010 and 2014 (denominator) in natural units: </w:t>
      </w:r>
      <w:r>
        <w:rPr>
          <w:rFonts w:cs="Times New Roman" w:ascii="Times New Roman" w:hAnsi="Times New Roman"/>
        </w:rPr>
        <w:t>b</w:t>
      </w:r>
      <w:r>
        <w:rPr/>
        <w:t xml:space="preserve"> — h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Times New Roman" w:ascii="Times New Roman" w:hAnsi="Times New Roman"/>
        </w:rPr>
        <w:t>c</w:t>
      </w:r>
      <w:r>
        <w:rPr/>
        <w:t xml:space="preserve"> — m</w:t>
      </w:r>
      <w:r>
        <w:rPr>
          <w:vertAlign w:val="superscript"/>
        </w:rPr>
        <w:t>3</w:t>
      </w:r>
      <w:r>
        <w:rPr/>
        <w:t>.</w:t>
      </w:r>
    </w:p>
    <w:p>
      <w:pPr>
        <w:pStyle w:val="Tyttabpol"/>
        <w:spacing w:before="0" w:after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4 (113).</w:t>
      </w:r>
      <w:r>
        <w:rPr/>
        <w:tab/>
        <w:t>ogrzewnictwo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HOUSE-HEATING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67"/>
        <w:gridCol w:w="567"/>
        <w:gridCol w:w="567"/>
        <w:gridCol w:w="567"/>
        <w:gridCol w:w="567"/>
        <w:gridCol w:w="568"/>
        <w:gridCol w:w="1984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bookmarkStart w:id="3" w:name="OLE_LINK8"/>
            <w:bookmarkEnd w:id="3"/>
            <w:r>
              <w:rPr/>
              <w:t>Sieć cieplna 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,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eating network in km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40" w:after="0"/>
              <w:rPr/>
            </w:pPr>
            <w:r>
              <w:rPr/>
              <w:t>w tym przesył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4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6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transmission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40" w:after="0"/>
              <w:rPr/>
            </w:pPr>
            <w:r>
              <w:rPr/>
              <w:t>Kotło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oiler rooms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40" w:after="0"/>
              <w:rPr/>
            </w:pPr>
            <w:r>
              <w:rPr/>
              <w:t>Sprzedaż energii cieplnej (w ciągu roku) w T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35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40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0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04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2,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Sale of heating energy (during the year) in TJ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40" w:after="0"/>
              <w:rPr/>
            </w:pPr>
            <w:r>
              <w:rPr/>
              <w:t>Kubatura budynków ogrzewanych centralnie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2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88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4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06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18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40" w:after="0"/>
              <w:rPr/>
            </w:pPr>
            <w:r>
              <w:rPr/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59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  <w:lang w:val="en-US"/>
        </w:rPr>
        <w:t>TABL. 5 (114).</w:t>
      </w:r>
      <w:r>
        <w:rPr>
          <w:lang w:val="en-US"/>
        </w:rPr>
        <w:tab/>
      </w:r>
      <w:r>
        <w:rPr/>
        <w:t xml:space="preserve">LUDNOŚĆ  KORZYSTAJĄCA  Z  SIECI  WODOCIĄGOWEJ,  KANALIZACYJNEJ  I  GAZOWEJ  </w:t>
      </w:r>
    </w:p>
    <w:p>
      <w:pPr>
        <w:pStyle w:val="Tyttabang"/>
        <w:rPr/>
      </w:pPr>
      <w:r>
        <w:rPr/>
        <w:t xml:space="preserve">POPULATION  USING  WATER  SUPPLY,  SEWAGE  AND  GAS  SUPPLY  SYSTEMS 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50"/>
        <w:gridCol w:w="851"/>
        <w:gridCol w:w="851"/>
        <w:gridCol w:w="851"/>
        <w:gridCol w:w="1984"/>
      </w:tblGrid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r>
              <w:rPr/>
              <w:t>Ludność w tys.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in thous. — using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14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9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6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5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5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7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2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Ludność — 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Population —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us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en-US"/>
              </w:rPr>
              <w:t xml:space="preserve">water supply </w:t>
            </w: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ascii="Arial" w:hAnsi="Arial" w:cs="Arial"/>
              </w:rPr>
            </w:pPr>
            <w:r>
              <w:rPr/>
              <w:t>5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 </w:t>
      </w:r>
      <w:r>
        <w:rPr/>
        <w:t xml:space="preserve">Dane szacunkowe; od 2014 r. dane dotyczące ludności korzystającej z wodociągu i kanalizacji nieporównywalne ze względu na zmianę metody szacowani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podstawie bilan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Estimated data; since 2014 data concerning population using water supply and sewage systems are incomparable due to change of estimation method. </w:t>
      </w:r>
      <w:r>
        <w:rPr>
          <w:rFonts w:cs="Times New Roman" w:ascii="Times New Roman" w:hAnsi="Times New Roman"/>
          <w:w w:val="101"/>
          <w:szCs w:val="14"/>
          <w:lang w:val="en-US"/>
        </w:rPr>
        <w:t>b</w:t>
      </w:r>
      <w:r>
        <w:rPr>
          <w:w w:val="101"/>
          <w:szCs w:val="14"/>
          <w:lang w:val="en-US"/>
        </w:rPr>
        <w:t xml:space="preserve"> Based on bala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115).</w:t>
      </w:r>
      <w:r>
        <w:rPr/>
        <w:tab/>
        <w:t>odpady  komunal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MUNICIPAL  WASTE</w:t>
      </w:r>
      <w:r>
        <w:rPr>
          <w:caps w:val="false"/>
          <w:smallCaps w:val="false"/>
          <w:strike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>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z </w:t>
            </w:r>
            <w:r>
              <w:rPr>
                <w:spacing w:val="-2"/>
              </w:rPr>
              <w:t xml:space="preserve">gospodarstw </w:t>
            </w:r>
            <w:r>
              <w:rPr/>
              <w:t>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br/>
              <w:t>w tys. 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Municipal waste collec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zmiesz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x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zebrane selektywni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collected separately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papier i tektura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paper and cardboar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szkło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lang w:val="en-GB" w:eastAsia="pl-PL"/>
              </w:rPr>
              <w:t>1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glas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tworzywa sztucz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lastic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metal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etal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ielkogabaryto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rgesiz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biodegradowal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biodegradabl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7 na str. 181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7 on page 181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116).</w:t>
      </w:r>
      <w:r>
        <w:rPr/>
        <w:tab/>
        <w:t>nieczystości  ciekł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LIQUID  waste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16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Nieczystości ciekł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ywiezione w 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highlight w:val="yellow"/>
              </w:rPr>
            </w:pPr>
            <w:r>
              <w:rPr/>
              <w:t>Liquid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removed in 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w tym z gospodarstw dom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from househol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Zbiorniki bezodpływowe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ptic tanks in thous. (as of 31 XII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Przydomowe oczyszczalnie ścieków 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Household waste water treatment systems in thous. </w:t>
            </w:r>
            <w:r>
              <w:rPr>
                <w:lang w:val="pl-PL"/>
              </w:rPr>
              <w:t>(as of 31 XII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8 na str. 181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Ścieki gromadzone przejściowo w zbiornikach bezodpływ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8 on page 181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Sewage stored temporarily in septic tanks.</w:t>
      </w:r>
    </w:p>
    <w:p>
      <w:pPr>
        <w:pStyle w:val="Tyttabpol"/>
        <w:spacing w:before="0" w:after="0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8 (117).</w:t>
      </w:r>
      <w:r>
        <w:rPr/>
        <w:tab/>
        <w:t>SKŁADOWISKA  ODPADÓW  KOMUNALNYCH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 xml:space="preserve">LANDFILL  SITES  WITH  MUNICIPAL  WASTE </w:t>
      </w:r>
    </w:p>
    <w:tbl>
      <w:tblPr>
        <w:tblW w:w="7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1"/>
        <w:gridCol w:w="522"/>
        <w:gridCol w:w="521"/>
        <w:gridCol w:w="52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r>
              <w:rPr/>
              <w:t>Czynne składowiska kontrol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ntrolled landfill sites in operation (as 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powierzchnia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Zrekultywowana powierzchnia kontro</w:t>
              <w:softHyphen/>
              <w:t>lowanych składowisk (w ciągu roku)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czynnych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o zakończonej eksploatacji (zamk</w:t>
              <w:softHyphen/>
              <w:t>nięte)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exploitation completed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rPr/>
      </w:pPr>
      <w:r>
        <w:rPr>
          <w:b w:val="false"/>
        </w:rPr>
        <w:t>tabl. 9 (118).</w:t>
      </w:r>
      <w:r>
        <w:rPr/>
        <w:tab/>
        <w:t>tereny  zieleni  ogólnodostępnej  i  osiedl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enerally  accessible  and  estate  area  green  belts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531"/>
        <w:gridCol w:w="532"/>
        <w:gridCol w:w="531"/>
        <w:gridCol w:w="532"/>
        <w:gridCol w:w="531"/>
        <w:gridCol w:w="532"/>
        <w:gridCol w:w="531"/>
        <w:gridCol w:w="532"/>
        <w:gridCol w:w="1560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rPr>
                <w:i/>
                <w:i/>
                <w:sz w:val="10"/>
                <w:szCs w:val="10"/>
                <w:lang w:val="en-GB"/>
              </w:rPr>
            </w:pPr>
            <w:r>
              <w:rPr>
                <w:i/>
                <w:sz w:val="10"/>
                <w:szCs w:val="10"/>
                <w:lang w:val="en-GB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81" w:leader="none"/>
                <w:tab w:val="left" w:pos="1421" w:leader="dot"/>
              </w:tabs>
              <w:rPr/>
            </w:pPr>
            <w:bookmarkStart w:id="4" w:name="OLE_LINK7"/>
            <w:bookmarkEnd w:id="4"/>
            <w:r>
              <w:rPr>
                <w:b/>
                <w:lang w:val="en-GB"/>
              </w:rPr>
              <w:t>O G Ó Ł E M  w ha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00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9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618" w:leader="none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 O T A L  in h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r>
              <w:rPr/>
              <w:t xml:space="preserve">w % powierzchni ogólnej województw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 % of total area space of the voivodship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r>
              <w:rPr/>
              <w:t>na 1 mieszkań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er capit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  <w:tab w:val="left" w:pos="2313" w:leader="dot"/>
              </w:tabs>
              <w:rPr/>
            </w:pPr>
            <w:r>
              <w:rPr/>
              <w:t>Tereny zieleni ogólnodostępnej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enerally accessible green areas: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bookmarkStart w:id="5" w:name="_Hlk372696273"/>
            <w:bookmarkStart w:id="6" w:name="OLE_LINK6"/>
            <w:bookmarkStart w:id="7" w:name="OLE_LINK5"/>
            <w:bookmarkEnd w:id="5"/>
            <w:bookmarkEnd w:id="6"/>
            <w:bookmarkEnd w:id="7"/>
            <w:r>
              <w:rPr/>
              <w:t>parki spacerowo-wy</w:t>
              <w:softHyphen/>
              <w:t>po</w:t>
              <w:softHyphen/>
              <w:t>czyn</w:t>
              <w:softHyphen/>
              <w:t>k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499,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,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trolling-recreational park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r>
              <w:rPr/>
              <w:t>zieleńc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652,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en-US"/>
              </w:rPr>
              <w:t>lawn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</w:tabs>
              <w:rPr/>
            </w:pPr>
            <w:r>
              <w:rPr/>
              <w:t>Tereny zieleni osiedlowej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148,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8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reen areas of housing estat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W przypadku miast obliczono: </w:t>
      </w:r>
      <w:r>
        <w:rPr>
          <w:rFonts w:cs="Times New Roman" w:ascii="Times New Roman" w:hAnsi="Times New Roman"/>
          <w:i/>
        </w:rPr>
        <w:t xml:space="preserve">a </w:t>
      </w:r>
      <w:r>
        <w:rPr/>
        <w:t>—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w % ogólnej powierzchni miast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na 1 mieszkańca mias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or urban areas </w:t>
      </w:r>
      <w:r>
        <w:rPr/>
        <w:t xml:space="preserve">calculated: </w:t>
      </w:r>
      <w:r>
        <w:rPr>
          <w:rFonts w:cs="Times New Roman" w:ascii="Times New Roman" w:hAnsi="Times New Roman"/>
          <w:lang w:val="en-US"/>
        </w:rPr>
        <w:t xml:space="preserve">a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in % total urban areas space, </w:t>
      </w:r>
      <w:r>
        <w:rPr>
          <w:rFonts w:cs="Times New Roman" w:ascii="Times New Roman" w:hAnsi="Times New Roman"/>
        </w:rPr>
        <w:t>b</w:t>
      </w:r>
      <w:r>
        <w:rPr/>
        <w:t xml:space="preserve"> —</w:t>
      </w:r>
      <w:r>
        <w:rPr>
          <w:lang w:val="en-US"/>
        </w:rPr>
        <w:t xml:space="preserve"> per capita in urban areas</w:t>
      </w:r>
      <w:r>
        <w:rPr/>
        <w:t>.</w:t>
      </w:r>
      <w:r>
        <w:br w:type="page"/>
      </w:r>
    </w:p>
    <w:p>
      <w:pPr>
        <w:pStyle w:val="Tyttabpol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  <w:t>Dwellings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0 (119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shd w:fill="FFFFFF" w:val="clear"/>
        <w:rPr>
          <w:shd w:fill="FFFFFF" w:val="clear"/>
        </w:rPr>
      </w:pPr>
      <w:r>
        <w:rPr>
          <w:shd w:fill="FFFFFF" w:val="clear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shd w:fill="FFFFFF" w:val="clear"/>
        </w:rPr>
      </w:pPr>
      <w:r>
        <w:rPr>
          <w:shd w:fill="FFFFFF" w:val="clear"/>
        </w:rPr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637"/>
        <w:gridCol w:w="637"/>
        <w:gridCol w:w="637"/>
        <w:gridCol w:w="637"/>
        <w:gridCol w:w="637"/>
        <w:gridCol w:w="637"/>
        <w:gridCol w:w="1775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78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Mieszkania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3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3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,6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wellings 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Izby w mieszkaniach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76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7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8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68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8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9,7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ooms in dwellings 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mieszkań w tys. 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593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 w:eastAsia="en-US"/>
              </w:rPr>
              <w:t>45588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39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733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952,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780,8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Useful floor area of dwellings in thous. 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rzeciętna w zasobach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szCs w:val="14"/>
                <w:lang w:val="en-US"/>
              </w:rPr>
              <w:t>Dwelling stocks, average</w:t>
            </w:r>
            <w:r>
              <w:rPr>
                <w:szCs w:val="14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liczba izb w mieszkaniu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5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9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</w:rPr>
              <w:t>number of rooms in a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  <w:lang w:val="en-US"/>
              </w:rPr>
              <w:t>useful floor area in m</w:t>
            </w:r>
            <w:r>
              <w:rPr>
                <w:szCs w:val="14"/>
                <w:vertAlign w:val="superscript"/>
                <w:lang w:val="en-US"/>
              </w:rPr>
              <w:t>2</w:t>
            </w:r>
            <w:r>
              <w:rPr>
                <w:szCs w:val="1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1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na 1 osob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er person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liczba osób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 xml:space="preserve"> na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</w:rPr>
              <w:t>number of person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>:</w:t>
            </w:r>
          </w:p>
        </w:tc>
      </w:tr>
      <w:tr>
        <w:trPr>
          <w:trHeight w:val="68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8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er </w:t>
            </w: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izbę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4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per room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Na podstawie bilansów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atrz uwagi ogólne do Rocznika, ust. 13 na str. 23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a Based on balances. b See general notes to the Yearbook, item 13 on page 23.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11 (120).</w:t>
      </w:r>
      <w:r>
        <w:rPr/>
        <w:tab/>
        <w:t xml:space="preserve">mieszkania  w  zasobach  mieszkaniowych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/>
        <w:t xml:space="preserve">  wyposażone  w  instalacj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rFonts w:ascii="Times New Roman" w:hAnsi="Times New Roman" w:cs="Times New Roman"/>
        </w:rPr>
      </w:pPr>
      <w:r>
        <w:rPr>
          <w:lang w:val="en-US"/>
        </w:rPr>
        <w:t>Dwellings  in  dwelling  stock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 xml:space="preserve">  fitted  w</w:t>
      </w:r>
      <w:r>
        <w:rPr/>
        <w:t>ith  installa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420"/>
        <w:gridCol w:w="964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Mieszkania — w % — wyposażone w</w:t>
            </w:r>
            <w:r>
              <w:rPr>
                <w:lang w:val="pl-PL"/>
              </w:rPr>
              <w:t xml:space="preserve">       </w:t>
            </w:r>
            <w:r>
              <w:rPr>
                <w:lang w:val="en-US"/>
              </w:rPr>
              <w:t>Dwellings — in % — fitted with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-line syste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vatory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throo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 system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entral heating</w:t>
            </w:r>
          </w:p>
        </w:tc>
      </w:tr>
      <w:tr>
        <w:trPr>
          <w:trHeight w:val="113" w:hRule="exact"/>
        </w:trPr>
        <w:tc>
          <w:tcPr>
            <w:tcW w:w="23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0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,1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4"/>
        </w:rPr>
        <w:t>a</w:t>
      </w:r>
      <w:r>
        <w:rPr>
          <w:spacing w:val="-1"/>
          <w:szCs w:val="14"/>
        </w:rPr>
        <w:t xml:space="preserve"> Na podstawie bilansów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  <w:lang w:val="en-US"/>
        </w:rPr>
        <w:t xml:space="preserve">Based on balanc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21).</w:t>
      </w:r>
      <w:r>
        <w:rPr/>
        <w:tab/>
        <w:t>DODATKI  mieszkaniOWE  wypŁACone  w  2015  R.</w:t>
      </w:r>
    </w:p>
    <w:p>
      <w:pPr>
        <w:pStyle w:val="Tyttab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OUSING  ALLOWANCES  PAID  OUT  IN  2015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205"/>
        <w:gridCol w:w="776"/>
        <w:gridCol w:w="744"/>
        <w:gridCol w:w="743"/>
        <w:gridCol w:w="744"/>
        <w:gridCol w:w="744"/>
        <w:gridCol w:w="784"/>
        <w:gridCol w:w="730"/>
      </w:tblGrid>
      <w:tr>
        <w:trPr>
          <w:cantSplit w:val="true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en-US"/>
              </w:rPr>
              <w:t>SPECIFI</w:t>
            </w:r>
            <w:r>
              <w:rPr>
                <w:lang w:val="pl-PL"/>
              </w:rPr>
              <w:t>CATION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a</w:t>
            </w:r>
            <w:r>
              <w:rPr>
                <w:i w:val="false"/>
                <w:lang w:val="pl-PL"/>
              </w:rPr>
              <w:t xml:space="preserve"> — liczba dodatków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umber of allowances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— kwota dodatków w tys. zł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mount of allowances in thous. zl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c</w:t>
            </w:r>
            <w:r>
              <w:rPr>
                <w:i w:val="false"/>
                <w:lang w:val="pl-PL"/>
              </w:rPr>
              <w:t xml:space="preserve"> — przeciętna wysokość dodatku w zł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value of allowances in z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Wypłacone użytkownikom lokali</w:t>
            </w:r>
            <w:r>
              <w:rPr>
                <w:i w:val="false"/>
                <w:lang w:val="pl-PL"/>
              </w:rPr>
              <w:t xml:space="preserve">       </w:t>
            </w:r>
            <w:r>
              <w:rPr>
                <w:lang w:val="en-US"/>
              </w:rPr>
              <w:t>Paid out user to</w:t>
            </w:r>
          </w:p>
        </w:tc>
      </w:tr>
      <w:tr>
        <w:trPr>
          <w:cantSplit w:val="true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min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s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spólnot mieszkani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using community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prywat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  <w:szCs w:val="14"/>
              </w:rPr>
              <w:t>towarzystw budownictwa społecznego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en-US"/>
              </w:rPr>
              <w:t>public building societ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thers</w:t>
            </w:r>
          </w:p>
        </w:tc>
      </w:tr>
      <w:tr>
        <w:trPr>
          <w:trHeight w:val="113" w:hRule="exact"/>
        </w:trPr>
        <w:tc>
          <w:tcPr>
            <w:tcW w:w="21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0" w:after="0"/>
              <w:rPr/>
            </w:pPr>
            <w:r>
              <w:rPr/>
              <w:t>W  LICZBACH  BEZWZGLĘDNYCH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47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89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1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13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16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71,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6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1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5,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1,3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8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,7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,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1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,2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,2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9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1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45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1,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8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4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4,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81,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4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5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9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3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8,1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1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9,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8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5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8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5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,03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%  OGÓŁEm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%  OF  TOTAL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13 (122).</w:t>
      </w:r>
      <w:r>
        <w:rPr/>
        <w:tab/>
        <w:t>GOSPODARKA  GRUNTAMI  POD  BUDOWNICTWO  MIESZKANIOWE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MINISTRATION  OF  GROUNDS  FOR  DWELLING  CONSTRUCTION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406"/>
        <w:gridCol w:w="841"/>
        <w:gridCol w:w="841"/>
        <w:gridCol w:w="842"/>
        <w:gridCol w:w="841"/>
        <w:gridCol w:w="842"/>
        <w:gridCol w:w="841"/>
        <w:gridCol w:w="842"/>
      </w:tblGrid>
      <w:tr>
        <w:trPr>
          <w:cantSplit w:val="true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przekazanych </w:t>
              <w:br/>
              <w:t>inwestorom pod budownictwo mieszk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transferred to investor </w:t>
              <w:br/>
              <w:t>for dwelling construction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w zasobie gmin </w:t>
              <w:br/>
              <w:t>pod budownictwo mieszkaniow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in gminas stock </w:t>
              <w:br/>
              <w:t>for dwelling construction (as of 31 XII)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total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ielorodzinne     </w:t>
            </w:r>
            <w:r>
              <w:rPr>
                <w:lang w:val="en-US"/>
              </w:rPr>
              <w:t>multi-family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szCs w:val="14"/>
                <w:lang w:val="pl-PL"/>
              </w:rPr>
              <w:t xml:space="preserve">jednorodzinne      </w:t>
            </w:r>
            <w:r>
              <w:rPr>
                <w:spacing w:val="-2"/>
                <w:szCs w:val="14"/>
                <w:lang w:val="en-US"/>
              </w:rPr>
              <w:t>single- family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natural person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w ha      </w:t>
            </w:r>
            <w:r>
              <w:rPr>
                <w:lang w:val="en-US"/>
              </w:rPr>
              <w:t>in ha</w:t>
            </w:r>
          </w:p>
        </w:tc>
      </w:tr>
      <w:tr>
        <w:trPr>
          <w:trHeight w:val="113" w:hRule="exact"/>
        </w:trPr>
        <w:tc>
          <w:tcPr>
            <w:tcW w:w="1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bookmarkStart w:id="8" w:name="OLE_LINK4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7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3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5,2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6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6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7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,2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6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4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,9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4 (123).</w:t>
      </w:r>
      <w:r>
        <w:rPr/>
        <w:tab/>
        <w:t>Mieszkania,  których  budowę  rozpoczęto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wellings  in  which  construction  has  begun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42"/>
        <w:gridCol w:w="742"/>
        <w:gridCol w:w="742"/>
        <w:gridCol w:w="742"/>
        <w:gridCol w:w="2215"/>
      </w:tblGrid>
      <w:tr>
        <w:trPr>
          <w:trHeight w:val="415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64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9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7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7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2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For sale or rent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unicipal (gmina)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mpan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ublic building society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yttabpol"/>
        <w:rPr/>
      </w:pPr>
      <w:r>
        <w:rPr>
          <w:b w:val="false"/>
        </w:rPr>
        <w:t>tabl. 15 (124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</w:rPr>
            </w:pPr>
            <w:r>
              <w:rPr>
                <w:b/>
              </w:rPr>
              <w:t>Mieszkania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07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92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24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2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8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74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98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5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33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27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02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17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9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26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06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3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84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0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95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5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71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24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5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2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5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5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6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Mieszkania na 1000 zawartych małżeństw</w:t>
            </w:r>
            <w:r>
              <w:rPr>
                <w:szCs w:val="14"/>
              </w:rPr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/>
            </w:pPr>
            <w:r>
              <w:rPr>
                <w:b/>
                <w:lang w:val="en-US"/>
              </w:rPr>
              <w:t>Dwellings per 1000 marriages contracted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9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2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2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>Izby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72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59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141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1088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om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lang w:val="en-US" w:eastAsia="en-US"/>
              </w:rPr>
              <w:t>7</w:t>
            </w:r>
            <w:r>
              <w:rPr/>
              <w:t>39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1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151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808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327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6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262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280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916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419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121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310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84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42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39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90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06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99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982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9202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689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66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700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40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4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8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3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9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0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5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0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124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Dwellings  completed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owierzchnia użytkowa mieszkań w m</w:t>
            </w:r>
            <w:r>
              <w:rPr>
                <w:b/>
                <w:spacing w:val="-2"/>
                <w:szCs w:val="14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520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3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821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3114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ful floor area of dwellings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798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498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70873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57621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72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34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09948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10689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78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70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0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60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44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76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2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11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34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94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74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48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897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87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66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46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3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9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840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0181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9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0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634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692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rzeciętna powierzchnia użytko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eful floor area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,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</w:tbl>
    <w:p>
      <w:pPr>
        <w:pStyle w:val="Notkapo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16 (125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9"/>
        <w:gridCol w:w="632"/>
        <w:gridCol w:w="565"/>
        <w:gridCol w:w="496"/>
        <w:gridCol w:w="496"/>
        <w:gridCol w:w="496"/>
        <w:gridCol w:w="538"/>
        <w:gridCol w:w="575"/>
        <w:gridCol w:w="524"/>
        <w:gridCol w:w="524"/>
        <w:gridCol w:w="524"/>
        <w:gridCol w:w="538"/>
      </w:tblGrid>
      <w:tr>
        <w:trPr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rivate buildings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— dwellings with specified number of rooms</w:t>
            </w:r>
          </w:p>
        </w:tc>
        <w:tc>
          <w:tcPr>
            <w:tcW w:w="5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— dwellings with </w:t>
              <w:br/>
              <w:t>specified number of room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trHeight w:val="113" w:hRule="exact"/>
        </w:trPr>
        <w:tc>
          <w:tcPr>
            <w:tcW w:w="1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6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133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762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0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03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,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073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,7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58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4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0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5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88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4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6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,3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9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 xml:space="preserve">MUNICIPAL  INFRASTRUCTURE.  </w:t>
    </w:r>
    <w:r>
      <w:rPr>
        <w:rFonts w:cs="Arial Narrow" w:ascii="Arial Narrow" w:hAnsi="Arial Narrow"/>
        <w:i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-2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uamek">
    <w:name w:val="liczby tab. ułamek"/>
    <w:basedOn w:val="Liczbytab"/>
    <w:qFormat/>
    <w:pPr>
      <w:ind w:right="-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9:00Z</dcterms:created>
  <dc:creator>us_radom</dc:creator>
  <dc:description/>
  <cp:keywords/>
  <dc:language>en-US</dc:language>
  <cp:lastModifiedBy>Stępień Grzegorz</cp:lastModifiedBy>
  <cp:lastPrinted>2016-09-29T11:41:00Z</cp:lastPrinted>
  <dcterms:modified xsi:type="dcterms:W3CDTF">2016-12-16T10:35:00Z</dcterms:modified>
  <cp:revision>120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06024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