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tabs>
          <w:tab w:val="clear" w:pos="709"/>
          <w:tab w:val="left" w:pos="4536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Kultur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  <w:lang w:val="en-US"/>
        </w:rPr>
        <w:t>Culture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</w:t>
      </w:r>
      <w:r>
        <w:rPr/>
        <w:t xml:space="preserve"> </w:t>
      </w:r>
      <w:r>
        <w:rPr>
          <w:b w:val="false"/>
        </w:rPr>
        <w:t>(176).</w:t>
        <w:tab/>
      </w:r>
      <w:r>
        <w:rPr/>
        <w:t>książki  i  broszury  wydane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books  and  pamphlets  published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770"/>
        <w:gridCol w:w="770"/>
        <w:gridCol w:w="770"/>
        <w:gridCol w:w="770"/>
        <w:gridCol w:w="2149"/>
      </w:tblGrid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rPr>
                <w:b/>
                <w:b/>
              </w:rPr>
            </w:pPr>
            <w:r>
              <w:rPr>
                <w:rStyle w:val="GwkapolZnak"/>
                <w:b/>
              </w:rPr>
              <w:t>Tytuły</w:t>
            </w:r>
            <w:r>
              <w:rPr>
                <w:b/>
              </w:rPr>
              <w:t xml:space="preserve"> ogółem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67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itles total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spacing w:val="-2"/>
              </w:rPr>
            </w:pPr>
            <w:r>
              <w:rPr/>
              <w:t>Wydawnictwa nauk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cientific publication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Podręczniki dla szkół wyższych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University textbook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spacing w:val="-3"/>
              </w:rPr>
            </w:pPr>
            <w:r>
              <w:rPr/>
              <w:t>Wydawnictwa zawod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spacing w:val="-2"/>
              </w:rPr>
            </w:pPr>
            <w:r>
              <w:rPr/>
              <w:t>Professional publication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Podręczniki szkoln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chool textbook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Wydawnictwa popularn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1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7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opular science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Literatura piękn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4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Belles-lettre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w tym dla dzieci i młodzieży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for children and youth</w:t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rPr/>
      </w:pPr>
      <w:r>
        <w:rPr/>
        <w:t>Ź r ó d ł o: dane Bibliotek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ublished place. </w:t>
      </w:r>
    </w:p>
    <w:p>
      <w:pPr>
        <w:pStyle w:val="Notkaang"/>
        <w:rPr/>
      </w:pPr>
      <w:r>
        <w:rPr>
          <w:lang w:val="en-US"/>
        </w:rPr>
        <w:t xml:space="preserve">S o u r c </w:t>
      </w:r>
      <w:r>
        <w:rPr/>
        <w:t>e: data of the National Library.</w:t>
      </w:r>
    </w:p>
    <w:p>
      <w:pPr>
        <w:pStyle w:val="Tyttabpol"/>
        <w:rPr>
          <w:b w:val="false"/>
          <w:b w:val="false"/>
          <w:strike/>
          <w:sz w:val="36"/>
          <w:szCs w:val="36"/>
          <w:highlight w:val="red"/>
          <w:lang w:val="en-US"/>
        </w:rPr>
      </w:pPr>
      <w:r>
        <w:rPr>
          <w:b w:val="false"/>
          <w:strike/>
          <w:sz w:val="36"/>
          <w:szCs w:val="36"/>
          <w:highlight w:val="red"/>
          <w:lang w:val="en-US"/>
        </w:rPr>
      </w:r>
    </w:p>
    <w:p>
      <w:pPr>
        <w:pStyle w:val="Tyttabpol"/>
        <w:rPr/>
      </w:pPr>
      <w:r>
        <w:rPr>
          <w:b w:val="false"/>
        </w:rPr>
        <w:t>tabl. 2</w:t>
      </w:r>
      <w:r>
        <w:rPr/>
        <w:t xml:space="preserve"> </w:t>
      </w:r>
      <w:r>
        <w:rPr>
          <w:b w:val="false"/>
        </w:rPr>
        <w:t>(177).</w:t>
        <w:tab/>
      </w:r>
      <w:r>
        <w:rPr/>
        <w:t>Gazety  i  czasopisma  wydane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newspapers  and  magazines  published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770"/>
        <w:gridCol w:w="770"/>
        <w:gridCol w:w="770"/>
        <w:gridCol w:w="770"/>
        <w:gridCol w:w="2149"/>
      </w:tblGrid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rPr>
                <w:b/>
                <w:b/>
              </w:rPr>
            </w:pPr>
            <w:r>
              <w:rPr>
                <w:b/>
              </w:rPr>
              <w:t>Tytuły ukazujące się ogółem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rStyle w:val="GowkaangZnak"/>
                <w:b/>
              </w:rPr>
              <w:t>Titles published as specified total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W tygodniu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Weekly: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6—2 </w:t>
            </w:r>
            <w:r>
              <w:rPr/>
              <w:t>razy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6—2 time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1 raz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spacing w:val="-2"/>
              </w:rPr>
            </w:pPr>
            <w:r>
              <w:rPr>
                <w:lang w:val="en-US"/>
              </w:rPr>
              <w:t>once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miesiącu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Monthly: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3—2 </w:t>
            </w:r>
            <w:r>
              <w:rPr/>
              <w:t>razy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3—2 time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1 raz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nce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1 raz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nce: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na 2 miesiąc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bimonth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w kwartal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quarter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półroczu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half-year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roku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year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Nieregularni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Irregularly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6"/>
          <w:szCs w:val="6"/>
          <w:lang w:val="en-US"/>
        </w:rPr>
      </w:pPr>
      <w:r>
        <w:rPr>
          <w:rFonts w:cs="Times New Roman" w:ascii="Times New Roman" w:hAnsi="Times New Roman"/>
          <w:i/>
          <w:sz w:val="6"/>
          <w:szCs w:val="6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rPr/>
      </w:pPr>
      <w:r>
        <w:rPr/>
        <w:t>Ź r ó d ł o: dane Bibliotek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ublished place. </w:t>
      </w:r>
    </w:p>
    <w:p>
      <w:pPr>
        <w:pStyle w:val="Notkaang"/>
        <w:rPr>
          <w:b/>
          <w:b/>
        </w:rPr>
      </w:pPr>
      <w:r>
        <w:rPr/>
        <w:t xml:space="preserve">S o u r c e: data of the National Library. </w:t>
      </w:r>
      <w:r>
        <w:br w:type="page"/>
      </w:r>
    </w:p>
    <w:p>
      <w:pPr>
        <w:pStyle w:val="Tyttabpol"/>
        <w:rPr/>
      </w:pPr>
      <w:r>
        <w:rPr>
          <w:b w:val="false"/>
        </w:rPr>
        <w:t>tabl. 3</w:t>
      </w:r>
      <w:r>
        <w:rPr/>
        <w:t xml:space="preserve"> </w:t>
      </w:r>
      <w:r>
        <w:rPr>
          <w:b w:val="false"/>
        </w:rPr>
        <w:t>(178).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</w:t>
      </w:r>
    </w:p>
    <w:p>
      <w:pPr>
        <w:pStyle w:val="Tyttabang"/>
        <w:rPr/>
      </w:pPr>
      <w:r>
        <w:rPr/>
        <w:t>public  libraries  (</w:t>
      </w:r>
      <w:r>
        <w:rPr>
          <w:caps w:val="false"/>
          <w:smallCaps w:val="false"/>
        </w:rPr>
        <w:t>with  branch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rPr/>
            </w:pPr>
            <w:r>
              <w:rPr/>
              <w:t>Biblioteki 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Librarie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Punkty biblioteczne 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Library service point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>
                <w:spacing w:val="-3"/>
              </w:rPr>
            </w:pPr>
            <w:r>
              <w:rPr>
                <w:spacing w:val="-3"/>
              </w:rPr>
              <w:t>Księgozbiór (stan w dniu 31 XII) w tys. wol.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7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69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Collection (as of 31 XII) in thous.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8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58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Czytelni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Borrow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thous.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ypożycze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Loa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siącach wolum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7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1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in thousand volum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6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2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 xml:space="preserve">na 1 czytelnika w wol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er borrower in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 in rural areas</w:t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unktami bibliotecznymi, dane za lata 2014 i 2015 przyporządkowane w podziale na miasta i wieś według siedziby jednostki macierzyst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latach 2005, 2010 i 2014 bez wypożyczeń międzybiblioteczn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library service points, data for 2014 and 2015 </w:t>
      </w:r>
      <w:r>
        <w:rPr>
          <w:lang w:val="en-US"/>
        </w:rPr>
        <w:t>assigned</w:t>
      </w:r>
      <w:r>
        <w:rPr/>
        <w:t xml:space="preserve"> with division into urban areas and rural areas according to the location of the main unit. </w:t>
      </w:r>
      <w:r>
        <w:rPr>
          <w:rFonts w:cs="Times New Roman" w:ascii="Times New Roman" w:hAnsi="Times New Roman"/>
        </w:rPr>
        <w:t>b</w:t>
      </w:r>
      <w:r>
        <w:rPr/>
        <w:t xml:space="preserve"> In 2005, 2010 and 2014 excluding interlibrary lending.</w:t>
      </w:r>
    </w:p>
    <w:p>
      <w:pPr>
        <w:pStyle w:val="Tyttabpol"/>
        <w:spacing w:before="0" w:after="0"/>
        <w:rPr>
          <w:b w:val="false"/>
          <w:b w:val="false"/>
          <w:i/>
          <w:i/>
          <w:sz w:val="24"/>
          <w:szCs w:val="24"/>
          <w:lang w:val="en-GB"/>
        </w:rPr>
      </w:pPr>
      <w:r>
        <w:rPr>
          <w:b w:val="false"/>
          <w:i/>
          <w:sz w:val="24"/>
          <w:szCs w:val="24"/>
          <w:lang w:val="en-GB"/>
        </w:rPr>
      </w:r>
    </w:p>
    <w:p>
      <w:pPr>
        <w:pStyle w:val="Tyttabpol"/>
        <w:rPr/>
      </w:pPr>
      <w:r>
        <w:rPr>
          <w:b w:val="false"/>
        </w:rPr>
        <w:t>tabl. 4</w:t>
      </w:r>
      <w:r>
        <w:rPr/>
        <w:t xml:space="preserve"> </w:t>
      </w:r>
      <w:r>
        <w:rPr>
          <w:b w:val="false"/>
        </w:rPr>
        <w:t>(179).</w:t>
        <w:tab/>
      </w:r>
      <w:r>
        <w:rPr/>
        <w:t>muzea</w:t>
      </w:r>
    </w:p>
    <w:p>
      <w:pPr>
        <w:pStyle w:val="Tyttabang"/>
        <w:rPr/>
      </w:pPr>
      <w:r>
        <w:rPr/>
        <w:t>museum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752"/>
        <w:gridCol w:w="753"/>
        <w:gridCol w:w="752"/>
        <w:gridCol w:w="753"/>
        <w:gridCol w:w="2177"/>
      </w:tblGrid>
      <w:tr>
        <w:trPr>
          <w:trHeight w:val="454" w:hRule="atLeast"/>
          <w:cantSplit w:val="true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7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rPr/>
            </w:pPr>
            <w:r>
              <w:rPr/>
              <w:t xml:space="preserve">Muzea i oddziały </w:t>
            </w:r>
            <w:r>
              <w:rPr>
                <w:spacing w:val="-3"/>
              </w:rPr>
              <w:t>muzealne</w:t>
            </w:r>
            <w:r>
              <w:rPr>
                <w:spacing w:val="-3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>a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s with branch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 xml:space="preserve">Muzeal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6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4,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8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6,8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lang w:val="en-US"/>
              </w:rPr>
            </w:pPr>
            <w:r>
              <w:rPr/>
              <w:t>Museum exhibi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Wystawy czasowe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emporary exhibitions: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0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w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c</w:t>
            </w:r>
            <w:r>
              <w:rPr>
                <w:szCs w:val="14"/>
                <w:lang w:val="en-GB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exteri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 xml:space="preserve">Zwiedzający muzea i wystawy w tys. 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9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85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26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74,4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useum and exhibition visitors in thous.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>w tym młodzież szkoln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lang w:val="en-US" w:eastAsia="en-US"/>
              </w:rPr>
              <w:t>877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3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9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0,3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/>
              <w:t>of which primary and secondary school stude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>d</w:t>
      </w:r>
      <w:r>
        <w:rPr/>
        <w:t xml:space="preserve"> 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In Poland. </w:t>
      </w:r>
      <w:r>
        <w:rPr>
          <w:rFonts w:cs="Times New Roman" w:ascii="Times New Roman" w:hAnsi="Times New Roman"/>
        </w:rPr>
        <w:t>c</w:t>
      </w:r>
      <w:r>
        <w:rPr/>
        <w:t xml:space="preserve"> Domestic and foreign. </w:t>
      </w:r>
      <w:r>
        <w:rPr>
          <w:rFonts w:cs="Times New Roman" w:ascii="Times New Roman" w:hAnsi="Times New Roman"/>
        </w:rPr>
        <w:t>d</w:t>
      </w:r>
      <w:r>
        <w:rPr/>
        <w:t xml:space="preserve"> Visiting museums in organized groups.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5</w:t>
      </w:r>
      <w:r>
        <w:rPr/>
        <w:t xml:space="preserve"> </w:t>
      </w:r>
      <w:r>
        <w:rPr>
          <w:b w:val="false"/>
        </w:rPr>
        <w:t>(180).</w:t>
        <w:tab/>
      </w:r>
      <w:r>
        <w:rPr/>
        <w:t xml:space="preserve">galerie  sztuki  </w:t>
      </w:r>
    </w:p>
    <w:p>
      <w:pPr>
        <w:pStyle w:val="Tyttabang"/>
        <w:rPr/>
      </w:pPr>
      <w:r>
        <w:rPr/>
        <w:t xml:space="preserve">art  gallerie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trHeight w:val="2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SPECIFICATION</w:t>
            </w:r>
          </w:p>
        </w:tc>
      </w:tr>
      <w:tr>
        <w:trPr>
          <w:trHeight w:val="4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ektor </w:t>
              <w:br/>
              <w:t>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>Galerie (stan w dniu 31 XII)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alleries (as of 31 XII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Wystaw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7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hib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w tym z zagranic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5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foreig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Ekspozycj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75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os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 xml:space="preserve">Zwiedzający w tys.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3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997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4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0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4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Visitors in thous.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raju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 </w:t>
      </w:r>
      <w:r>
        <w:rPr>
          <w:lang w:val="en-US"/>
        </w:rPr>
        <w:t>Poland</w:t>
      </w:r>
      <w:r>
        <w:rPr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81).</w:t>
      </w:r>
      <w:r>
        <w:rPr/>
        <w:tab/>
        <w:t>teatry,  instytucje  muzyczne,  przedsiębiorstwa  estradowe</w:t>
      </w:r>
    </w:p>
    <w:p>
      <w:pPr>
        <w:pStyle w:val="Tyttabang"/>
        <w:rPr/>
      </w:pPr>
      <w:r>
        <w:rPr/>
        <w:t>theatres,  music  institutions,  entertainment  enterprise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4"/>
        <w:gridCol w:w="499"/>
        <w:gridCol w:w="992"/>
        <w:gridCol w:w="992"/>
        <w:gridCol w:w="992"/>
        <w:gridCol w:w="993"/>
        <w:gridCol w:w="1701"/>
      </w:tblGrid>
      <w:tr>
        <w:trPr>
          <w:trHeight w:val="475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ytucj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Institutio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na widowni </w:t>
              <w:br/>
              <w:t>w stałej sal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ts in fixed hal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sta</w:t>
              <w:softHyphen/>
              <w:t xml:space="preserve">wienia </w:t>
              <w:br/>
              <w:t>i koncert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form</w:t>
              <w:softHyphen/>
              <w:t>ances and concer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idzowie </w:t>
              <w:br/>
              <w:t>i słucha</w:t>
              <w:softHyphen/>
              <w:t>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 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udienc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</w:t>
              <w:br/>
              <w:t>in thou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1703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b/>
              </w:rPr>
              <w:t>Teatry i instytucje mu</w:t>
              <w:softHyphen/>
              <w:t>zy</w:t>
              <w:softHyphen/>
              <w:t>czne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7,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heatres and music institutions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82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1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3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2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w:bookmarkStart w:id="2" w:name="OLE_LINK17"/>
            <w:bookmarkStart w:id="3" w:name="OLE_LINK17"/>
            <w:bookmarkEnd w:id="3"/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1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Teatr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heatre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rPr/>
            </w:pPr>
            <w:r>
              <w:rPr/>
              <w:t>dramatycz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dramatic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rPr/>
            </w:pPr>
            <w:r>
              <w:rPr/>
              <w:t>lalkow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uppet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Teatry muzycz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usic theatre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Filharmon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hilharmonic hall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Orkiestry symfoniczne i kame</w:t>
              <w:softHyphen/>
              <w:t>ralne, chór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ymphonic and chamber orchestras, choir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Zespoły pieśni i tańc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Song and dance ensembles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b/>
              </w:rPr>
              <w:t>Przedsiębiorstwa estradowe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Entertainment enterprises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9,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dotyczą działalności prowadzonej na terenie województwa, łącznie z imprezami organizowanymi w plenerz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Data concern activity performed in voivodship area, including outdoor events.</w:t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7 (182).</w:t>
      </w:r>
      <w:r>
        <w:rPr/>
        <w:tab/>
        <w:t>centra  kultur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,  Domy  i  ośrodki  kultury,  kluby,  świetlice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centres  of  culture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lang w:val="en-US"/>
        </w:rPr>
        <w:t>,  cultural  centres  and  e</w:t>
      </w:r>
      <w:r>
        <w:rPr/>
        <w:t xml:space="preserve">stablishmentS,  clubs  </w:t>
        <w:br/>
        <w:t>AND  community  centre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571"/>
        <w:gridCol w:w="572"/>
        <w:gridCol w:w="572"/>
        <w:gridCol w:w="571"/>
        <w:gridCol w:w="572"/>
        <w:gridCol w:w="572"/>
        <w:gridCol w:w="1967"/>
      </w:tblGrid>
      <w:tr>
        <w:trPr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9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4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820" w:leader="dot"/>
              </w:tabs>
              <w:jc w:val="left"/>
              <w:rPr/>
            </w:pPr>
            <w:r>
              <w:rPr/>
              <w:t>Instytucj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stitution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centra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centres of culture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domy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establishment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ośrodki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centr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klub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lub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/>
            </w:pPr>
            <w:r>
              <w:rPr>
                <w:szCs w:val="14"/>
              </w:rPr>
              <w:t>świetlic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mmunity centr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/>
            </w:pPr>
            <w:bookmarkStart w:id="4" w:name="OLE_LINK13"/>
            <w:bookmarkEnd w:id="4"/>
            <w:r>
              <w:rPr>
                <w:szCs w:val="14"/>
              </w:rPr>
              <w:t>Pracownie specjalistyczn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Specialized workshop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Imprezy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Event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Uczestnicy imprez (w ciągu roku)</w:t>
              <w:br/>
              <w:t xml:space="preserve">w tys. 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,4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2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 xml:space="preserve">Event participants (during the year) </w:t>
              <w:br/>
              <w:t>in thous.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Kursy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urse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Absolwenci kursów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urse graduate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</w:rPr>
            </w:pPr>
            <w:r>
              <w:rPr>
                <w:szCs w:val="14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/>
            </w:pPr>
            <w:r>
              <w:rPr>
                <w:szCs w:val="14"/>
              </w:rPr>
              <w:t>Grupy (zespoły) artystyczn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Artistic groups (ensemble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Członkowie grup (zespołów) artystycznych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2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4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embers of artistic groups (ensemble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</w:rPr>
            </w:pPr>
            <w:r>
              <w:rPr>
                <w:szCs w:val="14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/>
            </w:pPr>
            <w:r>
              <w:rPr>
                <w:szCs w:val="14"/>
              </w:rPr>
              <w:t>Koła (kluby/sekcje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>Groups (clubs/section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/>
            </w:pPr>
            <w:r>
              <w:rPr>
                <w:szCs w:val="14"/>
              </w:rPr>
              <w:t>Członkowie kół (klubów/sekcji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8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2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1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8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5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1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>Members of groups (clubs/section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1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8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8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</w:rPr>
            </w:pPr>
            <w:r>
              <w:rPr>
                <w:szCs w:val="14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</w:tr>
    </w:tbl>
    <w:p>
      <w:pPr>
        <w:pStyle w:val="Tyttabpo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latach 2005—2014 ujmowane w grupie domów kultury lub ośrodków kultury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 2013 r. dzieci i młodzież w wieku poniżej 15 lat. </w:t>
      </w:r>
    </w:p>
    <w:p>
      <w:pPr>
        <w:pStyle w:val="Notkapol"/>
        <w:rPr/>
      </w:pPr>
      <w:r>
        <w:rPr/>
        <w:t xml:space="preserve">U w a g a. Do 2011 r. dane na podstawie badania cyklicznego przeprowadzanego co 2 lata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In 2005—2014 presented among cultural establishments or cultural centres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Until 2013 children and youth bellow the age of 15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Until 2011 data on the basis of periodic surveys conducted every two yea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183).</w:t>
      </w:r>
      <w:r>
        <w:rPr/>
        <w:tab/>
        <w:t xml:space="preserve">KINA  STAŁE  </w:t>
      </w:r>
    </w:p>
    <w:p>
      <w:pPr>
        <w:pStyle w:val="Tyttabang"/>
        <w:rPr/>
      </w:pPr>
      <w:r>
        <w:rPr/>
        <w:t xml:space="preserve">Fixed  cinema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23"/>
        <w:gridCol w:w="624"/>
        <w:gridCol w:w="623"/>
        <w:gridCol w:w="637"/>
        <w:gridCol w:w="644"/>
        <w:gridCol w:w="209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ultipleks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ultiplexes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napToGrid w:val="false"/>
              <w:spacing w:before="40" w:after="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bookmarkStart w:id="5" w:name="OLE_LINK4"/>
            <w:bookmarkStart w:id="6" w:name="OLE_LINK25"/>
            <w:bookmarkEnd w:id="5"/>
            <w:bookmarkEnd w:id="6"/>
            <w:r>
              <w:rPr/>
              <w:t>Kina (stan w dniu 31 XII)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5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inema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ind w:left="226" w:hanging="226"/>
              <w:rPr/>
            </w:pPr>
            <w:r>
              <w:rPr/>
              <w:t>Sale projekcyjne (stan w dniu 31 XII)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creen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Miejsca na widowni (stan w dniu 31 XII)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0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27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5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388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3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Seat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27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6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89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Seans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98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93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2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375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85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creenin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67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8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697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0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kino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1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4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idzowi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403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1408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03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96016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0085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914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843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358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52339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3315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kino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1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89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7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186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00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seans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screening</w:t>
            </w:r>
          </w:p>
        </w:tc>
      </w:tr>
    </w:tbl>
    <w:p>
      <w:pPr>
        <w:pStyle w:val="Normal"/>
        <w:tabs>
          <w:tab w:val="clear" w:pos="709"/>
          <w:tab w:val="left" w:pos="4761" w:leader="none"/>
        </w:tabs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tym 10 miniplek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Of which 10 miniplexes.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highlight w:val="cyan"/>
          <w:lang w:val="en-US"/>
        </w:rPr>
      </w:pPr>
      <w:r>
        <w:rPr>
          <w:b w:val="false"/>
          <w:sz w:val="24"/>
          <w:szCs w:val="24"/>
          <w:highlight w:val="cyan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9 (184).</w:t>
      </w:r>
      <w:r>
        <w:rPr>
          <w:lang w:val="en-US"/>
        </w:rPr>
        <w:tab/>
      </w:r>
      <w:r>
        <w:rPr/>
        <w:t>abonenci  telewizji  kablowej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XII</w:t>
      </w:r>
    </w:p>
    <w:p>
      <w:pPr>
        <w:pStyle w:val="Tyttabang"/>
        <w:rPr/>
      </w:pPr>
      <w:r>
        <w:rPr/>
        <w:t>cable  television  subscrib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920"/>
        <w:gridCol w:w="921"/>
        <w:gridCol w:w="920"/>
        <w:gridCol w:w="921"/>
        <w:gridCol w:w="1841"/>
      </w:tblGrid>
      <w:tr>
        <w:trPr>
          <w:trHeight w:val="410" w:hRule="atLeast"/>
          <w:cantSplit w:val="true"/>
        </w:trPr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2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2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60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884</w:t>
            </w:r>
          </w:p>
        </w:tc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0" w:after="0"/>
              <w:rPr/>
            </w:pPr>
            <w:r>
              <w:rPr/>
              <w:t>Na 1000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Per 1000 </w:t>
            </w:r>
            <w:r>
              <w:rPr>
                <w:lang w:val="en-US"/>
              </w:rPr>
              <w:t>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</w:tbl>
    <w:p>
      <w:pPr>
        <w:pStyle w:val="Notkapo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Rocznika, ust. 13 na str. 23.</w:t>
      </w:r>
    </w:p>
    <w:p>
      <w:pPr>
        <w:pStyle w:val="Notkapol"/>
        <w:rPr/>
      </w:pPr>
      <w:r>
        <w:rPr/>
        <w:t xml:space="preserve">Ź r ó d ł o: dane Urzędu Komunikacji Elektronicznej. 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lang w:val="en-US"/>
        </w:rPr>
        <w:t xml:space="preserve"> </w:t>
      </w:r>
      <w:r>
        <w:rPr>
          <w:rStyle w:val="NotkaangZnak"/>
        </w:rPr>
        <w:t>See general notes to the Yearbook, item 13 on page 23</w:t>
      </w:r>
      <w:r>
        <w:rPr>
          <w:lang w:val="en-US"/>
        </w:rPr>
        <w:t>.</w:t>
      </w:r>
    </w:p>
    <w:p>
      <w:pPr>
        <w:pStyle w:val="Notkapol"/>
        <w:rPr>
          <w:i/>
          <w:i/>
          <w:lang w:val="en-US"/>
        </w:rPr>
      </w:pPr>
      <w:r>
        <w:rPr>
          <w:i/>
          <w:lang w:val="en-US"/>
        </w:rPr>
        <w:t xml:space="preserve">S o u r c e: data of the Office of Electronic Communications. </w:t>
      </w:r>
    </w:p>
    <w:p>
      <w:pPr>
        <w:pStyle w:val="Tyttabpol"/>
        <w:spacing w:before="0" w:after="0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10 (185).</w:t>
      </w:r>
      <w:r>
        <w:rPr/>
        <w:tab/>
        <w:t xml:space="preserve">abonenci  radiowi  i  telewizyjni </w:t>
      </w:r>
    </w:p>
    <w:p>
      <w:pPr>
        <w:pStyle w:val="Stanwdniu"/>
        <w:rPr/>
      </w:pPr>
      <w:r>
        <w:rPr/>
        <w:t>Stan  w  dniu  31 XII</w:t>
      </w:r>
    </w:p>
    <w:p>
      <w:pPr>
        <w:pStyle w:val="Tyttabang"/>
        <w:rPr/>
      </w:pPr>
      <w:r>
        <w:rPr/>
        <w:t>radio  and  television  subscrib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575"/>
        <w:gridCol w:w="575"/>
        <w:gridCol w:w="575"/>
        <w:gridCol w:w="575"/>
        <w:gridCol w:w="579"/>
        <w:gridCol w:w="580"/>
        <w:gridCol w:w="580"/>
        <w:gridCol w:w="580"/>
        <w:gridCol w:w="1366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</w:t>
              <w:softHyphen/>
              <w:t>NIENI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s.</w:t>
            </w:r>
            <w:r>
              <w:rPr>
                <w:rStyle w:val="GwkapolZnak"/>
              </w:rPr>
              <w:t xml:space="preserve">     </w:t>
            </w:r>
            <w:r>
              <w:rPr/>
              <w:t>in thous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na 1000 ludnoś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lang w:val="pl-PL"/>
              </w:rPr>
              <w:t xml:space="preserve">    per 1000 population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20" w:after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47" w:leader="dot"/>
              </w:tabs>
              <w:rPr/>
            </w:pPr>
            <w:r>
              <w:rPr/>
              <w:t>Abonenci radiowi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30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Radio</w:t>
            </w:r>
            <w:r>
              <w:rPr>
                <w:lang w:val="en-US"/>
              </w:rPr>
              <w:t xml:space="preserve"> subscriber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8,1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2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04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4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6,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Abonenci telewizyjni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0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3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91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Television subscribers 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4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4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71,9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9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Rocznika, ust. 13 na str. 23.</w:t>
      </w:r>
    </w:p>
    <w:p>
      <w:pPr>
        <w:pStyle w:val="Notkapol"/>
        <w:rPr/>
      </w:pPr>
      <w:r>
        <w:rPr/>
        <w:t>Ź r ó d ł o: dane Dyrekcji Generalnej Poczty Polskiej.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lang w:val="en-US"/>
        </w:rPr>
        <w:t xml:space="preserve"> </w:t>
      </w:r>
      <w:r>
        <w:rPr>
          <w:rStyle w:val="NotkaangZnak"/>
        </w:rPr>
        <w:t>See general notes to the Yearbook, item 13 on page 23</w:t>
      </w:r>
      <w:r>
        <w:rPr>
          <w:lang w:val="en-US"/>
        </w:rPr>
        <w:t>.</w:t>
      </w:r>
    </w:p>
    <w:p>
      <w:pPr>
        <w:pStyle w:val="Notkaang"/>
        <w:rPr/>
      </w:pPr>
      <w:r>
        <w:rPr/>
        <w:t>S o u r c e: data of the Polish Post General Directorate.</w:t>
      </w:r>
      <w:r>
        <w:br w:type="page"/>
      </w:r>
    </w:p>
    <w:p>
      <w:pPr>
        <w:pStyle w:val="Paginalewa"/>
        <w:jc w:val="left"/>
        <w:rPr>
          <w:b w:val="false"/>
          <w:b w:val="false"/>
        </w:rPr>
      </w:pPr>
      <w:r>
        <w:rPr>
          <w:caps w:val="false"/>
          <w:smallCaps w:val="false"/>
        </w:rPr>
        <w:t>Turystyk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ourism</w:t>
      </w:r>
    </w:p>
    <w:p>
      <w:pPr>
        <w:pStyle w:val="Normal"/>
        <w:rPr>
          <w:b/>
          <w:b/>
          <w:i/>
          <w:i/>
          <w:caps/>
          <w:sz w:val="8"/>
          <w:szCs w:val="8"/>
        </w:rPr>
      </w:pPr>
      <w:r>
        <w:rPr>
          <w:b/>
          <w:i/>
          <w:caps/>
          <w:sz w:val="8"/>
          <w:szCs w:val="8"/>
        </w:rPr>
      </w:r>
    </w:p>
    <w:p>
      <w:pPr>
        <w:pStyle w:val="Tyttabpol"/>
        <w:spacing w:before="80" w:after="0"/>
        <w:rPr>
          <w:highlight w:val="cyan"/>
        </w:rPr>
      </w:pPr>
      <w:r>
        <w:rPr>
          <w:b w:val="false"/>
        </w:rPr>
        <w:t>tabl. 11 (186).</w:t>
      </w:r>
      <w:r>
        <w:rPr/>
        <w:tab/>
        <w:t>baza  noclegowa  TURYSTYki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ourist  accommodation  establishmen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75"/>
        <w:gridCol w:w="676"/>
        <w:gridCol w:w="675"/>
        <w:gridCol w:w="676"/>
        <w:gridCol w:w="2303"/>
      </w:tblGrid>
      <w:tr>
        <w:trPr>
          <w:trHeight w:val="46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3" w:leader="dot"/>
              </w:tabs>
              <w:snapToGrid w:val="false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rPr>
                <w:b/>
                <w:b/>
              </w:rPr>
            </w:pPr>
            <w:bookmarkStart w:id="7" w:name="OLE_LINK24"/>
            <w:bookmarkEnd w:id="7"/>
            <w:r>
              <w:rPr>
                <w:b/>
              </w:rPr>
              <w:t>Obiekty (stan w dniu 31 VII)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Facili</w:t>
              <w:softHyphen/>
              <w:t>ties (as of 31 VII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całoro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of which open all year</w:t>
            </w:r>
          </w:p>
        </w:tc>
      </w:tr>
      <w:tr>
        <w:trPr>
          <w:trHeight w:val="60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omplexes of tourist cottag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Miejsca noclegowe (stan w dniu 31 VII)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6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8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beds (as of 31 VII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całoro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0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 latach 2005 i 2010 bez pokoi gościnnych i kwater agroturystycznych oraz w 2005 r. bez hosteli; w latach 2014 i 2015 dotyczy obiektów posiadających 10 i więcej miejsc noclegow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z miejscami kempingowymi, jeśli występują na terenie zespołu.</w:t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In 2005 and 2010 excluding rooms for rent and agrotourism lodgings as well as in 2005 excluding hostels; in 2014 and 2015 concern establishments possessing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lang w:val="en-US"/>
        </w:rPr>
        <w:t xml:space="preserve"> Including camping sites if they exist in the territory of the complexes of tourist cottages.</w:t>
      </w:r>
      <w:r>
        <w:br w:type="page"/>
      </w:r>
    </w:p>
    <w:p>
      <w:pPr>
        <w:pStyle w:val="Tyttabpol"/>
        <w:rPr>
          <w:highlight w:val="cyan"/>
        </w:rPr>
      </w:pPr>
      <w:r>
        <w:rPr>
          <w:b w:val="false"/>
        </w:rPr>
        <w:t>tabl. 11 (186).</w:t>
      </w:r>
      <w:r>
        <w:rPr/>
        <w:tab/>
        <w:t>Baza  noclegowa  TURYSTYki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.</w:t>
      </w:r>
      <w:r>
        <w:rPr/>
        <w:t>)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/>
        <w:t>tourist  accommodation  establishmen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/>
        <w:t xml:space="preserve">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75"/>
        <w:gridCol w:w="676"/>
        <w:gridCol w:w="675"/>
        <w:gridCol w:w="676"/>
        <w:gridCol w:w="2303"/>
      </w:tblGrid>
      <w:tr>
        <w:trPr>
          <w:trHeight w:val="49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08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72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719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696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urists accommodated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turyści zagraniczn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3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5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77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23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foreign tourist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46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06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10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219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6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38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776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806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2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9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6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3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3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6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2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2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4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7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073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29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985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6959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b/>
                <w:b/>
              </w:rPr>
            </w:pPr>
            <w:r>
              <w:rPr>
                <w:b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turystom zagranicznym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3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22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2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34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2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34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23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338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4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3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203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675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6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59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End w:id="8"/>
            <w:bookmarkEnd w:id="9"/>
            <w:bookmarkEnd w:id="10"/>
            <w:bookmarkEnd w:id="11"/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4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5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4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21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9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9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2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 xml:space="preserve">w tym szkolne schroniska </w:t>
            </w:r>
            <w:r>
              <w:rPr>
                <w:szCs w:val="14"/>
              </w:rPr>
              <w:t>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6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8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5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7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>
                <w:spacing w:val="-2"/>
              </w:rPr>
            </w:pPr>
            <w:r>
              <w:rPr>
                <w:spacing w:val="-2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75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7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3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1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3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3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2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8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8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84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2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7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 latach 2005 i 2010 bez pokoi gościnnych i kwater agroturystycznych oraz w 2005 r. bez hosteli; w latach 2014 i 2015 dotyczy obiektów posiadających 10 i więcej miejsc noclegow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z miejscami kempingowymi, jeśli występują na terenie zespołu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In 2005 and 2010 excluding rooms for rent and agrotourism lodgings as well as in 2005 excluding hostels; in 2014 and 2015 concern establishments possessing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lang w:val="en-US"/>
        </w:rPr>
        <w:t xml:space="preserve"> Including camping sites if they exist in the territory of the complexes of tourist cottages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187).</w:t>
      </w:r>
      <w:r>
        <w:rPr/>
        <w:tab/>
      </w:r>
      <w:r>
        <w:rPr>
          <w:spacing w:val="-2"/>
        </w:rPr>
        <w:t xml:space="preserve">turyści  zagraniczni  korzystający  z  bazy  noclegowej  </w:t>
      </w:r>
      <w:r>
        <w:rPr/>
        <w:t>TURYSTYk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en-US"/>
        </w:rPr>
      </w:pPr>
      <w:r>
        <w:rPr>
          <w:lang w:val="en-US"/>
        </w:rPr>
        <w:t>foreign  tourists  accommodated  in  tourist  accommodation  establishment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82"/>
        <w:gridCol w:w="683"/>
        <w:gridCol w:w="682"/>
        <w:gridCol w:w="683"/>
        <w:gridCol w:w="2275"/>
      </w:tblGrid>
      <w:tr>
        <w:trPr>
          <w:trHeight w:val="46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rPr>
                <w:b/>
                <w:b/>
              </w:rPr>
            </w:pPr>
            <w:bookmarkStart w:id="12" w:name="OLE_LINK8"/>
            <w:bookmarkEnd w:id="12"/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3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455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77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823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ourists accommodated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52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5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74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60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h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16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39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43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12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m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ensjona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5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6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3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3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domy wyciecz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w tym szkolne schroniska młodzieżow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kemping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ola biwa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środki wczas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zespół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hos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1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koje gościn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inn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miscellaneous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736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322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52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734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19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37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01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05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h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6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07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16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93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m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ensjona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1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6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6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5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8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9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domy wyciecz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w tym szkolne schroniska młodzieżow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emping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la biwa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środki wczas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zespół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hos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2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5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koje gościn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inn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3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 latach 2005 i 2010 bez pokoi gościnnych i kwater agroturystycznych oraz w 2005 r. bez hosteli; w latach 2014 i 2015 dotyczy obiektów posiadających 10 i więcej miejsc noclegow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z miejscami kempingowymi, jeśli występują na terenie zespołu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In 2005 and 2010 excluding rooms for rent and agrotourism lodgings as well as in 2005 excluding hostels; in 2014 and 2015 concern establishments possessing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lang w:val="en-US"/>
        </w:rPr>
        <w:t xml:space="preserve"> Including camping sites if they exist in the territory of the complexes of tourist cottag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188).</w:t>
      </w:r>
      <w:r>
        <w:rPr/>
        <w:tab/>
      </w:r>
      <w:r>
        <w:rPr>
          <w:szCs w:val="16"/>
        </w:rPr>
        <w:t>wykorzystanie  Bazy  noclegowej  TURYSTYki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b</w:t>
      </w:r>
      <w:r>
        <w:rPr>
          <w:szCs w:val="16"/>
        </w:rPr>
        <w:t xml:space="preserve"> </w:t>
      </w:r>
    </w:p>
    <w:p>
      <w:pPr>
        <w:pStyle w:val="Tyttabang"/>
        <w:rPr/>
      </w:pPr>
      <w:r>
        <w:rPr/>
        <w:t>occupancy  in  tourist  accommodation  establishment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b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531"/>
        <w:gridCol w:w="532"/>
        <w:gridCol w:w="532"/>
        <w:gridCol w:w="532"/>
        <w:gridCol w:w="532"/>
        <w:gridCol w:w="532"/>
        <w:gridCol w:w="532"/>
        <w:gridCol w:w="532"/>
        <w:gridCol w:w="1604"/>
      </w:tblGrid>
      <w:tr>
        <w:trPr>
          <w:trHeight w:val="1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0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ień wykorzystania miejsc </w:t>
              <w:br/>
              <w:t>nocleg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bed places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poko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rooms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</w:trPr>
        <w:tc>
          <w:tcPr>
            <w:tcW w:w="15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72" w:leader="dot"/>
              </w:tabs>
              <w:rPr/>
            </w:pPr>
            <w:r>
              <w:rPr/>
              <w:t>Obiekty hotel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>
                <w:lang w:val="en-US"/>
              </w:rPr>
              <w:t>hotel</w:t>
            </w:r>
            <w:r>
              <w:rPr/>
              <w:t>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motel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pensjona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Pozostałe obiek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5 na str. 24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</w:t>
      </w:r>
      <w:r>
        <w:rPr>
          <w:szCs w:val="14"/>
        </w:rPr>
        <w:t>W latach 2005 i 2010 bez pokoi gościnnych i kwater agroturystycznych oraz w 2005 r. bez hosteli; w latach 2014 i 2015 dotyczy obiektów posiadających 10 i więcej miejsc noclegowych.</w:t>
      </w:r>
    </w:p>
    <w:p>
      <w:pPr>
        <w:pStyle w:val="Notkapol"/>
        <w:rPr>
          <w:rStyle w:val="NotkaangZnak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>
          <w:rStyle w:val="NotkaangZnak"/>
          <w:lang w:val="en-US"/>
        </w:rPr>
        <w:t>See general notes, item 5 on page 241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b </w:t>
      </w:r>
      <w:r>
        <w:rPr>
          <w:rStyle w:val="NotkaangZnak"/>
        </w:rPr>
        <w:t xml:space="preserve">In 2005 and 2010 excluding rooms for rent </w:t>
      </w:r>
      <w:r>
        <w:rPr>
          <w:rStyle w:val="NotkaangZnak"/>
          <w:lang w:val="en-US"/>
        </w:rPr>
        <w:t>and agrotourism lodgings as</w:t>
      </w:r>
      <w:r>
        <w:rPr>
          <w:rStyle w:val="NotkaangZnak"/>
        </w:rPr>
        <w:t xml:space="preserve"> well as in 2005 excluding hostels; in 2014 and 2015 concern establishments possessing 10 and more bed places.</w:t>
      </w:r>
    </w:p>
    <w:p>
      <w:pPr>
        <w:pStyle w:val="Tyttabpol"/>
        <w:spacing w:before="0" w:after="0"/>
        <w:rPr>
          <w:rStyle w:val="NotkaangZnak"/>
          <w:b w:val="false"/>
          <w:b w:val="false"/>
          <w:sz w:val="32"/>
          <w:szCs w:val="32"/>
          <w:lang w:val="en-US"/>
        </w:rPr>
      </w:pPr>
      <w:r>
        <w:rPr/>
      </w:r>
    </w:p>
    <w:p>
      <w:pPr>
        <w:pStyle w:val="Tyttabpol"/>
        <w:rPr/>
      </w:pPr>
      <w:r>
        <w:rPr>
          <w:b w:val="false"/>
          <w:lang w:val="en-US"/>
        </w:rPr>
        <w:t>tabl. 14 (189).</w:t>
      </w:r>
      <w:r>
        <w:rPr>
          <w:lang w:val="en-US"/>
        </w:rPr>
        <w:tab/>
      </w:r>
      <w:r>
        <w:rPr>
          <w:szCs w:val="16"/>
        </w:rPr>
        <w:t>placówki  gastronomiczne  w  Bazie  noclegowej  TURYSTYk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VII</w:t>
      </w:r>
    </w:p>
    <w:p>
      <w:pPr>
        <w:pStyle w:val="Tyttabang"/>
        <w:rPr/>
      </w:pPr>
      <w:r>
        <w:rPr/>
        <w:t>catering  establishments  in  tourist  accommodation  establishments</w:t>
      </w:r>
    </w:p>
    <w:p>
      <w:pPr>
        <w:pStyle w:val="Stanang"/>
        <w:rPr/>
      </w:pPr>
      <w:r>
        <w:rPr/>
        <w:t>As  of  31  V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06"/>
        <w:gridCol w:w="763"/>
        <w:gridCol w:w="763"/>
        <w:gridCol w:w="763"/>
        <w:gridCol w:w="763"/>
        <w:gridCol w:w="1953"/>
      </w:tblGrid>
      <w:tr>
        <w:trPr/>
        <w:tc>
          <w:tcPr>
            <w:tcW w:w="23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estauracj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tau</w:t>
              <w:softHyphen/>
              <w:t>rant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r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ł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nteen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unkty gastro</w:t>
              <w:softHyphen/>
              <w:t>nomiczne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Food stand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59" w:hRule="exact"/>
        </w:trPr>
        <w:tc>
          <w:tcPr>
            <w:tcW w:w="236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56" w:after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56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56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56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56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  <w:bookmarkStart w:id="13" w:name="OLE_LINK7"/>
            <w:bookmarkStart w:id="14" w:name="OLE_LINK3"/>
            <w:bookmarkStart w:id="15" w:name="_Hlk90268279"/>
            <w:bookmarkStart w:id="16" w:name="OLE_LINK2"/>
            <w:bookmarkStart w:id="17" w:name="OLE_LINK1"/>
            <w:bookmarkStart w:id="18" w:name="OLE_LINK7"/>
            <w:bookmarkStart w:id="19" w:name="OLE_LINK3"/>
            <w:bookmarkStart w:id="20" w:name="_Hlk90268279"/>
            <w:bookmarkStart w:id="21" w:name="OLE_LINK2"/>
            <w:bookmarkStart w:id="22" w:name="OLE_LINK1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56" w:after="0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1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Obiekty hotel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Hotels and similar facilities</w:t>
            </w:r>
          </w:p>
        </w:tc>
      </w:tr>
      <w:tr>
        <w:trPr>
          <w:trHeight w:val="60" w:hRule="atLeast"/>
        </w:trPr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ho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ho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mo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mo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ensjona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oarding hous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ozostałe obiek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Other faciliti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domy wyciecz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youth hostes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w tym szkolne schroniska młodzieżowe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of which school youth 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kempingi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ola biwa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ośrodki wczas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56" w:after="0"/>
              <w:rPr/>
            </w:pPr>
            <w:r>
              <w:rPr/>
              <w:t>holiday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raining-recreational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creative arts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highlight w:val="green"/>
              </w:rPr>
            </w:pPr>
            <w:r>
              <w:rPr/>
              <w:t>complexes of tourist cottag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hos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okoje gościn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inne obiek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Paginalewa"/>
        <w:jc w:val="left"/>
        <w:rPr>
          <w:caps w:val="false"/>
          <w:smallCaps w:val="false"/>
        </w:rPr>
      </w:pPr>
      <w:r>
        <w:br w:type="page"/>
      </w:r>
      <w:r>
        <w:rPr>
          <w:caps w:val="false"/>
          <w:smallCaps w:val="false"/>
        </w:rPr>
        <w:t>Spor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Sport</w:t>
      </w:r>
    </w:p>
    <w:p>
      <w:pPr>
        <w:pStyle w:val="Normal"/>
        <w:rPr>
          <w:b/>
          <w:b/>
          <w:i/>
          <w:i/>
          <w:caps/>
          <w:sz w:val="8"/>
          <w:szCs w:val="8"/>
        </w:rPr>
      </w:pPr>
      <w:r>
        <w:rPr>
          <w:b/>
          <w:i/>
          <w:caps/>
          <w:sz w:val="8"/>
          <w:szCs w:val="8"/>
        </w:rPr>
      </w:r>
    </w:p>
    <w:p>
      <w:pPr>
        <w:pStyle w:val="Tyttabpol"/>
        <w:spacing w:before="60" w:after="0"/>
        <w:rPr/>
      </w:pPr>
      <w:r>
        <w:rPr>
          <w:b w:val="false"/>
        </w:rPr>
        <w:t>tabl. 15 (190).</w:t>
      </w:r>
      <w:r>
        <w:rPr/>
        <w:tab/>
        <w:t xml:space="preserve">ORGANIZACJE  KULTURY  FIZYCZNEJ  I  kluby  sportowe 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HYSICAL  EDUCATION  ORGANIZATIONS  AND  sports  clubs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878"/>
        <w:gridCol w:w="879"/>
        <w:gridCol w:w="878"/>
        <w:gridCol w:w="879"/>
        <w:gridCol w:w="1924"/>
      </w:tblGrid>
      <w:tr>
        <w:trPr>
          <w:trHeight w:val="454" w:hRule="exact"/>
          <w:cantSplit w:val="true"/>
        </w:trPr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</w:trPr>
        <w:tc>
          <w:tcPr>
            <w:tcW w:w="1932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  <w:vAlign w:val="bottom"/>
          </w:tcPr>
          <w:p>
            <w:pPr>
              <w:pStyle w:val="Srodtytulpol"/>
              <w:spacing w:before="20" w:after="0"/>
              <w:rPr/>
            </w:pPr>
            <w:r>
              <w:rPr/>
              <w:t>ORGANIZACJE  KULTURY  FIZYCZNEJ</w:t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  <w:vAlign w:val="bottom"/>
          </w:tcPr>
          <w:p>
            <w:pPr>
              <w:pStyle w:val="Srodtytulang"/>
              <w:spacing w:before="0" w:after="20"/>
              <w:rPr/>
            </w:pPr>
            <w:r>
              <w:rPr/>
              <w:t>PHYSICAL  EDUCATION  ORGANIZATION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Członkowi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29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72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1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17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Ćwiczą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49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79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8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01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792" w:leader="dot"/>
              </w:tabs>
              <w:spacing w:before="20" w:after="0"/>
              <w:rPr/>
            </w:pPr>
            <w:r>
              <w:rPr/>
              <w:t>KLUBY  SPORTOWE</w:t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792" w:leader="dot"/>
              </w:tabs>
              <w:spacing w:before="0" w:after="20"/>
              <w:rPr/>
            </w:pPr>
            <w:r>
              <w:rPr/>
              <w:t>SPORTS  CLUB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Członkowi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01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93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02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052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Ćwiczący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2159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9593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0566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064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w tym w wieku do 18 lat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8817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7049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774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841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of which aged up to 18 yea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mężczyźn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876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6774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7619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372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kobiety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339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818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94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692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Sekcje sportow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7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37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ports section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Trenerzy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52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48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78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5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klasy M (mistrzowskiej)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8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9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M (master-class)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klasy 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0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8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7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2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I clas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klasy I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2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21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41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65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II clas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Instruktorzy sportow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7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47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62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7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Inne osoby prowadzące zajęcia sportow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1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spacing w:val="-2"/>
                <w:lang w:val="en-US"/>
              </w:rPr>
              <w:t>Other persons conducting sports activities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</w:rPr>
        <w:t>Estimated data.</w:t>
      </w:r>
    </w:p>
    <w:p>
      <w:pPr>
        <w:pStyle w:val="Tyttabpol"/>
        <w:spacing w:before="0" w:after="0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16 (191).</w:t>
      </w:r>
      <w:r>
        <w:rPr/>
        <w:tab/>
        <w:t xml:space="preserve">wybrane  DZIEDZINY  I  rodzaje  sportu  w  klubach  sportowych  w  2014  R. 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selected  SPORTS  FIELDS  AND  kinds  of  sports  in  sports  clubs  in  2014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DZINY  I  RODZAJE  SPORTU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 FIELDS  </w:t>
              <w:br/>
              <w:t>AND  KINDS  OF  SPORT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Akrobaty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/>
            </w:pPr>
            <w:r>
              <w:rPr/>
              <w:t>Sports acroba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Badminton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Badminto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Bok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Box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Brydż sport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Duplicate bridge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Fitnes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Sports aerob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Gimnastyka artystycz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Rhythmic gymnas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Gimnasty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Artistic gymnastics</w:t>
            </w:r>
          </w:p>
        </w:tc>
      </w:tr>
    </w:tbl>
    <w:p>
      <w:pPr>
        <w:pStyle w:val="Normal"/>
        <w:spacing w:before="20" w:after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16 (191).</w:t>
      </w:r>
      <w:r>
        <w:rPr/>
        <w:tab/>
        <w:t>wybrane  DZIEDZINY  I  rodzaje  sportu  w  klubach  sportowych  w  2014  R.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selected  SPORTS  FIELDS  AND  kinds  of  sports  in  sports  clubs  in  2014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DZINY  I  RODZAJE  SPORTU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 FIELDS  </w:t>
              <w:br/>
              <w:t>AND  KINDS  OF  SPORT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bCs/>
              </w:rPr>
              <w:t>Jeździec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/>
            </w:pPr>
            <w:r>
              <w:rPr>
                <w:lang w:val="en-US"/>
              </w:rPr>
              <w:t>Equestrian spo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Jud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6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5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2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Judo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Jujitsu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Jujutsu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>
                <w:bCs/>
              </w:rPr>
              <w:t>Karate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iCs/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0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9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Karat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Kick-boxing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Kick-box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Kolars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Cycl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Koszyków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2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2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Baske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Lekkoatlety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39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8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0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Athle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Łucznic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Archery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Łyżwiarstwo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8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Skat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Narciarstwo alpejski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0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Alpine ski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Orientacj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Orienteer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ięciobój nowoczesn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Modern pentathlo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iłka noż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76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96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0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Foo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iłka nożna halowa (futsal)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0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5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Indoor foo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iłka ręcz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2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9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0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Hand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iłka siatk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10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9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0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Volley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ływani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0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7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5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Swimm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Rugb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 xml:space="preserve">Rugby 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>
                <w:bCs/>
              </w:rPr>
              <w:t>Sport motorowy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Motorspo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>
                <w:bCs/>
              </w:rPr>
              <w:t>Strzelectwo sportowe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38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 xml:space="preserve">Sport shooting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Szach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5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Ches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Szermier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Fenc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aekwon-do ITF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aekwon-do ITF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aekwon-do WTF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aekwon-do WTF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aniec sport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6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0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Dance sport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aniec towarzyski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Ballroom danc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eni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7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9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enni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enis stoł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5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able tenni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Unihokej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0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/>
              <w:t>Floor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Wioślars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Row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Wspinacz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3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/>
              <w:t>Sport climb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Wspinaczka wysokogórs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/>
              <w:t>Mountaineer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Zapasy w stylu klasycznym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Greco-Roman wrest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Zapasy w stylu wolnym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Free style wrest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>
                <w:bCs/>
              </w:rPr>
              <w:t>Żeglars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Sail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ziedzina sportu (obejmuje kilka pokrewnych rodzajów sportu)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 sports field (consists of a number of related kinds of sports). </w:t>
      </w:r>
      <w:r>
        <w:br w:type="page"/>
      </w:r>
    </w:p>
    <w:p>
      <w:pPr>
        <w:pStyle w:val="Tyttabpol"/>
        <w:spacing w:before="60" w:after="0"/>
        <w:rPr/>
      </w:pPr>
      <w:r>
        <w:rPr>
          <w:b w:val="false"/>
        </w:rPr>
        <w:t>tabl. 17 (192).</w:t>
      </w:r>
      <w:r>
        <w:rPr/>
        <w:tab/>
        <w:t>wybrane  obiekty  sport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w  2014  r.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selected  sports  facilitie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4"/>
        <w:gridCol w:w="1414"/>
        <w:gridCol w:w="227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ostosowane do potrzeb niepełnosprawnych osób ćwicz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dapted for the disabled persons practising sports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59" w:hRule="exact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tadiony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tadiums tot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piłkarski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foo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Boiska do gier wielki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5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Fields for big gam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piłkarski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foo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Boiska do gier mał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9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Fields for small gam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koszykówki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6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2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baske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iłki ręcznej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1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hand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iłki siatkowej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38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1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volley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Boiska uniwersalne (wielozadaniowe)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2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Universal and multipurpose sports fiel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Korty tenisow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8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6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nnis cour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Hale sportow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Sports hall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Sale gimnasty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ym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ływalnie kryt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door swimming poo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ływalnie otwart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utdoor swimming poo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Tory sportow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Sports track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Lodowiska sztucznie mrożon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rtificial ice rin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Ścieżki rowe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 xml:space="preserve"> w km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08,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Bicycle path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in km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ang"/>
        <w:rPr>
          <w:rStyle w:val="NotkapolZnak"/>
          <w:i/>
          <w:i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>
          <w:i w:val="false"/>
          <w:lang w:val="pl-PL"/>
        </w:rPr>
        <w:t>B</w:t>
      </w:r>
      <w:r>
        <w:rPr>
          <w:rStyle w:val="NotkapolZnak"/>
          <w:i/>
        </w:rPr>
        <w:t xml:space="preserve">ez obiektów przyszkolnych. 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rStyle w:val="NotkapolZnak"/>
          <w:i/>
        </w:rPr>
        <w:t xml:space="preserve">Łącznie z deklarowanymi obiektami nie spełniającymi wymogów przewidzianych dla stadionów, </w:t>
      </w:r>
      <w:r>
        <w:rPr>
          <w:rStyle w:val="NotkapolZnak"/>
          <w:i/>
          <w:spacing w:val="-1"/>
        </w:rPr>
        <w:t>np. widowni</w:t>
      </w:r>
      <w:r>
        <w:rPr>
          <w:rStyle w:val="NotkapolZnak"/>
          <w:i/>
        </w:rPr>
        <w:t>.</w:t>
      </w:r>
      <w:r>
        <w:rPr>
          <w:rFonts w:cs="Times New Roman" w:ascii="Times New Roman" w:hAnsi="Times New Roman"/>
          <w:lang w:val="pl-PL"/>
        </w:rPr>
        <w:t xml:space="preserve"> c</w:t>
      </w:r>
      <w:r>
        <w:rPr>
          <w:lang w:val="pl-PL"/>
        </w:rPr>
        <w:t xml:space="preserve"> </w:t>
      </w:r>
      <w:r>
        <w:rPr>
          <w:rStyle w:val="NotkapolZnak"/>
          <w:i/>
        </w:rPr>
        <w:t xml:space="preserve">Łącznie z niepełnowymiarowymi. </w:t>
      </w:r>
      <w:r>
        <w:rPr>
          <w:rStyle w:val="NotkapolZnak"/>
          <w:rFonts w:cs="Times New Roman" w:ascii="Times New Roman" w:hAnsi="Times New Roman"/>
        </w:rPr>
        <w:t xml:space="preserve">d </w:t>
      </w:r>
      <w:r>
        <w:rPr>
          <w:rStyle w:val="NotkapolZnak"/>
          <w:i/>
        </w:rPr>
        <w:t xml:space="preserve">Łącznie z salami pomocniczymi. </w:t>
      </w:r>
      <w:r>
        <w:rPr>
          <w:rStyle w:val="NotkapolZnak"/>
          <w:rFonts w:cs="Times New Roman" w:ascii="Times New Roman" w:hAnsi="Times New Roman"/>
        </w:rPr>
        <w:t xml:space="preserve">e </w:t>
      </w:r>
      <w:r>
        <w:rPr>
          <w:rStyle w:val="NotkapolZnak"/>
          <w:i/>
        </w:rPr>
        <w:t>Bez szlaków rowerow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schools facilitie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declared facilities not satisfying the requirements for stadiums, e.g. the seating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non-full-</w:t>
        <w:br/>
        <w:t xml:space="preserve">-size facilities. </w:t>
      </w:r>
      <w:r>
        <w:rPr>
          <w:rStyle w:val="NotkapolZnak"/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 xml:space="preserve">Including auxiliary gym. </w:t>
      </w:r>
      <w:r>
        <w:rPr>
          <w:rStyle w:val="NotkapolZnak"/>
          <w:rFonts w:cs="Times New Roman" w:ascii="Times New Roman" w:hAnsi="Times New Roman"/>
          <w:lang w:val="en-US"/>
        </w:rPr>
        <w:t xml:space="preserve">e </w:t>
      </w:r>
      <w:r>
        <w:rPr>
          <w:rStyle w:val="NotkapolZnak"/>
          <w:lang w:val="en-US"/>
        </w:rPr>
        <w:t xml:space="preserve">Excluding bicycle trails.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 w:eastAsia="en-US"/>
      </w:rPr>
    </w:pPr>
    <w:r>
      <w:rPr>
        <w:rFonts w:cs="Arial" w:ascii="Arial" w:hAnsi="Arial"/>
        <w:i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/>
      </w:rPr>
    </w:pPr>
    <w:r>
      <w:rPr>
        <w:rFonts w:cs="Arial" w:ascii="Arial" w:hAnsi="Arial"/>
        <w:i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8:00Z</dcterms:created>
  <dc:creator>us_radom</dc:creator>
  <dc:description/>
  <cp:keywords/>
  <dc:language>en-US</dc:language>
  <cp:lastModifiedBy>Sułkowska Dorota</cp:lastModifiedBy>
  <cp:lastPrinted>2016-10-05T08:13:00Z</cp:lastPrinted>
  <dcterms:modified xsi:type="dcterms:W3CDTF">2016-12-13T11:52:00Z</dcterms:modified>
  <cp:revision>138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7888646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PreviousAdHocReviewCycleID">
    <vt:r8>-2006009009</vt:r8>
  </property>
  <property fmtid="{D5CDD505-2E9C-101B-9397-08002B2CF9AE}" pid="7" name="_ReviewingToolsShownOnce">
    <vt:lpwstr/>
  </property>
</Properties>
</file>