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207).</w:t>
      </w:r>
      <w:r>
        <w:rPr/>
        <w:tab/>
        <w:t xml:space="preserve">wskaźniki  cen  towarów  i  usług  konsumpcyjnych  </w:t>
      </w:r>
    </w:p>
    <w:p>
      <w:pPr>
        <w:pStyle w:val="Tyttabang"/>
        <w:rPr/>
      </w:pPr>
      <w:r>
        <w:rPr/>
        <w:t>price  indices  of  consumer  goods  and  service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10"/>
        <w:gridCol w:w="739"/>
        <w:gridCol w:w="738"/>
        <w:gridCol w:w="711"/>
        <w:gridCol w:w="22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rok poprzedni = 100</w:t>
            </w:r>
            <w:r>
              <w:rPr/>
              <w:t xml:space="preserve">     </w:t>
            </w:r>
            <w:r>
              <w:rPr>
                <w:lang w:val="en-US"/>
              </w:rPr>
              <w:t>previous year = 100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ind w:left="170" w:hanging="17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99,1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/>
              <w:ind w:left="170" w:hanging="17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6" w:after="0"/>
              <w:rPr/>
            </w:pPr>
            <w:r>
              <w:rPr/>
              <w:t>w tym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6" w:after="0"/>
              <w:rPr/>
            </w:pPr>
            <w:r>
              <w:rPr/>
              <w:t>Żywność i napoje bezalkoholow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2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2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9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8,4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4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Food and non-alcoholic beverag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70" w:before="46" w:after="0"/>
              <w:ind w:left="170" w:hanging="170"/>
              <w:rPr/>
            </w:pPr>
            <w:r>
              <w:rPr/>
              <w:t>Napoje alkoholowe i wyroby tytoniow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2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4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4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1,3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46" w:after="0"/>
              <w:ind w:left="170" w:hanging="170"/>
              <w:rPr/>
            </w:pPr>
            <w:r>
              <w:rPr>
                <w:lang w:val="en-US"/>
              </w:rPr>
              <w:t>Alcoholic beverages and tobacco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70" w:before="46" w:after="0"/>
              <w:ind w:left="170" w:hanging="170"/>
              <w:rPr/>
            </w:pPr>
            <w:r>
              <w:rPr/>
              <w:t>Odzież i obuw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7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8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4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5,4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4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Clothing and footwea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70" w:before="46" w:after="0"/>
              <w:ind w:left="170" w:hanging="170"/>
              <w:rPr/>
            </w:pPr>
            <w:r>
              <w:rPr/>
              <w:t>Mieszkan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2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2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1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0,4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4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Dwelling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70" w:before="46" w:after="0"/>
              <w:ind w:left="170" w:hanging="170"/>
              <w:rPr/>
            </w:pPr>
            <w:r>
              <w:rPr/>
              <w:t>Zdrow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2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3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0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1,4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4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Health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70" w:before="4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Transport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3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5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8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1,7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4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Transport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70" w:before="46" w:after="0"/>
              <w:ind w:left="170" w:hanging="170"/>
              <w:rPr/>
            </w:pPr>
            <w:r>
              <w:rPr/>
              <w:t>Rekreacja i kultur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1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0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1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0,8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4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Recreation and cultur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70" w:before="46" w:after="0"/>
              <w:ind w:left="170" w:hanging="170"/>
              <w:rPr/>
            </w:pPr>
            <w:r>
              <w:rPr/>
              <w:t>Edukacj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4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1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6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1,5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4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</w:tr>
    </w:tbl>
    <w:p>
      <w:pPr>
        <w:pStyle w:val="Tyttabpol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yttabpol"/>
        <w:rPr/>
      </w:pPr>
      <w:r>
        <w:rPr>
          <w:b w:val="false"/>
        </w:rPr>
        <w:t>tabl. 2 (208).</w:t>
      </w:r>
      <w:r>
        <w:rPr/>
        <w:tab/>
        <w:t xml:space="preserve">ceny  detalicznE  Wybranych  towarów  i  usług  </w:t>
      </w:r>
    </w:p>
    <w:p>
      <w:pPr>
        <w:pStyle w:val="Tyttabang"/>
        <w:rPr/>
      </w:pPr>
      <w:r>
        <w:rPr/>
        <w:t xml:space="preserve">RETAIL  prices  OF  selected  goods  and  services  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2"/>
        <w:gridCol w:w="668"/>
        <w:gridCol w:w="669"/>
        <w:gridCol w:w="668"/>
        <w:gridCol w:w="669"/>
        <w:gridCol w:w="2354"/>
      </w:tblGrid>
      <w:tr>
        <w:trPr>
          <w:trHeight w:val="23" w:hRule="atLeast"/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w zł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in zl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3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ind w:left="170" w:hanging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ind w:left="170" w:hanging="170"/>
              <w:rPr/>
            </w:pPr>
            <w:r>
              <w:rPr/>
              <w:t>Ryż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3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ind w:left="170" w:hanging="170"/>
              <w:rPr/>
            </w:pPr>
            <w:r>
              <w:rPr/>
              <w:t>Rice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Chleb pszenno-żytni — za 0,5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3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8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7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Wheat-rye bread — per 0,5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Makaron jajeczny — za 400 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0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7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1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Egg pasta — per 400 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Mąka pszenna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6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9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8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Wheat flour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Mięso wołowe z kością (rostbef) — za 1 kg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,7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,8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82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Beef meat, bone-in (roast beef)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Mięso wieprzowe z kością (schab środ</w:t>
              <w:softHyphen/>
              <w:t>kowy)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,0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,0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0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Pork meat, bone-in (centre loin)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Kurczęta patroszone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9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6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1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Disembowelled chicken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Szynka wieprzowa gotowana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9,9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,4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71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Pork ham, boiled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Kiełbasa wędzona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,2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,2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7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>
                <w:lang w:val="en-US"/>
              </w:rPr>
              <w:t>Sausage smoked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Filety z morszczuka mrożone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,1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,1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5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Fillets of hake, frozen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Karp świeży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,2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,6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9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Fresh carp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Śledź solony odgłowiony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,6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,2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3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Salted herring, headless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Mleko krowie spożywcze o zawartości tłuszczu 3—3,5%, sterylizowane — za 1 l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5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9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2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>
                <w:lang w:val="en-US"/>
              </w:rPr>
              <w:t xml:space="preserve">Cows’ milk, fat content 3—3,5%, </w:t>
              <w:br/>
              <w:t>sterilized — per l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Ser twarogowy półtłusty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,8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,2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0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Semi-fat cottage cheese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Ser dojrzewający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,5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,6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7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>
                <w:lang w:val="nl-NL"/>
              </w:rPr>
            </w:pPr>
            <w:r>
              <w:rPr>
                <w:lang w:val="nl-NL"/>
              </w:rPr>
              <w:t>Ripening cheese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Śmietana o zawartości tłuszczu 18% — za 200 g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4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7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1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 xml:space="preserve">Sour cream, fat content 18% — </w:t>
              <w:br/>
              <w:t>per 200 g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 xml:space="preserve">Jaja kurze świeże — za 1 szt. 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3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5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4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Hen eggs, fresh — per piece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Masło świeże o zawartości tłuszczu ok. 82,5% — za 200 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1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3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4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>
                <w:lang w:val="en-US"/>
              </w:rPr>
              <w:t>Fresh butter, fat content abort 82,5% — per 200 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>
                <w:szCs w:val="14"/>
              </w:rPr>
            </w:pPr>
            <w:r>
              <w:rPr>
                <w:szCs w:val="14"/>
              </w:rPr>
              <w:t>Olej rzepakowy produkcji krajowej — za 1 l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7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0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8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Rape-oil, domestic production — per l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Pomarańcze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0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2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1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Oranges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Jabłk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9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5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5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Appl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Bura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2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6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9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Beetroo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/>
              <w:t xml:space="preserve">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Marche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5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9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0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Carro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Ziemnia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>
                <w:vertAlign w:val="superscript"/>
              </w:rPr>
              <w:t xml:space="preserve"> </w:t>
            </w:r>
            <w:r>
              <w:rPr/>
              <w:t>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9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4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5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Potato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/>
              <w:t xml:space="preserve"> — per kg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W latach 2005, 2010 i 2014 — za 200 ml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Średnie ceny roczne obliczono przy zastosowaniu współczynników wyrażających udział zakupów dokonanych przez ludność w poszczególnych miesiącach roku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>In 2005, 2010 and 2014 — per 200 ml.</w:t>
      </w:r>
      <w:r>
        <w:rPr>
          <w:rFonts w:cs="Times New Roman" w:ascii="Times New Roman" w:hAnsi="Times New Roman"/>
        </w:rPr>
        <w:t xml:space="preserve"> b</w:t>
      </w:r>
      <w:r>
        <w:rPr/>
        <w:t xml:space="preserve"> Annual average prices were calculated with the use of coefficients expressing monthly shares of purchases made by consumers in particular months of a year. </w:t>
      </w:r>
      <w:r>
        <w:br w:type="page"/>
      </w:r>
    </w:p>
    <w:p>
      <w:pPr>
        <w:pStyle w:val="Tyttabpol"/>
        <w:ind w:left="0" w:hanging="0"/>
        <w:rPr/>
      </w:pPr>
      <w:r>
        <w:rPr>
          <w:b w:val="false"/>
        </w:rPr>
        <w:t>tabl. 2 (208).</w:t>
      </w:r>
      <w:r>
        <w:rPr/>
        <w:tab/>
        <w:t>ceny  detaliczne  wybranych  towarów  i  usług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retail  prices  of  selected  goods  and  services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2"/>
        <w:gridCol w:w="668"/>
        <w:gridCol w:w="669"/>
        <w:gridCol w:w="668"/>
        <w:gridCol w:w="669"/>
        <w:gridCol w:w="2354"/>
        <w:gridCol w:w="9"/>
      </w:tblGrid>
      <w:tr>
        <w:trPr>
          <w:trHeight w:val="23" w:hRule="atLeast"/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w zł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in zl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23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ind w:left="170" w:hanging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ind w:left="170" w:hanging="170"/>
              <w:rPr/>
            </w:pPr>
            <w:r>
              <w:rPr/>
              <w:t>Cukier biały kryształ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,33</w:t>
            </w:r>
          </w:p>
        </w:tc>
        <w:tc>
          <w:tcPr>
            <w:tcW w:w="23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ind w:left="170" w:hanging="170"/>
              <w:rPr/>
            </w:pPr>
            <w:r>
              <w:rPr/>
              <w:t>White sugar, crystallized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Kawa naturalna mielona — za 250 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6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,3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,8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,98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/>
            </w:pPr>
            <w:r>
              <w:rPr/>
              <w:t>Natural coffee, ground — per 250 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Herbata czarna, liściasta — za 100 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3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7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8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,86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/>
            </w:pPr>
            <w:r>
              <w:rPr/>
              <w:t>Black tea, leaf  — per 100 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rPr/>
            </w:pPr>
            <w:r>
              <w:rPr/>
              <w:t>Wódka czysta 40% — za 0,5 l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,0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,1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,6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25,4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Vodka pure 40% — per 0,5 l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 xml:space="preserve">Papierosy — za 20 szt. 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2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,1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,4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,78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Cigarettes  — per 20 pcs 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 xml:space="preserve">Garnitur męski 2-częściowy, z tkaniny z udziałem wełny — za 1 kpl. 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87,2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89,3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06,1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625,6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/>
            </w:pPr>
            <w:r>
              <w:rPr/>
              <w:t>Men’s suit fabrics of wool — per set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Półbuty męskie skórzane, na podeszwie nieskórzanej — za 1 parę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4,0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5,5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7,7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2,12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/>
            </w:pPr>
            <w:r>
              <w:rPr/>
              <w:t>Men’s low leather shoes with non-leather sole — per pair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Półbuty damskie skórzane, na podeszwie nieskórzanej — za 1 parę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0,7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7,7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2,3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2,91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/>
            </w:pPr>
            <w:r>
              <w:rPr/>
              <w:t>Women’s low leather shoes with non-</w:t>
              <w:br/>
              <w:t>-leather sole — per pair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Podzelowanie obuwia męskiego — za 1 parę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,4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,7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0,5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,93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/>
            </w:pPr>
            <w:r>
              <w:rPr/>
              <w:t>Resoling men’s shoes — per pair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Zimna woda z miejskiej sieci wodociągowej — za 1 m</w:t>
            </w:r>
            <w:r>
              <w:rPr>
                <w:vertAlign w:val="superscript"/>
              </w:rPr>
              <w:t xml:space="preserve">3 </w:t>
            </w:r>
            <w:r>
              <w:rPr/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1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8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5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,58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/>
            </w:pPr>
            <w:r>
              <w:rPr/>
              <w:t>Cold water by municipal water-system — per 1 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>
                <w:szCs w:val="14"/>
              </w:rPr>
              <w:t>Energia elektryczna dla gospodarstw domowych (taryfa całodobowa)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d</w:t>
            </w:r>
            <w:r>
              <w:rPr>
                <w:szCs w:val="14"/>
              </w:rPr>
              <w:t xml:space="preserve"> — za 1 kWh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4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5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6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0,66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/>
            </w:pPr>
            <w:r>
              <w:rPr>
                <w:lang w:val="en-US"/>
              </w:rPr>
              <w:t>Electricity for households (all-day tariff)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d</w:t>
            </w:r>
            <w:r>
              <w:rPr>
                <w:lang w:val="en-US"/>
              </w:rPr>
              <w:t xml:space="preserve"> — per kWh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Gaz ziemny wysokometanowy z sieci dla gospodarstw domowych — za 1 kW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de </w:t>
            </w:r>
            <w:r>
              <w:rPr/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4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3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7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0,23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Natural net-gas, high-methanated for households — per kWh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de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Węgiel kamienny — za 1 t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80,9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44,7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23,3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09,35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Hard coal — per t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Ciepła woda — za 1 m</w:t>
            </w:r>
            <w:r>
              <w:rPr>
                <w:vertAlign w:val="superscript"/>
              </w:rPr>
              <w:t xml:space="preserve">3 </w:t>
            </w:r>
            <w:r>
              <w:rPr/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,3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,0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,7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2,92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Hot water — per 1 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Centralne ogrzewanie lokali mieszkalnych — za 1 m</w:t>
            </w:r>
            <w:r>
              <w:rPr>
                <w:vertAlign w:val="superscript"/>
              </w:rPr>
              <w:t>2</w:t>
            </w:r>
            <w:r>
              <w:rPr/>
              <w:t xml:space="preserve"> p u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8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9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2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,32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Heating of dwellings — per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of useful floor area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Chłodziarko-zamrażarka typu domowego, poj. ok. 340 l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8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3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6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97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Fridge-freezer, capacity about 340 l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f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Pralka automatyczna typu domowego, na 5—7 kg suchej bielizn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g</w:t>
            </w:r>
            <w:r>
              <w:rPr/>
              <w:tab/>
              <w:t xml:space="preserve"> 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1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3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4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64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Automatic washing machine, dry-linen capacity not exceeding 5—7 kg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Odkurzacz typu domowego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9,7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0,4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7,8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66,10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Vacuum cleaner 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Żelazko z nawilżaczem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8,2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6,3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9,0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8,13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Iron with duschsystem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Proszek do prania — za 280 g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h</w:t>
            </w:r>
            <w:r>
              <w:rPr/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0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5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8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,21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Washing powder — per 280 g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h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Benzyna silnikowa bezołowiowa, 95-</w:t>
              <w:br/>
              <w:t>-oktanowa — za 1 l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0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6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3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,66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Unleaded 95 octane motor petrol — per l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Bilet normalny na przejazd autobusem miejskim, jednorazowy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1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5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4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,29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56" w:after="0"/>
              <w:rPr/>
            </w:pPr>
            <w:r>
              <w:rPr/>
              <w:t>Regular ticket for travelling by intra-urban bus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Przejazd taksówką osobową, taryfa dzienna — za 5 km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,5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,1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,4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,14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56" w:after="0"/>
              <w:rPr/>
            </w:pPr>
            <w:r>
              <w:rPr/>
              <w:t>Taxi daily fare — for 5 km distance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Bilet normalny do kin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,8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,1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,2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,71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/>
            </w:pPr>
            <w:r>
              <w:rPr/>
              <w:t>Regular cinema ticket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Ondulacja na zimno włosów damskich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7,3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4,8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2,8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3,86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/>
            </w:pPr>
            <w:r>
              <w:rPr/>
              <w:t xml:space="preserve">Women’s cold wave 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Ciągnik rolniczy</w:t>
            </w:r>
            <w:r>
              <w:rPr>
                <w:lang w:val="en-US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238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635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330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73083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Farm tractor 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 xml:space="preserve">Kopaczka do ziemniaków ciągnikowa </w:t>
              <w:br/>
              <w:t>2-rzędowa, zawieszan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83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60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61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281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56" w:after="0"/>
              <w:rPr>
                <w:lang w:val="en-US"/>
              </w:rPr>
            </w:pPr>
            <w:r>
              <w:rPr/>
              <w:t>Tractor potato elevator digger 2-row, mounted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Mocznik nawozowy 46% N — za 25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,9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,3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2,7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1,83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56" w:after="0"/>
              <w:rPr/>
            </w:pPr>
            <w:r>
              <w:rPr>
                <w:spacing w:val="-2"/>
                <w:szCs w:val="14"/>
                <w:lang w:val="en-US"/>
              </w:rPr>
              <w:t xml:space="preserve">Urea, nutritive content </w:t>
            </w:r>
            <w:r>
              <w:rPr>
                <w:spacing w:val="-2"/>
                <w:szCs w:val="14"/>
              </w:rPr>
              <w:t>46% N — per 25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Przemiał pszenicy — za 1 dt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,6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,0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,9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7,67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56" w:after="0"/>
              <w:rPr/>
            </w:pPr>
            <w:r>
              <w:rPr/>
              <w:t>Grinding of wheat — per dt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Badanie kliniczne krowy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,0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,7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4,0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0,78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56" w:after="0"/>
              <w:rPr/>
            </w:pPr>
            <w:r>
              <w:rPr/>
              <w:t>Cow’s clinical examination</w:t>
            </w:r>
          </w:p>
        </w:tc>
      </w:tr>
    </w:tbl>
    <w:p>
      <w:pPr>
        <w:pStyle w:val="Normal"/>
        <w:spacing w:before="28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c </w:t>
      </w:r>
      <w:r>
        <w:rPr/>
        <w:t xml:space="preserve">Z uwagi na zmianę reprezentanta objętego badaniem cen dane nie w pełni porównywalne z danymi za lata poprzednie. </w:t>
      </w:r>
      <w:r>
        <w:rPr>
          <w:rFonts w:cs="Times New Roman" w:ascii="Times New Roman" w:hAnsi="Times New Roman"/>
          <w:i/>
        </w:rPr>
        <w:t>d</w:t>
      </w:r>
      <w:r>
        <w:rPr/>
        <w:t xml:space="preserve"> Łącznie z opłatami stałymi i zmiennymi. </w:t>
      </w:r>
      <w:r>
        <w:rPr>
          <w:rFonts w:cs="Times New Roman" w:ascii="Times New Roman" w:hAnsi="Times New Roman"/>
          <w:i/>
        </w:rPr>
        <w:t>e, h</w:t>
      </w:r>
      <w:r>
        <w:rPr>
          <w:i/>
        </w:rPr>
        <w:t xml:space="preserve"> </w:t>
      </w:r>
      <w:r>
        <w:rPr/>
        <w:t xml:space="preserve">W latach 2005, 2010 i 2014: </w:t>
      </w:r>
      <w:r>
        <w:rPr>
          <w:rFonts w:cs="Times New Roman" w:ascii="Times New Roman" w:hAnsi="Times New Roman"/>
          <w:i/>
        </w:rPr>
        <w:t>e</w:t>
      </w:r>
      <w:r>
        <w:rPr/>
        <w:t xml:space="preserve"> — za 1 m</w:t>
      </w:r>
      <w:r>
        <w:rPr>
          <w:vertAlign w:val="superscript"/>
        </w:rPr>
        <w:t>3</w:t>
      </w:r>
      <w:r>
        <w:rPr/>
        <w:t xml:space="preserve">, </w:t>
      </w:r>
      <w:r>
        <w:rPr>
          <w:rFonts w:cs="Times New Roman" w:ascii="Times New Roman" w:hAnsi="Times New Roman"/>
          <w:i/>
        </w:rPr>
        <w:t xml:space="preserve">h </w:t>
      </w:r>
      <w:r>
        <w:rPr/>
        <w:t xml:space="preserve">— za 400 g. </w:t>
      </w:r>
      <w:r>
        <w:rPr>
          <w:rFonts w:cs="Times New Roman" w:ascii="Times New Roman" w:hAnsi="Times New Roman"/>
          <w:i/>
        </w:rPr>
        <w:t xml:space="preserve">f </w:t>
      </w:r>
      <w:r>
        <w:rPr/>
        <w:t xml:space="preserve">W 2005 r. — poj. ok. 320 l, w latach 2010 i 2014 — poj. ok. 300 l. </w:t>
      </w:r>
      <w:r>
        <w:rPr>
          <w:rFonts w:cs="Times New Roman" w:ascii="Times New Roman" w:hAnsi="Times New Roman"/>
          <w:i/>
        </w:rPr>
        <w:t>g</w:t>
      </w:r>
      <w:r>
        <w:rPr/>
        <w:t xml:space="preserve"> W latach 2005 i 2010 — na 5 kg suchej bielizny.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c </w:t>
      </w:r>
      <w:r>
        <w:rPr>
          <w:lang w:val="en-US"/>
        </w:rPr>
        <w:t xml:space="preserve">Due to the changes of representative item covered by the price survey data not fully comparable to those published in the previous Yearbook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Including standing and variable charges. </w:t>
      </w:r>
      <w:r>
        <w:rPr>
          <w:rFonts w:cs="Times New Roman" w:ascii="Times New Roman" w:hAnsi="Times New Roman"/>
          <w:lang w:val="en-US"/>
        </w:rPr>
        <w:t xml:space="preserve">e, h </w:t>
      </w:r>
      <w:r>
        <w:rPr>
          <w:lang w:val="en-US"/>
        </w:rPr>
        <w:t xml:space="preserve">In 2005, 2010 and 2014: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— per 1 m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, </w:t>
      </w:r>
      <w:r>
        <w:rPr>
          <w:rFonts w:cs="Times New Roman" w:ascii="Times New Roman" w:hAnsi="Times New Roman"/>
          <w:lang w:val="en-US"/>
        </w:rPr>
        <w:t xml:space="preserve">h </w:t>
      </w:r>
      <w:r>
        <w:rPr>
          <w:lang w:val="en-US"/>
        </w:rPr>
        <w:t xml:space="preserve">— per 400 g. </w:t>
      </w:r>
      <w:r>
        <w:rPr>
          <w:rFonts w:cs="Times New Roman" w:ascii="Times New Roman" w:hAnsi="Times New Roman"/>
          <w:lang w:val="en-US"/>
        </w:rPr>
        <w:t xml:space="preserve">f </w:t>
      </w:r>
      <w:r>
        <w:rPr>
          <w:lang w:val="en-US"/>
        </w:rPr>
        <w:t>In 2005 — capacity about 320 l, in 2010 and 2014</w:t>
      </w:r>
      <w:r>
        <w:rPr/>
        <w:t xml:space="preserve"> — capacity about 300 l. </w:t>
      </w:r>
      <w:r>
        <w:rPr>
          <w:rFonts w:cs="Times New Roman" w:ascii="Times New Roman" w:hAnsi="Times New Roman"/>
        </w:rPr>
        <w:t>g</w:t>
      </w:r>
      <w:r>
        <w:rPr/>
        <w:t xml:space="preserve"> In 2005 and 2010 — </w:t>
      </w:r>
      <w:r>
        <w:rPr>
          <w:lang w:val="en-US"/>
        </w:rPr>
        <w:t xml:space="preserve">dry-linen capacity not exceeding 5 kg. </w:t>
      </w:r>
      <w:r>
        <w:br w:type="page"/>
      </w:r>
    </w:p>
    <w:p>
      <w:pPr>
        <w:pStyle w:val="Tyttabpol"/>
        <w:rPr/>
      </w:pPr>
      <w:r>
        <w:rPr>
          <w:b w:val="false"/>
        </w:rPr>
        <w:t>Tabl. 3 (209).</w:t>
        <w:tab/>
      </w:r>
      <w:r>
        <w:rPr/>
        <w:t>przeciĘtne  ceny  skupu  ważniejszych  produktów  rolnych</w:t>
      </w:r>
    </w:p>
    <w:p>
      <w:pPr>
        <w:pStyle w:val="Tyttabang"/>
        <w:rPr/>
      </w:pPr>
      <w:r>
        <w:rPr/>
        <w:t>average  procurement  prices  of  major  agricultural  product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2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w zł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in z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25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Ziarno zbóż konsumpcyjnych i paszowych — za 1 dt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ereal grain consumer and for feeds — per dt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pszeni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8,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0,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0,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7,5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whea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żyt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5,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2,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2,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0,1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ry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jęczmie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0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0,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5,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9,3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barle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owsa i mieszanek zboż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4,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2,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7,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8,3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 xml:space="preserve">oats and cereal mix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pszenżyt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1,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7,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1,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4,0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tritical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Ziemniaki — za 1 dt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4,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6,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7,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2,9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Potatoes — per d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w tym jadalne (bez wczesnych)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5,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6,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1,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6,1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>
                <w:lang w:val="en-US"/>
              </w:rPr>
              <w:t>of which edible (excluding early kinds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Buraki cukrowe — za 1 dt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,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,9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>
                <w:lang w:val="pl-PL"/>
              </w:rPr>
              <w:t xml:space="preserve">Sugar </w:t>
            </w:r>
            <w:r>
              <w:rPr>
                <w:lang w:val="en-US"/>
              </w:rPr>
              <w:t>beets — per d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Rzepak i rzepik przemysłowy — za 1 dt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4,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3,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0,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7,7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Industrial rape and turnip rape — per d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Liście tytoniu — za 1 dt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60,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35,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97,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77,4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Raw tobacco — per d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Żywiec rzeźny — za 1 kg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Animals for slaughter — per kg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bydło (bez cieląt)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,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,5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cielęt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,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,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,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,6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calv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trzoda chlew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,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,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,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,2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 xml:space="preserve">pigs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drób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,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,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,6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poult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Mleko krowie — za 1 l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0,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,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,1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Cows’ milk — per 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 xml:space="preserve">Jaja kurze konsumpcyjne — za 1 szt.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0,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0,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0,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0,2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Consumer hen eggs — per piece</w:t>
            </w:r>
          </w:p>
        </w:tc>
      </w:tr>
    </w:tbl>
    <w:p>
      <w:pPr>
        <w:pStyle w:val="Tyttabpol"/>
        <w:spacing w:before="240" w:after="0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rPr/>
      </w:pPr>
      <w:r>
        <w:rPr>
          <w:b w:val="false"/>
        </w:rPr>
        <w:t>Tabl. 4 (210).</w:t>
        <w:tab/>
      </w:r>
      <w:r>
        <w:rPr/>
        <w:t>przeciętne</w:t>
      </w:r>
      <w:r>
        <w:rPr>
          <w:b w:val="false"/>
        </w:rPr>
        <w:t xml:space="preserve">  </w:t>
      </w:r>
      <w:r>
        <w:rPr/>
        <w:t>ceny  uzyskiwane  przez  rolników  na  targowiskach</w:t>
      </w:r>
    </w:p>
    <w:p>
      <w:pPr>
        <w:pStyle w:val="Tyttabang"/>
        <w:rPr/>
      </w:pPr>
      <w:r>
        <w:rPr/>
        <w:t>average  marketplace  prices  received  by  farmer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2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w zł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in z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25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/>
              <w:t>Ziarno zbóż — za 1 dt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ereal grain — per dt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pszeni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3,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3,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4,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5,4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whea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żyt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9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1,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5,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3,6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ry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jęczmie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3,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5,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0,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0,2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barle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>
                <w:lang w:val="en-GB"/>
              </w:rPr>
            </w:pPr>
            <w:r>
              <w:rPr>
                <w:lang w:val="en-GB"/>
              </w:rPr>
              <w:t>ows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3,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4,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2,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5,5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oa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pszenżyt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7,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8,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0,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1,1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tritical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Ziemniaki (bez jadalnych wczesnych) — za 1 dt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2,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7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9,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4,7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>
                <w:lang w:val="en-US"/>
              </w:rPr>
              <w:t>Potatoes (excluding edible early kinds) — per d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Zwierzęta gospodarskie — za 1 szt.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Livestock — per head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krowa doj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1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3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7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83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dairy cow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jałówka 1-rocz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6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1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one-year heif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prosię na ch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2,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3,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9,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5,4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pigle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koń robocz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3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2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8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14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farm hors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Żywiec rzeźny — za 1 kg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Animals for slaughter — per kg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cielęt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,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,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,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,4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calv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trzoda chlew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,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,3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pi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 xml:space="preserve">Jaja kurze — za 1 szt.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0,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0,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0,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0,7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Hen eggs — per piec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CENY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7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7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PRICE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7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7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3:36:00Z</dcterms:created>
  <dc:creator>us_radom</dc:creator>
  <dc:description/>
  <cp:keywords/>
  <dc:language>en-US</dc:language>
  <cp:lastModifiedBy>Sułkowska Dorota</cp:lastModifiedBy>
  <cp:lastPrinted>2016-10-19T11:39:00Z</cp:lastPrinted>
  <dcterms:modified xsi:type="dcterms:W3CDTF">2016-12-13T11:57:00Z</dcterms:modified>
  <cp:revision>511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811534</vt:r8>
  </property>
  <property fmtid="{D5CDD505-2E9C-101B-9397-08002B2CF9AE}" pid="3" name="_AuthorEmail">
    <vt:lpwstr>B.Czerwinska@stat.gov.pl</vt:lpwstr>
  </property>
  <property fmtid="{D5CDD505-2E9C-101B-9397-08002B2CF9AE}" pid="4" name="_AuthorEmailDisplayName">
    <vt:lpwstr>Czerwińska Barbara</vt:lpwstr>
  </property>
  <property fmtid="{D5CDD505-2E9C-101B-9397-08002B2CF9AE}" pid="5" name="_EmailSubject">
    <vt:lpwstr>Dla Pani Anny Jaeschke - makiety z Rocznika</vt:lpwstr>
  </property>
  <property fmtid="{D5CDD505-2E9C-101B-9397-08002B2CF9AE}" pid="6" name="_PreviousAdHocReviewCycleID">
    <vt:r8>-244847947</vt:r8>
  </property>
  <property fmtid="{D5CDD505-2E9C-101B-9397-08002B2CF9AE}" pid="7" name="_ReviewingToolsShownOnce">
    <vt:lpwstr/>
  </property>
</Properties>
</file>