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Agricultu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11).</w:t>
      </w:r>
      <w:r>
        <w:rPr/>
        <w:tab/>
        <w:t>uwarunkowania  i  ważniejsze  wynIki  ekonomiczno-produkcyjne  w  rolnictwi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rends  and  major  economic  and  production  result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8"/>
        <w:gridCol w:w="708"/>
        <w:gridCol w:w="708"/>
        <w:gridCol w:w="2268"/>
      </w:tblGrid>
      <w:tr>
        <w:trPr>
          <w:trHeight w:val="411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stwa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ho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Powierzchnia użytków rolnych (stan </w:t>
              <w:br/>
              <w:t>w czerw</w:t>
              <w:softHyphen/>
              <w:t>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5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  <w:br/>
              <w:t xml:space="preserve">in thous. ha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pl-PL"/>
              </w:rPr>
              <w:t>of whic</w:t>
            </w:r>
            <w:r>
              <w:rPr>
                <w:lang w:val="en-US"/>
              </w:rPr>
              <w:t>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ogólnej powierzchni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%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lony z 1 ha w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zepaku i rzepi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Bydło, trzoda chlewna, owce i konie w przeliczeniowych sztukach dużych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de</w:t>
            </w:r>
            <w:r>
              <w:rPr>
                <w:lang w:val="en-US"/>
              </w:rPr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krów w pogłowiu bydła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hare of cows in cattle stock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%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loch w pogłowiu trzody chlewnej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e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Share of sows in pig stocks </w:t>
            </w:r>
            <w:r>
              <w:rPr>
                <w:spacing w:val="-2"/>
                <w:lang w:val="en-US"/>
              </w:rPr>
              <w:t>(as of June)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na 1 ha użytków rolnych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14"/>
                <w:vertAlign w:val="superscript"/>
              </w:rPr>
              <w:t>f</w:t>
            </w:r>
            <w:r>
              <w:rPr>
                <w:spacing w:val="-2"/>
                <w:szCs w:val="14"/>
              </w:rPr>
              <w:t xml:space="preserve"> per </w:t>
              <w:br/>
              <w:t>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mleka krowiego w l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 1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1 ha of agricultural lan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ow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5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Ciągniki rolnicze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per </w:t>
              <w:br/>
              <w:t>100 ha of agricultural land in un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g</w:t>
            </w:r>
            <w:r>
              <w:rPr/>
              <w:t xml:space="preserve"> </w:t>
            </w:r>
            <w:r>
              <w:rPr>
                <w:spacing w:val="-2"/>
              </w:rPr>
              <w:t>na 1 ha użytków rolnych w kg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g</w:t>
            </w:r>
            <w:r>
              <w:rPr>
                <w:lang w:val="en-US"/>
              </w:rPr>
              <w:t xml:space="preserve"> per 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Od 2010 r. bez ogrodów przydomow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a do tabl. 11 na str. 286. </w:t>
      </w:r>
      <w:r>
        <w:rPr>
          <w:rFonts w:cs="Times New Roman" w:ascii="Times New Roman" w:hAnsi="Times New Roman"/>
          <w:i/>
        </w:rPr>
        <w:t>e</w:t>
      </w:r>
      <w:r>
        <w:rPr/>
        <w:t xml:space="preserve"> W latach 2005 i 2013 — stan trzody chlewnej w końcu lipca.</w:t>
      </w:r>
      <w:r>
        <w:rPr>
          <w:rFonts w:cs="Times New Roman" w:ascii="Times New Roman" w:hAnsi="Times New Roman"/>
          <w:i/>
        </w:rPr>
        <w:t xml:space="preserve"> f</w:t>
      </w:r>
      <w:r>
        <w:rPr/>
        <w:t xml:space="preserve"> Dotyczy mięsa: wołowego, cielęcego, wieprzowego, baraniego, końskiego, drobiowego, koziego, króliczego i dziczyzny; w wadze poubojowej ciepłej. </w:t>
      </w:r>
      <w:r>
        <w:rPr>
          <w:rFonts w:cs="Times New Roman" w:ascii="Times New Roman" w:hAnsi="Times New Roman"/>
          <w:i/>
        </w:rPr>
        <w:t xml:space="preserve">g </w:t>
      </w:r>
      <w:r>
        <w:rPr/>
        <w:t>Dotyczy odpowiednio lat gospodarczych: 2004/05, 2009/10, 2013/14, 2014/15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3 on page 272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Since 2010 excluding kitchen garden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See note to the table 11 on page 286. </w:t>
      </w:r>
      <w:r>
        <w:rPr>
          <w:rFonts w:cs="Times New Roman" w:ascii="Times New Roman" w:hAnsi="Times New Roman"/>
          <w:spacing w:val="-1"/>
          <w:lang w:val="en-US"/>
        </w:rPr>
        <w:t>e</w:t>
      </w:r>
      <w:r>
        <w:rPr>
          <w:spacing w:val="-1"/>
          <w:lang w:val="en-US"/>
        </w:rPr>
        <w:t xml:space="preserve"> In 2005 and 2013 — pigs as of the end of July.</w:t>
      </w:r>
      <w:r>
        <w:rPr>
          <w:rFonts w:cs="Times New Roman" w:ascii="Times New Roman" w:hAnsi="Times New Roman"/>
          <w:spacing w:val="-1"/>
          <w:lang w:val="en-US"/>
        </w:rPr>
        <w:t xml:space="preserve"> f </w:t>
      </w:r>
      <w:r>
        <w:rPr>
          <w:spacing w:val="-1"/>
          <w:lang w:val="en-US"/>
        </w:rPr>
        <w:t xml:space="preserve">Concerns meat: beef, veal, pork, mutton, horseflesh, poultry, goat, rabbit and game; in post-slaughter warm weight. </w:t>
      </w:r>
      <w:r>
        <w:rPr>
          <w:rFonts w:cs="Times New Roman" w:ascii="Times New Roman" w:hAnsi="Times New Roman"/>
          <w:spacing w:val="-1"/>
          <w:lang w:val="en-US"/>
        </w:rPr>
        <w:t xml:space="preserve">g </w:t>
      </w:r>
      <w:r>
        <w:rPr>
          <w:spacing w:val="-1"/>
          <w:lang w:val="en-US"/>
        </w:rPr>
        <w:t xml:space="preserve">Concerns respectively the: </w:t>
      </w:r>
      <w:r>
        <w:rPr/>
        <w:t>2004/05, 2009/10, 2013/14, 2014/15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12).</w:t>
      </w:r>
      <w:r>
        <w:rPr/>
        <w:tab/>
        <w:t>powierzchnia  użytków  rolnych  według  rodzajów  użyt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agricultural  land  area  by  land  typ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66"/>
        <w:gridCol w:w="1346"/>
        <w:gridCol w:w="1347"/>
        <w:gridCol w:w="2126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18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0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8554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5204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3119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939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0901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90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od zasiewami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5984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00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Grunty ugorowan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6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Uprawy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921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4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w tym sady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127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00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Łąki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3890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1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868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17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5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2010 r. dane Powszechnego Spisu Rolnego; patrz uwagi ogólne, ust. 3 na str. 272. 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In 2010 d</w:t>
      </w:r>
      <w:r>
        <w:rPr>
          <w:lang w:val="en-US"/>
        </w:rPr>
        <w:t>ata of the Agricultural Census; s</w:t>
      </w:r>
      <w:r>
        <w:rPr>
          <w:spacing w:val="-1"/>
          <w:lang w:val="en-US"/>
        </w:rPr>
        <w:t xml:space="preserve">ee general notes, item 3 on page 272. </w:t>
      </w:r>
    </w:p>
    <w:p>
      <w:pPr>
        <w:pStyle w:val="Tyttabpol"/>
        <w:rPr>
          <w:b w:val="false"/>
          <w:b w:val="false"/>
          <w:bCs/>
          <w:sz w:val="12"/>
          <w:szCs w:val="16"/>
          <w:lang w:val="en-US"/>
        </w:rPr>
      </w:pPr>
      <w:r>
        <w:rPr>
          <w:b w:val="false"/>
          <w:bCs/>
          <w:sz w:val="12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3 (213).</w:t>
      </w:r>
      <w:r>
        <w:rPr/>
        <w:tab/>
        <w:t>gospodarstwa  rolne  według  grup  obszar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farms  by  area  group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6"/>
        <w:gridCol w:w="606"/>
        <w:gridCol w:w="606"/>
        <w:gridCol w:w="606"/>
        <w:gridCol w:w="606"/>
        <w:gridCol w:w="607"/>
        <w:gridCol w:w="606"/>
        <w:gridCol w:w="606"/>
        <w:gridCol w:w="606"/>
        <w:gridCol w:w="606"/>
        <w:gridCol w:w="60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Gospodarstwa</w:t>
            </w:r>
            <w:r>
              <w:rPr/>
              <w:t xml:space="preserve">     Farms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a powierzchnia ogólna gospodarstwa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. </w:t>
            </w:r>
          </w:p>
        </w:tc>
        <w:tc>
          <w:tcPr>
            <w:tcW w:w="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użytków rolnych —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/>
              <w:t xml:space="preserve">with agricultural land area of — in percent 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/>
                <w:sz w:val="14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</w:t>
              <w:br/>
              <w:t>1,00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p 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,01—</w:t>
              <w:br/>
              <w:t>—1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,00—</w:t>
              <w:br/>
              <w:t>—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0—</w:t>
              <w:br/>
              <w:t>—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,00—</w:t>
              <w:br/>
              <w:t>—1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5,00—</w:t>
              <w:br/>
              <w:t>—1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0—</w:t>
              <w:br/>
              <w:t>—4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trHeight w:val="160" w:hRule="exact"/>
          <w:cantSplit w:val="true"/>
        </w:trPr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rPr/>
            </w:pPr>
            <w:r>
              <w:rPr/>
              <w:t>2010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2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0,4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8,9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2 na str. 272; w 2010 r. dane Powszechnego Spisu Rolnego. </w:t>
      </w:r>
    </w:p>
    <w:p>
      <w:pPr>
        <w:pStyle w:val="Notkapol"/>
        <w:rPr/>
      </w:pPr>
      <w:r>
        <w:rPr/>
        <w:t>U w a g a. Od 2013 r. dane na podstawie badania cyklicznego przeprowadzanego co trzy lata.</w:t>
      </w:r>
    </w:p>
    <w:p>
      <w:pPr>
        <w:pStyle w:val="Notkaang"/>
        <w:rPr/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2 on page 272; in 2010 d</w:t>
      </w:r>
      <w:r>
        <w:rPr>
          <w:lang w:val="en-US"/>
        </w:rPr>
        <w:t>ata of the Agricultural Census</w:t>
      </w:r>
      <w:r>
        <w:rPr>
          <w:spacing w:val="-1"/>
          <w:lang w:val="en-US"/>
        </w:rPr>
        <w:t>.</w:t>
      </w:r>
    </w:p>
    <w:p>
      <w:pPr>
        <w:pStyle w:val="Notkaang"/>
        <w:rPr>
          <w:b/>
          <w:b/>
          <w:sz w:val="12"/>
          <w:lang w:val="en-US"/>
        </w:rPr>
      </w:pPr>
      <w:r>
        <w:rPr>
          <w:lang w:val="en-US"/>
        </w:rPr>
        <w:t>N o t e. Since 2013 data on the basis of period survey conducted every three year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14).</w:t>
      </w:r>
      <w:r>
        <w:rPr/>
        <w:tab/>
        <w:t xml:space="preserve">Dynamika  globalnej,  końcow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indices  of  gross,  final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global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końc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towar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4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215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Siano łąk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4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5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t.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  (</w:t>
            </w:r>
            <w:r>
              <w:rPr>
                <w:caps w:val="false"/>
                <w:smallCaps w:val="false"/>
              </w:rPr>
              <w:t>dok.)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Gross  outpu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yrost stada (podstawowego i obro</w:t>
              <w:softHyphen/>
              <w:t>towego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bornik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towarow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ydło, cielęta, trzoda chlewna, owce, konie, drób, kozy i królik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b</w:t>
      </w:r>
      <w:r>
        <w:rPr/>
        <w:t xml:space="preserve"> Cattle, calves, pigs, sheep, horses, poultry, goats and rabbit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16).</w:t>
      </w:r>
      <w:r>
        <w:rPr/>
        <w:tab/>
        <w:t>powierzchnia  zasiewów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sown  are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kern w:val="2"/>
                <w:szCs w:val="14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6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5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4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0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36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24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6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4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7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62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37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5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39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4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4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3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8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8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8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0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ziar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118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onsumpcyj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6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3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leis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4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kop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pa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wierzchnią upraw trwałych, ogrodów przydomowych oraz upraw na przyoranie (nawozy zielone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Powszechnego Spisu Rolnego; patrz uwagi ogólne, ust. 3 na str. 272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Łącznie z mieszankami zbożowo-strączkowymi na ziarn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of the Agricultural Census; </w:t>
      </w:r>
      <w:r>
        <w:rPr/>
        <w:t>see general notes, item 3 on page 272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ereal and pulse mixed for grai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Vegetables, strawberri</w:t>
      </w:r>
      <w:r>
        <w:rPr/>
        <w:t>es, root plant planting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7).</w:t>
      </w:r>
      <w:r>
        <w:rPr/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  <w:lang w:val="en-GB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lang w:val="en-GB"/>
              </w:rPr>
            </w:pPr>
            <w:r>
              <w:rPr>
                <w:lang w:val="en-GB"/>
              </w:rPr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672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GB" w:eastAsia="en-US"/>
              </w:rPr>
              <w:t>26180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9621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5946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52495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>
                <w:lang w:val="en-GB"/>
              </w:rPr>
              <w:t>zboża podst</w:t>
            </w:r>
            <w:r>
              <w:rPr/>
              <w:t>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7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077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3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9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33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5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9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6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9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5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0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535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5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15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9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0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48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8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4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85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66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1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28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980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7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4365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1890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1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2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95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/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59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8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9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16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4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891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0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21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50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9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5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77264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3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1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highlight w:val="green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Przeciętne roczn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Annual aver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18).</w:t>
      </w:r>
      <w:r>
        <w:rPr/>
        <w:tab/>
        <w:t>powierzchnia,  zbiory  i  plony  warzyw  GRUNTOW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pl-PL"/>
        </w:rPr>
        <w:t xml:space="preserve">area,  production  </w:t>
      </w:r>
      <w:r>
        <w:rPr/>
        <w:t>and  yields  of  ground  vegetabl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0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4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0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6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18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3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6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9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4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2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8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4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7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 xml:space="preserve">per  1  ha  in 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; od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; since 2014 by field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9).</w:t>
      </w:r>
      <w:r>
        <w:rPr/>
        <w:tab/>
        <w:t>powierzchnia  i  zbiory  OWOCÓW  z  drze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 xml:space="preserve">  and  production  of  tree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1"/>
        <w:gridCol w:w="1020"/>
        <w:gridCol w:w="1021"/>
        <w:gridCol w:w="1021"/>
        <w:gridCol w:w="1136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0" w:after="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8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1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Jabło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8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5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Grusz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Śliw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Wi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Czere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zbior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e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roduc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de-DE"/>
              </w:rPr>
              <w:t xml:space="preserve"> e</w:t>
            </w:r>
            <w:r>
              <w:rPr>
                <w:lang w:val="de-DE"/>
              </w:rPr>
              <w:t xml:space="preserve">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8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10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0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8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56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Jabłk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76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0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3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20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Grusz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Śliw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Wi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Czere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</w:tbl>
    <w:p>
      <w:pPr>
        <w:pStyle w:val="Normal"/>
        <w:rPr>
          <w:strike/>
          <w:sz w:val="8"/>
        </w:rPr>
      </w:pPr>
      <w:r>
        <w:rPr>
          <w:strike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4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; do 2014 r. łącznie z ogrodami przydomowymi; w 2015 r. jedynie uprawy w sadach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 xml:space="preserve">Brzoskwinie, morele, orzechy włoskie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owocami zebranymi poza sadam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4 on page 272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; up to 2014 including kitchen gardens; in</w:t>
      </w:r>
      <w:r>
        <w:rPr/>
        <w:t xml:space="preserve"> 2015 r. orchard only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eaches, apricots, walnu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fruit harvested outside of orchards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0 (220).</w:t>
      </w:r>
      <w:r>
        <w:rPr/>
        <w:tab/>
        <w:t>powierzchnia  i  zbiory  Z  KRZEWÓW  OWOCOWYCH  I  PLANTACJI  jagod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area  and  production  of  fruit  bushes  and  berry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1"/>
        <w:gridCol w:w="1020"/>
        <w:gridCol w:w="1021"/>
        <w:gridCol w:w="1021"/>
        <w:gridCol w:w="1136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 W O C E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0" w:after="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pl-PL"/>
              </w:rPr>
              <w:t>Strawbe</w:t>
            </w:r>
            <w:r>
              <w:rPr>
                <w:lang w:val="en-US"/>
              </w:rPr>
              <w:t>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rzecz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Agrest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zbior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g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roduc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de-DE"/>
              </w:rPr>
              <w:t xml:space="preserve"> g</w:t>
            </w:r>
            <w:r>
              <w:rPr>
                <w:lang w:val="de-DE"/>
              </w:rPr>
              <w:t xml:space="preserve">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6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8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4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rzecz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Agrest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4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; do 2014 r. łącznie z ogrodami przydomowymi; w 2015 r. dla krzewów jedynie uprawy w sadach, dla truskawek łącznie z uprawą w ogrodach przydomow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Od 2010 r. łącznie z poziomkami; do 2009 r. poziomki uwzględniano w pozycji „pozostałe”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Łącznie z jeżyną bezkolcową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Aronia, borówka wysoka, winorośl, leszczyna i inne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wocami zebranymi poza sadam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4 on page 27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; up to 2014 including kitchen gardens; in</w:t>
      </w:r>
      <w:r>
        <w:rPr/>
        <w:t xml:space="preserve"> 2015 r. for fruit bushes in orchard only, in case of strawberries area of cultivation in </w:t>
      </w:r>
      <w:r>
        <w:rPr>
          <w:lang w:val="en-US"/>
        </w:rPr>
        <w:t>kitchen gardens is included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ince 2010 including wild strawberries; until 2009 wild strawberries was included in item “others”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thornless blackberry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Chokeberry, highbush blueberry, vine, hazel and othe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Including fruit harvested outside of orchard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221).</w:t>
      </w:r>
      <w:r>
        <w:rPr/>
        <w:tab/>
        <w:t>bydło,  trzoda  chlewna,  owce  i  konie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>
          <w:lang w:val="en-US"/>
        </w:rPr>
        <w:t xml:space="preserve">cattle,  </w:t>
      </w:r>
      <w:r>
        <w:rPr/>
        <w:t>pigs,  sheep  and  hor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 of  June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8"/>
        <w:gridCol w:w="639"/>
        <w:gridCol w:w="638"/>
        <w:gridCol w:w="639"/>
        <w:gridCol w:w="639"/>
        <w:gridCol w:w="638"/>
        <w:gridCol w:w="639"/>
        <w:gridCol w:w="639"/>
        <w:gridCol w:w="1131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en-GB"/>
              </w:rPr>
              <w:t>w  sztukach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29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9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4609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524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2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1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980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762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606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424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363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1124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587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389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3366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08167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266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4380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10054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97363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952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3861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9670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93185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93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340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804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7174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35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2432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735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6532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00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48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63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8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9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481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547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18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7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52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84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0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5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46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81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11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72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03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66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294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100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109984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108645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206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0954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108863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107367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na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użytków  rolnych  </w:t>
            </w:r>
            <w:r>
              <w:rPr>
                <w:caps w:val="false"/>
                <w:smallCaps w:val="false"/>
              </w:rPr>
              <w:t>w  szt.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er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of  agricultural  land  </w:t>
            </w:r>
            <w:r>
              <w:rPr>
                <w:caps w:val="false"/>
                <w:smallCaps w:val="false"/>
              </w:rPr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6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7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8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6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7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8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8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6,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4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3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6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2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2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49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4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3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4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3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x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58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56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58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56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3 na str. 272; w 2010 r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ane Powszechnego Spisu Rol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latach 2005 i 2013 — stan w końcu lipc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Dane szacunkowe; od 2013 r. dane na podstawie badania cyklicznego przeprowadzanego co trzy lata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o obliczeń przyjęto stan koni z 2013 r.: ogółem — 31765, w tym w gospodarstwach indywidualnych — 31353.</w:t>
      </w:r>
    </w:p>
    <w:p>
      <w:pPr>
        <w:pStyle w:val="Notkapol"/>
        <w:rPr/>
      </w:pPr>
      <w:r>
        <w:rPr/>
        <w:t>U w a g a. Przeliczenia pogłowia zwierząt ze sztuk fizycznych na przeliczeniowe sztuki duże dokonuje się przy przyjęciu współczynników (mnożników): dla bydła — 0,8, dla trzody chlewnej — 0,15, dla owiec — 0,08, dla koni — 1,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3 on page 272; in 2010 data of the Agricultural Censu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In 2005 and 2013 — as of the end of July. </w:t>
      </w:r>
      <w:r>
        <w:rPr>
          <w:rFonts w:cs="Times New Roman" w:ascii="Times New Roman" w:hAnsi="Times New Roman"/>
        </w:rPr>
        <w:t>c</w:t>
      </w:r>
      <w:r>
        <w:rPr/>
        <w:t xml:space="preserve"> Estimated data; since</w:t>
      </w:r>
      <w:r>
        <w:rPr>
          <w:lang w:val="en-US"/>
        </w:rPr>
        <w:t xml:space="preserve"> 2013 data on the basis of period survey conducted every three years.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 xml:space="preserve"> For the calculation we use the horse stocks of 2013: total — 31765, of which in private farms — 31353.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— 0,8, for pigs — 0,15, for sheep — 0,08, for horses — 1,0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222).</w:t>
      </w:r>
      <w:r>
        <w:rPr/>
        <w:tab/>
        <w:t>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końcu  roku</w:t>
      </w:r>
    </w:p>
    <w:p>
      <w:pPr>
        <w:pStyle w:val="Tyttabang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End  of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Kury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2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n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0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eese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aczki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ury 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/>
        <w:t xml:space="preserve">W wieku powyżej 2 tygodn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obiem pozostał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2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More than 2 weeks ol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2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13 (223).</w:t>
      </w:r>
      <w:r>
        <w:rPr>
          <w:lang w:val="en-US"/>
        </w:rPr>
        <w:tab/>
        <w:t>produkcja  żyw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animals  for  slaught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  <w:lang w:val="en-GB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GB"/>
              </w:rPr>
            </w:pPr>
            <w:r>
              <w:rPr>
                <w:lang w:val="en-GB"/>
              </w:rPr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2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4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0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GB"/>
              </w:rPr>
              <w:t>Ciel</w:t>
            </w:r>
            <w:r>
              <w:rPr/>
              <w:t>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ton  żywej  wag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tonnes  of  live  weigh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Drób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zy i król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include purchase of animals for slaughter (excluding animals selected for further breeding), market sales and slaughter intended for own consumption.</w:t>
      </w:r>
      <w:r>
        <w:rPr>
          <w:shd w:fill="00FF00" w:val="clear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24).</w:t>
      </w:r>
      <w:r>
        <w:rPr/>
        <w:t xml:space="preserve"> </w:t>
        <w:tab/>
        <w:t>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,  TŁUSZCZÓW  i  podrobów</w:t>
      </w:r>
    </w:p>
    <w:p>
      <w:pPr>
        <w:pStyle w:val="Tyttabang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,  FATS  and  pluck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"/>
        <w:gridCol w:w="922"/>
        <w:gridCol w:w="921"/>
        <w:gridCol w:w="922"/>
        <w:gridCol w:w="1842"/>
      </w:tblGrid>
      <w:tr>
        <w:trPr>
          <w:trHeight w:val="408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T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  tonn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>
                <w:spacing w:val="-1"/>
              </w:rPr>
              <w:t xml:space="preserve">Produkcja żywca rzeźnego w przeliczeniu na mięso (łącznie </w:t>
              <w:br/>
              <w:t>z tłuszczami i podrobami)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9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6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oł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cielęc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ieprz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baran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ńsk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drobi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podroby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>
                <w:caps w:val="false"/>
                <w:smallCaps w:val="false"/>
              </w:rPr>
              <w:t>PER  1  ha  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>
                <w:caps w:val="false"/>
                <w:smallCaps w:val="false"/>
              </w:rPr>
              <w:t xml:space="preserve">  in  k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2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dziczyzną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</w:t>
      </w:r>
      <w:r>
        <w:rPr>
          <w:rFonts w:cs="Times New Roman" w:ascii="Times New Roman" w:hAnsi="Times New Roman"/>
        </w:rPr>
        <w:t>b</w:t>
      </w:r>
      <w:r>
        <w:rPr/>
        <w:t xml:space="preserve"> Including game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2.</w:t>
      </w:r>
    </w:p>
    <w:p>
      <w:pPr>
        <w:pStyle w:val="Tyttabpol"/>
        <w:spacing w:before="3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5 (225).</w:t>
      </w:r>
      <w:r>
        <w:rPr/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"/>
        <w:gridCol w:w="822"/>
        <w:gridCol w:w="822"/>
        <w:gridCol w:w="822"/>
        <w:gridCol w:w="822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mle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w milionach litrów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2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>
                <w:spacing w:val="-2"/>
              </w:rPr>
              <w:t>na 100 ha użytków roln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 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/>
              <w:t>10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thous.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8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3 on page 272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226).</w:t>
      </w:r>
      <w:r>
        <w:rPr/>
        <w:tab/>
        <w:t>ciągniki  rolnicz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lang w:val="pl-PL"/>
        </w:rPr>
      </w:pPr>
      <w:r>
        <w:rPr>
          <w:lang w:val="pl-PL"/>
        </w:rPr>
        <w:t>agricultural  tractor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1275"/>
        <w:gridCol w:w="1276"/>
        <w:gridCol w:w="2268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9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9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4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120" w:after="0"/>
              <w:rPr/>
            </w:pPr>
            <w:r>
              <w:rPr/>
              <w:t xml:space="preserve">Powierzchnia użytków rolnych na </w:t>
              <w:br/>
              <w:t>1 ciągnik w h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/>
            </w:pPr>
            <w:r>
              <w:rPr/>
              <w:t>10,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/>
            </w:pPr>
            <w:r>
              <w:rPr/>
              <w:t>10,0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gricultural land area per tractor in h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0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W 2010 r. dane Powszechnego Spisu Rolnego; patrz uwagi ogólne, ust. 3 na str. 272.</w:t>
      </w:r>
    </w:p>
    <w:p>
      <w:pPr>
        <w:pStyle w:val="Notkapol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2010 data of the Agricultural Census; see</w:t>
      </w:r>
      <w:r>
        <w:rPr/>
        <w:t xml:space="preserve"> general notes, item 3 on page 272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 survey conducted every three years.</w:t>
      </w:r>
    </w:p>
    <w:p>
      <w:pPr>
        <w:pStyle w:val="Tyttabpol"/>
        <w:spacing w:before="1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7 (227).</w:t>
        <w:tab/>
      </w:r>
      <w:r>
        <w:rPr/>
        <w:t xml:space="preserve">zużycie  nawozów  mineralnych  lub  chemicznych  oraz  wapniowych  </w:t>
        <w:br/>
        <w:t>w  przeliczeniu  na  czysty  składnik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consumption  of  mineral  or  chemical  and  lime  fertilizers  in  terms  </w:t>
        <w:br/>
        <w:t>of  pure  ingredi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4/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9/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/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/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onach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pl-PL"/>
              </w:rPr>
              <w:t>Mineral or chemical fertiliz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4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5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2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of  agricultural  land  </w:t>
            </w:r>
            <w:r>
              <w:rPr>
                <w:caps w:val="false"/>
                <w:smallCaps w:val="false"/>
              </w:rPr>
              <w:t>in  k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2010 r. dane Powszechnego Spisu Rolnego; patrz uwagi ogólne, ust. 3 na str. 272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rzeważnie </w:t>
        <w:br/>
        <w:t xml:space="preserve">w postaci wapna palonego; łącznie z wapnem defekacyj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In 2010 data of the Agricultural Census; see general notes, item 3 on page 272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cluding mixed fertilizers. </w:t>
      </w:r>
      <w:r>
        <w:rPr>
          <w:rFonts w:cs="Times New Roman" w:ascii="Times New Roman" w:hAnsi="Times New Roman"/>
        </w:rPr>
        <w:t>c</w:t>
      </w:r>
      <w:r>
        <w:rPr/>
        <w:t xml:space="preserve"> Most frequently in the form of quicklime; including defecated lime. 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18 (228).</w:t>
      </w:r>
      <w:r>
        <w:rPr>
          <w:lang w:val="en-GB"/>
        </w:rPr>
        <w:tab/>
        <w:t xml:space="preserve">wartość  </w:t>
      </w:r>
      <w:r>
        <w:rPr/>
        <w:t>skupu  produktów  rolnych  (</w:t>
      </w:r>
      <w:r>
        <w:rPr>
          <w:caps w:val="false"/>
          <w:smallCaps w:val="false"/>
        </w:rPr>
        <w:t>ceny  bieżąc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"/>
        <w:rPr/>
      </w:pPr>
      <w:r>
        <w:rPr/>
        <w:t>value  of  agricultural  products  procurement  (</w:t>
      </w:r>
      <w:r>
        <w:rPr>
          <w:caps w:val="false"/>
          <w:smallCaps w:val="false"/>
        </w:rPr>
        <w:t>curre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złotych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zloty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18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93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730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29127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574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261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937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9439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20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0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92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81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67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8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2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72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23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6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556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1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9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1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1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9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3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4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360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6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5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5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59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97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5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0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61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2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2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3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0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2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8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7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1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0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6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7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75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Rzepak i rzepik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3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23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3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3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35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10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72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35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502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5543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674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793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9688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275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37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73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893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9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9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49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828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3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53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70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94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4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868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5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8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01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75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30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283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142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73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28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704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0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8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ind w:left="113" w:firstLine="391"/>
              <w:rPr/>
            </w:pPr>
            <w:r>
              <w:rPr/>
              <w:t>zwierzę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Paid to suppliers; excluding VAT. </w:t>
      </w:r>
      <w:r>
        <w:rPr>
          <w:rFonts w:cs="Times New Roman" w:ascii="Times New Roman" w:hAnsi="Times New Roman"/>
        </w:rPr>
        <w:t>b</w:t>
      </w:r>
      <w:r>
        <w:rPr/>
        <w:t xml:space="preserve"> Excluding sowing. </w:t>
      </w:r>
      <w:r>
        <w:rPr>
          <w:rFonts w:cs="Times New Roman" w:ascii="Times New Roman" w:hAnsi="Times New Roman"/>
        </w:rPr>
        <w:t>c</w:t>
      </w:r>
      <w:r>
        <w:rPr/>
        <w:t xml:space="preserve"> In live weight. </w:t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2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29).</w:t>
      </w:r>
      <w:r>
        <w:rPr/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4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1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16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1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14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75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6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9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5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0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2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6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55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3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1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>
                <w:spacing w:val="-2"/>
              </w:rPr>
              <w:t>Strączkowe konsumpcyjn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7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7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9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35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3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Rape and turnip rape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3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6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36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0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42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7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91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5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6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19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9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2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72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>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4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6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83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1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9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3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82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1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5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nsumer hen eggs in thous. uni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sowing. </w:t>
      </w:r>
      <w:r>
        <w:rPr>
          <w:rFonts w:cs="Times New Roman" w:ascii="Times New Roman" w:hAnsi="Times New Roman"/>
        </w:rPr>
        <w:t>b</w:t>
      </w:r>
      <w:r>
        <w:rPr/>
        <w:t xml:space="preserve"> In live weight. </w:t>
      </w:r>
      <w:r>
        <w:rPr>
          <w:rFonts w:cs="Times New Roman" w:ascii="Times New Roman" w:hAnsi="Times New Roman"/>
        </w:rPr>
        <w:t>c</w:t>
      </w:r>
      <w:r>
        <w:rPr/>
        <w:t xml:space="preserve">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30).</w:t>
      </w:r>
      <w:r>
        <w:rPr/>
        <w:tab/>
        <w:t xml:space="preserve">ekologiczne  gospodarstwa  rolne  </w:t>
      </w:r>
    </w:p>
    <w:p>
      <w:pPr>
        <w:pStyle w:val="Tyttabang"/>
        <w:rPr/>
      </w:pPr>
      <w:r>
        <w:rPr>
          <w:lang w:val="en-US"/>
        </w:rPr>
        <w:t>organic  farm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46"/>
        <w:gridCol w:w="1347"/>
        <w:gridCol w:w="1346"/>
        <w:gridCol w:w="1347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rganic agricultural land in h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ganic agricultural land in ha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2005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2010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2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502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0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2014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2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048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350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86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>
                <w:b/>
                <w:b/>
              </w:rPr>
            </w:pPr>
            <w:r>
              <w:rPr>
                <w:b/>
              </w:rPr>
              <w:t>2015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4482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896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pl-PL"/>
        </w:rPr>
        <w:t>S o u r c e: data of the Main Ins</w:t>
      </w:r>
      <w:r>
        <w:rPr>
          <w:lang w:val="en-US"/>
        </w:rPr>
        <w:t xml:space="preserve">pectorate of Agricultural and Food Quality. </w:t>
      </w:r>
    </w:p>
    <w:p>
      <w:pPr>
        <w:pStyle w:val="Paginalewa"/>
        <w:numPr>
          <w:ilvl w:val="0"/>
          <w:numId w:val="0"/>
        </w:numPr>
        <w:spacing w:before="360" w:after="0"/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1 (231).</w:t>
      </w:r>
      <w:r>
        <w:rPr/>
        <w:tab/>
        <w:t>ważniejsze  zwierzęta  łow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pl-PL"/>
        </w:rPr>
      </w:pPr>
      <w:r>
        <w:rPr>
          <w:lang w:val="pl-PL"/>
        </w:rPr>
        <w:t>major  game  spec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2"/>
        <w:gridCol w:w="851"/>
        <w:gridCol w:w="853"/>
        <w:gridCol w:w="1981"/>
        <w:gridCol w:w="6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80" w:hRule="exact"/>
          <w:cantSplit w:val="true"/>
        </w:trPr>
        <w:tc>
          <w:tcPr>
            <w:tcW w:w="737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SZTUKACH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Łos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Danie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4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3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Sarn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3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6,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Dzi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Lis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,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Zając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25,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Bażant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5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3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Kuropatw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8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9,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łowieckim roku gospodarczym liczonym od 1 IV danego roku do 31 III roku następnego;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hunting economic year defined from 1 IV of a given year to 31 III of the following year; estimated data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232).</w:t>
      </w:r>
      <w:r>
        <w:rPr/>
        <w:tab/>
        <w:t>odstrzał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ażniejszych  zwierząt  łownych</w:t>
      </w:r>
    </w:p>
    <w:p>
      <w:pPr>
        <w:pStyle w:val="Tyttabang"/>
        <w:rPr>
          <w:lang w:val="en-US"/>
        </w:rPr>
      </w:pPr>
      <w:r>
        <w:rPr>
          <w:lang w:val="en-US"/>
        </w:rPr>
        <w:t>shoo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of  main  game  specie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1"/>
        <w:gridCol w:w="851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/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4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2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70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0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5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5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7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2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4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5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0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3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łowieckiego roku gospodarczego liczonego od 1 IV danego roku do 31 III roku następ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the hunting economic year defined from 1 IV of a given year to 31 III of the following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3 (233).</w:t>
      </w:r>
      <w:r>
        <w:rPr/>
        <w:tab/>
        <w:t>KOŁA  I  CZŁONKOWIE  POLSKIEGO  ZWIĄZKU  ŁOWIECKIEGO  ORAZ  OBWODY  ŁOWIECK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en-US"/>
        </w:rPr>
      </w:pPr>
      <w:r>
        <w:rPr>
          <w:lang w:val="en-US"/>
        </w:rPr>
        <w:t>CLUBS  AND  MEMBERS  OF  THE  POLISH  HUNTING  ASSOCIATION  AND  HUNTING  DISTRICT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liczb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członkow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5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76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3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9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10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5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łowieckim roku gospodarczym liczonym od 1 IV danego roku do 31 III roku następnego. </w:t>
      </w:r>
      <w:r>
        <w:rPr>
          <w:rFonts w:cs="Times New Roman" w:ascii="Times New Roman" w:hAnsi="Times New Roman"/>
          <w:i/>
        </w:rPr>
        <w:t>b, c</w:t>
      </w:r>
      <w:r>
        <w:rPr/>
        <w:t xml:space="preserve"> Dane grupowane według siedziby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koła łowieckiego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zamieszkania członka koła.</w:t>
      </w:r>
    </w:p>
    <w:p>
      <w:pPr>
        <w:pStyle w:val="Notkapol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hunting economic year defined from 1 IV of a given year to 31 III of the following year. </w:t>
      </w:r>
      <w:r>
        <w:rPr>
          <w:rFonts w:cs="Times New Roman" w:ascii="Times New Roman" w:hAnsi="Times New Roman"/>
        </w:rPr>
        <w:t>b, c</w:t>
      </w:r>
      <w:r>
        <w:rPr/>
        <w:t xml:space="preserve"> Data grouped according to the seat: </w:t>
      </w:r>
      <w:r>
        <w:rPr>
          <w:rFonts w:cs="Times New Roman" w:ascii="Times New Roman" w:hAnsi="Times New Roman"/>
        </w:rPr>
        <w:t>b</w:t>
      </w:r>
      <w:r>
        <w:rPr/>
        <w:t xml:space="preserve"> — of hunting club, </w:t>
      </w:r>
      <w:r>
        <w:rPr>
          <w:rFonts w:cs="Times New Roman" w:ascii="Times New Roman" w:hAnsi="Times New Roman"/>
        </w:rPr>
        <w:t>c</w:t>
      </w:r>
      <w:r>
        <w:rPr/>
        <w:t xml:space="preserve"> —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4 (234).</w:t>
      </w:r>
      <w:r>
        <w:rPr/>
        <w:tab/>
        <w:t>powierzchnia  gruntów  leśnych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08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  w  h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5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 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7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18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4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5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6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8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4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1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3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6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6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7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6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6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5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0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8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łasność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2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3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5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6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8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ESISTOŚĆ  w 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 COVER  in 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UDZIAŁ  POWIERZCHNI  GRUNTÓW  LEŚNYCH  W  POWIERZCHNI  </w:t>
              <w:br/>
              <w:t>LĄDOWEJ  WOJEWÓDZTWA  w 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SHARE  OF  FOREST  LAND  IN  LAND  AREA  OF  THE  VOIVODSHIP  in 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rPr/>
      </w:pPr>
      <w:r>
        <w:rPr/>
        <w:t>Dane opracowano na podstawie wielkoobszarowej inwentaryzacji stanu lasów kraju przeprowadzonej w latach 2011—2015 przez Biuro Urządzania Lasu i Geodezji Leśnej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en-US"/>
        </w:rPr>
        <w:t>Data prepared on the basis of the large-scale forest inventory in the country conducted in 2011—2015 by the Bureau for Forest Management and Geodesy.</w:t>
      </w:r>
    </w:p>
    <w:p>
      <w:pPr>
        <w:pStyle w:val="Tyttabpol"/>
        <w:rPr/>
      </w:pPr>
      <w:r>
        <w:rPr>
          <w:b w:val="false"/>
        </w:rPr>
        <w:t>tabl. 25 (235).</w:t>
      </w:r>
      <w:r>
        <w:rPr/>
        <w:tab/>
        <w:t xml:space="preserve">powierzchnia  lasów  </w:t>
      </w:r>
    </w:p>
    <w:p>
      <w:pPr>
        <w:pStyle w:val="Tyttabang"/>
        <w:rPr/>
      </w:pPr>
      <w:r>
        <w:rPr/>
        <w:t xml:space="preserve">forest  areas  </w:t>
      </w:r>
    </w:p>
    <w:p>
      <w:pPr>
        <w:pStyle w:val="Tyttabpol"/>
        <w:tabs>
          <w:tab w:val="clear" w:pos="992"/>
          <w:tab w:val="left" w:pos="119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age  of  tree  stan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57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  <w:br/>
              <w:t>in ha</w:t>
            </w:r>
          </w:p>
        </w:tc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powierzchnia zalesiona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 xml:space="preserve">drzewostany     </w:t>
            </w:r>
            <w:r>
              <w:rPr>
                <w:i/>
              </w:rPr>
              <w:t>tree stand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klasie wieku     </w:t>
            </w:r>
            <w:r>
              <w:rPr>
                <w:i/>
              </w:rPr>
              <w:t>in age group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stocking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ith a selection structure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  <w:t>(81—10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VI </w:t>
              <w:br/>
              <w:t xml:space="preserve">i wyższe </w:t>
            </w:r>
          </w:p>
          <w:p>
            <w:pPr>
              <w:pStyle w:val="Gowkaang"/>
              <w:rPr/>
            </w:pPr>
            <w:r>
              <w:rPr/>
              <w:t>and higher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88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902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Lasy prywatne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512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odsetkach</w:t>
            </w:r>
            <w:r>
              <w:rPr/>
              <w:t xml:space="preserve">     </w:t>
            </w:r>
            <w:r>
              <w:rPr>
                <w:lang w:val="en-US"/>
              </w:rPr>
              <w:t>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2188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522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754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6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665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: 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22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7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4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00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9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6 (236).</w:t>
      </w:r>
      <w:r>
        <w:rPr>
          <w:lang w:val="en-US"/>
        </w:rPr>
        <w:tab/>
        <w:t xml:space="preserve">zasoby  drzewne  na  pniu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rowing  stock  of  standing  wood  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/>
      </w:pPr>
      <w:r>
        <w:rPr>
          <w:lang w:val="en-US"/>
        </w:rPr>
        <w:tab/>
      </w:r>
      <w:r>
        <w:rPr/>
        <w:t>by  age  of  tree  stands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92"/>
        <w:gridCol w:w="504"/>
        <w:gridCol w:w="590"/>
        <w:gridCol w:w="591"/>
        <w:gridCol w:w="591"/>
        <w:gridCol w:w="590"/>
        <w:gridCol w:w="591"/>
        <w:gridCol w:w="591"/>
        <w:gridCol w:w="688"/>
        <w:gridCol w:w="593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grand total timber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na powierzchni zalesionej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GB"/>
              </w:rPr>
              <w:t xml:space="preserve">drzewostany     </w:t>
            </w:r>
            <w:r>
              <w:rPr>
                <w:i/>
                <w:lang w:val="en-GB"/>
              </w:rPr>
              <w:t>tr</w:t>
            </w:r>
            <w:r>
              <w:rPr>
                <w:i/>
              </w:rPr>
              <w:t>ee stand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zestoj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hold-</w:t>
              <w:br/>
              <w:t>-over tre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klasie wieku</w:t>
            </w:r>
            <w:r>
              <w:rPr/>
              <w:t xml:space="preserve">     in age group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stocking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with a selection structure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</w:r>
            <w:r>
              <w:rPr>
                <w:spacing w:val="-8"/>
              </w:rPr>
              <w:t>(81—10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I </w:t>
              <w:br/>
              <w:t xml:space="preserve">i wyższe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and higher</w:t>
            </w:r>
          </w:p>
          <w:p>
            <w:pPr>
              <w:pStyle w:val="Gwkapol"/>
              <w:rPr/>
            </w:pPr>
            <w:r>
              <w:rPr/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088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80" w:after="0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4"/>
              </w:rPr>
            </w:pPr>
            <w:r>
              <w:rPr>
                <w:spacing w:val="-4"/>
              </w:rPr>
              <w:t>11010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Lasy prywatne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39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total timber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 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8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577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pl-PL"/>
              </w:rPr>
              <w:t>Co</w:t>
            </w:r>
            <w:r>
              <w:rPr>
                <w:lang w:val="en-US"/>
              </w:rPr>
              <w:t>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78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11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of which: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18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/>
            </w:pPr>
            <w:r>
              <w:rPr>
                <w:lang w:val="pl-PL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6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9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orz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rzewa niewycięte w terminie przewidzianym koleją rębnośc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/>
        <w:t>Overbark</w:t>
      </w:r>
      <w:r>
        <w:rPr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i w:val="false"/>
          <w:lang w:val="en-US"/>
        </w:rPr>
        <w:t xml:space="preserve"> </w:t>
      </w:r>
      <w:r>
        <w:rPr>
          <w:lang w:val="en-US"/>
        </w:rPr>
        <w:t>Trees not felled in the assumed throughfell order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237).</w:t>
      </w:r>
      <w:r>
        <w:rPr/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8"/>
        <w:gridCol w:w="608"/>
        <w:gridCol w:w="608"/>
        <w:gridCol w:w="608"/>
        <w:gridCol w:w="608"/>
        <w:gridCol w:w="612"/>
        <w:gridCol w:w="609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area of forest nurseries 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Renewals and affore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new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sztucz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artificial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7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felling sit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halizn i płazowin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blanks and irregularly stocked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natural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oprawki i uzupełn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rrections and supple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5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Tend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upra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4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rop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łodnikó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szCs w:val="14"/>
              </w:rPr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introduction of undergrowth</w:t>
            </w:r>
            <w:r>
              <w:rPr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elioracj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Drainag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odnowieniami pod osłoną drzewostan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Użytków rolnych i nieużytków przeznaczonych do zalesienia </w:t>
        <w:br/>
        <w:t xml:space="preserve">w planie zagospodarowania przestrzennego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odatkowe wprowadzanie sadzonek w uprawach i młodnikach, w powstałych lukach i przerzedzeniach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Prace hodowlane związane z pielęgnowaniem gleby i drzewostanu w wieku do 20 lat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. </w:t>
      </w:r>
      <w:r>
        <w:rPr>
          <w:rFonts w:cs="Times New Roman" w:ascii="Times New Roman" w:hAnsi="Times New Roman"/>
        </w:rPr>
        <w:t>b</w:t>
      </w:r>
      <w:r>
        <w:rPr/>
        <w:t xml:space="preserve"> Including renewals protected by tree stands. </w:t>
      </w:r>
      <w:r>
        <w:rPr>
          <w:rFonts w:cs="Times New Roman" w:ascii="Times New Roman" w:hAnsi="Times New Roman"/>
        </w:rPr>
        <w:t>c</w:t>
      </w:r>
      <w:r>
        <w:rPr/>
        <w:t xml:space="preserve"> Agricultural land and wasteland designated for afforestation in land development plan. </w:t>
      </w:r>
      <w:r>
        <w:rPr>
          <w:rFonts w:cs="Times New Roman" w:ascii="Times New Roman" w:hAnsi="Times New Roman"/>
        </w:rPr>
        <w:t>d</w:t>
      </w:r>
      <w:r>
        <w:rPr/>
        <w:t xml:space="preserve"> Additional introduction of seedlings into crops and greenwoods as well as into gaps and thinnings. </w:t>
      </w:r>
      <w:r>
        <w:rPr>
          <w:rFonts w:cs="Times New Roman" w:ascii="Times New Roman" w:hAnsi="Times New Roman"/>
        </w:rPr>
        <w:t>e</w:t>
      </w:r>
      <w:r>
        <w:rPr/>
        <w:t xml:space="preserve"> Forest breeding work connected with tending soils and tree stands aged up to 20 years. </w:t>
      </w:r>
      <w:r>
        <w:rPr>
          <w:rFonts w:cs="Times New Roman" w:ascii="Times New Roman" w:hAnsi="Times New Roman"/>
        </w:rPr>
        <w:t>f</w:t>
      </w:r>
      <w:r>
        <w:rPr/>
        <w:t xml:space="preserve"> Planting bushes or trees remaining in lower layers of a tree stand and serving a tending role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238).</w:t>
      </w:r>
      <w:r>
        <w:rPr/>
        <w:tab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7"/>
        <w:gridCol w:w="628"/>
        <w:gridCol w:w="628"/>
        <w:gridCol w:w="627"/>
        <w:gridCol w:w="628"/>
        <w:gridCol w:w="628"/>
        <w:gridCol w:w="628"/>
        <w:gridCol w:w="1560"/>
      </w:tblGrid>
      <w:tr>
        <w:trPr>
          <w:trHeight w:val="12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lasy 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  w 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9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0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  in 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79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242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337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150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14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87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igl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44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21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7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36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3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8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68,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78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06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0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1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7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91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3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92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92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9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63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2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21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1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12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8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6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0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1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1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9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9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56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0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as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Opał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9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9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9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9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fue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  NA  100 ha POWIERZCHNI  LASÓW  w 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72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471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47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  PER  100  ha  OF  FOREST  AREAS  in  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pozyskania drewna (grubizny) z zadrzewień, patrz tabl. 29. </w:t>
      </w:r>
    </w:p>
    <w:p>
      <w:pPr>
        <w:pStyle w:val="Notkapol"/>
        <w:rPr/>
      </w:pPr>
      <w:r>
        <w:rPr/>
        <w:t>U w a g a. W latach 2005, 2010 i 2014 nie pozyskano karpiny; w 2015 r. pozyskano 24 m</w:t>
      </w:r>
      <w:r>
        <w:rPr>
          <w:vertAlign w:val="superscript"/>
        </w:rPr>
        <w:t>3</w:t>
      </w:r>
      <w:r>
        <w:rPr/>
        <w:t xml:space="preserve"> karpiny iglastej opał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logging (large timber) from plantings, see table 29. </w:t>
      </w:r>
    </w:p>
    <w:p>
      <w:pPr>
        <w:pStyle w:val="Notkaang"/>
        <w:rPr/>
      </w:pPr>
      <w:r>
        <w:rPr/>
        <w:t>N o t e. In 2005, 2010 and 2014 the stump wood wasn’t gained; in 2015 24 m</w:t>
      </w:r>
      <w:r>
        <w:rPr>
          <w:vertAlign w:val="superscript"/>
        </w:rPr>
        <w:t>3</w:t>
      </w:r>
      <w:r>
        <w:rPr/>
        <w:t xml:space="preserve"> of coniferous stump wood combustible were gained. </w:t>
      </w:r>
      <w:r>
        <w:br w:type="page"/>
      </w:r>
    </w:p>
    <w:p>
      <w:pPr>
        <w:pStyle w:val="Tyttabpol"/>
        <w:rPr/>
      </w:pPr>
      <w:r>
        <w:rPr>
          <w:b w:val="false"/>
        </w:rPr>
        <w:t>TABL. 29 (239).</w:t>
      </w:r>
      <w:r>
        <w:rPr/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Sadzenie w szt.: drze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lantings in units of: tre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ind w:left="57" w:firstLine="794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krzew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25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12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83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21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3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ind w:left="57" w:firstLine="981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  <w:br/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25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294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39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27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948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grubizna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8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5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46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39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8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3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30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00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84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2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709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0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7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3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960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48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>Dane szacunkowe; nie uwzględniono w danych o ogólnym pozyskaniu drewna (grubizn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 xml:space="preserve">b </w:t>
      </w:r>
      <w:r>
        <w:rPr/>
        <w:t>Estimated data; excluded from data on total removals (timber).</w:t>
      </w:r>
    </w:p>
    <w:p>
      <w:pPr>
        <w:pStyle w:val="Tyttabpol"/>
        <w:spacing w:before="480" w:after="0"/>
        <w:rPr>
          <w:b w:val="false"/>
          <w:b w:val="false"/>
          <w:strike/>
          <w:highlight w:val="cyan"/>
          <w:lang w:val="en-US"/>
        </w:rPr>
      </w:pPr>
      <w:r>
        <w:rPr>
          <w:b w:val="false"/>
          <w:strike/>
          <w:highlight w:val="cyan"/>
          <w:lang w:val="en-US"/>
        </w:rPr>
      </w:r>
    </w:p>
    <w:p>
      <w:pPr>
        <w:pStyle w:val="Tyttabpol"/>
        <w:rPr/>
      </w:pPr>
      <w:r>
        <w:rPr>
          <w:b w:val="false"/>
        </w:rPr>
        <w:t>Tabl. 30 (240).</w:t>
      </w:r>
      <w:r>
        <w:rPr/>
        <w:tab/>
        <w:t>pożary  w  lasach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forest  fir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żar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1,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0,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1,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5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,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7,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3,5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7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4,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,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8,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d 2010 r. łącznie z pożarami ugaszonymi bez udziału jednostek straży pożarnej.</w:t>
      </w:r>
    </w:p>
    <w:p>
      <w:pPr>
        <w:pStyle w:val="Notkapol"/>
        <w:rPr/>
      </w:pPr>
      <w:r>
        <w:rPr/>
        <w:t>Ź r ó d ł o: dane Instytutu Badawczego Leśnic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Murawska Hanna</cp:lastModifiedBy>
  <cp:lastPrinted>2016-09-15T11:18:00Z</cp:lastPrinted>
  <dcterms:modified xsi:type="dcterms:W3CDTF">2016-12-19T08:22:00Z</dcterms:modified>
  <cp:revision>3781</cp:revision>
  <dc:subject/>
  <dc:title>TABL</dc:title>
</cp:coreProperties>
</file>