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  <w:lang w:val="fr-FR"/>
        </w:rPr>
        <w:t>TABL. 1.</w:t>
      </w:r>
      <w:r>
        <w:rPr>
          <w:lang w:val="fr-FR"/>
        </w:rPr>
        <w:tab/>
      </w:r>
      <w:r>
        <w:rPr/>
        <w:t>pobór  wody  na  potrzeby  gospodarki  narodowej  i  ludności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water  withdrawal  for  needs  of  the  national  economy  and  population  in  2015</w:t>
      </w:r>
    </w:p>
    <w:tbl>
      <w:tblPr>
        <w:tblW w:w="7397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3"/>
        <w:gridCol w:w="649"/>
        <w:gridCol w:w="3"/>
        <w:gridCol w:w="642"/>
        <w:gridCol w:w="2"/>
        <w:gridCol w:w="643"/>
        <w:gridCol w:w="1"/>
        <w:gridCol w:w="643"/>
        <w:gridCol w:w="1"/>
        <w:gridCol w:w="644"/>
        <w:gridCol w:w="1"/>
        <w:gridCol w:w="644"/>
        <w:gridCol w:w="644"/>
        <w:gridCol w:w="644"/>
        <w:gridCol w:w="1"/>
        <w:gridCol w:w="644"/>
        <w:gridCol w:w="1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51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  <w:lang w:val="en-US"/>
              </w:rPr>
              <w:t xml:space="preserve">Na </w:t>
            </w:r>
            <w:r>
              <w:rPr>
                <w:rStyle w:val="GwkapolZnak"/>
                <w:i/>
              </w:rPr>
              <w:t>cele</w:t>
            </w:r>
            <w:r>
              <w:rPr/>
              <w:t xml:space="preserve">     F</w:t>
            </w:r>
            <w:r>
              <w:rPr>
                <w:lang w:val="en-US"/>
              </w:rPr>
              <w:t>or purposes of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k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produkcyjn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/>
              <w:t xml:space="preserve">     produ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nawodnień w rolnictwie i leśnictwie oraz napełniania i uzupełniania stawów ryb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>irrigation in agriculture and forestry as well as for filling and completing fish ponds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ksploatacji sieci wodociągowej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en-US"/>
              </w:rPr>
            </w:pPr>
            <w:r>
              <w:rPr>
                <w:i w:val="false"/>
                <w:caps w:val="false"/>
                <w:smallCaps w:val="false"/>
                <w:lang w:val="en-US"/>
              </w:rPr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od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aters</w:t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to</w:t>
            </w:r>
            <w:r>
              <w:rPr/>
              <w:t>t</w:t>
            </w:r>
            <w:r>
              <w:rPr>
                <w:lang w:val="en-US"/>
              </w:rPr>
              <w:t>al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ody     </w:t>
            </w:r>
            <w:r>
              <w:rPr>
                <w:lang w:val="en-US"/>
              </w:rPr>
              <w:t>waters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/>
              <w:t xml:space="preserve">     </w:t>
            </w:r>
            <w:r>
              <w:rPr>
                <w:lang w:val="en-US"/>
              </w:rPr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7432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9147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0821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0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6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51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6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25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tabs>
                <w:tab w:val="clear" w:pos="709"/>
                <w:tab w:val="right" w:pos="1514" w:leader="dot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01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6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1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1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ciechanow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115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18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1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00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000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ław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327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9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4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48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płoń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331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6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66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pułtu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71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4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0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09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żuromiń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57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9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90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27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204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086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7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188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87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akow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12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7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5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58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ostrołęc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162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23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2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17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6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66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ostrow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963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76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7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0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01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przasny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959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16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9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94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wyszkow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138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8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5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57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Ostrołęka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4635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1725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1086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1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10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5332,2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1804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2965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0193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6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7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76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,6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białobrze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91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0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1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10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kozienic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05037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00552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00193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5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2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26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70,6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lip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43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7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71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przysu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21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83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8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53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538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radom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542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8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06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068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szydłowiec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61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6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6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61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zwoleń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77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4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47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Radom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232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77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7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35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355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9,2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251591 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56998 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54600 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2073 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—</w:t>
            </w:r>
            <w:r>
              <w:rPr>
                <w:rFonts w:eastAsia="Arial Narrow"/>
                <w:b/>
              </w:rPr>
              <w:t xml:space="preserve"> 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94593 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91506 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3087 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,6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.st. Warszawa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 xml:space="preserve">251591 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 xml:space="preserve">156998 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 xml:space="preserve">154600 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 xml:space="preserve">2073 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 xml:space="preserve">94593 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 xml:space="preserve">91506 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 xml:space="preserve">3087 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6,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oza rolnictwem, leśnictwem, łowiectwem i rybactwem — z ujęć włas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bór wody na ujęciach przed wtłoczeniem do siec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Excluding agriculture, forestry, hunting and fishing — from own intak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Water withdrawal by intakes before entering the water supply network.</w:t>
      </w:r>
      <w:r>
        <w:br w:type="page"/>
      </w:r>
    </w:p>
    <w:p>
      <w:pPr>
        <w:pStyle w:val="Tyttabpol"/>
        <w:rPr/>
      </w:pPr>
      <w:r>
        <w:rPr>
          <w:b w:val="false"/>
          <w:lang w:val="fr-FR"/>
        </w:rPr>
        <w:t>TABL. 1.</w:t>
      </w:r>
      <w:r>
        <w:rPr>
          <w:lang w:val="fr-FR"/>
        </w:rPr>
        <w:tab/>
      </w:r>
      <w:r>
        <w:rPr/>
        <w:t xml:space="preserve">pobór  wody  na  potrzeby  gospodarki  narodowej  i  ludności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water  withdrawal  for  needs  of  the  national  economy  and  population  IN  2015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00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546"/>
        <w:gridCol w:w="22"/>
        <w:gridCol w:w="623"/>
        <w:gridCol w:w="14"/>
        <w:gridCol w:w="631"/>
        <w:gridCol w:w="15"/>
        <w:gridCol w:w="630"/>
        <w:gridCol w:w="21"/>
        <w:gridCol w:w="624"/>
        <w:gridCol w:w="21"/>
        <w:gridCol w:w="624"/>
        <w:gridCol w:w="22"/>
        <w:gridCol w:w="623"/>
        <w:gridCol w:w="23"/>
        <w:gridCol w:w="622"/>
        <w:gridCol w:w="23"/>
        <w:gridCol w:w="622"/>
        <w:gridCol w:w="24"/>
        <w:gridCol w:w="621"/>
        <w:gridCol w:w="25"/>
      </w:tblGrid>
      <w:tr>
        <w:trPr>
          <w:cantSplit w:val="true"/>
        </w:trPr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52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 xml:space="preserve">Na </w:t>
            </w:r>
            <w:r>
              <w:rPr>
                <w:rStyle w:val="GwkapolZnak"/>
                <w:i/>
              </w:rPr>
              <w:t>cele</w:t>
            </w:r>
            <w:r>
              <w:rPr/>
              <w:t xml:space="preserve">     F</w:t>
            </w:r>
            <w:r>
              <w:rPr>
                <w:lang w:val="en-US"/>
              </w:rPr>
              <w:t>or purposes of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k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produkcyjn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/>
              <w:t xml:space="preserve">     produ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nawodnień w rolnictwie i leśnictwie oraz napełniania i uzupełniania stawów ryb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>irrigation in agriculture and forestry as well as for filling and completing fish ponds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/>
              <w:t>eksploatacji sieci wodociągowej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en-US"/>
              </w:rPr>
            </w:pPr>
            <w:r>
              <w:rPr>
                <w:i w:val="false"/>
                <w:caps w:val="false"/>
                <w:smallCaps w:val="false"/>
                <w:lang w:val="en-US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ody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aters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to</w:t>
            </w:r>
            <w:r>
              <w:rPr/>
              <w:t>t</w:t>
            </w:r>
            <w:r>
              <w:rPr>
                <w:lang w:val="en-US"/>
              </w:rPr>
              <w:t>a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ody     </w:t>
            </w:r>
            <w:r>
              <w:rPr>
                <w:lang w:val="en-US"/>
              </w:rPr>
              <w:t>waters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/>
              <w:t xml:space="preserve">     </w:t>
            </w:r>
            <w:r>
              <w:rPr>
                <w:lang w:val="en-US"/>
              </w:rPr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15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1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1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69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9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93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garwoliń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85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5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5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6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4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41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legiono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71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54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19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49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4,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miń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34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7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79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790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nowodwor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7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55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55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otwo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17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37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373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wołomiń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85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6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6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0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285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285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9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5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8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8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45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45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grodzi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28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3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8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84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gróje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10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7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7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76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6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64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piaseczyń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51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8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8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0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93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930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pruszko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6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9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85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85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sochacze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68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7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0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51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516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06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9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9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6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63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żyrardo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8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0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03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bookmarkStart w:id="0" w:name="OLE_LINK14"/>
            <w:bookmarkEnd w:id="0"/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25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0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6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0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51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gostyniń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3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1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2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22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pło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76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1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24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240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sierpe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7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25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25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7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72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Płock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05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97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36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075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5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18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2,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3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1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05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05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łosi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7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0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01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siedle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87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2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55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 xml:space="preserve">3555 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sokoło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3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4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48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węgro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7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2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7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72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Siedlce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7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2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29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9,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>
          <w:szCs w:val="12"/>
        </w:rPr>
        <w:t xml:space="preserve">Poza rolnictwem, leśnictwem, łowiectwem i rybactwem — z ujęć własnych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Pobór wody na ujęciach przed wtłoczeniem do sieci</w:t>
      </w:r>
      <w:r>
        <w:rPr/>
        <w:t>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Excluding agriculture, forestry, hunting and fishing — from own intak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Water withdrawal by intakes before entering the water supply network.</w:t>
      </w:r>
      <w:r>
        <w:br w:type="page"/>
      </w:r>
    </w:p>
    <w:p>
      <w:pPr>
        <w:pStyle w:val="Tyttabpol"/>
        <w:rPr/>
      </w:pPr>
      <w:r>
        <w:rPr>
          <w:b w:val="false"/>
          <w:lang w:val="fr-FR"/>
        </w:rPr>
        <w:t>TABL. 2.</w:t>
      </w:r>
      <w:r>
        <w:rPr>
          <w:lang w:val="fr-FR"/>
        </w:rPr>
        <w:tab/>
      </w:r>
      <w:r>
        <w:rPr/>
        <w:t>powierzchnia  i  pobór  wody  do  nawodnień  w  rolnictwie  i  leśnictwie  oraz  napełniania  stawów  rybnych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area  and  water  withdrawal  for  irrigation  in  agriculture  and  forestry  as  well  as  water  for  filling  fish  ponds  IN  2015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70"/>
        <w:gridCol w:w="970"/>
        <w:gridCol w:w="970"/>
        <w:gridCol w:w="970"/>
        <w:gridCol w:w="970"/>
        <w:gridCol w:w="97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 area in ha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bór wody w da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Water withdrawal in dam</w:t>
            </w:r>
            <w:r>
              <w:rPr>
                <w:rStyle w:val="GowkaangZnak"/>
                <w:vertAlign w:val="superscript"/>
              </w:rPr>
              <w:t>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wadnianych użytków rolnych </w:t>
              <w:br/>
              <w:t>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rrigated agricultural and forest land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pełnianych </w:t>
              <w:br/>
              <w:t>stawów ryb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illed fish </w:t>
              <w:br/>
              <w:t>pond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nawadniania użytków rolnych </w:t>
              <w:br/>
              <w:t>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or irrigation of agricultural </w:t>
              <w:br/>
              <w:t>and forest land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19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napełniania i uzupełniania </w:t>
              <w:br/>
              <w:t>stawów ryb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filling and completing fish ponds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1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9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72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>
                <w:b/>
              </w:rPr>
              <w:t>VOIVODSHIP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ciechan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ła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płoń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pułtu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żuromiń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5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2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5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ak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1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7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ostrołę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7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6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10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ostr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przasny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7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16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wyszk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1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4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Ostrołęka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60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białobrze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00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kozieni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59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lip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przysu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radom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87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szydłowie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64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zwoleń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.st. Warszawa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Obiekty o powierzchni co najmniej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20 ha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10 ha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borem ścieków do nawodnień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, b </w:t>
      </w:r>
      <w:r>
        <w:rPr>
          <w:lang w:val="en-US"/>
        </w:rPr>
        <w:t xml:space="preserve">Facilities with an area of at least: </w:t>
      </w: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— 20 ha,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10 ha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wastewater withdrawal for irrigation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fr-FR"/>
        </w:rPr>
        <w:t>TABL. 2.</w:t>
      </w:r>
      <w:r>
        <w:rPr>
          <w:lang w:val="fr-FR"/>
        </w:rPr>
        <w:tab/>
      </w:r>
      <w:r>
        <w:rPr/>
        <w:t xml:space="preserve">powierzchnia  i  pobór  wody  do  nawodnień  w  rolnictwie  i  leśnictwie  oraz  napełniania  stawów  rybnych  W  2015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area  and  water  withdrawal  for  irrigation  in  agriculture  and  forestry  as  well  as  water  for  filling  fish  ponds  IN  2015 </w:t>
      </w:r>
      <w:r>
        <w:rPr>
          <w:caps w:val="false"/>
          <w:smallCaps w:val="false"/>
          <w:lang w:val="en-US"/>
        </w:rPr>
        <w:t xml:space="preserve"> (cont.)</w:t>
      </w:r>
    </w:p>
    <w:tbl>
      <w:tblPr>
        <w:tblW w:w="7399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26"/>
        <w:gridCol w:w="28"/>
        <w:gridCol w:w="946"/>
        <w:gridCol w:w="28"/>
        <w:gridCol w:w="941"/>
        <w:gridCol w:w="28"/>
        <w:gridCol w:w="940"/>
        <w:gridCol w:w="28"/>
        <w:gridCol w:w="941"/>
        <w:gridCol w:w="28"/>
        <w:gridCol w:w="940"/>
        <w:gridCol w:w="28"/>
        <w:gridCol w:w="941"/>
        <w:gridCol w:w="28"/>
      </w:tblGrid>
      <w:tr>
        <w:trPr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w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 area in ha</w:t>
            </w:r>
          </w:p>
        </w:tc>
        <w:tc>
          <w:tcPr>
            <w:tcW w:w="3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en-US"/>
              </w:rPr>
              <w:t>Pobór wody w dam</w:t>
            </w:r>
            <w:r>
              <w:rPr>
                <w:i w:val="false"/>
                <w:vertAlign w:val="superscript"/>
                <w:lang w:val="en-US"/>
              </w:rPr>
              <w:t>3</w:t>
            </w:r>
            <w:r>
              <w:rPr/>
              <w:t xml:space="preserve">     </w:t>
            </w:r>
            <w:r>
              <w:rPr>
                <w:lang w:val="en-US"/>
              </w:rPr>
              <w:t>Water withdrawal 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wadnianych użytków rolnych </w:t>
              <w:br/>
              <w:t>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rrigated agricultural and forest land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pełnianych </w:t>
              <w:br/>
              <w:t>stawów ryb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illed fish </w:t>
              <w:br/>
              <w:t>pond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19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nawadniania użytków rolnych </w:t>
              <w:br/>
              <w:t>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or irrigation of agricultural </w:t>
              <w:br/>
              <w:t>and forest land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193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napełniania i uzupełniania </w:t>
              <w:br/>
              <w:t>stawów ryb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filling and completing fish ponds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3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79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garwoliń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22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legiono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miń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07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nowodwor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otwo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wołomiń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50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87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3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grodzi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30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gróje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767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piaseczyń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00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pruszko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90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sochacze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żyrardo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8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5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8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16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49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93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91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30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49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Obiekty o powierzchni co najmniej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20 ha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10 ha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borem ścieków do nawodnień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, b </w:t>
      </w:r>
      <w:r>
        <w:rPr>
          <w:lang w:val="en-US"/>
        </w:rPr>
        <w:t xml:space="preserve">Facilities with an area of at least: </w:t>
      </w: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— 20 ha,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10 ha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wastewater withdrawal for irrigation.</w:t>
      </w:r>
      <w:r>
        <w:br w:type="page"/>
      </w:r>
    </w:p>
    <w:p>
      <w:pPr>
        <w:pStyle w:val="Tyttabpol"/>
        <w:rPr/>
      </w:pPr>
      <w:r>
        <w:rPr>
          <w:b w:val="false"/>
          <w:lang w:val="fr-FR"/>
        </w:rPr>
        <w:t>TABL. 3.</w:t>
      </w:r>
      <w:r>
        <w:rPr>
          <w:lang w:val="fr-FR"/>
        </w:rPr>
        <w:tab/>
      </w:r>
      <w:r>
        <w:rPr/>
        <w:t>ZUŻYCIE  WODY  NA  POTRZEBY  GOSPODARKI  NARODOWEJ  I  LUDNOŚCI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WATER  CONSUMPTION  FOR  NEEDS  OF  THE  NATIONAL  ECONOMY  AND  POPULATION  IN  2015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 xml:space="preserve">i leśnictwo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/>
              <w:t>Agriculture and forestry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 xml:space="preserve">sieci wodociągowej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 xml:space="preserve">i leśnictwo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riculture and forestry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 xml:space="preserve">sieci wodociągowej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33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9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 xml:space="preserve">w % ogółem </w:t>
            </w:r>
            <w:r>
              <w:rPr/>
              <w:t xml:space="preserve">    in % of tot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489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789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6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24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8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8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1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9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817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34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7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4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69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86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601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288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6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6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37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052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99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37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62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60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99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7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2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oda zużyta do nawadniania w rolnictwie i leśnictwie oraz napełniania i uzupełniania stawów ryb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zużycia wody na cele przemysłowe z wodociągów stanowiących własność gmin, wojewódzkich zakładów usług wodnych i spółek wodn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ater consumption for irrigation in agriculture and forestry as well as for filling and completing fish pond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consumption of water for industrial purposes by water supply networks owned by gminas, voivodship waterworks and water companie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fr-FR"/>
        </w:rPr>
        <w:t>TABL. 3.</w:t>
      </w:r>
      <w:r>
        <w:rPr>
          <w:lang w:val="fr-FR"/>
        </w:rPr>
        <w:tab/>
      </w:r>
      <w:r>
        <w:rPr/>
        <w:t xml:space="preserve">ZUŻYCIE  WODY  NA  POTRZEBY  GOSPODARKI  NARODOWEJ  I  LUDNOŚCI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WATER  CONSUMPTION  FOR  NEEDS  OF  THE  NATIONAL  ECONOMY  AND  POPULATION  IN  2015  </w:t>
      </w:r>
      <w:r>
        <w:rPr>
          <w:caps w:val="false"/>
          <w:smallCaps w:val="false"/>
          <w:lang w:val="en-US"/>
        </w:rPr>
        <w:t>(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>i leśnictwo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e and forestry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>sieci wodociągowej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>i leśnictwo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e and forestry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>sieci wodociągowej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33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9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w % ogółem</w:t>
            </w:r>
            <w:r>
              <w:rPr/>
              <w:t xml:space="preserve">     in % of tot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3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7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7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arwol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legion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nowodwor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otwo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oło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2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8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7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rodzi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rój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iaseczy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rusz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ochacze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4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5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żyrard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4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0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3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ostyn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6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ło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rp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łock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2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3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1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4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łosi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dl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okoł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ęgr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dlce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oda zużyta do nawadniania w rolnictwie i leśnictwie oraz napełniania i uzupełniania stawów ryb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zużycia wody na cele przemysłowe z wodociągów stanowiących własność gmin, wojewódzkich zakładów usług wodnych i spółek wodn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ater consumption for irrigation in agriculture and forestry as well as for filling and completing fish pond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consumption of water for industrial purposes by water supply networks owned by gminas, voivodship waterworks and water companies.</w:t>
      </w:r>
      <w:r>
        <w:br w:type="page"/>
      </w:r>
    </w:p>
    <w:p>
      <w:pPr>
        <w:pStyle w:val="Tyttabpol"/>
        <w:rPr>
          <w:i/>
          <w:i/>
        </w:rPr>
      </w:pPr>
      <w:r>
        <w:rPr>
          <w:b w:val="false"/>
        </w:rPr>
        <w:t>TABL. 4.</w:t>
        <w:tab/>
      </w:r>
      <w:r>
        <w:rPr>
          <w:spacing w:val="-2"/>
        </w:rPr>
        <w:t>ŚCIEKI  PRZEMYSŁOWE  I  KOMUNALNE  ORAZ  LUDNOŚĆ  KORZYSTAJĄCA  Z  OCZYSZCZALNI</w:t>
      </w:r>
      <w:r>
        <w:rPr/>
        <w:t xml:space="preserve">  ŚCIEKÓW  </w:t>
        <w:br/>
        <w:t>W  2015  R.</w:t>
      </w:r>
    </w:p>
    <w:p>
      <w:pPr>
        <w:pStyle w:val="Tyttabang"/>
        <w:rPr/>
      </w:pPr>
      <w:r>
        <w:rPr>
          <w:lang w:val="en-US"/>
        </w:rPr>
        <w:t>INDUSTRI</w:t>
      </w:r>
      <w:r>
        <w:rPr/>
        <w:t>AL  AND  MUNICIPAL  WASTEWATER  AND  POPULATION  connected  to  WASTEWATER  TREATMENT  PLANTS  IN  2015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8"/>
        <w:gridCol w:w="858"/>
        <w:gridCol w:w="865"/>
        <w:gridCol w:w="865"/>
        <w:gridCol w:w="865"/>
        <w:gridCol w:w="865"/>
        <w:gridCol w:w="865"/>
        <w:gridCol w:w="865"/>
      </w:tblGrid>
      <w:tr>
        <w:trPr>
          <w:trHeight w:val="36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1928" w:leader="dot"/>
              </w:tabs>
              <w:spacing w:before="20" w:after="20"/>
              <w:jc w:val="center"/>
              <w:rPr>
                <w:highlight w:val="red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>SPECIFICATION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Ścieki wymagające oczyszczania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i w:val="false"/>
                <w:szCs w:val="12"/>
                <w:lang w:val="pl-PL"/>
              </w:rPr>
              <w:t xml:space="preserve">        </w:t>
            </w:r>
            <w:r>
              <w:rPr/>
              <w:t>Wastewater requiring treatment</w:t>
            </w:r>
            <w:r>
              <w:rPr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>a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korzystająca z oczyszczalni ścieków 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opulation connected to wastewater treatment plants in % of total </w:t>
            </w:r>
            <w:r>
              <w:rPr/>
              <w:t>population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trHeight w:val="23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US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/>
              <w:t>grand total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czyszczane      </w:t>
            </w:r>
            <w:r>
              <w:rPr>
                <w:rStyle w:val="GowkaangZnak"/>
              </w:rPr>
              <w:t>treated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ieoczyszczane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untreated</w:t>
            </w:r>
            <w:r>
              <w:rPr>
                <w:lang w:val="pl-PL"/>
              </w:rPr>
              <w:t xml:space="preserve"> </w:t>
              <w:br/>
              <w:t>in da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 Narrow"/>
                <w:i/>
                <w:sz w:val="12"/>
                <w:szCs w:val="12"/>
                <w:vertAlign w:val="superscript"/>
                <w:lang w:val="pl-P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echan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chanicall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hemicznie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</w:t>
              <w:br/>
              <w:t>i biolog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emically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and </w:t>
            </w:r>
            <w:r>
              <w:rPr/>
              <w:t>biologically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with </w:t>
            </w:r>
            <w:r>
              <w:rPr/>
              <w:t>increased biogene</w:t>
            </w:r>
            <w:r>
              <w:rPr>
                <w:lang w:val="pl-PL"/>
              </w:rPr>
              <w:t xml:space="preserve"> </w:t>
            </w:r>
            <w:r>
              <w:rPr/>
              <w:t>remov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2"/>
                <w:lang w:val="pl-PL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rStyle w:val="GwkapolZnak"/>
                <w:i/>
              </w:rPr>
              <w:t>w % ścieków oczyszczanych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in % </w:t>
            </w:r>
            <w:r>
              <w:rPr/>
              <w:t>of wastewater treated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30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40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9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28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4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0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ciechanow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ław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płoń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pułtu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,9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żuromiń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0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8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akow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ostrołęc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ostrow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przasny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wyszkow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28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Ostrołęka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2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7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białobrze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kozienic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lip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przysu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radom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szydłowiec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zwoleń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28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Radom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34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47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28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.st. Warszawa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4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7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dprowadzone do wód lub do zie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Ludność korzystająca z oczyszczalni ścieków — na podstawie szacunków, ludność ogółem — na podstawie bilansów. </w:t>
        <w:br/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lang w:val="en-US"/>
        </w:rPr>
        <w:t xml:space="preserve"> </w:t>
      </w:r>
      <w:r>
        <w:rPr/>
        <w:t>Dotyczy tylko ścieków przemysłowych</w:t>
      </w:r>
      <w:r>
        <w:rPr>
          <w:lang w:val="en-US"/>
        </w:rPr>
        <w:t xml:space="preserve">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ischarged into waters or into the ground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Population connected to wastewater treatment plants — estimated data, total population — based on balances. </w:t>
        <w:br/>
      </w:r>
      <w:r>
        <w:rPr>
          <w:rFonts w:cs="Times New Roman" w:ascii="Times New Roman" w:hAnsi="Times New Roman"/>
          <w:lang w:val="pl-PL"/>
        </w:rPr>
        <w:t>c</w:t>
      </w:r>
      <w:r>
        <w:rPr>
          <w:lang w:val="pl-PL"/>
        </w:rPr>
        <w:t xml:space="preserve"> </w:t>
      </w:r>
      <w:r>
        <w:rPr/>
        <w:t>Concerning only industrial wastewater</w:t>
      </w:r>
      <w:r>
        <w:rPr>
          <w:lang w:val="pl-PL"/>
        </w:rPr>
        <w:t xml:space="preserve">. </w:t>
      </w:r>
      <w:r>
        <w:br w:type="page"/>
      </w:r>
    </w:p>
    <w:p>
      <w:pPr>
        <w:pStyle w:val="Tyttabpol"/>
        <w:rPr>
          <w:i/>
          <w:i/>
          <w:lang w:val="en-US"/>
        </w:rPr>
      </w:pPr>
      <w:r>
        <w:rPr>
          <w:b w:val="false"/>
        </w:rPr>
        <w:t>TABL. 4.</w:t>
        <w:tab/>
      </w:r>
      <w:r>
        <w:rPr>
          <w:spacing w:val="-2"/>
        </w:rPr>
        <w:t>ŚCIEKI  PRZEMYSŁOWE  I  KOMUNALNE  ORAZ  LUDNOŚĆ  KORZYSTAJĄCA  Z  OCZYSZCZALNI</w:t>
      </w:r>
      <w:r>
        <w:rPr/>
        <w:t xml:space="preserve">  ŚCIEKÓW  </w:t>
        <w:br/>
        <w:t xml:space="preserve">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/>
      </w:pPr>
      <w:r>
        <w:rPr>
          <w:lang w:val="en-US"/>
        </w:rPr>
        <w:t>INDUSTRI</w:t>
      </w:r>
      <w:r>
        <w:rPr/>
        <w:t>AL  AND  MUNICIPAL  WASTEWATER  AND  POPULATION  connected  to  WASTEWATER  TREATMENT  PLANTS  IN  2015  (</w:t>
      </w:r>
      <w:r>
        <w:rPr>
          <w:caps w:val="false"/>
          <w:smallCaps w:val="false"/>
        </w:rPr>
        <w:t>cont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834"/>
        <w:gridCol w:w="835"/>
        <w:gridCol w:w="834"/>
        <w:gridCol w:w="835"/>
        <w:gridCol w:w="834"/>
        <w:gridCol w:w="835"/>
        <w:gridCol w:w="835"/>
      </w:tblGrid>
      <w:tr>
        <w:trPr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Ścieki wymagające oczyszczania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i w:val="false"/>
                <w:szCs w:val="12"/>
                <w:lang w:val="pl-PL"/>
              </w:rPr>
              <w:t xml:space="preserve">        </w:t>
            </w:r>
            <w:r>
              <w:rPr/>
              <w:t>Wastewater requiring treatment</w:t>
            </w:r>
            <w:r>
              <w:rPr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>a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korzystająca z oczyszczalni ścieków 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opulation connected to wastewater treatment plants in % of total popul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trHeight w:val="23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/>
              <w:t>grand total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czyszczane      </w:t>
            </w:r>
            <w:r>
              <w:rPr>
                <w:rStyle w:val="GowkaangZnak"/>
              </w:rPr>
              <w:t>treated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ieoczyszczane</w:t>
            </w:r>
            <w:r>
              <w:rPr>
                <w:lang w:val="en-US"/>
              </w:rPr>
              <w:t xml:space="preserve"> w da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 xml:space="preserve">untreated </w:t>
              <w:b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vertAlign w:val="superscript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echan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chanicall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hemiczni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</w:t>
              <w:br/>
              <w:t>i biolog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emically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c</w:t>
            </w:r>
            <w:r>
              <w:rPr/>
              <w:t xml:space="preserve"> and biologically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with </w:t>
            </w:r>
            <w:r>
              <w:rPr/>
              <w:t>increased biogene remov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2"/>
                <w:lang w:val="pl-PL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w % ścieków oczyszcza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rStyle w:val="GwkapolZnak"/>
              </w:rPr>
              <w:t xml:space="preserve">in % </w:t>
            </w:r>
            <w:r>
              <w:rPr>
                <w:lang w:val="pl-PL"/>
              </w:rPr>
              <w:t xml:space="preserve">of </w:t>
            </w:r>
            <w:r>
              <w:rPr/>
              <w:t>wastewater treated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i w:val="false"/>
                <w:vertAlign w:val="superscript"/>
                <w:lang w:val="pl-PL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1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52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garwoli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6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legion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4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mi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1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nowodwor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2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,7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otwo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wołomi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7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</w:t>
            </w:r>
            <w:r>
              <w:rPr>
                <w:i/>
                <w:sz w:val="12"/>
              </w:rPr>
              <w:t>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  <w:szCs w:val="14"/>
              </w:rPr>
              <w:t>warszawski  zachodni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1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39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grodzi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4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gróje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1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piaseczy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5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pruszk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5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ochacze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7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8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żyrard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9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6,9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</w:t>
            </w:r>
            <w:r>
              <w:rPr>
                <w:i/>
                <w:sz w:val="12"/>
              </w:rPr>
              <w:t>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  <w:szCs w:val="14"/>
              </w:rPr>
              <w:t>płocki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4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38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gostyni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pło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9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ierpe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7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Płock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8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</w:t>
            </w:r>
            <w:r>
              <w:rPr>
                <w:i/>
                <w:sz w:val="12"/>
              </w:rPr>
              <w:t>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  <w:szCs w:val="14"/>
              </w:rPr>
              <w:t>siedlecki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3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44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łosi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,7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iedle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okoł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węgr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7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iedlce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5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Odprowadzone do wód lub do zie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Ludność korzystająca z oczyszczalni ścieków — na podstawie szacunków, ludność ogółem — na podstawie bilansów. </w:t>
        <w:br/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lang w:val="en-US"/>
        </w:rPr>
        <w:t xml:space="preserve"> </w:t>
      </w:r>
      <w:r>
        <w:rPr/>
        <w:t>Dotyczy tylko ścieków przemysłowych</w:t>
      </w:r>
      <w:r>
        <w:rPr>
          <w:lang w:val="en-US"/>
        </w:rPr>
        <w:t>.</w:t>
      </w:r>
    </w:p>
    <w:p>
      <w:pPr>
        <w:pStyle w:val="Notkaang"/>
        <w:rPr>
          <w:b/>
          <w:b/>
          <w:lang w:val="pl-PL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ischarged into waters or into the ground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Population connected to wastewater treatment plants — estimated data, total population — based on balances. </w:t>
        <w:br/>
      </w:r>
      <w:r>
        <w:rPr>
          <w:rFonts w:cs="Times New Roman" w:ascii="Times New Roman" w:hAnsi="Times New Roman"/>
          <w:lang w:val="pl-PL"/>
        </w:rPr>
        <w:t>c</w:t>
      </w:r>
      <w:r>
        <w:rPr>
          <w:lang w:val="pl-PL"/>
        </w:rPr>
        <w:t xml:space="preserve"> </w:t>
      </w:r>
      <w:r>
        <w:rPr/>
        <w:t>Concerning only industrial wastewater</w:t>
      </w:r>
      <w:r>
        <w:rPr>
          <w:lang w:val="pl-PL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5.</w:t>
        <w:tab/>
      </w:r>
      <w:r>
        <w:rPr>
          <w:spacing w:val="-2"/>
        </w:rPr>
        <w:t>OCZYSZCZALNI</w:t>
      </w:r>
      <w:r>
        <w:rPr/>
        <w:t>e  ŚCIEKÓW  W  2015  R.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WASTEWATER  TREATMENT  PLANTS  IN  2015</w:t>
      </w:r>
    </w:p>
    <w:p>
      <w:pPr>
        <w:pStyle w:val="Stanang"/>
        <w:rPr/>
      </w:pPr>
      <w:r>
        <w:rPr/>
        <w:t>As  of  31  XII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504"/>
        <w:gridCol w:w="491"/>
        <w:gridCol w:w="492"/>
        <w:gridCol w:w="504"/>
        <w:gridCol w:w="504"/>
        <w:gridCol w:w="490"/>
        <w:gridCol w:w="504"/>
        <w:gridCol w:w="513"/>
        <w:gridCol w:w="500"/>
        <w:gridCol w:w="501"/>
        <w:gridCol w:w="500"/>
        <w:gridCol w:w="502"/>
      </w:tblGrid>
      <w:tr>
        <w:trPr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owe     </w:t>
            </w:r>
            <w:r>
              <w:rPr>
                <w:i/>
                <w:lang w:val="en-US"/>
              </w:rPr>
              <w:t>Industrial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Komun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Municipal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iological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pacing w:val="-2"/>
                <w:lang w:val="pl-PL"/>
              </w:rPr>
              <w:t xml:space="preserve">with </w:t>
            </w:r>
            <w:r>
              <w:rPr/>
              <w:t>increased</w:t>
            </w:r>
            <w:r>
              <w:rPr>
                <w:spacing w:val="-2"/>
                <w:lang w:val="pl-PL"/>
              </w:rPr>
              <w:t xml:space="preserve"> </w:t>
              <w:br/>
            </w:r>
            <w:r>
              <w:rPr/>
              <w:t>biogene removal</w:t>
            </w:r>
            <w:r>
              <w:rPr>
                <w:spacing w:val="-2"/>
                <w:lang w:val="pl-PL"/>
              </w:rPr>
              <w:t xml:space="preserve"> 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 xml:space="preserve">with increased </w:t>
            </w:r>
            <w:r>
              <w:rPr>
                <w:spacing w:val="-2"/>
                <w:lang w:val="pl-PL"/>
              </w:rPr>
              <w:br/>
            </w:r>
            <w:r>
              <w:rPr/>
              <w:t>biogene removal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lang w:val="en-GB"/>
              </w:rPr>
              <w:t xml:space="preserve"> </w:t>
              <w:br/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lang w:val="en-GB"/>
              </w:rPr>
              <w:t xml:space="preserve"> </w:t>
              <w:br/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lang w:val="en-GB"/>
              </w:rPr>
              <w:t xml:space="preserve"> </w:t>
              <w:br/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  <w:br/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przepustowość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  <w:lang w:val="en-GB"/>
              </w:rPr>
              <w:t xml:space="preserve"> </w:t>
              <w:br/>
            </w:r>
            <w:r>
              <w:rPr>
                <w:lang w:val="en-GB"/>
              </w:rPr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rFonts w:cs="Times New Roman" w:ascii="Times New Roman" w:hAnsi="Times New Roman"/>
                <w:spacing w:val="-1"/>
                <w:vertAlign w:val="superscript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lang w:val="en-GB"/>
              </w:rPr>
              <w:t xml:space="preserve"> </w:t>
              <w:br/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pacing w:val="-1"/>
                <w:sz w:val="12"/>
                <w:lang w:val="en-GB"/>
              </w:rPr>
            </w:pPr>
            <w:r>
              <w:rPr>
                <w:rFonts w:cs="Arial"/>
                <w:spacing w:val="-1"/>
                <w:sz w:val="12"/>
                <w:lang w:val="en-GB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JEWÓDZTWO</w:t>
            </w:r>
            <w:r>
              <w:rPr>
                <w:lang w:val="en-GB"/>
              </w:rPr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68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74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1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154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0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7497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GB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85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1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86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0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85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6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55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6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0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6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15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5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0</w:t>
            </w:r>
          </w:p>
        </w:tc>
      </w:tr>
      <w:tr>
        <w:trPr>
          <w:cantSplit w:val="true"/>
        </w:trPr>
        <w:tc>
          <w:tcPr>
            <w:tcW w:w="1876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033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9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28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576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3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3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0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2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2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6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76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3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322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925</w:t>
            </w:r>
          </w:p>
        </w:tc>
      </w:tr>
      <w:tr>
        <w:trPr>
          <w:cantSplit w:val="true"/>
        </w:trPr>
        <w:tc>
          <w:tcPr>
            <w:tcW w:w="1876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23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22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92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racujące na sieci kanalizacyjnej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Working on sewage network.</w:t>
      </w:r>
      <w:r>
        <w:br w:type="page"/>
      </w:r>
    </w:p>
    <w:p>
      <w:pPr>
        <w:pStyle w:val="Tyttabpol"/>
        <w:rPr/>
      </w:pPr>
      <w:r>
        <w:rPr>
          <w:b w:val="false"/>
        </w:rPr>
        <w:t>TABL. 5.</w:t>
        <w:tab/>
      </w:r>
      <w:r>
        <w:rPr>
          <w:spacing w:val="-2"/>
        </w:rPr>
        <w:t>OCZYSZCZALNI</w:t>
      </w:r>
      <w:r>
        <w:rPr/>
        <w:t xml:space="preserve">e  ŚCIEKÓW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WASTEWATER  TREATMENT  PLANTS  IN  2015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owe     </w:t>
            </w:r>
            <w:r>
              <w:rPr>
                <w:i/>
                <w:lang w:val="en-US"/>
              </w:rPr>
              <w:t>Industrial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Komun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Municipal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</w:rPr>
              <w:t xml:space="preserve">w </w:t>
            </w:r>
            <w:r>
              <w:rPr>
                <w:rStyle w:val="GwkapolZnak"/>
                <w:i/>
              </w:rPr>
              <w:t>tym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</w:rPr>
              <w:t xml:space="preserve">w </w:t>
            </w:r>
            <w:r>
              <w:rPr>
                <w:rStyle w:val="GwkapolZnak"/>
                <w:i/>
              </w:rPr>
              <w:t>tym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pacing w:val="-2"/>
                <w:lang w:val="pl-PL"/>
              </w:rPr>
              <w:t xml:space="preserve">with </w:t>
            </w:r>
            <w:r>
              <w:rPr/>
              <w:t>increased</w:t>
            </w:r>
            <w:r>
              <w:rPr>
                <w:spacing w:val="-2"/>
                <w:lang w:val="pl-PL"/>
              </w:rPr>
              <w:t xml:space="preserve"> </w:t>
              <w:br/>
            </w:r>
            <w:r>
              <w:rPr/>
              <w:t>biogene removal</w:t>
            </w:r>
            <w:r>
              <w:rPr>
                <w:spacing w:val="-2"/>
                <w:lang w:val="pl-PL"/>
              </w:rPr>
              <w:t xml:space="preserve">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ologica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with increased</w:t>
            </w:r>
            <w:r>
              <w:rPr>
                <w:spacing w:val="-2"/>
                <w:lang w:val="pl-PL"/>
              </w:rPr>
              <w:t xml:space="preserve"> </w:t>
              <w:br/>
            </w:r>
            <w:r>
              <w:rPr/>
              <w:t>biogene removal</w:t>
            </w:r>
            <w:r>
              <w:rPr>
                <w:spacing w:val="-2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4"/>
                <w:lang w:val="pl-PL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 </w:t>
            </w:r>
            <w:r>
              <w:rP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pacing w:val="-1"/>
                <w:sz w:val="12"/>
              </w:rPr>
            </w:pPr>
            <w:r>
              <w:rPr>
                <w:rFonts w:cs="Arial"/>
                <w:spacing w:val="-1"/>
                <w:sz w:val="12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17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6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2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garwol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legion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8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nowodwor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otwo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8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woło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2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9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6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89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1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9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grodzi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grój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7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piaseczy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12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1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pruszk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2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8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sochacze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7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5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żyrard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0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7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01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0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4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gostyn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8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pło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2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sierp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5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2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Płock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2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0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3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łosi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siedl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sokoł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węgr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0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Siedlce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racujące na sieci kanalizacyjnej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Working on sewage network.</w:t>
      </w:r>
      <w:r>
        <w:br w:type="page"/>
      </w:r>
    </w:p>
    <w:p>
      <w:pPr>
        <w:pStyle w:val="Tyttabpol"/>
        <w:rPr/>
      </w:pPr>
      <w:r>
        <w:rPr>
          <w:b w:val="false"/>
        </w:rPr>
        <w:t>TABL. 6.</w:t>
      </w:r>
      <w:r>
        <w:rPr/>
        <w:tab/>
        <w:t>EMISJA  I  REDUKCJA  ZANIECZYSZCZEŃ  POWIETRZ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</w:p>
    <w:p>
      <w:pPr>
        <w:pStyle w:val="Tyttabang"/>
        <w:rPr/>
      </w:pPr>
      <w:r>
        <w:rPr/>
        <w:t>EMISSION  AND  REDUCTION  OF  AIR  POLLUTAN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5 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68"/>
        <w:gridCol w:w="969"/>
        <w:gridCol w:w="968"/>
        <w:gridCol w:w="969"/>
        <w:gridCol w:w="968"/>
        <w:gridCol w:w="96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Emisja zanieczyszczeń w 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Emission of air pollutants in t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nieczyszczenia zatrzymane w urządzeniach do redukcji zanieczyszczeń w % zanieczyszczeń wytworzo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llutants retained in pollutant reduction systems in % of pollutants produced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pyłowych</w:t>
            </w:r>
            <w:r>
              <w:rPr/>
              <w:t xml:space="preserve">     </w:t>
            </w:r>
            <w:r>
              <w:rPr>
                <w:lang w:val="en-US"/>
              </w:rPr>
              <w:t>particulates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ych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ases (excluding carbon dioxide)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vertAlign w:val="superscript"/>
                <w:lang w:val="pl-PL"/>
              </w:rPr>
            </w:pPr>
            <w:r>
              <w:rPr>
                <w:rFonts w:cs="Arial" w:ascii="Arial" w:hAnsi="Arial"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vertAlign w:val="superscript"/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ze spalania pali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rom the combustion of fuel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wutlenek siar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>sulphur dioxid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e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36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39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ciechanow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ław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płoń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pułtu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żuromiń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5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6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akow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ostrołęc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ostrow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przasny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wyszkow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Ostrołęka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8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6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białobrze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kozienic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5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8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lip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przysu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radom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szydłowiec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zwoleń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Radom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8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6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9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.st. Warszawa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8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,6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zakładów szczególnie uciążliwych dla czystości powietrza emitujących pyły, gazy lub równocześnie pyły i gazy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From plants of significant nuisance to air quality emitting particulates, gases or particulates and gase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6.</w:t>
      </w:r>
      <w:r>
        <w:rPr/>
        <w:tab/>
        <w:t>EMISJA  I  REDUKCJA  ZANIECZYSZCZEŃ  POWIETRZ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/>
      </w:pPr>
      <w:r>
        <w:rPr/>
        <w:t>EMISSION  AND  REDUCTION  OF  AIR  POLLUTAN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5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68"/>
        <w:gridCol w:w="969"/>
        <w:gridCol w:w="968"/>
        <w:gridCol w:w="969"/>
        <w:gridCol w:w="968"/>
        <w:gridCol w:w="96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Emisja zanieczyszczeń w 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Emission of air pollutants in t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nieczyszczenia zatrzymane w urządzeniach do redukcji zanieczyszczeń w % zanieczyszczeń wytworzo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llutants retained in pollutant reduction systems in % of pollutants produced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pyłowych</w:t>
            </w:r>
            <w:r>
              <w:rPr/>
              <w:t xml:space="preserve">     </w:t>
            </w:r>
            <w:r>
              <w:rPr>
                <w:lang w:val="en-US"/>
              </w:rPr>
              <w:t>particulates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ych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gases (excluding carbon dioxide)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ze spalania pali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rom the combustion of fuel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wutlenek siark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which </w:t>
              <w:br/>
              <w:t>sulphur dioxid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e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arwoliń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legionow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ń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nowodwor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otwoc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ołomiń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rodzi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rójec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iaseczyń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ruszkow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ochaczew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żyrardow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7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8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ostyniń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łoc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rpec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łock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9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0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łosic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dlec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okołow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ęgrowski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dlce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zakładów szczególnie uciążliwych dla czystości powietrza emitujących pyły, gazy lub równocześnie pyły i gazy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From plants of significant nuisance to air quality emitting particulates, gases or particulates and gases.</w:t>
      </w:r>
      <w:r>
        <w:br w:type="page"/>
      </w:r>
    </w:p>
    <w:p>
      <w:pPr>
        <w:pStyle w:val="Tyttabpol"/>
        <w:rPr/>
      </w:pPr>
      <w:r>
        <w:rPr>
          <w:b w:val="false"/>
        </w:rPr>
        <w:t>TABL. 7.</w:t>
      </w:r>
      <w:r>
        <w:rPr/>
        <w:tab/>
        <w:t>OCHRONA  PRZYRODY  I  KRAJOBRAZ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i/>
          <w:caps w:val="false"/>
          <w:smallCaps w:val="false"/>
        </w:rPr>
        <w:t xml:space="preserve"> </w:t>
      </w:r>
      <w:r>
        <w:rPr/>
        <w:t xml:space="preserve"> W  2015  R.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NATURE  AND  LANDSCAPE  PROTECTION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5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709"/>
        <w:gridCol w:w="850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rea of special nature value under legal protecti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niki przyrod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numents </w:t>
              <w:br/>
              <w:t>of na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ogółem     </w:t>
            </w:r>
            <w:r>
              <w:rPr>
                <w:i/>
                <w:lang w:val="en-GB"/>
              </w:rPr>
              <w:t>total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w tym</w:t>
            </w:r>
            <w:r>
              <w:rPr>
                <w:lang w:val="en-US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h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</w:t>
              <w:br/>
              <w:t>powierzchni ogól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 % </w:t>
              <w:br/>
              <w:t xml:space="preserve">of grand </w:t>
              <w:br/>
              <w:t>total ar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arki </w:t>
              <w:br/>
              <w:t>narodowe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national </w:t>
              <w:br/>
              <w:t xml:space="preserve">park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rezerwaty </w:t>
              <w:br/>
              <w:t xml:space="preserve">przyrody 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nature reserves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parki </w:t>
              <w:br/>
              <w:t>krajobraz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landscape park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obszary chronionego krajobrazu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ed </w:t>
              <w:br/>
              <w:t>landscap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areas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vertAlign w:val="superscript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ha</w:t>
            </w:r>
            <w:r>
              <w:rPr/>
              <w:t xml:space="preserve">     </w:t>
            </w:r>
            <w:r>
              <w:rPr>
                <w:lang w:val="en-US"/>
              </w:rPr>
              <w:t>in h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738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76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61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661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206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927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4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02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3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ciechan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35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mła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78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5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pło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09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5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pułtu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0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2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żuromi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35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8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3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3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mak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ostrołę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ostr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przasny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5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wyszk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Ostrołęk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642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9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5100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2267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białobrze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1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kozieni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3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4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lip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3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przysu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0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radom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60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8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szydłowie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4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zwole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5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Radom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16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6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2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m.st. Warszaw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6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4 na str. 59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wierzchnia Kampinoskiego Parku Narodowego w granicach województwa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Bez powierzchni rezerwatów przyrody </w:t>
        <w:br/>
        <w:t>i innych form ochrony przyrody położnych na ich terenie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4 on page 59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rea of Kampinoski National Park in boundaries of the voivodship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Excluding</w:t>
      </w:r>
      <w:r>
        <w:rPr/>
        <w:t xml:space="preserve"> nature reserves and other forms of nature protection located within those area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7.</w:t>
      </w:r>
      <w:r>
        <w:rPr/>
        <w:tab/>
        <w:t xml:space="preserve">OCHRONA  PRZYRODY  I  KRAJOBRAZU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NATURE  AND  LANDSCAPE  PROTECTION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709"/>
        <w:gridCol w:w="850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rea of special nature value under legal protecti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niki przyrod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 xml:space="preserve">Monuments </w:t>
              <w:br/>
              <w:t>of na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ogółem     </w:t>
            </w:r>
            <w:r>
              <w:rPr>
                <w:i/>
                <w:lang w:val="en-GB"/>
              </w:rPr>
              <w:t>total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w tym</w:t>
            </w:r>
            <w:r>
              <w:rPr>
                <w:lang w:val="en-US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h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</w:t>
              <w:br/>
              <w:t>powierzchni ogól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 % </w:t>
              <w:br/>
              <w:t xml:space="preserve">of grand </w:t>
              <w:br/>
              <w:t>total ar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arki </w:t>
              <w:br/>
              <w:t>narodowe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national </w:t>
              <w:br/>
              <w:t>parks</w:t>
            </w:r>
            <w:r>
              <w:rPr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rezerwaty </w:t>
              <w:br/>
              <w:t xml:space="preserve">przyrody 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nature reser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parki </w:t>
              <w:br/>
              <w:t>krajobraz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landscape park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obszary chronionego krajobrazu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ed </w:t>
              <w:br/>
              <w:t>landscap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areas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vertAlign w:val="superscript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ha</w:t>
            </w:r>
            <w:r>
              <w:rPr/>
              <w:t xml:space="preserve">     </w:t>
            </w:r>
            <w:r>
              <w:rPr>
                <w:lang w:val="en-US"/>
              </w:rPr>
              <w:t>in h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946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04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0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74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47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25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9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4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36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4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66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4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9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570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71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1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35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3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2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0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8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1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10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2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7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54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6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523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9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33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16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5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79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3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8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30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7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637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5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58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24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57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4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5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07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1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8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99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03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4 na str. 59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wierzchnia Kampinoskiego Parku Narodowego w granicach województwa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Bez powierzchni rezerwatów przyrody </w:t>
        <w:br/>
        <w:t>i innych form ochrony przyrody położnych na ich terenie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4 on page 59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rea of Kampinoski National Park in boundaries of the voivodship</w:t>
      </w:r>
      <w:r>
        <w:rPr/>
        <w:t xml:space="preserve">. </w:t>
      </w:r>
      <w:r>
        <w:rPr>
          <w:rFonts w:cs="Times New Roman" w:ascii="Times New Roman" w:hAnsi="Times New Roman"/>
        </w:rPr>
        <w:t>c</w:t>
      </w:r>
      <w:r>
        <w:rPr/>
        <w:t xml:space="preserve"> </w:t>
      </w:r>
      <w:r>
        <w:rPr>
          <w:lang w:val="en-US"/>
        </w:rPr>
        <w:t>Excluding</w:t>
      </w:r>
      <w:r>
        <w:rPr/>
        <w:t xml:space="preserve"> nature reserves and other forms of nature protection located within those areas.</w:t>
      </w:r>
      <w:r>
        <w:br w:type="page"/>
      </w:r>
    </w:p>
    <w:p>
      <w:pPr>
        <w:pStyle w:val="Tyttabpol"/>
        <w:rPr/>
      </w:pPr>
      <w:r>
        <w:rPr>
          <w:b w:val="false"/>
        </w:rPr>
        <w:t>TABL. 8.</w:t>
      </w:r>
      <w:r>
        <w:rPr/>
        <w:tab/>
      </w:r>
      <w:r>
        <w:rPr>
          <w:spacing w:val="-2"/>
        </w:rPr>
        <w:t>ODPADY</w:t>
      </w:r>
      <w:r>
        <w:rPr>
          <w:rFonts w:cs="Times New Roman" w:ascii="Times New Roman" w:hAnsi="Times New Roman"/>
          <w:b w:val="false"/>
          <w:caps w:val="false"/>
          <w:smallCaps w:val="false"/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>a</w:t>
      </w:r>
      <w:r>
        <w:rPr>
          <w:spacing w:val="-2"/>
        </w:rPr>
        <w:t xml:space="preserve">  wytworzone  i  dotychczas  składowane  (nagromadzone)  ORAZ  TERENY  ICH  SKŁADOWANIA  </w:t>
        <w:br/>
        <w:t>W  2015  R.</w:t>
      </w:r>
    </w:p>
    <w:p>
      <w:pPr>
        <w:pStyle w:val="Tyttabang"/>
        <w:rPr>
          <w:lang w:val="en-US"/>
        </w:rPr>
      </w:pPr>
      <w:r>
        <w:rPr>
          <w:lang w:val="en-US"/>
        </w:rPr>
        <w:t>WASTE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generated  and  landfilled  up  to  now  (accumulated)  AS  WELL  AS  THEIR  STORAGE  YARDS  AREAS  IN  2015</w:t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3"/>
        <w:gridCol w:w="833"/>
        <w:gridCol w:w="754"/>
        <w:gridCol w:w="912"/>
        <w:gridCol w:w="833"/>
        <w:gridCol w:w="833"/>
        <w:gridCol w:w="83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9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dpady w tys. t     </w:t>
            </w:r>
            <w:r>
              <w:rPr>
                <w:rStyle w:val="GowkaangZnak"/>
              </w:rPr>
              <w:t>Waste in thous. t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ereny składowania odpadów </w:t>
              <w:br/>
              <w:t>niezrekultywowane (stan w końcu roku)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rea of storage yards, non-</w:t>
              <w:br/>
              <w:t>-reclaimed (as of the end of year) in ha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ytworzone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i w:val="false"/>
                <w:lang w:val="pl-PL"/>
              </w:rPr>
              <w:t>w ciągu roku</w:t>
            </w:r>
            <w:r>
              <w:rPr/>
              <w:t xml:space="preserve">     </w:t>
            </w:r>
            <w:r>
              <w:rPr>
                <w:lang w:val="en-US"/>
              </w:rPr>
              <w:t>generated during the year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ychczas składowane (nagromadzo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; stan w końcu roku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landfilled </w:t>
            </w:r>
            <w:r>
              <w:rPr>
                <w:lang w:val="en-US"/>
              </w:rPr>
              <w:t>up to now (accumulated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; as of the end of year) 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dane odzyskow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overed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nieszkodliwi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reate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kazane innym odbiorco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ransferred </w:t>
              <w:br/>
              <w:t xml:space="preserve">to other </w:t>
              <w:br/>
              <w:t>recipient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gazynowane</w:t>
            </w:r>
            <w:r>
              <w:rPr>
                <w:lang w:val="en-US"/>
              </w:rPr>
              <w:t xml:space="preserve"> </w:t>
            </w:r>
            <w:r>
              <w:rPr/>
              <w:t>czas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mporarily </w:t>
              <w:br/>
              <w:t>stored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/>
                <w:i/>
                <w:sz w:val="8"/>
                <w:lang w:val="en-US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JEWÓDZTWO</w:t>
            </w:r>
            <w:r>
              <w:rPr>
                <w:lang w:val="en-US"/>
              </w:rPr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84,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,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9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1,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3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,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,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ciechanows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ławs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płońs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pułtus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żuromińs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2,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,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18,0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akows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ostrołęc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ostrows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przasnys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wyszkows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Ostrołęka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,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8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0,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,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92,8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białobrzes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kozienic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11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3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lip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przysus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radoms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szydłowiec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zwoleńs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248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Radom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</w:tr>
      <w:tr>
        <w:trPr>
          <w:trHeight w:val="235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2angZnak"/>
                <w:b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8,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0,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7,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7,6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>
          <w:trHeight w:val="235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.st. Warszawa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278,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260,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987,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887,6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 wyłączeniem odpadów komunalnych. </w:t>
      </w:r>
      <w:r>
        <w:rPr>
          <w:rFonts w:cs="Times New Roman" w:ascii="Times New Roman" w:hAnsi="Times New Roman"/>
          <w:i/>
        </w:rPr>
        <w:t xml:space="preserve">b </w:t>
      </w:r>
      <w:r>
        <w:rPr/>
        <w:t>Na składowiskach (hałdach, stawach osadowych) własnych.</w:t>
      </w:r>
      <w:r>
        <w:rPr>
          <w:rFonts w:cs="Times New Roman" w:ascii="Times New Roman" w:hAnsi="Times New Roman"/>
          <w:i/>
        </w:rPr>
        <w:t xml:space="preserve"> c</w:t>
      </w:r>
      <w:r>
        <w:rPr>
          <w:i/>
        </w:rPr>
        <w:t xml:space="preserve"> </w:t>
      </w:r>
      <w:r>
        <w:rPr/>
        <w:t>We własnym zakresie przez wytwórcę, patrz uwagi ogólne, ust. 5 na str. 60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municipal wast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n own landfills (heaps settling ponds)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By waste producer on its own, see general notes, item 5 on page 60.</w:t>
      </w:r>
      <w:r>
        <w:br w:type="page"/>
      </w:r>
    </w:p>
    <w:p>
      <w:pPr>
        <w:pStyle w:val="Tyttabpol"/>
        <w:rPr>
          <w:spacing w:val="-2"/>
          <w:lang w:val="en-US"/>
        </w:rPr>
      </w:pPr>
      <w:r>
        <w:rPr>
          <w:b w:val="false"/>
        </w:rPr>
        <w:t>TABL. 8.</w:t>
      </w:r>
      <w:r>
        <w:rPr/>
        <w:tab/>
      </w:r>
      <w:r>
        <w:rPr>
          <w:spacing w:val="-2"/>
        </w:rPr>
        <w:t>ODPADY</w:t>
      </w:r>
      <w:r>
        <w:rPr>
          <w:rFonts w:cs="Times New Roman" w:ascii="Times New Roman" w:hAnsi="Times New Roman"/>
          <w:b w:val="false"/>
          <w:caps w:val="false"/>
          <w:smallCaps w:val="false"/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>a</w:t>
      </w:r>
      <w:r>
        <w:rPr>
          <w:spacing w:val="-2"/>
        </w:rPr>
        <w:t xml:space="preserve">  wytworzone  i  dotychczas  składowane  (nagromadzone)  ORAZ  TERENY  ICH  SKŁADOWANIA  </w:t>
        <w:br/>
        <w:t xml:space="preserve">W  2015  R.  </w:t>
      </w:r>
      <w:r>
        <w:rPr>
          <w:spacing w:val="-2"/>
          <w:lang w:val="en-US"/>
        </w:rPr>
        <w:t>(</w:t>
      </w:r>
      <w:r>
        <w:rPr>
          <w:caps w:val="false"/>
          <w:smallCaps w:val="false"/>
          <w:spacing w:val="-2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WASTE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generated  and  landfilled  up  to  now  (accumulated)  AS  WELL  AS  THEIR  STORAGE  YARDS  AREAS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27"/>
        <w:gridCol w:w="828"/>
        <w:gridCol w:w="828"/>
        <w:gridCol w:w="827"/>
        <w:gridCol w:w="828"/>
        <w:gridCol w:w="828"/>
        <w:gridCol w:w="82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  <w:lang w:val="en-US"/>
              </w:rPr>
              <w:t>Odpady w tys. t</w:t>
            </w:r>
            <w:r>
              <w:rPr/>
              <w:t xml:space="preserve">     </w:t>
            </w:r>
            <w:r>
              <w:rPr>
                <w:lang w:val="en-US"/>
              </w:rPr>
              <w:t>Waste in thous. t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ereny składowania odpadów </w:t>
              <w:br/>
              <w:t>niezrekultywowane (stan w końcu roku)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rea of storage yards, non-</w:t>
              <w:br/>
              <w:t>-reclaimed (as of the end of year) in ha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tworzone w ciągu roku     </w:t>
            </w:r>
            <w:r>
              <w:rPr>
                <w:rStyle w:val="GowkaangZnak"/>
              </w:rPr>
              <w:t>generated during the year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ychczas składowane (nagromadzone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; stan w końcu roku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andfilled</w:t>
            </w:r>
            <w:r>
              <w:rPr>
                <w:lang w:val="en-US"/>
              </w:rPr>
              <w:t xml:space="preserve"> up to now (accumulated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>; as of the end of year)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dane odzyskow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overed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nieszkodliwi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reate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kazane innym odbiorco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ransferred to other recipie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gazynowane czaso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mporarily</w:t>
              <w:br/>
              <w:t>stored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/>
                <w:i/>
                <w:sz w:val="12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,7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,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garwoli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legion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,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,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mi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221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nowodwor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otwo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wołomi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2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6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,7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,2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grodzi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gróje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piaseczy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pruszk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sochacze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żyrard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,8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gostyni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pło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sierpe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Płock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łosi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siedle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sokoł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węgr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Siedlce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 wyłączeniem odpadów komunalnych. </w:t>
      </w:r>
      <w:r>
        <w:rPr>
          <w:rFonts w:cs="Times New Roman" w:ascii="Times New Roman" w:hAnsi="Times New Roman"/>
          <w:i/>
        </w:rPr>
        <w:t xml:space="preserve">b </w:t>
      </w:r>
      <w:r>
        <w:rPr/>
        <w:t>Na składowiskach (hałdach, stawach osadowych) własnych.</w:t>
      </w:r>
      <w:r>
        <w:rPr>
          <w:rFonts w:cs="Times New Roman" w:ascii="Times New Roman" w:hAnsi="Times New Roman"/>
          <w:i/>
        </w:rPr>
        <w:t xml:space="preserve"> c</w:t>
      </w:r>
      <w:r>
        <w:rPr>
          <w:i/>
        </w:rPr>
        <w:t xml:space="preserve"> </w:t>
      </w:r>
      <w:r>
        <w:rPr/>
        <w:t>We własnym zakresie przez wytwórcę, patrz uwagi ogólne, ust. 5 na str. 60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municipal wast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n own landfills (heaps settling ponds)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By waste producer on its own, see general notes, item 5 on page 60.</w:t>
      </w:r>
      <w:r>
        <w:br w:type="page"/>
      </w:r>
    </w:p>
    <w:p>
      <w:pPr>
        <w:pStyle w:val="Tyttabpol"/>
        <w:rPr/>
      </w:pPr>
      <w:r>
        <w:rPr>
          <w:b w:val="false"/>
        </w:rPr>
        <w:t>TABL. 9.</w:t>
      </w:r>
      <w:r>
        <w:rPr/>
        <w:tab/>
        <w:t xml:space="preserve">nakłady  na  środki  trwałe  służące  OCHRONie  ŚRODOWISKA  I  GOSPODARce  WODNej  według  wybranych  kierunków  inwestowa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eny  bieżące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outlays  on  fixed  assets  in  ENVIRONMENTAL  PROTECTION  AND  WATER  MANAGEMENT  by  selected  </w:t>
        <w:br/>
        <w:t>directions  of  investing  IN  2015  (</w:t>
      </w:r>
      <w:r>
        <w:rPr>
          <w:caps w:val="false"/>
          <w:smallCaps w:val="false"/>
          <w:lang w:val="en-US"/>
        </w:rPr>
        <w:t>current  prices</w:t>
      </w:r>
      <w:r>
        <w:rPr>
          <w:lang w:val="en-US"/>
        </w:rPr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środowisk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Environmental protec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wod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management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na</w:t>
            </w:r>
            <w:r>
              <w:rPr>
                <w:lang w:val="pl-PL"/>
              </w:rPr>
              <w:t xml:space="preserve">    of which 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na ujęcia </w:t>
              <w:br/>
              <w:t>i doprowadzenia wod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 water intakes and system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chronę powietrza atmosferycznego </w:t>
              <w:br/>
              <w:t>i klim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rotection of air </w:t>
              <w:br/>
              <w:t>and climat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ę ściekową i ochronę 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</w:t>
              <w:br/>
              <w:t>management and protection of wate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ę odpa</w:t>
              <w:softHyphen/>
              <w:t>dami, ochronę i przywrócenie warto</w:t>
              <w:softHyphen/>
              <w:t>ści użytkowej gleb oraz ochronę wód podziem</w:t>
              <w:softHyphen/>
              <w:t>nych i powierz</w:t>
              <w:softHyphen/>
              <w:t>chnio</w:t>
              <w:softHyphen/>
              <w:t>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ste management, protection and reco</w:t>
              <w:softHyphen/>
              <w:t>very of soils, prote</w:t>
              <w:softHyphen/>
              <w:t>ction of groundwater and surface water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lef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tabs>
                <w:tab w:val="clear" w:pos="709"/>
                <w:tab w:val="right" w:pos="1525" w:leader="dot"/>
              </w:tabs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rPr>
                <w:b/>
                <w:b/>
              </w:rPr>
            </w:pPr>
            <w:bookmarkStart w:id="1" w:name="OLE_LINK5"/>
            <w:bookmarkEnd w:id="1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5483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4783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0514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452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78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03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53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3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90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415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4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ciecha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47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9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1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0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mła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9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7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3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pło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0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0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5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pułt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2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2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żur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4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1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007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579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78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51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8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2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ma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6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2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89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ostrołę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8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8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85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ost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3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8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8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0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przasny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4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9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wy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7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1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5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91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Ostrołę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85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75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7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6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3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062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052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973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9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75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6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białobrze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2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6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68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kozien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082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54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1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3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lip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2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2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3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przys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4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6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radom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2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7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6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szydł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9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6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zwole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1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1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7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Rado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06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8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71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7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16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8539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843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386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26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71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4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m.st. Warsz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539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43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86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26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1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8044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9.</w:t>
      </w:r>
      <w:r>
        <w:rPr/>
        <w:tab/>
        <w:t xml:space="preserve">nakłady  na  środki  trwałe  służące  OCHRONie  ŚRODOWISKA  I  GOSPODARce  WODNej  według  wybranych  kierunków  inwestowania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outlays  on  fixed  assets  in  ENVIRONMENTAL  PROTECTION  AND  WATER  MANAGEMENT  by  selected  </w:t>
        <w:br/>
        <w:t>directions  of  investing  IN  2015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środowisk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Environmental protec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wod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management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na</w:t>
            </w:r>
            <w:r>
              <w:rPr>
                <w:lang w:val="pl-PL"/>
              </w:rPr>
              <w:t xml:space="preserve">    of which 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na ujęcia </w:t>
              <w:br/>
              <w:t>i doprowadzenia wod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 water intakes and system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chronę powietrza atmosferycznego </w:t>
              <w:br/>
              <w:t>i klim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rotection of air </w:t>
              <w:br/>
              <w:t>and climat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gospodarkę</w:t>
            </w:r>
            <w:r>
              <w:rPr>
                <w:lang w:val="en-US"/>
              </w:rPr>
              <w:t xml:space="preserve"> </w:t>
            </w:r>
            <w:r>
              <w:rPr/>
              <w:t>ściekową</w:t>
            </w:r>
            <w:r>
              <w:rPr>
                <w:lang w:val="en-US"/>
              </w:rPr>
              <w:t xml:space="preserve"> </w:t>
            </w:r>
            <w:r>
              <w:rPr/>
              <w:t>i</w:t>
            </w:r>
            <w:r>
              <w:rPr>
                <w:lang w:val="en-US"/>
              </w:rPr>
              <w:t xml:space="preserve"> </w:t>
            </w:r>
            <w:r>
              <w:rPr/>
              <w:t>ochronę</w:t>
            </w:r>
            <w:r>
              <w:rPr>
                <w:lang w:val="en-US"/>
              </w:rPr>
              <w:t xml:space="preserve"> </w:t>
            </w:r>
            <w:r>
              <w:rPr/>
              <w:t>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</w:t>
              <w:br/>
              <w:t>management and protection of wate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ę odpa</w:t>
              <w:softHyphen/>
              <w:t>dami, ochronę i przywrócenie warto</w:t>
              <w:softHyphen/>
              <w:t>ści użytkowej gleb oraz ochronę wód podziem</w:t>
              <w:softHyphen/>
              <w:t>nych i powierz</w:t>
              <w:softHyphen/>
              <w:t>chnio</w:t>
              <w:softHyphen/>
              <w:t>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ste management, protection and reco</w:t>
              <w:softHyphen/>
              <w:t>very of soils, prote</w:t>
              <w:softHyphen/>
              <w:t>ction of groundwater and surface water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lef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tabs>
                <w:tab w:val="clear" w:pos="709"/>
                <w:tab w:val="right" w:pos="1525" w:leader="dot"/>
              </w:tabs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rPr>
                <w:b/>
                <w:b/>
              </w:rPr>
            </w:pPr>
            <w:bookmarkStart w:id="2" w:name="OLE_LINK13"/>
            <w:bookmarkEnd w:id="2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552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53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822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99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55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74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garwol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73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9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42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8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legio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67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30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0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79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67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26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nowodwor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77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8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5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otw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8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8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7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4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woł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06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3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45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0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5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63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082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60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774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96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78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8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grodzi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06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5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3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grój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00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6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3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89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piaseczy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07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37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9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pru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05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7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69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4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1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sochacze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39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5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3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0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22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59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24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żyrard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00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82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5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679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530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95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53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9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6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gostyn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5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9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17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pł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0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4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0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sierp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66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9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7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5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>
                <w:lang w:val="pl-PL"/>
              </w:rPr>
              <w:t xml:space="preserve">City </w:t>
            </w:r>
            <w:r>
              <w:rPr/>
              <w:t>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Pł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47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851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62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3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90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206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9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92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39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5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1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łos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4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4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siedl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28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09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6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2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sokoł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2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5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9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2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węg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6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2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>
                <w:lang w:val="pl-PL"/>
              </w:rPr>
              <w:t xml:space="preserve">City </w:t>
            </w:r>
            <w:r>
              <w:rPr/>
              <w:t>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6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7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7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26,0</w:t>
            </w:r>
          </w:p>
        </w:tc>
      </w:tr>
    </w:tbl>
    <w:p>
      <w:pPr>
        <w:pStyle w:val="Tyttabpol"/>
        <w:rPr>
          <w:spacing w:val="-2"/>
          <w:lang w:val="en-US"/>
        </w:rPr>
      </w:pPr>
      <w:r>
        <w:br w:type="page"/>
      </w:r>
      <w:r>
        <w:rPr>
          <w:b w:val="false"/>
        </w:rPr>
        <w:t>TABL. 10.</w:t>
      </w:r>
      <w:r>
        <w:rPr/>
        <w:tab/>
        <w:t xml:space="preserve">nakłady  na  środki  trwałe  służące  ochronie  środowiska  i  gospodarce  wodnej  </w:t>
      </w:r>
      <w:r>
        <w:rPr>
          <w:spacing w:val="-2"/>
        </w:rPr>
        <w:t>WEDŁUG  ŹRÓDEŁ  FINANSOWANIA  W  2015  R.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eny  bieżące</w:t>
      </w:r>
      <w:r>
        <w:rPr>
          <w:lang w:val="en-US"/>
        </w:rPr>
        <w:t>)</w:t>
      </w:r>
    </w:p>
    <w:p>
      <w:pPr>
        <w:pStyle w:val="Tyttabang"/>
        <w:rPr/>
      </w:pPr>
      <w:r>
        <w:rPr>
          <w:lang w:val="en-US"/>
        </w:rPr>
        <w:t xml:space="preserve">outlays  on  fixed  assets  in  </w:t>
      </w:r>
      <w:r>
        <w:rPr/>
        <w:t>environmental  protection  and  water  management  BY  FINANCING  SOURCE  IN  2015  (</w:t>
      </w:r>
      <w:r>
        <w:rPr>
          <w:caps w:val="false"/>
          <w:smallCaps w:val="false"/>
        </w:rPr>
        <w:t>current  prices)</w:t>
      </w:r>
    </w:p>
    <w:p>
      <w:pPr>
        <w:pStyle w:val="Tyttabpol"/>
        <w:tabs>
          <w:tab w:val="left" w:pos="765" w:leader="none"/>
          <w:tab w:val="left" w:pos="951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A.</w:t>
        <w:tab/>
      </w:r>
      <w:r>
        <w:rPr>
          <w:b w:val="false"/>
          <w:bCs/>
        </w:rPr>
        <w:t>OCHRONa  ŚRODOWISKA</w:t>
      </w:r>
    </w:p>
    <w:p>
      <w:pPr>
        <w:pStyle w:val="Tyttabang"/>
        <w:ind w:left="951" w:hanging="0"/>
        <w:rPr/>
      </w:pPr>
      <w:r>
        <w:rPr/>
        <w:t>ENVIRONMENTAL  PROTECTION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17"/>
        <w:gridCol w:w="711"/>
        <w:gridCol w:w="548"/>
        <w:gridCol w:w="548"/>
        <w:gridCol w:w="548"/>
        <w:gridCol w:w="549"/>
        <w:gridCol w:w="586"/>
        <w:gridCol w:w="586"/>
        <w:gridCol w:w="586"/>
        <w:gridCol w:w="587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i/>
                <w:lang w:val="en-US"/>
              </w:rPr>
              <w:t>Fund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omestic credits and loans, inclu-ding bank credits and loan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funds, including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budżet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from budget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  <w:br/>
              <w:t>zagra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</w:t>
            </w:r>
            <w:r>
              <w:rPr>
                <w:lang w:val="pl-PL"/>
              </w:rPr>
              <w:t>shi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(share)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5483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3078,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62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8,1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9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191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55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127,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91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53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48,3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,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48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17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14,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ciechan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47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7,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,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11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ła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9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3,2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26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łoń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0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3,7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ułtu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2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żuromiń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4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,8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1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007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321,5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5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4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60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5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6,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ak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6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,5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łęc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8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9,8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3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9,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1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4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8,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rzasny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4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,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wyszk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7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9,5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6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łęka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85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48,9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9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062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287,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2,9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0,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,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396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03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37,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5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białobrze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2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2,9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9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kozienic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082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246,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6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,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lip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2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,5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7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1,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3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rzysu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4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,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radom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2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5,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,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zydłowiec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9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,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2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4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6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zwoleń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1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9,2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2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Radom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06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49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,9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16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67,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3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 xml:space="preserve"> </w:t>
              <w:br/>
              <w:t>m.st.  Warszawa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8539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726,2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4,8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,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288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06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61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m.st. Warszawa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539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726,2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4,8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,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88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6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861,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bookmarkStart w:id="3" w:name="OLE_LINK27"/>
      <w:bookmarkStart w:id="4" w:name="OLE_LINK26"/>
      <w:bookmarkEnd w:id="3"/>
      <w:bookmarkEnd w:id="4"/>
      <w:r>
        <w:rPr>
          <w:rFonts w:cs="Times New Roman" w:ascii="Times New Roman" w:hAnsi="Times New Roman"/>
          <w:i/>
        </w:rPr>
        <w:t>a</w:t>
      </w:r>
      <w:r>
        <w:rPr/>
        <w:t xml:space="preserve"> Łącznie ze środkami z budżetów gmin będących inwes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funds from budgets of gminas, which are inves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Non-returnable and returnable funds receive from international </w:t>
      </w:r>
      <w:r>
        <w:rPr/>
        <w:t>programs, assistance funds (including Cohesion Fund), structural funds, bilateral assistance, ecological conversion.</w:t>
      </w:r>
      <w:r>
        <w:br w:type="page"/>
      </w:r>
    </w:p>
    <w:p>
      <w:pPr>
        <w:pStyle w:val="Tyttabpol"/>
        <w:rPr>
          <w:spacing w:val="-2"/>
          <w:lang w:val="en-US"/>
        </w:rPr>
      </w:pPr>
      <w:bookmarkStart w:id="5" w:name="OLE_LINK27"/>
      <w:bookmarkStart w:id="6" w:name="OLE_LINK26"/>
      <w:bookmarkEnd w:id="5"/>
      <w:bookmarkEnd w:id="6"/>
      <w:r>
        <w:rPr>
          <w:b w:val="false"/>
        </w:rPr>
        <w:t>TABL. 10.</w:t>
      </w:r>
      <w:r>
        <w:rPr/>
        <w:tab/>
        <w:t xml:space="preserve">nakłady  na  środki  trwałe  służące  ochronie  środowiska  i  gospodarce  wodnej  </w:t>
      </w:r>
      <w:r>
        <w:rPr>
          <w:spacing w:val="-2"/>
        </w:rPr>
        <w:t>WEDŁUG  ŹRÓDEŁ  FINANSOWANIA  W  2015  R.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szCs w:val="14"/>
          <w:lang w:val="en-US"/>
        </w:rPr>
        <w:t>cd</w:t>
      </w:r>
      <w:r>
        <w:rPr>
          <w:caps w:val="false"/>
          <w:smallCaps w:val="false"/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 xml:space="preserve">outlays  on  fixed  assets  in  </w:t>
      </w:r>
      <w:r>
        <w:rPr/>
        <w:t xml:space="preserve">environmental  protection  and  water  management  BY  FINANCING  SOURCE  IN  2015 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left" w:pos="765" w:leader="none"/>
          <w:tab w:val="left" w:pos="953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A.</w:t>
        <w:tab/>
      </w:r>
      <w:r>
        <w:rPr>
          <w:b w:val="false"/>
          <w:bCs/>
        </w:rPr>
        <w:t>OCHRONa  ŚRODOWISKA  (</w:t>
      </w:r>
      <w:r>
        <w:rPr>
          <w:b w:val="false"/>
          <w:bCs/>
          <w:caps w:val="false"/>
          <w:smallCaps w:val="false"/>
        </w:rPr>
        <w:t>dok.)</w:t>
      </w:r>
    </w:p>
    <w:p>
      <w:pPr>
        <w:pStyle w:val="Tyttabang"/>
        <w:ind w:left="953" w:hanging="0"/>
        <w:rPr>
          <w:lang w:val="en-US"/>
        </w:rPr>
      </w:pPr>
      <w:r>
        <w:rPr>
          <w:lang w:val="en-US"/>
        </w:rPr>
        <w:t>ENVIRONMENTAL  PROTECTION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7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i/>
                <w:lang w:val="en-US"/>
              </w:rPr>
              <w:t>Fund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omestic credits and loans, inclu-ding bank credits and loan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 funds, including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budżet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from budget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  <w:br/>
              <w:t>zagra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a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</w:t>
            </w:r>
            <w:r>
              <w:rPr>
                <w:lang w:val="pl-PL"/>
              </w:rPr>
              <w:t>shi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(share)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552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317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4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42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29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64,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9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arwol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73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9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5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3,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2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legio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67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3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88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6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79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1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9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6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45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nowodwor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77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5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9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2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otw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8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2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8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9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oł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06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5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9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48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4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7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082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944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8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47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58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82,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3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rodzi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06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9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5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25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1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rój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00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57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,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2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iaseczy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07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18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ru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05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16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01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1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3,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72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ochacze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39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2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9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22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25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22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4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żyrard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00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4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3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64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3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679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507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33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93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22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64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ostyn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5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ł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0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0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2,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rp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66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2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8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łoc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47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010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4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0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1,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206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25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85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01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87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łosi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4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1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6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7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dl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28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9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9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2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okoł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2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7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2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6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ęg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dl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6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3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6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5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środkami z budżetów gmin będących inwes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funds from budgets of gminas, which are inves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Non-returnable and returnable funds receive from international </w:t>
      </w:r>
      <w:r>
        <w:rPr/>
        <w:t>programs, assistance funds (including Cohesion Fund), structural funds, bilateral assistance, ecological conversion.</w:t>
      </w:r>
      <w:r>
        <w:br w:type="page"/>
      </w:r>
    </w:p>
    <w:p>
      <w:pPr>
        <w:pStyle w:val="Tyttabpol"/>
        <w:rPr>
          <w:spacing w:val="-2"/>
          <w:lang w:val="en-US"/>
        </w:rPr>
      </w:pPr>
      <w:r>
        <w:rPr>
          <w:b w:val="false"/>
        </w:rPr>
        <w:t>TABL. 10.</w:t>
      </w:r>
      <w:r>
        <w:rPr/>
        <w:tab/>
        <w:t xml:space="preserve">nakłady  na  środki  trwałe  służące  ochronie  środowiska  i  gospodarce  wodnej  </w:t>
      </w:r>
      <w:r>
        <w:rPr>
          <w:spacing w:val="-2"/>
        </w:rPr>
        <w:t>WEDŁUG  ŹRÓDEŁ  FINANSOWANIA  W  2015  R.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>
          <w:lang w:val="en-US"/>
        </w:rPr>
        <w:t xml:space="preserve">outlays  on  fixed  assets  in  </w:t>
      </w:r>
      <w:r>
        <w:rPr/>
        <w:t xml:space="preserve">environmental  protection  and  water  management  BY  FINANCING  SOURCE  IN  2015 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left" w:pos="765" w:leader="none"/>
          <w:tab w:val="left" w:pos="953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b.</w:t>
        <w:tab/>
      </w:r>
      <w:r>
        <w:rPr>
          <w:b w:val="false"/>
          <w:bCs/>
        </w:rPr>
        <w:t>gospodarka  wodna</w:t>
      </w:r>
    </w:p>
    <w:p>
      <w:pPr>
        <w:pStyle w:val="Tyttabang"/>
        <w:ind w:left="953" w:hanging="0"/>
        <w:rPr/>
      </w:pPr>
      <w:r>
        <w:rPr/>
        <w:t>water  management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7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i/>
                <w:lang w:val="en-US"/>
              </w:rPr>
              <w:t>Fund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omestic credits and loans, inclu-ding bank credits and loan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 funds, including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budżet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from budget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  <w:br/>
              <w:t>zagra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a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</w:t>
            </w:r>
            <w:r>
              <w:rPr>
                <w:lang w:val="pl-PL"/>
              </w:rPr>
              <w:t>shi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(share)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782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763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35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32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41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282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45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53,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24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48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82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8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4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ciecha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3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3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ła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ło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6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ułtu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żur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8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16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9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8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80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5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a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5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7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8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łę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8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9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rzasny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wy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3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4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łę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759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01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3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2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50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4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23,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białobrze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kozieni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2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lip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5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1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,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rzysu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radom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8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5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6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0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zydłowi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zwole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Radom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71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3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3,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0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 xml:space="preserve"> </w:t>
              <w:br/>
              <w:t>m.st.  Warszawa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715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18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853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43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m.st. Warszaw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15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18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53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243,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środkami z budżetów gmin będących inwes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funds from budgets of </w:t>
      </w:r>
      <w:r>
        <w:rPr/>
        <w:t>gminas</w:t>
      </w:r>
      <w:r>
        <w:rPr>
          <w:lang w:val="en-US"/>
        </w:rPr>
        <w:t xml:space="preserve">, which are inves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Non-returnable and returnable funds receive from international </w:t>
      </w:r>
      <w:r>
        <w:rPr/>
        <w:t>programs, assistance funds (including Cohesion Fund), structural funds, bilateral assistance, ecological conversion.</w:t>
      </w:r>
      <w:r>
        <w:br w:type="page"/>
      </w:r>
    </w:p>
    <w:p>
      <w:pPr>
        <w:pStyle w:val="Tyttabpol"/>
        <w:rPr>
          <w:spacing w:val="-2"/>
          <w:lang w:val="en-US"/>
        </w:rPr>
      </w:pPr>
      <w:r>
        <w:rPr>
          <w:b w:val="false"/>
        </w:rPr>
        <w:t>TABL. 10.</w:t>
      </w:r>
      <w:r>
        <w:rPr/>
        <w:tab/>
        <w:t xml:space="preserve">nakłady  na  środki  trwałe  służące  ochronie  środowiska  i  gospodarce  wodnej  </w:t>
      </w:r>
      <w:r>
        <w:rPr>
          <w:spacing w:val="-2"/>
        </w:rPr>
        <w:t>WEDŁUG  ŹRÓDEŁ  FINANSOWANIA  W  2015  R.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/>
      </w:pPr>
      <w:r>
        <w:rPr>
          <w:lang w:val="en-US"/>
        </w:rPr>
        <w:t xml:space="preserve">outlays  on  fixed  assets  in  </w:t>
      </w:r>
      <w:r>
        <w:rPr/>
        <w:t xml:space="preserve">environmental  protection  and  water  management  BY  FINANCING  SOURCE  IN  2015 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left" w:pos="765" w:leader="none"/>
          <w:tab w:val="left" w:pos="953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b.</w:t>
        <w:tab/>
      </w:r>
      <w:r>
        <w:rPr>
          <w:b w:val="false"/>
          <w:bCs/>
        </w:rPr>
        <w:t>gospodarka  wodna  (</w:t>
      </w:r>
      <w:r>
        <w:rPr>
          <w:b w:val="false"/>
          <w:bCs/>
          <w:caps w:val="false"/>
          <w:smallCaps w:val="false"/>
        </w:rPr>
        <w:t>dok.)</w:t>
      </w:r>
    </w:p>
    <w:p>
      <w:pPr>
        <w:pStyle w:val="Tyttabang"/>
        <w:ind w:left="953" w:hanging="0"/>
        <w:rPr>
          <w:lang w:val="en-US"/>
        </w:rPr>
      </w:pPr>
      <w:r>
        <w:rPr>
          <w:lang w:val="en-US"/>
        </w:rPr>
        <w:t>water  management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7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i/>
                <w:lang w:val="en-US"/>
              </w:rPr>
              <w:t>Fund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omestic credits and loans, inclu-ding bank credits and loan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 funds, including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budżet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from budget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  <w:br/>
              <w:t>zagra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a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</w:t>
            </w:r>
            <w:r>
              <w:rPr>
                <w:lang w:val="pl-PL"/>
              </w:rPr>
              <w:t>shi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(share)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55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49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8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2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4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08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5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6,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arwol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6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7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,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legio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2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4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3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,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5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9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0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6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nowodwor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3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otw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oł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50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9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9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2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784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95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3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9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9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4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00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,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rodzi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9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7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rój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iaseczy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1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8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6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ru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8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5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ochacze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0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7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45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2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żyrard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5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90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83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3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9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4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38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1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ostyn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8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ł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2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7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rp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5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4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łoc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3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9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5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7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97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łosi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dl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8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okoł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4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7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7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ęg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dl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środkami z budżetów gmin będących inwes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funds from budgets of gminas, which are inves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Non-returnable and returnable funds receive from international </w:t>
      </w:r>
      <w:r>
        <w:rPr/>
        <w:t>programs, assistance funds (including Cohesion Fund), structural funds, bilateral assistance, ecological convers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STAN  I  OCHRONA  ŚRODOWISKA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9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ENVIRONMENTAL  PROTECTION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9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120" w:after="240"/>
      <w:ind w:left="284" w:hanging="284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ind w:left="0" w:hanging="0"/>
      <w:outlineLvl w:val="1"/>
    </w:pPr>
    <w:rPr>
      <w:caps w:val="false"/>
      <w:smallCaps w:val="false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character" w:styleId="StanwdniuZnak">
    <w:name w:val="Stan w dniu Znak"/>
    <w:qFormat/>
    <w:rPr>
      <w:rFonts w:ascii="Arial Narrow" w:hAnsi="Arial Narrow" w:cs="Arial Narrow"/>
      <w:sz w:val="14"/>
      <w:lang w:val="pl-PL" w:bidi="ar-SA"/>
    </w:rPr>
  </w:style>
  <w:style w:type="character" w:styleId="StanangZnak">
    <w:name w:val="Stan ang Znak"/>
    <w:qFormat/>
    <w:rPr>
      <w:rFonts w:ascii="Arial Narrow" w:hAnsi="Arial Narrow" w:cs="Arial Narrow"/>
      <w:i/>
      <w:sz w:val="14"/>
      <w:lang w:val="en-GB" w:bidi="ar-SA"/>
    </w:rPr>
  </w:style>
  <w:style w:type="character" w:styleId="Boczek2angZnak">
    <w:name w:val="Boczek 2 ang. Znak"/>
    <w:qFormat/>
    <w:rPr>
      <w:rFonts w:ascii="Arial Narrow" w:hAnsi="Arial Narrow" w:cs="Arial Narrow"/>
      <w:i/>
      <w:sz w:val="1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pol">
    <w:name w:val="Dział pol."/>
    <w:qFormat/>
    <w:pPr>
      <w:widowControl/>
      <w:tabs>
        <w:tab w:val="clear" w:pos="709"/>
        <w:tab w:val="left" w:pos="765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Tyttabpol">
    <w:name w:val="Tyt. tab. pol."/>
    <w:basedOn w:val="Normal"/>
    <w:qFormat/>
    <w:pPr>
      <w:tabs>
        <w:tab w:val="clear" w:pos="709"/>
        <w:tab w:val="left" w:pos="765" w:leader="none"/>
      </w:tabs>
      <w:spacing w:before="120" w:after="0"/>
      <w:ind w:left="765" w:hanging="765"/>
    </w:pPr>
    <w:rPr>
      <w:rFonts w:ascii="Arial Narrow" w:hAnsi="Arial Narrow" w:cs="Arial Narrow"/>
      <w:b/>
      <w:caps/>
      <w:sz w:val="14"/>
    </w:rPr>
  </w:style>
  <w:style w:type="paragraph" w:styleId="Tyttabang">
    <w:name w:val="Tyt. tab. ang."/>
    <w:basedOn w:val="Normal"/>
    <w:qFormat/>
    <w:pPr>
      <w:ind w:left="765" w:hanging="0"/>
    </w:pPr>
    <w:rPr>
      <w:rFonts w:ascii="Arial Narrow" w:hAnsi="Arial Narrow" w:cs="Arial Narrow"/>
      <w:i/>
      <w:caps/>
      <w:sz w:val="14"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</w:rPr>
  </w:style>
  <w:style w:type="paragraph" w:styleId="Notkaang">
    <w:name w:val="Notka ang."/>
    <w:basedOn w:val="Notkapol"/>
    <w:qFormat/>
    <w:pPr>
      <w:ind w:firstLine="142"/>
    </w:pPr>
    <w:rPr>
      <w:i/>
      <w:lang w:val="en-GB"/>
    </w:rPr>
  </w:style>
  <w:style w:type="paragraph" w:styleId="Boczek2ang">
    <w:name w:val="Boczek 2 ang."/>
    <w:basedOn w:val="Boczek2pol"/>
    <w:qFormat/>
    <w:pPr/>
    <w:rPr>
      <w:i/>
      <w:sz w:val="12"/>
    </w:rPr>
  </w:style>
  <w:style w:type="paragraph" w:styleId="Stanwdniu">
    <w:name w:val="Stan w dniu"/>
    <w:basedOn w:val="Normal"/>
    <w:qFormat/>
    <w:pPr>
      <w:ind w:left="765" w:hanging="0"/>
    </w:pPr>
    <w:rPr>
      <w:rFonts w:ascii="Arial Narrow" w:hAnsi="Arial Narrow" w:cs="Arial Narrow"/>
      <w:sz w:val="14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Liczbytabliceznotka">
    <w:name w:val="liczby tablice z notka"/>
    <w:basedOn w:val="Liczbytab"/>
    <w:qFormat/>
    <w:pPr>
      <w:ind w:right="40" w:hanging="0"/>
    </w:pPr>
    <w:rPr>
      <w:b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06:00Z</dcterms:created>
  <dc:creator>US Warszawa</dc:creator>
  <dc:description/>
  <cp:keywords/>
  <dc:language>en-US</dc:language>
  <cp:lastModifiedBy>Sońta Iwona</cp:lastModifiedBy>
  <cp:lastPrinted>2016-09-07T09:13:00Z</cp:lastPrinted>
  <dcterms:modified xsi:type="dcterms:W3CDTF">2016-12-08T10:01:00Z</dcterms:modified>
  <cp:revision>170</cp:revision>
  <dc:subject/>
  <dc:title>Dział  I</dc:title>
</cp:coreProperties>
</file>