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1).</w:t>
      </w:r>
      <w:r>
        <w:rPr/>
        <w:tab/>
        <w:t>JEDNOSTKI  PODZIAŁU  TERYTORIALNEGO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ERRITORIAL  DIVISION  UNITS  IN  2015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104" w:leader="dot"/>
              </w:tabs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11).</w:t>
      </w:r>
      <w:r>
        <w:rPr/>
        <w:tab/>
        <w:t xml:space="preserve">JEDNOSTKI  PODZIAŁU  TERYTORIALNEGO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TERRITORIAL  DIVISION  UNITS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gostyn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pł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rp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Płock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łos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dl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okoł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węg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trHeight w:val="57" w:hRule="atLeas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/>
                <w:sz w:val="12"/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rPr/>
            </w:pPr>
            <w:r>
              <w:rPr/>
              <w:t>Glinoj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ciechanowski  (</w:t>
            </w:r>
            <w:r>
              <w:rPr>
                <w:b/>
                <w:spacing w:val="-2"/>
              </w:rPr>
              <w:t>cd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ciechanowski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5"/>
              </w:rPr>
              <w:t>ciechanowski  (</w:t>
            </w:r>
            <w:r>
              <w:rPr>
                <w:b/>
                <w:spacing w:val="-5"/>
              </w:rPr>
              <w:t>dok</w:t>
            </w:r>
            <w:r>
              <w:rPr>
                <w:b/>
                <w:caps/>
                <w:spacing w:val="-5"/>
              </w:rPr>
              <w:t xml:space="preserve">.)  </w:t>
            </w:r>
            <w:r>
              <w:rPr>
                <w:b/>
                <w:i/>
                <w:caps/>
                <w:spacing w:val="-5"/>
                <w:sz w:val="12"/>
              </w:rPr>
              <w:t>(</w:t>
            </w:r>
            <w:r>
              <w:rPr>
                <w:b/>
                <w:i/>
                <w:spacing w:val="-5"/>
                <w:sz w:val="12"/>
              </w:rPr>
              <w:t>cont</w:t>
            </w:r>
            <w:r>
              <w:rPr>
                <w:b/>
                <w:i/>
                <w:caps/>
                <w:spacing w:val="-5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Gminy wiejskie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ro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Andrzej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oguty-P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Małkini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Nur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tary Lubot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zulborz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Wąs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Zaręby Kościel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Chorzel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Czernice Bor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Jednoro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Kras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Krzynowłoga M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białobrze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ozie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arbatk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łowa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niewos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agnu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ci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Bork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iel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l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Odrzywół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otw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us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eni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Szydłow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Chlewi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astrzą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Oroń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wol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Ka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olic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rzyłę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T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il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Żel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Borow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ór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ac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8" w:after="0"/>
              <w:rPr/>
            </w:pPr>
            <w:r>
              <w:rPr/>
              <w:t xml:space="preserve">Gminy wiejskie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arys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obo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Troj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lg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egio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er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Jabłon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ieporęt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eli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ulej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Hal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ału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r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grodziski  (dok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a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Jakt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Żabia 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rój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ogiel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War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elsk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łę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Ch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osz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Jasie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niew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óra Kalwar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ec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Tar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Leszno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ażm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t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u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rw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ichał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adar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Ra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r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I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łodzie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Nowa 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y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Teres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Żyrar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szczo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uszcza Mariań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adz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Wiskit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or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siedlec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caps/>
                <w:spacing w:val="-2"/>
              </w:rPr>
              <w:t>(</w:t>
            </w:r>
            <w:r>
              <w:rPr>
                <w:b/>
                <w:spacing w:val="-2"/>
              </w:rPr>
              <w:t>dok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>I  POZIOMU  WYKSZTAŁCENIA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POWIAT  councils  AND  city  councils  in  CITIES  WITH  POWIAT  STATUS  BY  SEX,  AGE  AND  EDUCATIONAL  LEVEL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  <w:t>ciechanowsk</w:t>
            </w:r>
            <w:r>
              <w:rPr>
                <w:b/>
              </w:rPr>
              <w:t>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bookmarkStart w:id="4" w:name="OLE_LINK8"/>
            <w:bookmarkEnd w:id="4"/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.st.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422 radnych rad dzielnic m.st. Warszawy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422 councillors of the Capital City of Warsaw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 xml:space="preserve">I  POZIOMU  WYKSZTAŁCE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OUNCILLORS  OF  POWIAT  councils  AND  city  councils  in  CITIES  WITH  POWIAT  STATUS  BY  SEX,  AGE  AND  EDUCATIONAL  LEVEL  IN  2015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5" w:name="OLE_LINK9"/>
            <w:bookmarkEnd w:id="5"/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6" w:name="OLE_LINK10"/>
            <w:bookmarkEnd w:id="6"/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pl-PL" w:eastAsia="en-US"/>
      </w:rPr>
    </w:pPr>
    <w:r>
      <w:rPr>
        <w:rFonts w:cs="Arial" w:ascii="Arial" w:hAnsi="Arial"/>
        <w:sz w:val="2"/>
        <w:lang w:val="pl-P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  <w:lang w:val="pl-PL"/>
      </w:rPr>
    </w:pPr>
    <w:r>
      <w:rPr>
        <w:sz w:val="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57"/>
      <w:rPr/>
    </w:pPr>
    <w:r>
      <w:rPr/>
      <w:t>ADMINISTRATIVE  DIVISION  AND  LOCAL  GOVERNMEN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6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6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709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7:00Z</dcterms:created>
  <dc:creator>kozminskid</dc:creator>
  <dc:description/>
  <cp:keywords/>
  <dc:language>en-US</dc:language>
  <cp:lastModifiedBy>Stępień Grzegorz</cp:lastModifiedBy>
  <cp:lastPrinted>2013-01-07T13:49:00Z</cp:lastPrinted>
  <dcterms:modified xsi:type="dcterms:W3CDTF">2016-12-15T11:55:00Z</dcterms:modified>
  <cp:revision>9</cp:revision>
  <dc:subject/>
  <dc:title/>
</cp:coreProperties>
</file>