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7).</w:t>
        <w:tab/>
      </w:r>
      <w:r>
        <w:rPr/>
        <w:t>POWIERZCHNIA  I  LUDNOŚĆ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O J E W Ó D Z T W O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5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491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592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898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944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41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miasta     </w:t>
            </w:r>
            <w:r>
              <w:rPr>
                <w:i/>
                <w:sz w:val="12"/>
              </w:rPr>
              <w:t>urban areas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82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6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20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4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8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ieś     </w:t>
            </w:r>
            <w:r>
              <w:rPr>
                <w:i/>
                <w:sz w:val="12"/>
              </w:rPr>
              <w:t>rural areas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08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3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7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9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2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ciechanowskI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37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92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4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7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5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ciechan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03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3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9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4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eastAsia="Swiss742SWC-Cn;Arial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eastAsia="Swiss742SWC-Cn;Arial" w:cs="Arial Narrow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Gołymin-Ośrod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rudu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jrze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pinogóra Gór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egi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mła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7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1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5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0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Mław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zierzg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ipowiec Kościel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d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rzeg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up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re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ydł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eczfnia Kościel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śni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łoń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2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5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7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9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miejskie:     </w:t>
            </w:r>
            <w:r>
              <w:rPr>
                <w:i/>
                <w:sz w:val="12"/>
                <w:lang w:val="pl-PL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abosz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ińsk nad Wisł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zierzążn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on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arusz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owe Miast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choc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łus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26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75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090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20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8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2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31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0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8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0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97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4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8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1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53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92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4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7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  <w:t xml:space="preserve">  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1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3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8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2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3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4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9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2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ciechanowski</w:t>
            </w:r>
            <w:r>
              <w:rPr>
                <w:b/>
                <w:lang w:val="pl-PL"/>
              </w:rPr>
              <w:t xml:space="preserve">  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ułtu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6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5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1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Pułtu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z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bryt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okrzyw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Świercz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n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tor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żuromiń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7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6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ieżu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Żuro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uczbork-Osad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ubowid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utoc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iemiątk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ostrołęcki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80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28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52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6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2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mak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0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9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1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Maków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Róża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o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arni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asnosiel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łynarz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niawy-Bramur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zew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ypni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el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Powiat  ostrołęcki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3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7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5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4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Myszyn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 xml:space="preserve">w tym miasto     </w:t>
            </w:r>
            <w:r>
              <w:rPr>
                <w:i/>
                <w:sz w:val="12"/>
                <w:szCs w:val="12"/>
                <w:lang w:val="pl-PL"/>
              </w:rPr>
              <w:t>of which city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1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3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6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2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7 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3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3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4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32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2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2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76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5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3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  <w:t xml:space="preserve">Podregion  </w:t>
            </w:r>
            <w:r>
              <w:rPr>
                <w:b/>
                <w:i/>
                <w:caps/>
                <w:szCs w:val="14"/>
                <w:lang w:val="pl-PL"/>
              </w:rPr>
              <w:t xml:space="preserve">(Subregion) </w:t>
            </w:r>
            <w:r>
              <w:rPr>
                <w:b/>
                <w:caps/>
                <w:szCs w:val="14"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szCs w:val="14"/>
                <w:lang w:val="pl-PL"/>
              </w:rPr>
              <w:t xml:space="preserve">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 xml:space="preserve">Powiat  ostrołęcki  (dok.)   </w:t>
              <w:br/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y wiejskie:     </w:t>
            </w:r>
            <w:r>
              <w:rPr>
                <w:i/>
                <w:sz w:val="12"/>
                <w:szCs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>Baran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zarn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zerw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Gowor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Kadzidł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Lelis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Łys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lszewo-Bor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Rzeku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Tro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Powiat  ostrowski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9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6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2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7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a:     </w:t>
            </w:r>
            <w:r>
              <w:rPr>
                <w:i/>
                <w:sz w:val="12"/>
                <w:szCs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>Ostrów Mazowiec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Bro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 xml:space="preserve">w tym miasto     </w:t>
            </w:r>
            <w:r>
              <w:rPr>
                <w:i/>
                <w:sz w:val="12"/>
                <w:szCs w:val="12"/>
                <w:lang w:val="pl-PL"/>
              </w:rPr>
              <w:t>of which city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y wiejskie:     </w:t>
            </w:r>
            <w:r>
              <w:rPr>
                <w:i/>
                <w:sz w:val="12"/>
                <w:szCs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ndrzej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Boguty-Pia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Małkinia Gór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Nur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strów Mazowiec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Stary Luboty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Szulborze Wielk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Wąs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Zaręby Kościel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Powiat  przasnyski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2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6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6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8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a:     </w:t>
            </w:r>
            <w:r>
              <w:rPr>
                <w:i/>
                <w:sz w:val="12"/>
                <w:szCs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rzasnys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horzel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 xml:space="preserve">w tym miasto     </w:t>
            </w:r>
            <w:r>
              <w:rPr>
                <w:i/>
                <w:sz w:val="12"/>
                <w:szCs w:val="12"/>
                <w:lang w:val="pl-PL"/>
              </w:rPr>
              <w:t>of which city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y wiejskie:     </w:t>
            </w:r>
            <w:r>
              <w:rPr>
                <w:i/>
                <w:sz w:val="12"/>
                <w:szCs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zernice Borow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Jednoroż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Kras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Krzynowłoga Mał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rzasnys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wyszk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9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6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2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ysz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3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8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9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6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0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7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4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4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7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4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1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wyszkowski  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Brańszczy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Długosiodł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Rząśni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Somia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Zabrodz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Ostrołęka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5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1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3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71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25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46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2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4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5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9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Białobrzeg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Wyśmierzy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rom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Rad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tara Błot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trom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3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4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8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Kozien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arbatka-Letni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łowacz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niewosz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Magnus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iecie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0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6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Lip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Chotcz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Ciepiel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Rzeczni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ien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olec nad Wisł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3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3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br/>
              <w:t xml:space="preserve">  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50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74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3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9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t xml:space="preserve">  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9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3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3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8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0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6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5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4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rzysuch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Bork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Gielni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Klw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Odrzywół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otwo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Rus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Wieniaw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4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4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9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1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io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Iłż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Skarys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Gózd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astrzęb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edli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edlnia-Letni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Kowal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io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rzyty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Wierzb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Wol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Zakr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2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0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7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Szydłow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Chlewis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astrząb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Mi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Oroń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7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3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4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Zwole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5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3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7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0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3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5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8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2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</w:t>
            </w:r>
          </w:p>
        </w:tc>
      </w:tr>
    </w:tbl>
    <w:p>
      <w:pPr>
        <w:pStyle w:val="Tyttabpol"/>
        <w:tabs>
          <w:tab w:val="left" w:pos="822" w:leader="none"/>
          <w:tab w:val="left" w:pos="5050" w:leader="none"/>
        </w:tabs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trHeight w:val="672" w:hRule="atLeast"/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  <w:t xml:space="preserve">radoms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>
                <w:b/>
                <w:caps/>
                <w:lang w:val="pl-PL"/>
              </w:rPr>
              <w:t xml:space="preserve">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Ka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olicz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rzyłę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Tcz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Radom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61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7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4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9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</w:r>
            <w:r>
              <w:rPr>
                <w:b/>
                <w:caps/>
                <w:spacing w:val="-2"/>
                <w:lang w:val="pl-PL"/>
              </w:rPr>
              <w:t>M.ST.  Warszawa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43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08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35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18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2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  <w:br/>
            </w:r>
            <w:r>
              <w:rPr>
                <w:b/>
                <w:lang w:val="pl-PL"/>
              </w:rPr>
              <w:t>m.st.  Warszawa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43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08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35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18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2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warszawski</w:t>
            </w:r>
            <w:r>
              <w:rPr>
                <w:b/>
                <w:lang w:val="pl-PL"/>
              </w:rPr>
              <w:t xml:space="preserve">  WSCHODN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04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34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70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80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7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7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0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7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1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ilaw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Żele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2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6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6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7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1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38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4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2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0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0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br/>
              <w:t xml:space="preserve">  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6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99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8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58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1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t xml:space="preserve">  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6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99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8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58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1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br/>
              <w:t xml:space="preserve">  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1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848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52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08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7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t xml:space="preserve">  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0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83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7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3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4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9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7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lang w:val="pl-PL"/>
              </w:rPr>
              <w:t>warszawski</w:t>
            </w:r>
            <w:r>
              <w:rPr>
                <w:b/>
                <w:lang w:val="pl-PL"/>
              </w:rPr>
              <w:t xml:space="preserve">  WSCHODNI 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5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8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6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ulejów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Hal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Kału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Mroz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Cegł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Dębe Wielk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Dobr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Jakub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Latowic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ien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tanisław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8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5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2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Nasiel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Zakroczym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Czos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Leonc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Pomiechów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1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9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1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8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Józef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Otwo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Kar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Celesty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Kołbiel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Osie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obienie-Jezior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Wiązow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8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anwdniu"/>
        <w:rPr/>
      </w:pPr>
      <w:r>
        <w:rPr/>
      </w:r>
    </w:p>
    <w:p>
      <w:pPr>
        <w:pStyle w:val="Tyttabang"/>
        <w:rPr/>
      </w:pPr>
      <w:r>
        <w:rPr/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4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9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9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9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4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5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7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3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2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 w:val="14"/>
              </w:rPr>
            </w:pPr>
            <w:r>
              <w:rPr>
                <w:rFonts w:eastAsia="Swiss742SWC-Cn;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0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8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0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6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lang w:val="pl-PL"/>
              </w:rPr>
              <w:t>warszawski</w:t>
            </w:r>
            <w:r>
              <w:rPr>
                <w:b/>
                <w:lang w:val="pl-PL"/>
              </w:rPr>
              <w:t xml:space="preserve">  WSCHODNI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50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4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6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1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8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Radzy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Tłuszc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Woło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7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Dąbrów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Jad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Klemb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oświęt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Strachów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86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13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53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59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6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6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06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3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2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ilanów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odkowa Leś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2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ar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Jakto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Żabia Wol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6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5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0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6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rój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ogiel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War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6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"/>
        <w:rPr/>
      </w:pPr>
      <w:r>
        <w:rPr/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67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2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6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6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20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59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26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6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6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9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8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sz w:val="14"/>
              </w:rPr>
            </w:pPr>
            <w:r>
              <w:rPr>
                <w:rFonts w:eastAsia="Swiss742SWC-Cn;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9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1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</w:t>
              <w:br/>
              <w:t xml:space="preserve">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gróje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>
                <w:lang w:val="pl-PL"/>
              </w:rPr>
              <w:t>Belsk Duż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łęd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Chy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oszc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Jasien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niew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70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6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23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6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8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óra Kalwar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iasecz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3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Tarc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Lesznowol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rażm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07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4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3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9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7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iast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rusz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5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rw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ichał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Nadar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Ra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1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4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7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0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Socha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ro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Ił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łodzie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Nowa Such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Ryb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Socha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Teres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7</w:t>
            </w:r>
          </w:p>
        </w:tc>
      </w:tr>
    </w:tbl>
    <w:p>
      <w:pPr>
        <w:pStyle w:val="Tyttabpol"/>
        <w:rPr>
          <w:b w:val="false"/>
          <w:b w:val="false"/>
          <w:lang w:val="en-US"/>
        </w:rPr>
      </w:pPr>
      <w:r>
        <w:br w:type="page"/>
      </w:r>
      <w:r>
        <w:rPr>
          <w:b w:val="false"/>
          <w:lang w:val="en-US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8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3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5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0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7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4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2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1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9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sz w:val="14"/>
              </w:rPr>
            </w:pPr>
            <w:r>
              <w:rPr>
                <w:rFonts w:eastAsia="Swiss742SWC-Cn;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9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3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5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7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</w:t>
              <w:br/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warszawski  zachodn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9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4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5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5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0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>
                <w:lang w:val="pl-PL"/>
              </w:rPr>
              <w:t>Urban-rural gmi</w:t>
            </w:r>
            <w:r>
              <w:rPr/>
              <w:t>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Bło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Łomia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Izabel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Kampinos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Lesz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Stare Bab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1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4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7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Żyrard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Mszczo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Puszcza Mariańs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Radziej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Wiskit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PŁO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17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0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07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8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1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gostyniń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9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3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5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acy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nni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czawin Kościel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ło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0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1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8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Drob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ąb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>Wyszogród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</w:tr>
    </w:tbl>
    <w:p>
      <w:pPr>
        <w:pStyle w:val="Tyttabpo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4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2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3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1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70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1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0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4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7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3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7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5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3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4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2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5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PŁ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pł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iel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od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rudzeń Duż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ulk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Łą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ała Wieś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Nowy Dun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Radzan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łub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łup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tara Biał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taroźreb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sierpe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29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0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9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0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9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bCs/>
                <w:sz w:val="14"/>
                <w:lang w:val="pl-PL"/>
              </w:rPr>
            </w:pPr>
            <w:r>
              <w:rPr>
                <w:b/>
                <w:bCs/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zd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och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>Rościsz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czut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Zawid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Płock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17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74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42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07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1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SIEDLE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7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22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40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82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94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90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łosi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7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8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9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8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bCs/>
                <w:sz w:val="14"/>
                <w:lang w:val="pl-PL"/>
              </w:rPr>
            </w:pPr>
            <w:r>
              <w:rPr>
                <w:b/>
                <w:bCs/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Łos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Huszl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lsza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late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rna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tara Kor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siedle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14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09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04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3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9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ord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</w:tbl>
    <w:p>
      <w:pPr>
        <w:pStyle w:val="Tyttabpo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2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3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6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6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0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7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b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18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9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9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9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3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7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5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6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5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AREA  AND  POPULATION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>
          <w:lang w:val="pl-PL"/>
        </w:rPr>
        <w:t>A</w:t>
      </w:r>
      <w:r>
        <w:rPr/>
        <w:t>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SIEDLE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siedle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Doman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Kor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Kotu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okobod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aprotn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rzesmy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kórz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uchożebr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iśni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ody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Zbuc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sokoł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1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3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8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>Kosów La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Biela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Cer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Jabłonna Lac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Rep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ab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terdy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węgr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0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4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5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6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Węg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>Ło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Gręb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Koryt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i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iedz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adow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ocz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ierzb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5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Siedlce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9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4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5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06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pl-PL"/>
              </w:rPr>
              <w:t>No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7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6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4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1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 w:val="14"/>
                <w:lang w:val="pl-PL"/>
              </w:rPr>
            </w:pPr>
            <w:r>
              <w:rPr>
                <w:rFonts w:eastAsia="Swiss742SWC-Cn;Arial"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1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9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4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br/>
              <w:br/>
              <w:t>3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8).</w:t>
      </w:r>
      <w:r>
        <w:rPr/>
        <w:tab/>
        <w:t>LUDNOŚĆ  WEDŁUG  PŁCI  oraz  biologicznych  i  edukacyjnych  grup  WIEKU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POPULATION  BY  SEX  AND  biological  and  educational  AGE  groups  IN  2015</w:t>
      </w:r>
    </w:p>
    <w:p>
      <w:pPr>
        <w:pStyle w:val="Stanang"/>
        <w:rPr/>
      </w:pPr>
      <w:r>
        <w:rPr/>
        <w:t>As  of  31  XII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9"/>
        <w:gridCol w:w="142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/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</w:rPr>
              <w:t>of which female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0—14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5—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3—6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7—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3—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6—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9—24 lata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8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lineRule="auto" w:line="232"/>
              <w:rPr>
                <w:b/>
                <w:b/>
              </w:rPr>
            </w:pPr>
            <w:bookmarkStart w:id="4" w:name="OLE_LINK14"/>
            <w:bookmarkEnd w:id="4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15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393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8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33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04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6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46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4835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96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458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43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4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0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2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895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left" w:pos="2268" w:leader="dot"/>
              </w:tabs>
              <w:rPr/>
            </w:pPr>
            <w:r>
              <w:rPr>
                <w:lang w:val="pl-PL"/>
              </w:rPr>
              <w:t>miasta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1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4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6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5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1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6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026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3ang"/>
              <w:tabs>
                <w:tab w:val="clear" w:pos="170"/>
                <w:tab w:val="lef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8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04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8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6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6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10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left" w:pos="2268" w:leader="dot"/>
              </w:tabs>
              <w:rPr/>
            </w:pPr>
            <w:r>
              <w:rPr>
                <w:lang w:val="pl-PL"/>
              </w:rPr>
              <w:t>wieś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9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53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5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8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2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809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3ang"/>
              <w:tabs>
                <w:tab w:val="clear" w:pos="170"/>
                <w:tab w:val="lef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8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5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845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8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ciechanow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90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5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0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0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0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363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b/>
                <w:b/>
                <w:bCs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b/>
                <w:bCs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9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9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5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38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4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88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ostrołę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8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95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6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0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3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801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5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7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9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46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7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8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1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2</w:t>
            </w:r>
          </w:p>
        </w:tc>
      </w:tr>
    </w:tbl>
    <w:p>
      <w:pPr>
        <w:pStyle w:val="Tyttabpol"/>
        <w:rPr/>
      </w:pPr>
      <w:r>
        <w:br w:type="page"/>
      </w:r>
      <w:bookmarkStart w:id="5" w:name="OLE_LINK12"/>
      <w:bookmarkEnd w:id="5"/>
      <w:r>
        <w:rPr>
          <w:b w:val="false"/>
        </w:rPr>
        <w:t>TABL. 2 (18).</w:t>
      </w:r>
      <w:r>
        <w:rPr/>
        <w:tab/>
        <w:t xml:space="preserve">LUDNOŚĆ  WEDŁUG  PŁCI  oraz  biologicznych  i  edukacyjnych  grup  WIEKU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OPULATION  BY  SEX  AND  biological  and  educational  AGE  groups  IN  2015</w:t>
      </w:r>
      <w:r>
        <w:rPr>
          <w:caps w:val="false"/>
          <w:smallCaps w:val="false"/>
          <w:lang w:val="en-US"/>
        </w:rPr>
        <w:t xml:space="preserve">  (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9"/>
        <w:gridCol w:w="142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/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</w:rPr>
              <w:t>of which female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0—14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5—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3—6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7—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3—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6—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9—24 lata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8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6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89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6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8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6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3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0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798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4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07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4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3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683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4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5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2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8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8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62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</w:t>
              <w:br/>
              <w:t>m.st.  Warszawa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58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69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15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5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9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4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569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45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19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70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7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8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0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5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95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8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69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5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5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69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ang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5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9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0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8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58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0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54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9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9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7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7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0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368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90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8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9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7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120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21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89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5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76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59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4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0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2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7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5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8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8).</w:t>
      </w:r>
      <w:r>
        <w:rPr/>
        <w:tab/>
        <w:t xml:space="preserve">LUDNOŚĆ  WEDŁUG  PŁCI  oraz  biologicznych  i  edukacyjnych  grup  WIEKU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OPULATION  BY  SEX  AND  biological  and  educational  AGE  groups  IN  2015</w:t>
      </w:r>
      <w:r>
        <w:rPr>
          <w:caps w:val="false"/>
          <w:smallCaps w:val="false"/>
          <w:lang w:val="en-US"/>
        </w:rPr>
        <w:t xml:space="preserve">  (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9"/>
        <w:gridCol w:w="142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/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</w:rPr>
              <w:t>of which female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0—14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5—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3—6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7—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3—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6—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9—24 lata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8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7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5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7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9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2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1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8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205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0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7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4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8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685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grój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2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9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0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3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0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3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9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2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27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8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0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7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pło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02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3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7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8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579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b/>
                <w:b/>
                <w:bCs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b/>
                <w:bCs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8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8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9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57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6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3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2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siedle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1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33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7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6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152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b/>
                <w:b/>
                <w:bCs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b/>
                <w:bCs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9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0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690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7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2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19).</w:t>
      </w:r>
      <w:r>
        <w:rPr/>
        <w:tab/>
        <w:t>RUCH  NATURALNY  LUDNOŚCI  W  2015  R.</w:t>
      </w:r>
    </w:p>
    <w:p>
      <w:pPr>
        <w:pStyle w:val="Tyttabang"/>
        <w:rPr/>
      </w:pPr>
      <w:r>
        <w:rPr/>
        <w:t>VITAL  STATISTICS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O J E W Ó D Z T W O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58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74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5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4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0,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miasta     </w:t>
            </w:r>
            <w:r>
              <w:rPr>
                <w:i/>
                <w:sz w:val="12"/>
              </w:rPr>
              <w:t>urban areas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Cs/>
                <w:sz w:val="14"/>
                <w:szCs w:val="14"/>
              </w:rPr>
              <w:t>160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Cs/>
                <w:sz w:val="14"/>
                <w:szCs w:val="14"/>
              </w:rPr>
              <w:t>375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Cs/>
                <w:sz w:val="14"/>
                <w:szCs w:val="14"/>
              </w:rPr>
              <w:t>346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Cs/>
                <w:sz w:val="14"/>
                <w:szCs w:val="14"/>
              </w:rPr>
              <w:t>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Cs/>
                <w:sz w:val="14"/>
                <w:szCs w:val="14"/>
              </w:rPr>
              <w:t>28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ieś     </w:t>
            </w:r>
            <w:r>
              <w:rPr>
                <w:i/>
                <w:sz w:val="12"/>
              </w:rPr>
              <w:t>rural areas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Cs/>
                <w:sz w:val="14"/>
                <w:szCs w:val="14"/>
              </w:rPr>
              <w:t>97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Cs/>
                <w:sz w:val="14"/>
                <w:szCs w:val="14"/>
              </w:rPr>
              <w:t>199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Cs/>
                <w:sz w:val="14"/>
                <w:szCs w:val="14"/>
              </w:rPr>
              <w:t>203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Cs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Cs/>
                <w:sz w:val="14"/>
                <w:szCs w:val="14"/>
              </w:rPr>
              <w:t>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rFonts w:ascii="Arial;Arial" w:hAnsi="Arial;Arial" w:eastAsia="Swiss742SWC-Cn;Arial" w:cs="Arial;Arial"/>
                <w:b/>
                <w:b/>
                <w:caps/>
                <w:sz w:val="8"/>
                <w:szCs w:val="8"/>
              </w:rPr>
            </w:pPr>
            <w:r>
              <w:rPr>
                <w:rFonts w:eastAsia="Swiss742SWC-Cn;Arial" w:cs="Arial;Arial" w:ascii="Arial;Arial" w:hAnsi="Arial;Arial"/>
                <w:b/>
                <w:caps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 w:val="8"/>
                <w:szCs w:val="8"/>
              </w:rPr>
            </w:pPr>
            <w:r>
              <w:rPr>
                <w:b/>
                <w:caps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8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3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7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linoje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ołymin-Ośrod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rudu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jrze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pinogóra Gó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egi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lang w:val="pl-PL"/>
              </w:rPr>
              <w:t>Mł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Dzierzg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ipowiec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rzeg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up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re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ydł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eczfnia Kościel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ś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2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abo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ińsk nad Wisł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zierząż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o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aru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owe Miast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cho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ł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8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ciechanowskI</w:t>
            </w:r>
            <w:r>
              <w:rPr>
                <w:b/>
                <w:lang w:val="pl-PL"/>
              </w:rPr>
              <w:t xml:space="preserve">  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ułtus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Pułtu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z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bryt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okrzyw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Świerc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n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to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ież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Żuro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uczbork-Osad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ubowid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uto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,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iemiątk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ostrołęckI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0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9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6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2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aków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Róża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o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10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ar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asnosiel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łynar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niawy-Bramur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zew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yp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el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0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Myszy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lang w:val="pl-PL"/>
              </w:rPr>
              <w:t xml:space="preserve">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ostrołę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ara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ar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owor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adzidł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eli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Łys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lszewo-Bor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zek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,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Tro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Ostrów Mazowie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ro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Andrzej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oguty-Pia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9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ałkinia Gó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ur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,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4,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strów Mazowie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ary Luboty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ulborze Wiel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ąs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ręby Kościel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,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rzasnys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rzasnys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horzel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i w:val="false"/>
                <w:sz w:val="14"/>
              </w:rPr>
              <w:t>w tym miasto</w:t>
            </w:r>
            <w:r>
              <w:rPr>
                <w:i w:val="false"/>
              </w:rPr>
              <w:t xml:space="preserve">     </w:t>
            </w:r>
            <w:r>
              <w:rPr/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nice Bor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ednoroż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,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as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zynowłoga Mał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rzasnys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ysz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lang w:val="pl-PL"/>
              </w:rPr>
              <w:t xml:space="preserve">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wyszkowski  </w:t>
            </w:r>
            <w:r>
              <w:rPr>
                <w:b/>
                <w:lang w:val="pl-PL"/>
              </w:rPr>
              <w:t xml:space="preserve">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Brańszczy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>
                <w:lang w:val="pl-PL"/>
              </w:rPr>
              <w:t>Długosiodł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Rząśni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Somia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Zabrodz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Ostrołęka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,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8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7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2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iałobrzeg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yśmierzy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8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3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zien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batka-Letni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łowac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,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niewos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,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gnu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cie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13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8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6,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ip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otcz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iepiel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,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czni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lec nad Wisł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,1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8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5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4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7,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z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ęb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i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nia-Letni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wa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ty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rzb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l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,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7,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ydłow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lewi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,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ąb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roń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2,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wole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  <w:t xml:space="preserve">radoms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zwoleń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caps/>
                <w:spacing w:val="-2"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caps/>
                <w:spacing w:val="-2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l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łę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c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Radom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9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3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,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</w:r>
            <w:r>
              <w:rPr>
                <w:b/>
                <w:caps/>
                <w:spacing w:val="-2"/>
                <w:lang w:val="pl-PL"/>
              </w:rPr>
              <w:t>M.ST.  Warszawa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8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99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85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3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 </w:t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m.st.  Warszawa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8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99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85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3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9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5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6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2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7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wo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Łaska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l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ele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ow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wo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r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Łaska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ciej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arys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bol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roj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lg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8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,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egio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er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błon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ieporęt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li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spacing w:val="-2"/>
                <w:lang w:val="pl-PL"/>
              </w:rPr>
              <w:t>warszawski</w:t>
            </w:r>
            <w:r>
              <w:rPr>
                <w:b/>
                <w:spacing w:val="-2"/>
                <w:lang w:val="pl-PL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6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5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,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atowic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2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2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7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spacing w:val="-2"/>
                <w:lang w:val="pl-PL"/>
              </w:rPr>
              <w:t>warszawski</w:t>
            </w:r>
            <w:r>
              <w:rPr>
                <w:b/>
                <w:spacing w:val="-2"/>
                <w:lang w:val="pl-PL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9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9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2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8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Radzy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łuszc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oło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Dąbrów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lemb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święt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trachów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6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7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5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,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ilan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dkowa Leś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ar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kto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Żabia Wo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rój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ogiel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4,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ar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 xml:space="preserve">  </w:t>
            </w:r>
            <w:r>
              <w:rPr>
                <w:b/>
                <w:lang w:val="pl-PL"/>
              </w:rPr>
              <w:t xml:space="preserve">(dok.)  </w:t>
              <w:br/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elsk Du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łę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hy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osz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sie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niew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3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7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óra Kalwar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iasec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ar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,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esznowo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ażm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7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5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iast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usz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w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chał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adar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a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0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cha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o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Ił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łodzie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owa Such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yb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cha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eres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8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0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ło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Łomia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Izabe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Kampin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Les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tare Bab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1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0,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Żyrar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Mszczo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uszcza Mariań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dziej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skit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PŁOC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5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9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4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8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gostynińs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7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2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</w:t>
            </w:r>
            <w:r>
              <w:rPr/>
              <w:t xml:space="preserve">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,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acy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,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nni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czawin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2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9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Drob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ąb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yszogró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,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7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PŁO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łocki  (</w:t>
            </w:r>
            <w:r>
              <w:rPr>
                <w:b/>
                <w:lang w:val="pl-PL"/>
              </w:rPr>
              <w:t xml:space="preserve">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iel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o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rudzeń Du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ulk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Łą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ała Wieś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Nowy Dun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Radza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łub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łup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tara Biał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taroźreb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8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Gozd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,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och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Rości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zczut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Zawid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Płock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SIEDLEC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6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3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3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3,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łosic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6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2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Gmina miejsko</w:t>
            </w:r>
            <w:r>
              <w:rPr/>
              <w:t xml:space="preserve">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Łos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Huszl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Olsza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Plate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arna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tara Kor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,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ord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0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/>
        <w:t>VITAL  STATISTICS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  <w:vertAlign w:val="superscript"/>
              </w:rPr>
            </w:pPr>
            <w:r>
              <w:rPr>
                <w:rFonts w:cs="Arial;Arial" w:ascii="Arial;Arial" w:hAnsi="Arial;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 w:ascii="Arial;Arial" w:hAnsi="Arial;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sz w:val="12"/>
              </w:rPr>
            </w:pPr>
            <w:r>
              <w:rPr>
                <w:rFonts w:cs="Arial;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SIEDLE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siedlec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oman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or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ot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okobod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aprot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rzesmy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kórz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uchożeb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śni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ody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,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bu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4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2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,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Kosów La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6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iela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er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2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abłonna La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ep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7,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ab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erdy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8,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5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0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12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2,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b/>
                <w:sz w:val="14"/>
                <w:szCs w:val="14"/>
              </w:rPr>
              <w:t>1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Węg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Ło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ręb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oryt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i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ied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adow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,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4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ocz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2,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erzb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sz w:val="14"/>
                <w:szCs w:val="14"/>
              </w:rPr>
              <w:t>3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Siedlce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,1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0).</w:t>
      </w:r>
      <w:r>
        <w:rPr/>
        <w:tab/>
        <w:t>MAŁŻEŃSTWA,  rozwody  i   separacje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MARRIAGES,  DIVORCES  and  separations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Małżeństwa</w:t>
            </w:r>
            <w:r>
              <w:rPr/>
              <w:t xml:space="preserve">     Marriages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Rozwody</w:t>
            </w:r>
            <w:r>
              <w:rPr/>
              <w:t xml:space="preserve">     Divorces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eparacje</w:t>
            </w:r>
            <w:r>
              <w:rPr/>
              <w:t xml:space="preserve">     Separation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</w:t>
            </w:r>
            <w:r>
              <w:rPr/>
              <w:t xml:space="preserve"> </w:t>
            </w:r>
            <w:r>
              <w:rPr>
                <w:lang w:val="pl-PL"/>
              </w:rPr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er 1000 population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 thous. popul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ywi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vi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wyzn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ligiou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JEWÓDZTWO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58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608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02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67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85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66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8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0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6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3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>
                <w:b/>
                <w:lang w:val="pl-PL"/>
              </w:rPr>
              <w:t>VOIVOD</w:t>
            </w:r>
            <w:r>
              <w:rPr>
                <w:b/>
              </w:rPr>
              <w:t>SHIP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80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0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33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4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3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5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21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7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68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5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6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4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3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5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0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5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0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radomsk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1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53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2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3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0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3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4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iałobrze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5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kozieni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4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lip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zysu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radom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ydłowi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zwole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Radom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4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m.st.  Warszawa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8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8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77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0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91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9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2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.st. Warszawa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7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0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1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9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warszawski  wschodn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9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04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6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75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52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7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8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arwol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legion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5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2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5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nowodwor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two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4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8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ołom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1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1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9</w:t>
            </w:r>
          </w:p>
        </w:tc>
      </w:tr>
    </w:tbl>
    <w:p>
      <w:pPr>
        <w:pStyle w:val="Normal"/>
        <w:tabs>
          <w:tab w:val="clear" w:pos="170"/>
          <w:tab w:val="right" w:pos="2211" w:leader="dot"/>
        </w:tabs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0).</w:t>
      </w:r>
      <w:r>
        <w:rPr/>
        <w:tab/>
        <w:t>MAŁŻEŃSTWA,  rozwody  i   separacje  W  2015  R.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MARRIAGES,  DIVORCES  and  separations  IN  2015</w:t>
      </w:r>
      <w:r>
        <w:rPr>
          <w:caps w:val="false"/>
          <w:smallCaps w:val="false"/>
          <w:lang w:val="en-US"/>
        </w:rPr>
        <w:t xml:space="preserve">  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Małżeństwa</w:t>
            </w:r>
            <w:r>
              <w:rPr/>
              <w:t xml:space="preserve">     Marriages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Rozwody</w:t>
            </w:r>
            <w:r>
              <w:rPr/>
              <w:t xml:space="preserve">     Divorces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eparacje</w:t>
            </w:r>
            <w:r>
              <w:rPr/>
              <w:t xml:space="preserve">     Separation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</w:t>
            </w:r>
            <w:r>
              <w:rPr/>
              <w:t xml:space="preserve"> </w:t>
            </w:r>
            <w:r>
              <w:rPr>
                <w:lang w:val="pl-PL"/>
              </w:rPr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er 1000 population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 thous. popul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ywi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vi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wyzn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ligiou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warszawski  zachodn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6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76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36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26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5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6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9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3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grodzi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grój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6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1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piaseczy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5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0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pruszk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3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ochacze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warszawski zachodn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7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żyrard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6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płock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5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75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4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4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6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3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9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2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/>
            </w:pPr>
            <w:r>
              <w:rPr>
                <w:lang w:val="pl-PL"/>
              </w:rPr>
              <w:t>Płock</w:t>
            </w:r>
            <w:r>
              <w:rPr/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5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0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siedleck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6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67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9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2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1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2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3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9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1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9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</w:p>
    <w:p>
      <w:pPr>
        <w:pStyle w:val="Tyttabpol"/>
        <w:spacing w:before="0" w:after="0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 według  wybranych  przyczy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deaths  by  selected  cau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1"/>
        <w:gridCol w:w="800"/>
        <w:gridCol w:w="1"/>
        <w:gridCol w:w="800"/>
        <w:gridCol w:w="1"/>
        <w:gridCol w:w="800"/>
        <w:gridCol w:w="2"/>
        <w:gridCol w:w="799"/>
        <w:gridCol w:w="2"/>
        <w:gridCol w:w="799"/>
        <w:gridCol w:w="2"/>
        <w:gridCol w:w="799"/>
        <w:gridCol w:w="3"/>
      </w:tblGrid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</w:t>
            </w:r>
            <w:r>
              <w:rPr>
                <w:i/>
                <w:lang w:val="pl-PL"/>
              </w:rPr>
              <w:t xml:space="preserve">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trHeight w:val="113" w:hRule="exact"/>
          <w:cantSplit w:val="true"/>
        </w:trPr>
        <w:tc>
          <w:tcPr>
            <w:tcW w:w="25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,0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62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7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4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506" w:leader="dot"/>
              </w:tabs>
              <w:rPr/>
            </w:pPr>
            <w:r>
              <w:rPr>
                <w:lang w:val="pl-PL"/>
              </w:rPr>
              <w:t xml:space="preserve">miasta     </w:t>
            </w:r>
            <w:r>
              <w:rPr>
                <w:i/>
                <w:sz w:val="12"/>
              </w:rPr>
              <w:t>urban areas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8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7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506" w:leader="dot"/>
              </w:tabs>
              <w:rPr/>
            </w:pPr>
            <w:r>
              <w:rPr>
                <w:lang w:val="pl-PL"/>
              </w:rPr>
              <w:t xml:space="preserve">wieś     </w:t>
            </w:r>
            <w:r>
              <w:rPr>
                <w:i/>
                <w:sz w:val="12"/>
              </w:rPr>
              <w:t>rural areas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3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9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ciechanowski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1,1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6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,0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4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13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5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9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2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9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0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3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6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1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 według  wybranych  przyczy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Tyttabang"/>
        <w:rPr>
          <w:lang w:val="en-US"/>
        </w:rPr>
      </w:pPr>
      <w:r>
        <w:rPr>
          <w:lang w:val="en-US"/>
        </w:rPr>
        <w:t>deaths  by  selected  cau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1"/>
        <w:gridCol w:w="800"/>
        <w:gridCol w:w="1"/>
        <w:gridCol w:w="800"/>
        <w:gridCol w:w="1"/>
        <w:gridCol w:w="800"/>
        <w:gridCol w:w="2"/>
        <w:gridCol w:w="799"/>
        <w:gridCol w:w="2"/>
        <w:gridCol w:w="799"/>
        <w:gridCol w:w="2"/>
        <w:gridCol w:w="799"/>
        <w:gridCol w:w="3"/>
      </w:tblGrid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/>
                <w:sz w:val="12"/>
                <w:szCs w:val="12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trHeight w:val="113" w:hRule="exact"/>
          <w:cantSplit w:val="true"/>
        </w:trPr>
        <w:tc>
          <w:tcPr>
            <w:tcW w:w="25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ostrołęcki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,5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3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4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6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3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2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1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2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1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8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9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3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8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9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6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2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,5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4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,7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5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białobrze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6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kozieni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2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5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9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lip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4,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0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6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przysu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2,0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7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radom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3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0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2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szydłowie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1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zwole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66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7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9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Radom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1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5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6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m.st.  Warszawa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,3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9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6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,0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5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.st. Warszawa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3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9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8,9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2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3,8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4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garwol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5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1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legion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5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7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nowodwor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9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otwo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7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5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wołom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4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9,4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4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4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39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grodzi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0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2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9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gróje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0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4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4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5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piaseczy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8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1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pruszk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5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5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sochacze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8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0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8,9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4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0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3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żyrard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4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9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płocki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,4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8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4,6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3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21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8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5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4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3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lang w:val="pl-PL"/>
              </w:rPr>
              <w:t>Płock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9,9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9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4,6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3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6" w:name="OLE_LINK19"/>
      <w:bookmarkStart w:id="7" w:name="OLE_LINK19"/>
      <w:bookmarkEnd w:id="7"/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 według  wybranych  przyczy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deaths  by  selected  cau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1"/>
        <w:gridCol w:w="800"/>
        <w:gridCol w:w="1"/>
        <w:gridCol w:w="800"/>
        <w:gridCol w:w="1"/>
        <w:gridCol w:w="800"/>
        <w:gridCol w:w="2"/>
        <w:gridCol w:w="799"/>
        <w:gridCol w:w="2"/>
        <w:gridCol w:w="799"/>
        <w:gridCol w:w="2"/>
        <w:gridCol w:w="799"/>
        <w:gridCol w:w="3"/>
      </w:tblGrid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trHeight w:val="113" w:hRule="exact"/>
          <w:cantSplit w:val="true"/>
        </w:trPr>
        <w:tc>
          <w:tcPr>
            <w:tcW w:w="25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siedlecki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10,4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2,5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5,4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5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  <w:t>0,69</w:t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1pol"/>
              <w:tabs>
                <w:tab w:val="clear" w:pos="170"/>
                <w:tab w:val="right" w:pos="2211" w:leader="dot"/>
              </w:tabs>
              <w:spacing w:before="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8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5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,22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0,9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6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5,9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5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4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3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11,2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7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6,0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4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7,7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2,3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3,5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  <w:t>0,4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8" w:name="OLE_LINK19"/>
      <w:bookmarkStart w:id="9" w:name="OLE_LINK19"/>
      <w:bookmarkEnd w:id="9"/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22).</w:t>
      </w:r>
      <w:r>
        <w:rPr/>
        <w:tab/>
        <w:t>MIGRACJE  WEWNĘTRZNE  I  ZAGRANICZNE  LUDNOŚCI  NA  POBYT  STAŁY  W  2015  R.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en-US"/>
        </w:rPr>
      </w:pPr>
      <w:r>
        <w:rPr>
          <w:lang w:val="en-US"/>
        </w:rPr>
        <w:t>INTERNAL  AND  INTERNATIONAL  MIGRATION  OF  POPULATION  FOR  PERMANENT  RESIDENCE  IN  2015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2"/>
        <w:gridCol w:w="533"/>
        <w:gridCol w:w="533"/>
        <w:gridCol w:w="533"/>
        <w:gridCol w:w="533"/>
        <w:gridCol w:w="533"/>
      </w:tblGrid>
      <w:tr>
        <w:trPr>
          <w:trHeight w:val="2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    </w:t>
            </w:r>
            <w:r>
              <w:rPr>
                <w:i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    </w:t>
            </w:r>
            <w:r>
              <w:rPr>
                <w:i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aldo migracj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Net migration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gólne saldo migracji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net migration </w:t>
              <w:br/>
              <w:t>per 1000 population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lang w:val="pl-PL"/>
              </w:rPr>
            </w:pPr>
            <w:r>
              <w:rPr>
                <w:rFonts w:cs="Arial;Arial" w:ascii="Arial;Arial" w:hAnsi="Arial;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rom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zagra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 urban </w:t>
              <w:br/>
              <w:t>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a grani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 zagranicz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</w:t>
              <w:br/>
              <w:t>internation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10" w:type="dxa"/>
            <w:tcBorders>
              <w:top w:val="single" w:sz="8" w:space="0" w:color="000000"/>
            </w:tcBorders>
          </w:tcPr>
          <w:p>
            <w:pPr>
              <w:pStyle w:val="Wierszpodgwk"/>
              <w:tabs>
                <w:tab w:val="clear" w:pos="170"/>
                <w:tab w:val="right" w:pos="1452" w:leader="dot"/>
              </w:tabs>
              <w:snapToGrid w:val="false"/>
              <w:rPr>
                <w:rFonts w:ascii="Arial;Arial" w:hAnsi="Arial;Arial" w:cs="Arial;Arial"/>
                <w:i/>
                <w:i/>
                <w:lang w:val="pl-PL"/>
              </w:rPr>
            </w:pPr>
            <w:r>
              <w:rPr>
                <w:rFonts w:cs="Arial;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4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9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1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09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3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3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1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6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8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2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58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3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,2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23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49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8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8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>radomsk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8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6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białobrze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kozien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0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lip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rzys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9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przypadku migracji zagranicznych dane dotyczą 2014 r. </w:t>
      </w:r>
      <w:r>
        <w:rPr>
          <w:rFonts w:cs="Times New Roman" w:ascii="Times New Roman" w:hAnsi="Times New Roman"/>
          <w:i/>
        </w:rPr>
        <w:t>b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case of international migration the data refer to 2014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Deregistration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6 (22).</w:t>
      </w:r>
      <w:r>
        <w:rPr/>
        <w:tab/>
        <w:t>MIGRACJE  WEWNĘTRZNE  I  ZAGRANICZNE  LUDNOŚCI  NA  POBYT  STAŁY  W  2015  R.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INTERNAL  AND  INTERNATIONAL  MIGRATION  OF  POPULATION  FOR  PERMANENT  RESIDENCE  IN  2015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</w:t>
      </w:r>
      <w:r>
        <w:rPr>
          <w:caps w:val="false"/>
          <w:smallCaps w:val="false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2"/>
        <w:gridCol w:w="533"/>
        <w:gridCol w:w="533"/>
        <w:gridCol w:w="533"/>
        <w:gridCol w:w="533"/>
        <w:gridCol w:w="533"/>
      </w:tblGrid>
      <w:tr>
        <w:trPr>
          <w:trHeight w:val="2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    </w:t>
            </w:r>
            <w:r>
              <w:rPr>
                <w:i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    </w:t>
            </w:r>
            <w:r>
              <w:rPr>
                <w:i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aldo migracj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Net migration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gólne saldo migracji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net migration </w:t>
              <w:br/>
              <w:t>per 1000 population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lang w:val="pl-PL"/>
              </w:rPr>
            </w:pPr>
            <w:r>
              <w:rPr>
                <w:rFonts w:cs="Arial;Arial" w:ascii="Arial;Arial" w:hAnsi="Arial;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rom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zagra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 urban </w:t>
              <w:br/>
              <w:t>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a grani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 zagranicz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</w:t>
              <w:br/>
              <w:t>internation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10" w:type="dxa"/>
            <w:tcBorders>
              <w:top w:val="single" w:sz="8" w:space="0" w:color="000000"/>
            </w:tcBorders>
          </w:tcPr>
          <w:p>
            <w:pPr>
              <w:pStyle w:val="Wierszpodgwk"/>
              <w:tabs>
                <w:tab w:val="clear" w:pos="170"/>
                <w:tab w:val="right" w:pos="1452" w:leader="dot"/>
              </w:tabs>
              <w:snapToGrid w:val="false"/>
              <w:rPr>
                <w:rFonts w:ascii="Arial;Arial" w:hAnsi="Arial;Arial" w:cs="Arial;Arial"/>
                <w:i/>
                <w:i/>
                <w:lang w:val="pl-PL"/>
              </w:rPr>
            </w:pPr>
            <w:r>
              <w:rPr>
                <w:rFonts w:cs="Arial;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 xml:space="preserve">radomski  (dok.)  </w:t>
            </w:r>
            <w:r>
              <w:rPr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 (dok.):     </w:t>
            </w:r>
            <w:r>
              <w:rPr>
                <w:i/>
                <w:sz w:val="12"/>
                <w:lang w:val="pl-PL"/>
              </w:rPr>
              <w:t>Powiats (cont.)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radom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zydłowi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9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zwole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Radom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8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</w:t>
              <w:br/>
              <w:t>m.st.  Warszawa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7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7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9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m.st. Warszaw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7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warszawski  wschodn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7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2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arwol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5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legio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7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nowodwor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otw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woł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warszawski  zachodn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3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20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6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rodzi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rój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iaseczy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ru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ochacze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warszawski zachodn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4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żyrard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>płock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5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88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5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Płock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1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>siedleck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39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b/>
                <w:b/>
                <w:bCs/>
                <w:szCs w:val="14"/>
              </w:rPr>
            </w:pPr>
            <w:r>
              <w:rPr>
                <w:rFonts w:cs="Arial;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;Arial"/>
                <w:szCs w:val="14"/>
              </w:rPr>
            </w:pPr>
            <w:r>
              <w:rPr>
                <w:rFonts w:cs="Arial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9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9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przypadku migracji zagranicznych dane dotyczą 2014 r. </w:t>
      </w:r>
      <w:r>
        <w:rPr>
          <w:rFonts w:cs="Times New Roman" w:ascii="Times New Roman" w:hAnsi="Times New Roman"/>
          <w:i/>
        </w:rPr>
        <w:t>b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case of international migration the data refer to 2014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Deregistrations.  </w:t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>MIGRACJE  WEWNĘTRZNE  LUDNOŚCI  NA  POBYT  STAŁY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INTERNAL  MIGRATION  OF  POPULATION  FOR  PERMANENT  RESIDENCE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35"/>
        <w:gridCol w:w="142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23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spacing w:before="20" w:after="20"/>
              <w:jc w:val="left"/>
              <w:rPr>
                <w:vertAlign w:val="superscript"/>
                <w:lang w:val="pl-PL"/>
              </w:rPr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  <w:tab/>
            </w:r>
            <w:r>
              <w:rPr>
                <w:i/>
                <w:lang w:val="pl-PL"/>
              </w:rPr>
              <w:t>of which females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In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o miast     </w:t>
            </w:r>
            <w:r>
              <w:rPr>
                <w:i/>
                <w:lang w:val="pl-PL"/>
              </w:rPr>
              <w:t xml:space="preserve">to </w:t>
            </w:r>
            <w:r>
              <w:rPr>
                <w:i/>
                <w:lang w:val="en-US"/>
              </w:rPr>
              <w:t>urban areas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wieś </w:t>
            </w:r>
            <w:r>
              <w:rPr>
                <w:lang w:val="pl-PL"/>
              </w:rPr>
              <w:t xml:space="preserve">    to </w:t>
            </w:r>
            <w:r>
              <w:rPr>
                <w:lang w:val="en-US"/>
              </w:rPr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trHeight w:val="120" w:hRule="exact"/>
          <w:cantSplit w:val="true"/>
        </w:trPr>
        <w:tc>
          <w:tcPr>
            <w:tcW w:w="3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i/>
                <w:i/>
                <w:lang w:val="en-US"/>
              </w:rPr>
            </w:pPr>
            <w:r>
              <w:rPr>
                <w:rFonts w:cs="Arial;Arial"/>
                <w:i/>
                <w:lang w:val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1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9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1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6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1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5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45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7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6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1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1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8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1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35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ewnątrz województ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425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258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67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230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232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06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95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35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600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701" w:leader="dot"/>
              </w:tabs>
              <w:rPr/>
            </w:pPr>
            <w:r>
              <w:rPr/>
              <w:t>intra 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229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35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93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27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66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60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02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69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334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iędzy województwam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05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40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4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66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8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8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9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2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66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inter voivodships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1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75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5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0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4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6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0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89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90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en-US"/>
              </w:rPr>
            </w:pPr>
            <w:r>
              <w:rPr>
                <w:b/>
                <w:lang w:val="pl-PL"/>
              </w:rPr>
              <w:t>ciechanow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cs="Arial;Arial"/>
                <w:b/>
                <w:b/>
                <w:bCs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90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>ostrołę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/>
              <w:t>2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Registrations. </w:t>
      </w:r>
      <w:r>
        <w:rPr>
          <w:rFonts w:cs="Times New Roman" w:ascii="Times New Roman" w:hAnsi="Times New Roman"/>
          <w:i/>
        </w:rPr>
        <w:t xml:space="preserve">b </w:t>
      </w:r>
      <w:r>
        <w:rPr>
          <w:i/>
        </w:rPr>
        <w:t>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308"/>
      </w:tblGrid>
      <w:tr>
        <w:trPr>
          <w:trHeight w:val="23" w:hRule="atLeast"/>
          <w:cantSplit w:val="true"/>
        </w:trPr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ldo migracji     </w:t>
            </w:r>
            <w:r>
              <w:rPr>
                <w:i/>
                <w:lang w:val="en-US"/>
              </w:rPr>
              <w:t>Net migration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  <w:r>
              <w:rPr>
                <w:i/>
                <w:lang w:val="en-US"/>
              </w:rPr>
              <w:t>from urban area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 xml:space="preserve">ze wsi </w:t>
            </w:r>
            <w:r>
              <w:rPr>
                <w:lang w:val="en-US"/>
              </w:rPr>
              <w:t xml:space="preserve">    from rural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miastach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n urban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i/>
                <w:i/>
                <w:lang w:val="en-US"/>
              </w:rPr>
            </w:pPr>
            <w:r>
              <w:rPr>
                <w:rFonts w:cs="Arial;Arial"/>
                <w:i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7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3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3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4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3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3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3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5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7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425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230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95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258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23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35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67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06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60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28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284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229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27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02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135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66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69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93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60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33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8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 Narrow" w:hAnsi="Arial Narrow"/>
                <w:color w:val="000000"/>
                <w:sz w:val="14"/>
                <w:szCs w:val="14"/>
              </w:rPr>
              <w:t>86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81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3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7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5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8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7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6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5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0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23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0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29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4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9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4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9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0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4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8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7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1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0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eastAsia="ZapfHumanist601SWC;Arial" w:cs="Arial;Arial"/>
                <w:b/>
                <w:b/>
                <w:bCs/>
                <w:sz w:val="14"/>
                <w:szCs w:val="14"/>
              </w:rPr>
            </w:pPr>
            <w:r>
              <w:rPr>
                <w:rFonts w:eastAsia="ZapfHumanist601SWC;Arial"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>
                <w:rFonts w:ascii="Arial Narrow" w:hAnsi="Arial Narrow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eastAsia="ZapfHumanist601SWC;Arial" w:cs="Arial;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;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eastAsia="ZapfHumanist601SWC;Arial" w:cs="Arial;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;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 w:ascii="Arial Narrow" w:hAnsi="Arial Narrow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>
                <w:rFonts w:ascii="Arial Narrow" w:hAnsi="Arial Narrow" w:cs="Arial;Arial"/>
                <w:sz w:val="14"/>
                <w:szCs w:val="14"/>
              </w:rPr>
            </w:pPr>
            <w:r>
              <w:rPr>
                <w:rFonts w:cs="Arial;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tkapol"/>
        <w:rPr>
          <w:i/>
          <w:i/>
        </w:rPr>
      </w:pPr>
      <w:r>
        <w:rPr>
          <w:i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 xml:space="preserve">MIGRACJE  WEWNĘTRZNE  LUDNOŚCI  NA  POBYT  STAŁY  W  2015  R.  </w:t>
      </w:r>
      <w:r>
        <w:rPr>
          <w:caps w:val="false"/>
          <w:smallCaps w:val="false"/>
          <w:lang w:val="en-US"/>
        </w:rPr>
        <w:t>(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INTERNAL  MIGRATION  OF  POPULATION  FOR  PERMANENT  RESIDENCE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35"/>
        <w:gridCol w:w="142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23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spacing w:before="20" w:after="20"/>
              <w:jc w:val="left"/>
              <w:rPr>
                <w:vertAlign w:val="superscript"/>
                <w:lang w:val="pl-PL"/>
              </w:rPr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  <w:tab/>
            </w:r>
            <w:r>
              <w:rPr>
                <w:i/>
                <w:lang w:val="pl-PL"/>
              </w:rPr>
              <w:t>of which females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In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o miast     </w:t>
            </w:r>
            <w:r>
              <w:rPr>
                <w:i/>
                <w:lang w:val="pl-PL"/>
              </w:rPr>
              <w:t xml:space="preserve">to </w:t>
            </w:r>
            <w:r>
              <w:rPr>
                <w:i/>
                <w:lang w:val="en-US"/>
              </w:rPr>
              <w:t>urban areas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wieś </w:t>
            </w:r>
            <w:r>
              <w:rPr>
                <w:lang w:val="pl-PL"/>
              </w:rPr>
              <w:t xml:space="preserve">    to </w:t>
            </w:r>
            <w:r>
              <w:rPr>
                <w:lang w:val="en-US"/>
              </w:rPr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trHeight w:val="120" w:hRule="exact"/>
          <w:cantSplit w:val="true"/>
        </w:trPr>
        <w:tc>
          <w:tcPr>
            <w:tcW w:w="3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i/>
                <w:i/>
                <w:lang w:val="en-US"/>
              </w:rPr>
            </w:pPr>
            <w:r>
              <w:rPr>
                <w:rFonts w:cs="Arial;Arial"/>
                <w:i/>
                <w:lang w:val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0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radom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cs="Arial;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białobrze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b/>
                <w:b/>
                <w:lang w:val="en-US"/>
              </w:rPr>
            </w:pPr>
            <w:r>
              <w:rPr>
                <w:lang w:val="pl-PL"/>
              </w:rPr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rzys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zwole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0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0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/>
            </w:pPr>
            <w:r>
              <w:rPr>
                <w:b/>
                <w:lang w:val="pl-PL"/>
              </w:rPr>
              <w:t>m.st.  Warszawa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szawski  ws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6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7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0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Registrations. </w:t>
      </w:r>
      <w:r>
        <w:rPr>
          <w:rFonts w:cs="Times New Roman" w:ascii="Times New Roman" w:hAnsi="Times New Roman"/>
          <w:i/>
        </w:rPr>
        <w:t xml:space="preserve">b </w:t>
      </w:r>
      <w:r>
        <w:rPr>
          <w:i/>
        </w:rPr>
        <w:t>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308"/>
      </w:tblGrid>
      <w:tr>
        <w:trPr>
          <w:trHeight w:val="23" w:hRule="atLeast"/>
          <w:cantSplit w:val="true"/>
        </w:trPr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ldo migracji     </w:t>
            </w:r>
            <w:r>
              <w:rPr>
                <w:i/>
                <w:lang w:val="en-US"/>
              </w:rPr>
              <w:t>Net migration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  <w:r>
              <w:rPr>
                <w:i/>
                <w:lang w:val="en-US"/>
              </w:rPr>
              <w:t>from urban area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 xml:space="preserve">ze wsi </w:t>
            </w:r>
            <w:r>
              <w:rPr>
                <w:lang w:val="en-US"/>
              </w:rPr>
              <w:t xml:space="preserve">    from rural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miastach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n urban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i/>
                <w:i/>
                <w:lang w:val="en-US"/>
              </w:rPr>
            </w:pPr>
            <w:r>
              <w:rPr>
                <w:rFonts w:cs="Arial;Arial"/>
                <w:i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0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tkapol"/>
        <w:rPr>
          <w:i/>
          <w:i/>
        </w:rPr>
      </w:pPr>
      <w:r>
        <w:rPr>
          <w:i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 xml:space="preserve">MIGRACJE  WEWNĘTRZNE  LUDNOŚCI  NA  POBYT  STAŁY  W  2015  R.  </w:t>
      </w:r>
      <w:r>
        <w:rPr>
          <w:caps w:val="false"/>
          <w:smallCaps w:val="false"/>
          <w:lang w:val="en-US"/>
        </w:rPr>
        <w:t>(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INTERNAL  MIGRATION  OF  POPULATION  FOR  PERMANENT  RESIDENCE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35"/>
        <w:gridCol w:w="142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23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spacing w:before="20" w:after="20"/>
              <w:jc w:val="left"/>
              <w:rPr>
                <w:vertAlign w:val="superscript"/>
                <w:lang w:val="pl-PL"/>
              </w:rPr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  <w:tab/>
            </w:r>
            <w:r>
              <w:rPr>
                <w:i/>
                <w:lang w:val="pl-PL"/>
              </w:rPr>
              <w:t>of which females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In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o miast     </w:t>
            </w:r>
            <w:r>
              <w:rPr>
                <w:i/>
                <w:lang w:val="pl-PL"/>
              </w:rPr>
              <w:t xml:space="preserve">to </w:t>
            </w:r>
            <w:r>
              <w:rPr>
                <w:i/>
                <w:lang w:val="en-US"/>
              </w:rPr>
              <w:t>urban areas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wieś </w:t>
            </w:r>
            <w:r>
              <w:rPr>
                <w:lang w:val="pl-PL"/>
              </w:rPr>
              <w:t xml:space="preserve">    to </w:t>
            </w:r>
            <w:r>
              <w:rPr>
                <w:lang w:val="en-US"/>
              </w:rPr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trHeight w:val="120" w:hRule="exact"/>
          <w:cantSplit w:val="true"/>
        </w:trPr>
        <w:tc>
          <w:tcPr>
            <w:tcW w:w="3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i/>
                <w:i/>
                <w:lang w:val="en-US"/>
              </w:rPr>
            </w:pPr>
            <w:r>
              <w:rPr>
                <w:rFonts w:cs="Arial;Arial"/>
                <w:i/>
                <w:lang w:val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55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szawski  za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5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rodzi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rój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2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jc w:val="left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ło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/>
              <w:t>2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/>
              <w:t>2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2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7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9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jc w:val="left"/>
              <w:rPr/>
            </w:pPr>
            <w:r>
              <w:rPr/>
              <w:t>28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edle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0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;Arial" w:ascii="Arial;Arial" w:hAnsi="Arial;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;Arial" w:hAnsi="Arial;Arial" w:eastAsia="ZapfHumanist601SWC;Arial" w:cs="Arial;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/>
              <w:t>3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Registrations. </w:t>
      </w:r>
      <w:r>
        <w:rPr>
          <w:rFonts w:cs="Times New Roman" w:ascii="Times New Roman" w:hAnsi="Times New Roman"/>
          <w:i/>
        </w:rPr>
        <w:t xml:space="preserve">b </w:t>
      </w:r>
      <w:r>
        <w:rPr>
          <w:i/>
        </w:rPr>
        <w:t>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308"/>
      </w:tblGrid>
      <w:tr>
        <w:trPr>
          <w:trHeight w:val="23" w:hRule="atLeast"/>
          <w:cantSplit w:val="true"/>
        </w:trPr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ldo migracji     </w:t>
            </w:r>
            <w:r>
              <w:rPr>
                <w:i/>
                <w:lang w:val="en-US"/>
              </w:rPr>
              <w:t>Net migration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  <w:r>
              <w:rPr>
                <w:i/>
                <w:lang w:val="en-US"/>
              </w:rPr>
              <w:t>from urban area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 xml:space="preserve">ze wsi </w:t>
            </w:r>
            <w:r>
              <w:rPr>
                <w:lang w:val="en-US"/>
              </w:rPr>
              <w:t xml:space="preserve">    from rural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miastach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n urban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;Arial" w:hAnsi="Arial;Arial" w:cs="Arial;Arial"/>
                <w:i/>
                <w:i/>
                <w:lang w:val="en-US"/>
              </w:rPr>
            </w:pPr>
            <w:r>
              <w:rPr>
                <w:rFonts w:cs="Arial;Arial"/>
                <w:i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7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7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;Arial" w:hAnsi="Arial;Arial" w:eastAsia="ZapfHumanist601SWC;Arial" w:cs="Arial;Arial"/>
                <w:b/>
                <w:b/>
                <w:sz w:val="14"/>
              </w:rPr>
            </w:pPr>
            <w:r>
              <w:rPr>
                <w:rFonts w:eastAsia="ZapfHumanist601SWC;Arial" w:cs="Arial;Arial" w:ascii="Arial;Arial" w:hAnsi="Arial;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tkaang"/>
        <w:rPr/>
      </w:pPr>
      <w:r>
        <w:rPr/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1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;Arial" w:hAnsi="Arial;Arial" w:cs="Arial;Arial"/>
        <w:sz w:val="2"/>
        <w:lang w:val="en-US" w:eastAsia="en-US"/>
      </w:rPr>
    </w:pPr>
    <w:r>
      <w:rPr>
        <w:rFonts w:cs="Arial;Arial" w:ascii="Arial;Arial" w:hAnsi="Arial;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;Arial" w:hAnsi="Arial;Arial" w:cs="Arial;Arial"/>
        <w:sz w:val="2"/>
      </w:rPr>
    </w:pPr>
    <w:r>
      <w:rPr>
        <w:rFonts w:cs="Arial;Arial" w:ascii="Arial;Arial" w:hAnsi="Arial;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2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;Arial" w:hAnsi="Arial;Arial" w:cs="Arial;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</w:rPr>
  </w:style>
  <w:style w:type="paragraph" w:styleId="Gowkaang">
    <w:name w:val="Głowka ang."/>
    <w:basedOn w:val="Gwkapol"/>
    <w:qFormat/>
    <w:pPr/>
    <w:rPr>
      <w:rFonts w:ascii="Arial Narrow" w:hAnsi="Arial Narrow" w:cs="Arial Narrow"/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;Arial" w:hAnsi="Arial;Arial" w:cs="Arial;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6:00Z</dcterms:created>
  <dc:creator>Małgorzata Kloz</dc:creator>
  <dc:description/>
  <cp:keywords/>
  <dc:language>en-US</dc:language>
  <cp:lastModifiedBy>Murawska Hanna</cp:lastModifiedBy>
  <cp:lastPrinted>2016-08-30T10:49:00Z</cp:lastPrinted>
  <dcterms:modified xsi:type="dcterms:W3CDTF">2016-12-05T12:25:00Z</dcterms:modified>
  <cp:revision>232</cp:revision>
  <dc:subject/>
  <dc:title>c)    szkołach filialnych,</dc:title>
</cp:coreProperties>
</file>