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Rynek  pracy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Labour  market</w:t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11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15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1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0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117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  <w:lang w:val="pl-PL" w:eastAsia="en-US"/>
              </w:rPr>
            </w:pPr>
            <w:r>
              <w:rPr>
                <w:b/>
                <w:sz w:val="8"/>
                <w:szCs w:val="8"/>
                <w:lang w:val="pl-PL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6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1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linoje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iech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ołymin-Ośrod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rudu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Ojrze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Opinogóra Gó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egi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Dzierzg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trzeg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tup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zre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zydł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iś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edług faktycznego miejsca pracy i rodzaju działalności; bez podmiotów gospodarczych o liczbie pracujących do 9 osób oraz gospodarstw indywidualnych </w:t>
        <w:br/>
        <w:t xml:space="preserve">w rolnictwie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By actual workplace and kind of activity; excluding economic entities employing up to 9 persons as well as private farms in </w:t>
      </w:r>
      <w:r>
        <w:rPr/>
        <w:t xml:space="preserve">agricultur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 of  </w:t>
      </w:r>
      <w:r>
        <w:rPr/>
        <w:t>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  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  <w:szCs w:val="12"/>
              </w:rPr>
              <w:t>(cont</w:t>
            </w:r>
            <w:r>
              <w:rPr>
                <w:b/>
                <w:i/>
                <w:caps/>
                <w:sz w:val="12"/>
                <w:szCs w:val="12"/>
              </w:rPr>
              <w:t>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  (dok.)</w:t>
            </w:r>
            <w:r>
              <w:rPr>
                <w:b/>
                <w:i/>
                <w:sz w:val="12"/>
                <w:szCs w:val="12"/>
              </w:rPr>
              <w:t xml:space="preserve">  (cont</w:t>
            </w:r>
            <w:r>
              <w:rPr>
                <w:b/>
                <w:i/>
                <w:caps/>
                <w:sz w:val="12"/>
                <w:szCs w:val="12"/>
              </w:rPr>
              <w:t>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ułtu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Gz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Obryt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okrzyw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Świercz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in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to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Bież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Żuro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uczbork-Osad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Lubowid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Luto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iemiątk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3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1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8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Maków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 xml:space="preserve">cd.)  </w:t>
            </w:r>
            <w:r>
              <w:rPr>
                <w:b/>
                <w:i/>
                <w:sz w:val="12"/>
                <w:szCs w:val="12"/>
              </w:rPr>
              <w:t>(cont.</w:t>
            </w:r>
            <w:r>
              <w:rPr>
                <w:b/>
                <w:i/>
                <w:caps/>
                <w:sz w:val="12"/>
                <w:szCs w:val="12"/>
              </w:rPr>
              <w:t>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>
                <w:b/>
              </w:rPr>
              <w:t xml:space="preserve">Powiat  makowski  (dok.) </w:t>
            </w:r>
            <w:r>
              <w:rPr/>
              <w:t xml:space="preserve">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Czerwo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ar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rasnosiel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Młynarz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Płoniawy-Bramur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Rzew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yp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zel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ostrołęc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szCs w:val="14"/>
              </w:rPr>
              <w:t>Myszy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ara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Czar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Czerw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owor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Kadzidł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Lelis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Łys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lszewo-Bor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Rzek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Tro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ostrows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a miejska:   </w:t>
            </w:r>
            <w:r>
              <w:rPr>
                <w:i/>
                <w:szCs w:val="14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ro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Andrzej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oguty-Pia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ałkinia Gó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Nur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tary Luboty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EMPL</w:t>
      </w:r>
      <w:r>
        <w:rPr/>
        <w:t>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w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Szulborze Wielk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Wąs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Zaręby Kościel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przasnys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a:   </w:t>
            </w:r>
            <w:r>
              <w:rPr>
                <w:i/>
                <w:szCs w:val="14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Chorzel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Czernice Borow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Jednoroż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Kras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Krzynowłoga Mał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4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3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3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9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  (</w:t>
            </w:r>
            <w:r>
              <w:rPr>
                <w:b/>
                <w:lang w:val="en-US"/>
              </w:rPr>
              <w:t>cd</w:t>
            </w:r>
            <w:r>
              <w:rPr>
                <w:b/>
                <w:caps/>
                <w:lang w:val="en-US"/>
              </w:rPr>
              <w:t>.)</w:t>
            </w:r>
            <w:r>
              <w:rPr>
                <w:b/>
                <w:i/>
                <w:sz w:val="12"/>
                <w:szCs w:val="12"/>
                <w:lang w:val="en-US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białobrze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>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Iłż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kary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Gózd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astrzęb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edli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edlnia-Letni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owa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rzyty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ierzb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ol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k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zydłow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Chlewis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astrząb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Mi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Oroń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wole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a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olicz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rzyłę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Tc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9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44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83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25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0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2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28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83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25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0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2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28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1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4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3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8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8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Pil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Żele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Borow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ór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Maciej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Parys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Sobol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Troj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Wilg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Legio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Ser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Jabłon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Nieporęt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Wieli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610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60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ulej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Hal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Kału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roz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Cegł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Dębe Wielk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Dobr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Jakub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Latowic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ien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tanisław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Józef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Otw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Kar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8" w:after="0"/>
              <w:rPr/>
            </w:pPr>
            <w:r>
              <w:rPr>
                <w:b/>
              </w:rPr>
              <w:t xml:space="preserve">Powiat  otwoc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Radzy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Tłuszc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Woło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Dąbrów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Ja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lemb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Poświęt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Strachów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Liczbytab"/>
              <w:tabs>
                <w:tab w:val="clear" w:pos="624"/>
                <w:tab w:val="right" w:pos="2072" w:leader="dot"/>
              </w:tabs>
              <w:spacing w:before="8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0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0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6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9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1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Milan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Podkowa Leś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rój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Mogiel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ar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6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5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1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>
                <w:b/>
              </w:rPr>
              <w:t xml:space="preserve">Powiat  pruszkows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ichał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adar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ro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Ił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łodzie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owa Such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yb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Teres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5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1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0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ind w:left="0" w:hanging="0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>
                <w:b/>
              </w:rPr>
              <w:t>Powiat  żyrardow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4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1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Pacy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anni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Drob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ąb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Wyszogród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iel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o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rudzeń Duż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ulk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Łą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ała Wieś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owy Dun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dza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łub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łup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a Biał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oźreb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See footnote on page 167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EMPL</w:t>
      </w:r>
      <w:r>
        <w:rPr/>
        <w:t>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 xml:space="preserve">PŁOC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Zawid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6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6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rd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Doman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Kor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Kot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kobod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aprot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rzesmy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>SIEDLEC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>
                <w:b/>
              </w:rPr>
              <w:t>Powiat  siedlec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terdy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7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8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1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spacing w:before="100" w:after="0"/>
        <w:rPr/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AVeRAGE  PAID  EMPLOYM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162"/>
        <w:gridCol w:w="1162"/>
        <w:gridCol w:w="1162"/>
        <w:gridCol w:w="1162"/>
        <w:gridCol w:w="1163"/>
      </w:tblGrid>
      <w:tr>
        <w:trPr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trHeight w:val="159" w:hRule="exact"/>
          <w:cantSplit w:val="true"/>
        </w:trPr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rPr>
                <w:b/>
                <w:b/>
                <w:lang w:val="en-US"/>
              </w:rPr>
            </w:pPr>
            <w:bookmarkStart w:id="0" w:name="_Hlk11646019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47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9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484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819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5793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VODSHIP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30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8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7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45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8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8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4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9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2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5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7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34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05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4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13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3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0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1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0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1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6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8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4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bookmarkStart w:id="3" w:name="OLE_LINK9"/>
            <w:bookmarkEnd w:id="3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37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61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1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45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lang w:val="en-US"/>
              </w:rPr>
            </w:pPr>
            <w:r>
              <w:rPr/>
              <w:t>Powiaty</w:t>
            </w:r>
            <w:r>
              <w:rPr>
                <w:lang w:val="en-US"/>
              </w:rPr>
              <w:t xml:space="preserve">:     </w:t>
            </w:r>
            <w:r>
              <w:rPr>
                <w:i/>
                <w:sz w:val="12"/>
                <w:lang w:val="en-US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białobrze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kozieni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lip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rzysu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radom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4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8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szydłowi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zwole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Radom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5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3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4423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76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249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8213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423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76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249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821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jc w:val="left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  <w:r>
        <w:br w:type="page"/>
      </w:r>
    </w:p>
    <w:p>
      <w:pPr>
        <w:pStyle w:val="Tyttabpol"/>
        <w:spacing w:before="100" w:after="0"/>
        <w:rPr>
          <w:lang w:val="en-US"/>
        </w:rPr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AVeRAGE  PAID  EMPLOYM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162"/>
        <w:gridCol w:w="1162"/>
        <w:gridCol w:w="1162"/>
        <w:gridCol w:w="1162"/>
        <w:gridCol w:w="1163"/>
      </w:tblGrid>
      <w:tr>
        <w:trPr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70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13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42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658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310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6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22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077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legion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141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37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615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82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692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05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7129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nowodwor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40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725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74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otwo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457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168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87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891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woło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136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220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643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264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31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0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92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664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rodzi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685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652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78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261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60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76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05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iaseczy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421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118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140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147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rusz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885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194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240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308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83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32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104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8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005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310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7509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264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93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52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12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left" w:pos="151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98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3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8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048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6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20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64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052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20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19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94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71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14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81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71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4006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67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574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left" w:pos="1512" w:leader="dot"/>
              </w:tabs>
              <w:spacing w:before="6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47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9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1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63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19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8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71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52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813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90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73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11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549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91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293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680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25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01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1883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578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340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szCs w:val="14"/>
              </w:rPr>
            </w:pPr>
            <w:r>
              <w:rPr>
                <w:szCs w:val="14"/>
              </w:rPr>
              <w:t>9572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68.9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624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6-08-30T13:12:00Z</cp:lastPrinted>
  <dcterms:modified xsi:type="dcterms:W3CDTF">2016-12-08T12:08:00Z</dcterms:modified>
  <cp:revision>130</cp:revision>
  <dc:subject/>
  <dc:title>TABL</dc:title>
</cp:coreProperties>
</file>