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bookmarkStart w:id="0" w:name="OLE_LINK14"/>
      <w:bookmarkEnd w:id="0"/>
      <w:r>
        <w:rPr>
          <w:b w:val="false"/>
        </w:rPr>
        <w:t>TABL. 3 (26).</w:t>
        <w:tab/>
      </w:r>
      <w:r>
        <w:rPr/>
        <w:t>Bezrobotni  zarejestrowani  i  STOPA  BEZROBocIA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and  UNEMPLOYMENT  RATE  IN  2015</w:t>
      </w:r>
    </w:p>
    <w:p>
      <w:pPr>
        <w:pStyle w:val="Stanang"/>
        <w:rPr/>
      </w:pPr>
      <w:r>
        <w:rPr/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7"/>
        <w:gridCol w:w="727"/>
        <w:gridCol w:w="727"/>
        <w:gridCol w:w="727"/>
        <w:gridCol w:w="727"/>
        <w:gridCol w:w="727"/>
        <w:gridCol w:w="727"/>
        <w:gridCol w:w="728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Registered unemployed persons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gistered unem</w:t>
              <w:softHyphen/>
              <w:t xml:space="preserve">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z liczby ogółem</w:t>
            </w:r>
            <w:r>
              <w:rPr>
                <w:szCs w:val="12"/>
                <w:lang w:val="en-US"/>
              </w:rPr>
              <w:t xml:space="preserve">     </w:t>
            </w:r>
            <w:r>
              <w:rPr>
                <w:i/>
                <w:szCs w:val="12"/>
                <w:lang w:val="en-US"/>
              </w:rPr>
              <w:t>of total numbe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chool-</w:t>
              <w:br/>
              <w:t xml:space="preserve">-leaver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5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548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867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46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25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1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napToGrid w:val="false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65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90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4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1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ciechan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ła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ułtu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82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żuro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32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26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9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0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a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łę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zasny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ysz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łęk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x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9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675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86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6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4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białobrze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kozieni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lip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1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x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97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06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3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6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3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37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,3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pl-PL"/>
              </w:rPr>
              <w:t>23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pl-PL"/>
              </w:rPr>
              <w:t>537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8 na str. 163</w:t>
      </w:r>
      <w:r>
        <w:rPr>
          <w:rFonts w:cs="Times New Roman" w:ascii="Times New Roman" w:hAnsi="Times New Roman"/>
          <w:i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8 on page 163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26).</w:t>
        <w:tab/>
      </w:r>
      <w:r>
        <w:rPr/>
        <w:t>Bezrobotni  zarejestrowani  i  STOPA  BEZROBocIA  W  2015  R.  (</w:t>
      </w:r>
      <w:r>
        <w:rPr>
          <w:caps w:val="false"/>
          <w:smallCaps w:val="false"/>
        </w:rPr>
        <w:t>dok.)</w:t>
      </w:r>
    </w:p>
    <w:p>
      <w:pPr>
        <w:pStyle w:val="Stanwdniu"/>
        <w:rPr/>
      </w:pPr>
      <w:r>
        <w:rPr/>
        <w:t>Stan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and  UNEMPLOYMENT  RATE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7"/>
        <w:gridCol w:w="727"/>
        <w:gridCol w:w="727"/>
        <w:gridCol w:w="727"/>
        <w:gridCol w:w="727"/>
        <w:gridCol w:w="727"/>
        <w:gridCol w:w="727"/>
        <w:gridCol w:w="728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Registered unemployed persons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gistered unem</w:t>
              <w:softHyphen/>
              <w:t xml:space="preserve">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</w:rPr>
            </w:pPr>
            <w:r>
              <w:rPr>
                <w:szCs w:val="12"/>
              </w:rPr>
              <w:t xml:space="preserve">z liczby ogółem     </w:t>
            </w:r>
            <w:r>
              <w:rPr>
                <w:i/>
                <w:szCs w:val="12"/>
              </w:rPr>
              <w:t xml:space="preserve">of </w:t>
            </w:r>
            <w:r>
              <w:rPr>
                <w:i/>
                <w:szCs w:val="12"/>
                <w:lang w:val="en-US"/>
              </w:rPr>
              <w:t>total numbe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>cu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</w:t>
              <w:br/>
              <w:t xml:space="preserve">-leav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37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14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2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6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270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92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2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63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88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90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0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7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1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rodzi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rój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iaseczy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0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usz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ochacze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żyrard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ind w:left="116" w:hanging="142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98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43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6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9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97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ostyn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rp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ck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x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ind w:left="118" w:hanging="118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2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04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7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0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8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40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łosi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dl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okoł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ęgr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x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,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8 na str. 163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8 on page 163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bookmarkStart w:id="2" w:name="OLE_LINK14"/>
      <w:bookmarkStart w:id="3" w:name="OLE_LINK12"/>
      <w:bookmarkEnd w:id="2"/>
      <w:bookmarkEnd w:id="3"/>
      <w:r>
        <w:rPr>
          <w:b w:val="false"/>
        </w:rPr>
        <w:t>TABL. 4 (27).</w:t>
        <w:tab/>
      </w:r>
      <w:r>
        <w:rPr/>
        <w:t>Bezrobotni  NOWO  zarejestrowani  i  WYREJESTROWANI  ORAz  oferty  pracy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5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8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8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4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3090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468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24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83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180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napToGrid w:val="false"/>
              <w:rPr>
                <w:rFonts w:ascii="Arial Narrow" w:hAnsi="Arial Narrow" w:cs="Arial Narrow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7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92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9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4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4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5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64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15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296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4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8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3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6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7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37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5269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53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566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579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88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82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1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8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9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1636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6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0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9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5126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490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49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603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92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831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5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5126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0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603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1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27).</w:t>
        <w:tab/>
      </w:r>
      <w:r>
        <w:rPr/>
        <w:t xml:space="preserve">Bezrobotni  NOWO  zarejestrowani  i  WYREJESTROWANI  ORAz  oferty  pracy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3857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91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875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434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87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0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3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6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2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3314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01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41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368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86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0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62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3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3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ind w:left="116" w:hanging="116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2855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37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42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317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7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1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3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35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8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942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105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3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ind w:left="116" w:hanging="116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1762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98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>198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7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2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1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3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437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  <w:t>49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bookmarkStart w:id="4" w:name="OLE_LINK12"/>
      <w:bookmarkEnd w:id="4"/>
      <w:r>
        <w:rPr>
          <w:b w:val="false"/>
        </w:rPr>
        <w:t>TABL. 5 (28).</w:t>
        <w:tab/>
      </w:r>
      <w:r>
        <w:rPr/>
        <w:t>BEZROBOTNI  ZAREJESTROWANI  WEDŁUG  PŁCI  W  2015  R.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caps/>
          <w:sz w:val="14"/>
          <w:lang w:val="en-US"/>
        </w:rPr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5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8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bookmarkStart w:id="5" w:name="_Hlk99433993"/>
            <w:bookmarkEnd w:id="5"/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W O J E W Ó D Z T W O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165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118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46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V O I V O D S H I P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napToGrid w:val="false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ciechanow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13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9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4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ciechan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1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7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linoje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łymin-Ośrod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udu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jr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pinogór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egi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ła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6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7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aw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zierzg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ipowiec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zeg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up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re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ydł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czfnia Kościel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ś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ło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0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5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5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bo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ińsk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zierzążn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on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aru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e Miast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choc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łus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ułtu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Pułtu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z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bryt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Pokrzyw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Świercz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tor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pacing w:val="-5"/>
                <w:sz w:val="14"/>
                <w:lang w:val="pl-PL"/>
              </w:rPr>
              <w:t>ciechanowski  (</w:t>
            </w:r>
            <w:r>
              <w:rPr>
                <w:rFonts w:cs="Arial Narrow" w:ascii="Arial Narrow" w:hAnsi="Arial Narrow"/>
                <w:b/>
                <w:spacing w:val="-5"/>
                <w:sz w:val="14"/>
                <w:lang w:val="pl-PL"/>
              </w:rPr>
              <w:t xml:space="preserve">dok.)  </w:t>
            </w:r>
            <w:r>
              <w:rPr>
                <w:rFonts w:cs="Arial Narrow" w:ascii="Arial Narrow" w:hAnsi="Arial Narrow"/>
                <w:b/>
                <w:i/>
                <w:spacing w:val="-5"/>
                <w:sz w:val="12"/>
                <w:lang w:val="pl-PL"/>
              </w:rPr>
              <w:t>(cont</w:t>
            </w:r>
            <w:r>
              <w:rPr>
                <w:rFonts w:cs="Arial Narrow" w:ascii="Arial Narrow" w:hAnsi="Arial Narrow"/>
                <w:b/>
                <w:i/>
                <w:caps/>
                <w:spacing w:val="-5"/>
                <w:sz w:val="12"/>
                <w:lang w:val="pl-PL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żuro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żu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urom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uczbork-Osad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ubowid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utoc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miątk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ostrołęc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12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7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4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a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k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óża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Czerwo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r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asnosiel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ynarz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niawy-Bramur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w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yp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el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łę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9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yszyn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r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arn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wor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dzidł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lis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ys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lszewo-Bor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ku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ro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o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Andrzej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guty-P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łkini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</w:tr>
    </w:tbl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b/>
          <w:b/>
          <w:caps/>
          <w:sz w:val="14"/>
          <w:lang w:val="pl-PL"/>
        </w:rPr>
      </w:pPr>
      <w:r>
        <w:rPr>
          <w:rFonts w:cs="Arial Narrow" w:ascii="Arial Narrow" w:hAnsi="Arial Narrow"/>
          <w:b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5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5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pl-PL"/>
        </w:rPr>
      </w:pPr>
      <w:r>
        <w:rPr>
          <w:rFonts w:cs="Arial Narrow" w:ascii="Arial Narrow" w:hAnsi="Arial Narrow"/>
          <w:i/>
          <w:sz w:val="14"/>
          <w:lang w:val="pl-PL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pl-PL"/>
        </w:rPr>
      </w:pPr>
      <w:r>
        <w:rPr>
          <w:rFonts w:cs="Arial Narrow" w:ascii="Arial Narrow" w:hAnsi="Arial Narrow"/>
          <w:i/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ostrołęcki  (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dok.)  </w:t>
            </w:r>
            <w:r>
              <w:rPr>
                <w:rFonts w:cs="Arial Narrow" w:ascii="Arial Narrow" w:hAnsi="Arial Narrow"/>
                <w:b/>
                <w:i/>
                <w:sz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(dok.)  </w:t>
            </w:r>
            <w:r>
              <w:rPr>
                <w:rFonts w:cs="Arial Narrow" w:ascii="Arial Narrow" w:hAnsi="Arial Narrow"/>
                <w:b/>
                <w:i/>
                <w:sz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 xml:space="preserve">cont.) 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ur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y Luboty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zulborz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ąs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ręby Kościel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zasny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orzel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 </w:t>
            </w: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Rural gminas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nice Borow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noroż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as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zynowłoga Mał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ysz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ańszczy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ługosiodł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ąśni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mia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brodz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Miasto  na  prawach  powiatu</w:t>
              <w:br/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  <w:br/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>Ostrołęka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3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6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6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99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62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36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białobrze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ałobrzeg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śmierzy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om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Bło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om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kozieni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9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ozien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batk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łowa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niewosz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</w:tr>
    </w:tbl>
    <w:p>
      <w:pPr>
        <w:pStyle w:val="Normal"/>
        <w:rPr>
          <w:sz w:val="2"/>
          <w:szCs w:val="2"/>
          <w:lang w:val="pl-PL"/>
        </w:rPr>
      </w:pPr>
      <w:r>
        <w:br w:type="column"/>
      </w:r>
      <w:r>
        <w:rPr>
          <w:sz w:val="2"/>
          <w:szCs w:val="2"/>
          <w:lang w:val="pl-PL"/>
        </w:rPr>
      </w:r>
    </w:p>
    <w:p>
      <w:pPr>
        <w:pStyle w:val="Normal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en-US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en-US"/>
              </w:rPr>
              <w:t xml:space="preserve">(cd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5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abów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gnus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ci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lip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Lip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otcz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piel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cz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n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lec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zysu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Przy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rk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iel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lw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drzywół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tw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us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niaw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radom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Iłż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karys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6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zd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trzęb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liń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lni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wal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yty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rzb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l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kr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zydłowi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ydłow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lewis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ind w:left="822" w:hanging="822"/>
        <w:rPr>
          <w:rFonts w:ascii="Arial Narrow" w:hAnsi="Arial Narrow" w:cs="Arial Narrow"/>
          <w:caps/>
          <w:sz w:val="14"/>
          <w:lang w:val="pl-PL"/>
        </w:rPr>
      </w:pPr>
      <w:r>
        <w:rPr>
          <w:rFonts w:cs="Arial Narrow" w:ascii="Arial Narrow" w:hAnsi="Arial Narrow"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ind w:left="822" w:hanging="822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5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5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(dok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zydłowiecki (dok.)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7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trząb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roń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zwole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Zwole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licz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yłę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Radom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4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</w:r>
            <w:r>
              <w:rPr>
                <w:rFonts w:cs="Arial Narrow" w:ascii="Arial Narrow" w:hAnsi="Arial Narrow"/>
                <w:b/>
                <w:caps/>
                <w:spacing w:val="-2"/>
                <w:sz w:val="14"/>
                <w:lang w:val="pl-PL"/>
              </w:rPr>
              <w:t>M.ST.  Warszawa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7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m.st.  Warszawa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7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/>
              </w:rPr>
              <w:t>warszawski</w:t>
            </w:r>
            <w:r>
              <w:rPr>
                <w:rFonts w:cs="Arial Narrow" w:ascii="Arial Narrow" w:hAnsi="Arial Narrow"/>
                <w:b/>
                <w:spacing w:val="-4"/>
                <w:sz w:val="14"/>
                <w:lang w:val="pl-PL"/>
              </w:rPr>
              <w:t xml:space="preserve">  WSCHODNI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97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63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34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arwol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6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law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el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row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rz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c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astków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rys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bol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roj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lg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3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SUBREGION)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2"/>
                <w:szCs w:val="14"/>
                <w:lang w:val="pl-PL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WARSZAWSKI  WSCHODNI  (cd.)  </w:t>
            </w:r>
            <w:r>
              <w:rPr>
                <w:b/>
                <w:i/>
                <w:spacing w:val="-2"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2"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spacing w:val="-2"/>
                <w:sz w:val="12"/>
                <w:lang w:val="pl-PL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legion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4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Legion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ero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Jabłon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ieporęt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lis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7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ulej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Hal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łu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roz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g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ęb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obr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kub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atowic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nisław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nowodwor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8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Nowy Dwór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Nas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Zakroczym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os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onc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miech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two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ózef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two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b/>
          <w:b/>
          <w:caps/>
          <w:sz w:val="14"/>
          <w:lang w:val="pl-PL"/>
        </w:rPr>
      </w:pPr>
      <w:r>
        <w:rPr>
          <w:rFonts w:cs="Arial Narrow" w:ascii="Arial Narrow" w:hAnsi="Arial Narrow"/>
          <w:b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5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5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DREGION  </w:t>
            </w:r>
            <w:r>
              <w:rPr>
                <w:b/>
                <w:i/>
                <w:sz w:val="12"/>
                <w:lang w:val="en-US" w:eastAsia="en-US"/>
              </w:rPr>
              <w:t xml:space="preserve">(SUBREGION) </w:t>
              <w:br/>
            </w:r>
            <w:r>
              <w:rPr>
                <w:b/>
                <w:spacing w:val="-2"/>
                <w:lang w:val="en-US" w:eastAsia="en-US"/>
              </w:rPr>
              <w:t xml:space="preserve">WARSZAWSKI  WSCHODNI </w:t>
            </w:r>
            <w:r>
              <w:rPr>
                <w:b/>
                <w:spacing w:val="-4"/>
                <w:lang w:val="en-US" w:eastAsia="en-US"/>
              </w:rPr>
              <w:t xml:space="preserve"> (dok.)  </w:t>
            </w:r>
            <w:r>
              <w:rPr>
                <w:b/>
                <w:i/>
                <w:spacing w:val="-4"/>
                <w:sz w:val="12"/>
                <w:szCs w:val="12"/>
                <w:lang w:val="en-US" w:eastAsia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Powiat  otwocki  (dok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a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lest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łbiel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sie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obienie-Jezior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ązow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oło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5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był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r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ąb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ielo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Radzym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łuszc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łom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ąbr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d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lemb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święt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ach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 w:eastAsia="en-US"/>
              </w:rPr>
              <w:t>warszawski</w:t>
            </w:r>
            <w:r>
              <w:rPr>
                <w:rFonts w:cs="Arial Narrow" w:ascii="Arial Narrow" w:hAnsi="Arial Narrow"/>
                <w:b/>
                <w:spacing w:val="-4"/>
                <w:sz w:val="14"/>
                <w:lang w:val="pl-PL" w:eastAsia="en-US"/>
              </w:rPr>
              <w:t xml:space="preserve">  ZACHODNI</w:t>
            </w:r>
            <w:r>
              <w:rPr>
                <w:rFonts w:cs="Arial Narrow" w:ascii="Arial Narrow" w:hAnsi="Arial Narrow"/>
                <w:spacing w:val="-4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2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16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6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rodzi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lan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dkowa Leś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rodzi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kt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abia Wol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rój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ój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giel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e Miasto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ar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elsk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łęd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zc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ien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niew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DREGION  </w:t>
            </w:r>
            <w:r>
              <w:rPr>
                <w:b/>
                <w:i/>
                <w:sz w:val="12"/>
                <w:lang w:val="en-US" w:eastAsia="en-US"/>
              </w:rPr>
              <w:t xml:space="preserve">(SUBREGION) </w:t>
              <w:br/>
            </w:r>
            <w:r>
              <w:rPr>
                <w:b/>
                <w:spacing w:val="-2"/>
                <w:lang w:val="en-US" w:eastAsia="en-US"/>
              </w:rPr>
              <w:t xml:space="preserve">WARSZAWSKI  ZACHODNI </w:t>
            </w:r>
            <w:r>
              <w:rPr>
                <w:b/>
                <w:spacing w:val="-4"/>
                <w:lang w:val="en-US" w:eastAsia="en-US"/>
              </w:rPr>
              <w:t xml:space="preserve"> (dok.)  </w:t>
            </w:r>
            <w:r>
              <w:rPr>
                <w:b/>
                <w:i/>
                <w:spacing w:val="-4"/>
                <w:sz w:val="12"/>
                <w:szCs w:val="12"/>
                <w:lang w:val="en-US" w:eastAsia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iaseczy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ra Kalwar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nstancin-Jezior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asecz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arc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sznowol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ażm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usz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2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ast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u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w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chał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adar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ochacze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2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Br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I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odzie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a 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yb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eres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Powiat  warszawski  </w:t>
              <w:br/>
              <w:t>zachodn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ło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om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żar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Izabel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mpinos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sz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e Bab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żyrard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Żyrard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Mszczo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uszcza Mariańs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skit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caps/>
          <w:sz w:val="14"/>
          <w:lang w:val="pl-PL"/>
        </w:rPr>
      </w:pPr>
      <w:r>
        <w:rPr>
          <w:rFonts w:cs="Arial Narrow" w:ascii="Arial Narrow" w:hAnsi="Arial Narrow"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5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dok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5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 w:eastAsia="en-US"/>
              </w:rPr>
              <w:t>PŁOCKI</w:t>
            </w:r>
            <w:r>
              <w:rPr>
                <w:rFonts w:cs="Arial Narrow" w:ascii="Arial Narrow" w:hAnsi="Arial Narrow"/>
                <w:spacing w:val="-4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8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90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80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ostyn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cy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nni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czawin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ło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8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miny miejsko-wiejskie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rob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ąb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szogród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udzeń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Bulk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ą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ła Wieś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y Dun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łub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łup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Biał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oźreb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ierp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2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szCs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zd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ch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ości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czut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wid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Płock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0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>SIEDLECKI</w:t>
            </w:r>
            <w:r>
              <w:rPr>
                <w:rFonts w:cs="Arial Narrow" w:ascii="Arial Narrow" w:hAnsi="Arial Narrow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22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61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605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łosi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rPr>
                <w:rFonts w:ascii="Arial Narrow" w:hAnsi="Arial Narrow" w:cs="Arial Narrow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0" w:after="0"/>
              <w:rPr/>
            </w:pPr>
            <w:r>
              <w:rPr/>
              <w:t>Łosice………………………….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Huszl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lsza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late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rna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Kor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>
          <w:trHeight w:val="170" w:hRule="atLeast"/>
        </w:trPr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SUBREGION)</w:t>
            </w:r>
            <w:r>
              <w:rPr>
                <w:b/>
              </w:rPr>
              <w:t xml:space="preserve"> </w:t>
              <w:br/>
              <w:t xml:space="preserve">SIEDL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iedl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/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rd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oman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tu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kobod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protn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esmy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dl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kórz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uchożebr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śni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dy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buc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okoł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/>
                <w:sz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osów La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lan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błonna Lac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ep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b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erdy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ęg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ęg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Ł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ęb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ry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i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edz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adow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ocz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rzb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Siedlce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3</w:t>
            </w:r>
          </w:p>
        </w:tc>
      </w:tr>
    </w:tbl>
    <w:p>
      <w:pPr>
        <w:pStyle w:val="Notka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i/>
          <w:i/>
          <w:caps/>
          <w:sz w:val="2"/>
          <w:szCs w:val="2"/>
          <w:lang w:val="pl-PL"/>
        </w:rPr>
      </w:pPr>
      <w:r>
        <w:rPr>
          <w:rFonts w:cs="Arial Narrow" w:ascii="Arial Narrow" w:hAnsi="Arial Narrow"/>
          <w:b/>
          <w:i/>
          <w:caps/>
          <w:sz w:val="2"/>
          <w:szCs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tkapol"/>
        <w:ind w:hanging="0"/>
        <w:rPr>
          <w:rFonts w:ascii="Arial Narrow" w:hAnsi="Arial Narrow" w:cs="Arial Narrow"/>
          <w:b/>
          <w:b/>
          <w:i/>
          <w:i/>
          <w:caps/>
          <w:sz w:val="8"/>
          <w:szCs w:val="8"/>
          <w:lang w:val="pl-PL"/>
        </w:rPr>
      </w:pPr>
      <w:r>
        <w:rPr>
          <w:rFonts w:cs="Arial Narrow"/>
          <w:b/>
          <w:i/>
          <w:caps/>
          <w:sz w:val="8"/>
          <w:szCs w:val="8"/>
          <w:lang w:val="pl-PL"/>
        </w:rPr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  <w:pStyle w:val="Notkaang"/>
        <w:rPr>
          <w:b/>
          <w:b/>
        </w:rPr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6 (29).</w:t>
      </w:r>
      <w:r>
        <w:rPr/>
        <w:tab/>
        <w:t>BEZROBOTNI  ZAREJESTROWANI  WEDŁUG  WIEKU  I  POZIOMU  WYKSZTAŁCENIA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AGE  AND  EDUCATIONAL  LEVEL  IN  2015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</w:t>
              <w:softHyphen/>
              <w:t>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rPr>
                <w:b/>
                <w:b/>
              </w:rPr>
            </w:pPr>
            <w:bookmarkStart w:id="6" w:name="OLE_LINK1"/>
            <w:bookmarkEnd w:id="6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652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03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702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804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2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9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2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72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3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0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959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3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8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3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4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0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0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2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35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ciecha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mła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7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ło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ułtu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żur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2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45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04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19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5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03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1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9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70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53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ma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łę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rzasny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wy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96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4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66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2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4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19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8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61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7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9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79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7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08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4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07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7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4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2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1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4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2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53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7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30</w:t>
            </w:r>
          </w:p>
        </w:tc>
      </w:tr>
    </w:tbl>
    <w:p>
      <w:pPr>
        <w:pStyle w:val="Tyttabpol"/>
        <w:ind w:left="0" w:hanging="0"/>
        <w:rPr>
          <w:lang w:val="en-US"/>
        </w:rPr>
      </w:pPr>
      <w:r>
        <w:br w:type="page"/>
      </w:r>
      <w:r>
        <w:rPr>
          <w:b w:val="false"/>
        </w:rPr>
        <w:t>TABL. 6 (29).</w:t>
      </w:r>
      <w:r>
        <w:rPr/>
        <w:tab/>
        <w:t xml:space="preserve">BEZROBOTNI  ZAREJESTROWANI  WEDŁUG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basic voca</w:t>
              <w:softHyphen/>
              <w:t>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7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27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64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51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8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97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45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5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68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63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30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00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2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7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5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ind w:left="115" w:hanging="115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88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28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40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03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3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5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1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0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12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ind w:left="115" w:hanging="142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2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3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76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8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58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3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86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asta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</w:t>
            </w:r>
          </w:p>
        </w:tc>
      </w:tr>
    </w:tbl>
    <w:p>
      <w:pPr>
        <w:pStyle w:val="Notkapo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).</w:t>
      </w:r>
      <w:r>
        <w:rPr/>
        <w:tab/>
        <w:t>BEZROBOTNI  ZAREJESTROWANI  WEDŁUG  CZASU  POZOSTAWANIA  BEZ  PRACY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DURATION  OF  UNEMPLOYMENT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month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bookmarkStart w:id="7" w:name="OLE_LINK4"/>
            <w:bookmarkStart w:id="8" w:name="OLE_LINK3"/>
            <w:bookmarkEnd w:id="7"/>
            <w:bookmarkEnd w:id="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652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51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787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58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5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39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9653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34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2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55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9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00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5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27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4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29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7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0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57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452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bookmarkStart w:id="9" w:name="OLE_LINK6"/>
            <w:bookmarkStart w:id="10" w:name="OLE_LINK5"/>
            <w:bookmarkEnd w:id="9"/>
            <w:bookmarkEnd w:id="1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96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7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15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51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23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13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06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2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4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72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4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91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2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36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3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75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2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53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From the date of registering in a labour office; intervals were shifted upward, e.g., in the interval 3—6, persons remaining unemployed from 3 months and 1 day </w:t>
        <w:br/>
        <w:t>up to 6 months were included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 (30).</w:t>
      </w:r>
      <w:r>
        <w:rPr/>
        <w:tab/>
        <w:t xml:space="preserve">BEZROBOTNI  ZAREJESTROWANI  WEDŁUG  CZASU  POZOSTAWANIA  BEZ  PRACY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DURATION  OF  UNEMPLOYMENT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 month</w:t>
            </w:r>
            <w:r>
              <w:rPr>
                <w:lang w:val="pl-PL"/>
              </w:rPr>
              <w:t xml:space="preserve">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79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6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12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42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0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3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81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legio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nowodwor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otwo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woł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30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8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6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2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76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9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46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rodzi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piaseczy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pru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0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88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8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529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0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1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17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804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24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4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34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3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5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4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35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From the date of registering in a labour office; intervals were shifted upward, e.g., in the interval 3—6, persons remaining unemployed from 3 months and 1 day </w:t>
        <w:br/>
        <w:t>up to 6 months were included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>BEZROBOTNI  ZAREJESTROWANI  WEDŁUG  STAŻU  PRACY  W  2015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WORK  SENIORITY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bookmarkStart w:id="11" w:name="OLE_LINK10"/>
            <w:bookmarkEnd w:id="1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652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67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93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498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44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43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88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16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34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0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3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0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ciechan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ła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ło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ułtu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żuromi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27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2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9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81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6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5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0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ak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łę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rzasny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wyszk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łęka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bookmarkStart w:id="12" w:name="OLE_LINK11"/>
            <w:bookmarkEnd w:id="12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9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8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81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16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17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47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31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6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białobrze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kozieni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lip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rzysu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radom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szydłowie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zwole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Radom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4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7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6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2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6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76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86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5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.st. Warszawa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6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8</w:t>
            </w:r>
          </w:p>
        </w:tc>
      </w:tr>
    </w:tbl>
    <w:p>
      <w:pPr>
        <w:pStyle w:val="Notkapol"/>
        <w:spacing w:before="19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 xml:space="preserve">BEZROBOTNI  ZAREJESTROWANI  WEDŁUG  STAŻU  PRACY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WORK  SENIORITY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79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14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28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78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64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5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75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3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30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84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0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1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6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74" w:after="1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88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5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47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2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4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6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5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gostyniń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pło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sierpe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804" w:leader="dot"/>
              </w:tabs>
              <w:spacing w:before="74" w:after="1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Płock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24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7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39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81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4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</w:p>
    <w:p>
      <w:pPr>
        <w:pStyle w:val="Notkaang"/>
        <w:rPr/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>Bezrobotni  zarejestrowani  BĘDĄCY  W  SZCZEGÓLNEJ  SYTUACJI  NA  RYNKU  PRACY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>REGISTERED  UNEMPLOYED  PERSONS  WITH  A  SPECIFIC  SITUATION  ON  THE  LABOUR  MARKET  IN  2015</w:t>
      </w:r>
    </w:p>
    <w:p>
      <w:pPr>
        <w:pStyle w:val="Stanang"/>
        <w:rPr/>
      </w:pPr>
      <w:r>
        <w:rPr/>
        <w:t>As  of  31  X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685"/>
        <w:gridCol w:w="685"/>
        <w:gridCol w:w="686"/>
        <w:gridCol w:w="686"/>
        <w:gridCol w:w="685"/>
        <w:gridCol w:w="686"/>
        <w:gridCol w:w="686"/>
        <w:gridCol w:w="686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wieku</w:t>
            </w:r>
          </w:p>
          <w:p>
            <w:pPr>
              <w:pStyle w:val="Gowkaang"/>
              <w:tabs>
                <w:tab w:val="clear" w:pos="624"/>
                <w:tab w:val="left" w:pos="588" w:leader="none"/>
                <w:tab w:val="center" w:pos="1134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osiadające co najmniej jedno dzieck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with at least one chil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30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WOJEWÓDZTWO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31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882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22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721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3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850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57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napToGrid w:val="false"/>
              <w:rPr>
                <w:rFonts w:ascii="Arial Narrow" w:hAnsi="Arial Narrow" w:cs="Arial Narrow"/>
                <w:sz w:val="8"/>
                <w:szCs w:val="8"/>
                <w:lang w:val="pl-PL"/>
              </w:rPr>
            </w:pPr>
            <w:r>
              <w:rPr>
                <w:rFonts w:cs="Arial Narrow"/>
                <w:sz w:val="8"/>
                <w:szCs w:val="8"/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>(</w:t>
            </w:r>
            <w:r>
              <w:rPr>
                <w:b/>
                <w:i/>
                <w:sz w:val="12"/>
                <w:szCs w:val="12"/>
              </w:rPr>
              <w:t>Subregion</w:t>
            </w:r>
            <w:r>
              <w:rPr>
                <w:b/>
                <w:i/>
                <w:szCs w:val="14"/>
              </w:rPr>
              <w:t xml:space="preserve">) </w:t>
            </w:r>
            <w:r>
              <w:rPr>
                <w:b/>
                <w:szCs w:val="14"/>
              </w:rPr>
              <w:t xml:space="preserve"> </w:t>
              <w:br/>
              <w:t>ciechanows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82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91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46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91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1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4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 w:val="12"/>
                <w:szCs w:val="12"/>
              </w:rPr>
            </w:pPr>
            <w:r>
              <w:rPr>
                <w:szCs w:val="14"/>
              </w:rPr>
              <w:t>Powiaty</w:t>
            </w:r>
            <w:r>
              <w:rPr>
                <w:sz w:val="12"/>
                <w:szCs w:val="12"/>
              </w:rPr>
              <w:t xml:space="preserve">:     </w:t>
            </w:r>
            <w:r>
              <w:rPr>
                <w:i/>
                <w:sz w:val="12"/>
                <w:szCs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>
                <w:szCs w:val="14"/>
              </w:rPr>
              <w:t>mławski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7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ostrołęc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45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68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86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93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44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0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>
                <w:szCs w:val="12"/>
              </w:rPr>
              <w:t>City with powiat status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43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39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10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42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4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05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8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7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3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7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2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8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12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5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87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73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5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7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0</w:t>
            </w:r>
          </w:p>
        </w:tc>
      </w:tr>
    </w:tbl>
    <w:p>
      <w:pPr>
        <w:pStyle w:val="Notkapol"/>
        <w:spacing w:before="18" w:after="18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atrz uwagi ogólne, ust. 9 na str. 16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See general</w:t>
      </w:r>
      <w:r>
        <w:rPr>
          <w:lang w:val="en-US"/>
        </w:rPr>
        <w:t xml:space="preserve"> notes, item 9 on page 164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 xml:space="preserve">Bezrobotni  zarejestrowani  BĘDĄCY  W  SZCZEGÓLNEJ  SYTUACJI  NA  RYNKU  PRACY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>REGISTERED  UNEMPLOYED  PERSONS  WITH  A  SPECIFIC  SITUATION  ON  THE  LABOUR  MARKET  IN  2015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 of  31  X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685"/>
        <w:gridCol w:w="685"/>
        <w:gridCol w:w="686"/>
        <w:gridCol w:w="686"/>
        <w:gridCol w:w="685"/>
        <w:gridCol w:w="686"/>
        <w:gridCol w:w="686"/>
        <w:gridCol w:w="686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Long-term 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soby posiadające co najmniej jedno dziecko </w:t>
            </w:r>
            <w:r>
              <w:rPr>
                <w:rStyle w:val="GowkaangZnak"/>
              </w:rPr>
              <w:t>Unemployed persons with at least one chil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30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27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10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91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59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14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7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3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0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26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2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81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5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2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płoc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47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86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0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847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4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9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9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>
                <w:szCs w:val="12"/>
              </w:rPr>
              <w:t>City with powiat status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2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siedlec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9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4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9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80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1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9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9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</w:t>
            </w:r>
          </w:p>
        </w:tc>
      </w:tr>
    </w:tbl>
    <w:p>
      <w:pPr>
        <w:pStyle w:val="Notkapol"/>
        <w:spacing w:before="18" w:after="18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9 na str. 164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See general notes, item 9 on page 164. </w:t>
      </w:r>
    </w:p>
    <w:p>
      <w:pPr>
        <w:pStyle w:val="Notkaang"/>
        <w:rPr/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oraz  liczba  dni  niezdolności  do  pracy  </w:t>
        <w:br/>
        <w:t>spowodowanej  wypadkami  W  2015  R.</w:t>
      </w:r>
    </w:p>
    <w:p>
      <w:pPr>
        <w:pStyle w:val="Tyttabang"/>
        <w:tabs>
          <w:tab w:val="clear" w:pos="624"/>
          <w:tab w:val="left" w:pos="5500" w:leader="none"/>
        </w:tabs>
        <w:rPr>
          <w:lang w:val="en-US"/>
        </w:rPr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5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9"/>
        <w:gridCol w:w="839"/>
        <w:gridCol w:w="838"/>
        <w:gridCol w:w="839"/>
        <w:gridCol w:w="839"/>
        <w:gridCol w:w="841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  <w:lang w:val="en-US"/>
              </w:rPr>
              <w:t>Persons injured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injured pers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71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 w:eastAsia="en-US"/>
              </w:rPr>
              <w:t>41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/>
                <w:sz w:val="14"/>
                <w:szCs w:val="14"/>
                <w:lang w:val="pl-PL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8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32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439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32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7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2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5</w:t>
            </w:r>
          </w:p>
        </w:tc>
      </w:tr>
    </w:tbl>
    <w:p>
      <w:pPr>
        <w:pStyle w:val="Notkapol"/>
        <w:tabs>
          <w:tab w:val="clear" w:pos="624"/>
          <w:tab w:val="right" w:pos="7371" w:leader="none"/>
        </w:tabs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liczba  dni  niezdolności  do  pracy  </w:t>
        <w:br/>
        <w:t xml:space="preserve">spowodowanej  wypadkam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tabs>
          <w:tab w:val="clear" w:pos="624"/>
          <w:tab w:val="left" w:pos="5500" w:leader="none"/>
        </w:tabs>
        <w:rPr/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9"/>
        <w:gridCol w:w="839"/>
        <w:gridCol w:w="838"/>
        <w:gridCol w:w="839"/>
        <w:gridCol w:w="839"/>
        <w:gridCol w:w="841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  <w:lang w:val="en-US"/>
              </w:rPr>
              <w:t>Persons injured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injured pers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023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271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12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</w:t>
      </w:r>
    </w:p>
    <w:p>
      <w:pPr>
        <w:pStyle w:val="Stanwdniu"/>
        <w:rPr/>
      </w:pPr>
      <w:r>
        <w:rPr>
          <w:lang w:val="en-US"/>
        </w:rPr>
        <w:t xml:space="preserve">Stan  </w:t>
      </w:r>
      <w:r>
        <w:rPr/>
        <w:t>w  dniu  31</w:t>
      </w:r>
      <w:r>
        <w:rPr>
          <w:lang w:val="en-US"/>
        </w:rPr>
        <w:t xml:space="preserve">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Hazards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związa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67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5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7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6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8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7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1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10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7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6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86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5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8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6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3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3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84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4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9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4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9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26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8</w:t>
            </w:r>
          </w:p>
        </w:tc>
      </w:tr>
    </w:tbl>
    <w:p>
      <w:pPr>
        <w:pStyle w:val="Notkapol"/>
        <w:spacing w:before="16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Liczeni tylko jeden raz w grupie czynnika przeważającego, tzn. mającego największe szkodliwe znaczenie na danym stanowisku pracy; dane dotyczą podmiotów, </w:t>
        <w:br/>
        <w:t xml:space="preserve">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Listed only once by predominant factor, i.e., the factor having the most hazardous effect at a given work post; data concern entities employing more than </w:t>
        <w:br/>
        <w:t xml:space="preserve">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</w:t>
      </w:r>
      <w:r>
        <w:rPr>
          <w:lang w:val="en-US"/>
        </w:rPr>
        <w:t xml:space="preserve">  WORKING  IN  HAZARDOUS  CONDITI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Hazards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związa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1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7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4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9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4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ko jeden raz w grupie czynnika przeważającego, tzn. mającego największe szkodliwe znaczenie na danym stanowisku pracy; dane dotyczą podmiotów, </w:t>
        <w:br/>
        <w:t xml:space="preserve">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only once by predominant factor, i.e., the factor having the most hazardous effect at a given work post; data concern entities employing more than </w:t>
        <w:br/>
        <w:t xml:space="preserve">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 </w:t>
      </w:r>
      <w:r>
        <w:rPr/>
        <w:t>W  2015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 xml:space="preserve">IN  2015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>Hazards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of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955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03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6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0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0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1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0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881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4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58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0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1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37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3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5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51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4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5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64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6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07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7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4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71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Liczeni tyle razy, na ile czynników szkodliwych są narażeni; 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>IN  2015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>Hazards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of which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0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8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4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3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3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8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0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54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7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9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3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7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9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0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e razy, na ile czynników szkodliwych są narażeni; 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>W  2015  R.</w:t>
      </w:r>
    </w:p>
    <w:p>
      <w:pPr>
        <w:pStyle w:val="Tyttabang"/>
        <w:tabs>
          <w:tab w:val="clear" w:pos="624"/>
          <w:tab w:val="left" w:pos="5500" w:leader="none"/>
        </w:tabs>
        <w:rPr>
          <w:lang w:val="en-US"/>
        </w:rPr>
      </w:pPr>
      <w:r>
        <w:rPr>
          <w:szCs w:val="14"/>
          <w:lang w:val="en-US"/>
        </w:rPr>
        <w:t>PAID  EMPLOYEES  ON  POSITION  FOR  WHICH  EVALUATION  OF  OCCUPATIONAL  RISK  WAS  DONE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a</w:t>
      </w:r>
      <w:r>
        <w:rPr>
          <w:szCs w:val="14"/>
          <w:lang w:val="en-US"/>
        </w:rPr>
        <w:t xml:space="preserve">  IN  2015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imination or limitation</w:t>
            </w:r>
            <w:r>
              <w:rPr/>
              <w:t xml:space="preserve">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0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7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1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2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0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8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3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1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8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1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3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9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4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2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5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8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0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9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4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7</w:t>
            </w:r>
          </w:p>
        </w:tc>
      </w:tr>
    </w:tbl>
    <w:p>
      <w:pPr>
        <w:pStyle w:val="Notkapol"/>
        <w:tabs>
          <w:tab w:val="clear" w:pos="624"/>
          <w:tab w:val="right" w:pos="7371" w:leader="none"/>
        </w:tabs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Data concern entities employing more than 9 person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 xml:space="preserve">W  2015  R.  </w:t>
      </w:r>
      <w:r>
        <w:rPr>
          <w:szCs w:val="14"/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dok.)</w:t>
      </w:r>
    </w:p>
    <w:p>
      <w:pPr>
        <w:pStyle w:val="Tyttabang"/>
        <w:tabs>
          <w:tab w:val="clear" w:pos="624"/>
          <w:tab w:val="left" w:pos="5500" w:leader="none"/>
        </w:tabs>
        <w:rPr>
          <w:spacing w:val="-2"/>
          <w:lang w:val="en-US"/>
        </w:rPr>
      </w:pPr>
      <w:r>
        <w:rPr>
          <w:spacing w:val="-2"/>
          <w:szCs w:val="14"/>
          <w:lang w:val="en-US"/>
        </w:rPr>
        <w:t>PAID  EMPLOYEES  ON  POSITION  FOR  WHICH  EVALUATION  OF  OCCUPATIONAL  RISK  WAS  DONE</w:t>
      </w:r>
      <w:r>
        <w:rPr>
          <w:spacing w:val="-2"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szCs w:val="16"/>
          <w:vertAlign w:val="superscript"/>
          <w:lang w:val="en-US"/>
        </w:rPr>
        <w:t>a</w:t>
      </w:r>
      <w:r>
        <w:rPr>
          <w:spacing w:val="-2"/>
          <w:szCs w:val="14"/>
          <w:lang w:val="en-US"/>
        </w:rPr>
        <w:t xml:space="preserve">  IN  2015  (</w:t>
      </w:r>
      <w:r>
        <w:rPr>
          <w:caps w:val="false"/>
          <w:smallCaps w:val="false"/>
          <w:spacing w:val="-2"/>
          <w:szCs w:val="14"/>
          <w:lang w:val="en-US"/>
        </w:rPr>
        <w:t>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limination or limitation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6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5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2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78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5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6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4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12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30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4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3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89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8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2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3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ntities employing more than 9 persons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9978" w:h="14173"/>
      <w:pgMar w:left="964" w:right="964" w:gutter="0" w:header="709" w:top="1247" w:footer="709" w:bottom="2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en-AU"/>
      </w:rPr>
    </w:pPr>
    <w:r>
      <w:rPr>
        <w:sz w:val="2"/>
        <w:lang w:val="en-A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68.9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624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6-10-14T09:45:00Z</cp:lastPrinted>
  <dcterms:modified xsi:type="dcterms:W3CDTF">2016-12-08T12:35:00Z</dcterms:modified>
  <cp:revision>162</cp:revision>
  <dc:subject/>
  <dc:title>TABL</dc:title>
</cp:coreProperties>
</file>