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ages  and  salaries</w:t>
      </w:r>
    </w:p>
    <w:p>
      <w:pPr>
        <w:pStyle w:val="Tyttabpo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yttabpol"/>
        <w:rPr/>
      </w:pPr>
      <w:r>
        <w:rPr>
          <w:b w:val="false"/>
        </w:rPr>
        <w:t>TABL. 14 (37).</w:t>
      </w:r>
      <w:r>
        <w:rPr/>
        <w:tab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5  R. 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166"/>
        <w:gridCol w:w="1166"/>
        <w:gridCol w:w="1166"/>
        <w:gridCol w:w="1166"/>
        <w:gridCol w:w="1167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934" w:leader="dot"/>
              </w:tabs>
              <w:snapToGrid w:val="false"/>
              <w:spacing w:before="18" w:after="0"/>
              <w:rPr>
                <w:rFonts w:ascii="Arial Narrow" w:hAnsi="Arial Narrow" w:cs="Arial Narrow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 Narrow"/>
                <w:b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4,4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5,6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1,8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1,8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1,26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6,7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2,4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7,1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9,2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2,4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ciechan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,6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5,7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,5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,9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ła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,8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4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,1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,6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,6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ło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,7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,9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8,4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,0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,7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ułtu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,9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,3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,7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,1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żuro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,0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,4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,5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4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,2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586,7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3,1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9,5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3,0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2,8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a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,2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,6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,1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,4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,90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łę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,2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9,1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9,0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,7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3,5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,2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9,7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,9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,6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,9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rzasny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,5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,2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,4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3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,5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wysz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0,9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,1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,9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2,4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9,4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,7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,1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6,8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,4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4,7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7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4,4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2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2,6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9,0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białobrze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,6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,4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8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,9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8,5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8,4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,4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,0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,6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9,3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,0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5,2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przysu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5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,0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,2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,0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4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,4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2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,4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szydłowi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,0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,6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,9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,6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zwole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,5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,8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,5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0,7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Radom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,8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,0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7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6,4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5,8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7,1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8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3,0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1,00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.st. Warszawa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5,8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,1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,0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1,00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</w:p>
    <w:p>
      <w:pPr>
        <w:pStyle w:val="Notkaang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</w:t>
      </w:r>
      <w:r>
        <w:rPr/>
        <w:t>employing</w:t>
      </w:r>
      <w:r>
        <w:rPr>
          <w:lang w:val="en-US"/>
        </w:rPr>
        <w:t xml:space="preserve"> up to 9 person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4 (37).</w:t>
      </w:r>
      <w:r>
        <w:rPr/>
        <w:tab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166"/>
        <w:gridCol w:w="1166"/>
        <w:gridCol w:w="1166"/>
        <w:gridCol w:w="1166"/>
        <w:gridCol w:w="1167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93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 Narrow"/>
                <w:b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0,2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3,7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5,1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4,9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4,10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,0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,5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,3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9,3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8,84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,2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1,9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4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9,7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,1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,6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,5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9,88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,0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,8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,5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3,9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0,5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,6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9,0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,0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,5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3,3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,2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7,7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,0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6,1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9,9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5,1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3,7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9,69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1,6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8,7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,4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,8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3,6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,2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,0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,9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1,5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0,7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6,6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,8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,6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,8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,0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,8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,7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9,9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,3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0,7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,2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5,3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,6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,2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,6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,2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,41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3,4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6,0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,4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,2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8,4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7,5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,5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6,4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9,6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4,0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ostyn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0,4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0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,3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,0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ło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,2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,2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7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,5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2,5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rp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,3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8,6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,6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,7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,6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łock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,1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,1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4,4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,5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5,3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0,9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4,6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1,3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3,0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łosi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,0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3,4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,0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,2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,5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dl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,1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,4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,2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5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,8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okoł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,5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1,0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,9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,3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ęgr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3,2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,6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,7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0,2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dlce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,2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6,6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,4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4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8,4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68.9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624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5-12-04T13:52:00Z</cp:lastPrinted>
  <dcterms:modified xsi:type="dcterms:W3CDTF">2016-12-07T09:01:00Z</dcterms:modified>
  <cp:revision>84</cp:revision>
  <dc:subject/>
  <dc:title>TABL</dc:title>
</cp:coreProperties>
</file>