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Infrastruktura  komunaln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Municipal  infrastructure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 I  KANALIZACJA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_Hlk273440907"/>
            <w:bookmarkStart w:id="1" w:name="OLE_LINK5"/>
            <w:bookmarkStart w:id="2" w:name="OLE_LINK4"/>
            <w:bookmarkEnd w:id="0"/>
            <w:bookmarkEnd w:id="1"/>
            <w:bookmarkEnd w:id="2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3" w:name="OLE_LINK1"/>
            <w:bookmarkEnd w:id="3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1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8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6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0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37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2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2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" w:after="0"/>
              <w:rPr>
                <w:lang w:val="en-US"/>
              </w:rPr>
            </w:pPr>
            <w:r>
              <w:rPr>
                <w:lang w:val="en-US"/>
              </w:rPr>
              <w:t xml:space="preserve">w tym miasto     </w:t>
            </w:r>
            <w:r>
              <w:rPr>
                <w:i/>
                <w:sz w:val="12"/>
                <w:lang w:val="en-US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ołymin-Ośrod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rud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Ojrz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Opinogór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egi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8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Dzierz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trze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tup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zre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zydł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Wiś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Babo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Dzierząż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Jo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Naru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Nowe Miast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och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Zał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bookmarkStart w:id="4" w:name="OLE_LINK3"/>
      <w:bookmarkStart w:id="5" w:name="OLE_LINK2"/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</w:t>
      </w:r>
      <w:r>
        <w:rPr>
          <w:rFonts w:cs="Times New Roman" w:ascii="Times New Roman" w:hAnsi="Times New Roman"/>
          <w:lang w:val="en-US"/>
        </w:rPr>
        <w:t xml:space="preserve"> </w:t>
      </w:r>
      <w:bookmarkEnd w:id="4"/>
      <w:bookmarkEnd w:id="5"/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ułt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G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Obryt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okrzyw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Świerc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Wi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Zat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Bież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Żur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uczbork-Osad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Lubo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Lut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iemiąt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8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71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1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Mak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Czerw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ar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rasnosiel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Młynar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łoniawy-Bramur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Rzew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yp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zel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ar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zar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zerw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owor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adzi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eli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Łys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lszewo-Bo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zek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Tro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4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ro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Andrzej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oguty-P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ałkini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ur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ary Lubot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zulborz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ąs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aręby Kościel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horzel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zernice Borow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ednoroż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ras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rzynowłoga M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0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4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Wy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Brańszcz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Długosio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Rząśni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omi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Zabrodz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1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07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Białobrzeg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Wyśmierzy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Prom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tara Bło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trom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Kozie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Garbatk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Głowa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Gniewos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Magnu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ieci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Lip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Chotcz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Ciepiel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zecz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ien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olec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3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rzy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Bork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iel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Kl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drzywół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otw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us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eni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Iłż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kary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óz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Jastrzęb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Jedli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Jedlni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Kowa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rzyt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erzb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ol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Zak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zydłow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hlewi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strząb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i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roń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6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wol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a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lic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zyłę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T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82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6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82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6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0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6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4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il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Żel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orow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ór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ac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wiat  garwol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 (dok.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Parys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obo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Troj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Wilg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Legio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er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Jabłon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Nieporęt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Wieli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ulej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Hal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Kału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ro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Ceg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Dęb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Dobr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Jaku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Latowi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ie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tanisła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</w:tbl>
    <w:p>
      <w:pPr>
        <w:pStyle w:val="Normal"/>
        <w:rPr>
          <w:sz w:val="6"/>
          <w:lang w:val="pl-PL"/>
        </w:rPr>
      </w:pPr>
      <w:r>
        <w:rPr>
          <w:sz w:val="6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0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as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akroczy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Czos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eon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omiech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7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Józef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tw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a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Celest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ołbiel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si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bienie-Jezi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iązow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obył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a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ąb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iel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zy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Tłusz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oł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Dąbr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Ja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Klem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Poświęt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trach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4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753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3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9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9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Milan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Podkowa Leś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a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Jakt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Żabia 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rój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Mogiel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War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elsk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łę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Ch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osz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Jasie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Pniew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>
                <w:lang w:val="en-US" w:eastAsia="en-US"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54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7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Góra Kalwar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iasec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Tar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Leszno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rażm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9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iast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ru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Brw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ichał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Nadar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a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Br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I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łodzie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Nowa 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y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Teres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7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ło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om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Izabe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mpino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s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e Ba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8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Żyrar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szczo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uszcza Mariań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skit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52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cy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anni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ro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ą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yszogró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 xml:space="preserve">Powiat  pło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B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Bo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Brudzeń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Bul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Łą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Mała Wieś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Nowy Dun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Radz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łu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łup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tara Bi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taroźreb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Gozd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Moch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Rości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zczut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Za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3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8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9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Łos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Husz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Olsz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Plate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arna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tara Kor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Mor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Doma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t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kobo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aprot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zesmy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kórz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uchożeb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śni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ody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bu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sów La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iela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e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błonna La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ep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b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erd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Ł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ęb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y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i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ed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dow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ocz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erz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2 (39).</w:t>
      </w:r>
      <w:r>
        <w:rPr/>
        <w:t xml:space="preserve"> </w:t>
        <w:tab/>
        <w:t xml:space="preserve">SIEĆ  GAZOWA  ORAZ  ODBIORCY  I  ZUŻYCIE  GAZU  Z  SIECI  W  GOSPODARSTWACH  DOMOWYCH  </w:t>
        <w:br/>
        <w:t xml:space="preserve">W  2015  R. 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AS  SUPPLY  SYSTEM  AS  WELL  AS  CONSUMERS  AND  CONSUMPTION  OF  GAS  FROM  GAS  SUPPLY  SYSTEM  </w:t>
        <w:br/>
        <w:t>IN  HOUSEHOLDS  IN  2015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6"/>
        <w:gridCol w:w="1134"/>
        <w:gridCol w:w="1135"/>
        <w:gridCol w:w="1135"/>
        <w:gridCol w:w="1135"/>
        <w:gridCol w:w="1135"/>
      </w:tblGrid>
      <w:tr>
        <w:trPr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eć gazow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w 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as 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br/>
              <w:t>in km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łącza prowadzące do budynków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  <w:br/>
              <w:t>w szt.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Connections leading to building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b</w:t>
            </w:r>
            <w:r>
              <w:rPr>
                <w:lang w:val="en-US"/>
              </w:rPr>
              <w:t xml:space="preserve"> </w:t>
              <w:br/>
              <w:t>in pcs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Odbiorcy gazu </w:t>
              <w:br/>
              <w:t xml:space="preserve">z siec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c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gas from gas</w:t>
              <w:br/>
              <w:t xml:space="preserve">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Zużycie gazu z sie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Consumption of gas from gas supply system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k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 in kWh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JEWÓDZTWO</w:t>
            </w:r>
            <w:r>
              <w:rPr>
                <w:color w:val="000000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7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56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91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78,5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8,8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VOIVODSHIP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650" w:leader="dot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0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,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0,4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0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06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9,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74,4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3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50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8,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62,7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9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4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9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,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3,9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2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6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8,0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7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962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302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82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18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561,0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0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6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9,6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3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0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4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70,5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8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4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30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,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3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8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7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28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,5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45,8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375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052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9301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72,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764,5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białobrze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8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9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8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,5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0,5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kozieni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1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7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82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,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25,0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lip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przysu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radom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4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4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98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7,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76,8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szydłowie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0,1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zwole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5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,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7,4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Rado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5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73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485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0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02,2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882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005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6405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598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493,7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m.st. Warsza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82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5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405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98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93,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rzyłączami prowadzącymi do budynków niemieszk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odbiorcami korzystającymi z gazomierzy zbiorcz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connections leading to non-residential building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onsumers using collective gas-meter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 xml:space="preserve">TABL. 2 (39). </w:t>
        <w:tab/>
      </w:r>
      <w:r>
        <w:rPr/>
        <w:t xml:space="preserve">SIEĆ  GAZOWA  ORAZ  ODBIORCY  I  ZUŻYCIE  GAZU  Z  SIECI  W  GOSPODARSTWACH  DOMOWYCH  </w:t>
        <w:br/>
        <w:t xml:space="preserve">W  2015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AS  SUPPLY  SYSTEM  AS  WELL  AS  CONSUMERS  AND  CONSUMPTION  OF  GAS  FROM  GAS  SUPPLY  SYSTEM  </w:t>
        <w:br/>
        <w:t xml:space="preserve">IN  HOUSEHOLDS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5"/>
        <w:gridCol w:w="1135"/>
        <w:gridCol w:w="1135"/>
        <w:gridCol w:w="113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eć gazow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w 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as 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br/>
              <w:t>in km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łącza prowadzące do budynków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  <w:br/>
              <w:t>w szt.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Connections leading to building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b</w:t>
            </w:r>
            <w:r>
              <w:rPr>
                <w:lang w:val="en-US"/>
              </w:rPr>
              <w:t xml:space="preserve"> </w:t>
              <w:br/>
              <w:t>in pcs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Odbiorcy gazu </w:t>
              <w:br/>
              <w:t xml:space="preserve">z siec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c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gas from gas</w:t>
              <w:br/>
              <w:t xml:space="preserve">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Zużycie gazu z sie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Consumption of gas from gas supply system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k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 in kW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644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3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7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92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9,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garwol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07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75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73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2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2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legion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03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75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84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1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9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18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4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97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0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2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nowodwor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6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97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52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5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78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otwo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96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75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12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23,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62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woło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71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694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27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17,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7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767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214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8338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709,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39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grodzi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24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07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265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56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95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gróje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20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40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757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6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8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piaseczy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42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8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56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07,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59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prusz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8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255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178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87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28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sochacze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3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2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,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57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637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8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79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15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żyrard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0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37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14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2,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5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8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711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914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502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51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6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,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1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30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6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2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,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5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5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4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82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8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94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12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8,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8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8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623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092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944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06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66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8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5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5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,5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2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62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26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1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1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4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5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7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4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7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4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82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6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30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77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3,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14,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rzyłączami prowadzącymi do budynków niemieszk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odbiorcami korzystającymi z gazomierzy zbiorcz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connections leading to non-residential building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onsumers using collective gas-meters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40).</w:t>
      </w:r>
      <w:r>
        <w:rPr/>
        <w:tab/>
        <w:t>ODBIORCY  ORAZ  ZUŻYCIE  ENERGII  ELEKTRYCZNEJ  W  GOSPODARSTWACH  DOMOWYCH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CONSUMERS  AND  CONSUMPTION  OF  ELECTRICITY  IN  HOUSEHOLD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vertAlign w:val="superscript"/>
          <w:lang w:val="en-US"/>
        </w:rPr>
        <w:t xml:space="preserve">  IN  2015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4"/>
        <w:gridCol w:w="1289"/>
        <w:gridCol w:w="1289"/>
        <w:gridCol w:w="1289"/>
        <w:gridCol w:w="1290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biorcy </w:t>
              <w:br/>
              <w:t>energii elektrycznej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electric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użycie energii elektrycznej     </w:t>
            </w:r>
            <w:r>
              <w:rPr>
                <w:i/>
                <w:lang w:val="en-US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per consumer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kWh     </w:t>
            </w:r>
            <w:r>
              <w:rPr>
                <w:i/>
              </w:rPr>
              <w:t>in kWh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JEWÓDZTWO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888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0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8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VOIVODSHIP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2160" w:leader="dot"/>
              </w:tabs>
              <w:snapToGrid w:val="false"/>
              <w:rPr>
                <w:b/>
                <w:b/>
                <w:color w:val="000000"/>
                <w:sz w:val="14"/>
                <w:lang w:val="pl-PL"/>
              </w:rPr>
            </w:pPr>
            <w:r>
              <w:rPr>
                <w:b/>
                <w:color w:val="000000"/>
                <w:sz w:val="14"/>
                <w:lang w:val="pl-PL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56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6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2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3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1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36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2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1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3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5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5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3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49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7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2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6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9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2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944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7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6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m.st. Warszawa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44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,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gospodarstwami domowymi, których głównym źródłem utrzymania jest dochód z użytkowanego gospodarstwa indywidualnego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tan </w:t>
        <w:br/>
        <w:t xml:space="preserve">w dniu 31 XI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przeliczeń przyjęto liczbę odbiorców według stanu w dniu 31 XI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Including households, in which the main source of maintenance is income from a private farm in agricultural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s of 31 XII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The number of consumers as of </w:t>
        <w:br/>
        <w:t>31 XII was used in calculation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40).</w:t>
      </w:r>
      <w:r>
        <w:rPr/>
        <w:tab/>
        <w:t>ODBIORCY  ORAZ  ZUŻYCIE  ENERGII  ELEKTRYCZNEJ  W  GOSPODARSTWACH  DOM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CONSUMERS  AND  CONSUMPTION  OF  ELECTRICITY  IN  HOUSEHOLD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vertAlign w:val="superscript"/>
          <w:lang w:val="en-US"/>
        </w:rPr>
        <w:t xml:space="preserve">  IN  2015  </w:t>
      </w:r>
      <w:r>
        <w:rPr>
          <w:caps w:val="false"/>
          <w:smallCaps w:val="false"/>
          <w:vertAlign w:val="superscript"/>
          <w:lang w:val="en-US"/>
        </w:rPr>
        <w:t>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4"/>
        <w:gridCol w:w="1289"/>
        <w:gridCol w:w="1289"/>
        <w:gridCol w:w="1289"/>
        <w:gridCol w:w="1290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biorcy </w:t>
              <w:br/>
              <w:t>energii elektrycznej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electric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użycie energii elektrycznej     </w:t>
            </w:r>
            <w:r>
              <w:rPr>
                <w:i/>
                <w:lang w:val="en-US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per consume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kWh     </w:t>
            </w:r>
            <w:r>
              <w:rPr>
                <w:i/>
              </w:rPr>
              <w:t>in kWh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52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5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8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0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garwol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legion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5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,8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m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4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5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nowodwor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7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5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otwo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7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wołom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8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7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29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4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7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0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grodzi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grój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4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piaseczy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8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,9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pruszk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3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3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sochacze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0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2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0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3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żyrard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6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6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0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,8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9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2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,9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3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9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55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8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0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8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7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6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2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,3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gospodarstwami domowymi, których głównym źródłem utrzymania jest dochód z użytkowanego gospodarstwa indywidualnego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tan </w:t>
        <w:br/>
        <w:t xml:space="preserve">w dniu 31 XI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przeliczeń przyjęto liczbę odbiorców według stanu w dniu 31 XII.</w:t>
      </w:r>
    </w:p>
    <w:p>
      <w:pPr>
        <w:pStyle w:val="Notkapol"/>
        <w:rPr/>
      </w:pPr>
      <w:r>
        <w:rPr/>
        <w:t>Ź r ó d ł o: dane Ministerstwa Gospodark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Including households, in which the main source of maintenance is income from a private farm in agricultural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s of 31 XII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The number of consumers as of </w:t>
        <w:br/>
        <w:t>31 XII was used in calculation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Economy.</w:t>
      </w:r>
      <w:r>
        <w:br w:type="page"/>
      </w:r>
    </w:p>
    <w:p>
      <w:pPr>
        <w:pStyle w:val="Tyttabpol"/>
        <w:rPr/>
      </w:pPr>
      <w:r>
        <w:rPr>
          <w:b w:val="false"/>
        </w:rPr>
        <w:t>TABL. 4 (41).</w:t>
      </w:r>
      <w:r>
        <w:rPr/>
        <w:tab/>
        <w:t>ODPADY  komunalne  zmieszane,  nieczystości  ciekłe  i  SKŁADOWiska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mixed  Municipal  WASTE,  liquid  waste  AND  landfill  sites  IN  2015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brane odpady komunalne zmiesz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ixed municipal waste collec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Nieczystości ciekłe wywiezion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 wast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c</w:t>
            </w:r>
            <w:r>
              <w:rPr/>
              <w:t xml:space="preserve"> removed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zynne składowiska kontrolowane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trolled landfill sites in </w:t>
              <w:br/>
              <w:t>operation (as of 31 XII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gospodarstw domowych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/>
              <w:t>of which from househol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w tym z gospodarstw domow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</w:t>
              <w:br/>
              <w:t>households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iCs/>
                <w:lang w:val="en-US"/>
              </w:rPr>
              <w:t>w tys. t</w:t>
            </w:r>
            <w:r>
              <w:rPr>
                <w:lang w:val="en-US"/>
              </w:rPr>
              <w:t xml:space="preserve">     in thous. 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k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er capita in kg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w dam</w:t>
            </w:r>
            <w:r>
              <w:rPr>
                <w:i w:val="false"/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area in ha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/>
                <w:sz w:val="12"/>
                <w:szCs w:val="12"/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3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9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503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ciecha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ła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ło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ułt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żur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a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ostrołę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ost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rzasny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wy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Ostrołęk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białobrze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kozien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lip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rzys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radom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szydłowi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zwole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Radom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.st. Warszaw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dpadów komunalnych zebranych selektywnie: ogółem — 415,2 tys. t, w tym z gospodarstw domowych — 369,6 tys. t. </w:t>
        <w:br/>
      </w:r>
      <w:r>
        <w:rPr>
          <w:rFonts w:cs="Times New Roman" w:ascii="Times New Roman" w:hAnsi="Times New Roman"/>
          <w:i/>
          <w:lang w:val="en-US"/>
        </w:rPr>
        <w:t xml:space="preserve">c </w:t>
      </w:r>
      <w:r>
        <w:rPr>
          <w:lang w:val="en-US"/>
        </w:rPr>
        <w:t xml:space="preserve">Ścieki gromadzone przejściowo w zbiornikach bezodpływo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Data do not include municipal waste collected separately: total — 415,2 thous. t, of which from households — 369,6 thous. t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Sewage stored temporarily in septic tank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41).</w:t>
      </w:r>
      <w:r>
        <w:rPr/>
        <w:tab/>
        <w:t xml:space="preserve">ODPADY  komunalne  zmieszane,  nieczystości  ciekłe  i  SKŁADOWisk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mixed  Municipal  WASTE,  liquid  waste  AND  landfill  site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brane odpady komunalne zmiesz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ixed municipal waste collec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Nieczystości ciekłe wywiezion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 wast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c</w:t>
            </w:r>
            <w:r>
              <w:rPr/>
              <w:t xml:space="preserve"> removed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zynne składowiska kontrolowane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trolled landfill sites in </w:t>
              <w:br/>
              <w:t>operation (as of 31 XII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gospodarstw domowych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/>
              <w:t>of which from househol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w tym z gospodarstw domow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</w:t>
              <w:br/>
              <w:t>households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iCs/>
                <w:lang w:val="en-US"/>
              </w:rPr>
              <w:t>w tys. t</w:t>
            </w:r>
            <w:r>
              <w:rPr>
                <w:lang w:val="en-US"/>
              </w:rPr>
              <w:t xml:space="preserve">     in thous. 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k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er capita in kg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w dam</w:t>
            </w:r>
            <w:r>
              <w:rPr>
                <w:i w:val="false"/>
                <w:vertAlign w:val="superscript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area in ha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Cs w:val="12"/>
                <w:lang w:val="pl-PL"/>
              </w:rPr>
            </w:pPr>
            <w:r>
              <w:rPr>
                <w:rFonts w:cs="Arial"/>
                <w:szCs w:val="12"/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8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0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legio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nowodwor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otw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woł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9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grodzi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piaseczy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pru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dpadów komunalnych zebranych selektywnie: ogółem — 415,2 tys. t, w tym z gospodarstw domowych — 369,6 tys. t. </w:t>
        <w:br/>
      </w:r>
      <w:r>
        <w:rPr>
          <w:rFonts w:cs="Times New Roman" w:ascii="Times New Roman" w:hAnsi="Times New Roman"/>
          <w:i/>
          <w:lang w:val="en-US"/>
        </w:rPr>
        <w:t xml:space="preserve">c </w:t>
      </w:r>
      <w:r>
        <w:rPr>
          <w:lang w:val="en-US"/>
        </w:rPr>
        <w:t xml:space="preserve">Ścieki gromadzone przejściowo w zbiornikach bezodpływo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Data do not include municipal waste collected separately: total — 415,2 thous. t, of which from households — 369,6 thous. t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Sewage stored temporarily in septic tanks. 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pl-PL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ind w:right="57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44:00Z</dcterms:created>
  <dc:creator>Małgorzata Kloz</dc:creator>
  <dc:description/>
  <cp:keywords/>
  <dc:language>en-US</dc:language>
  <cp:lastModifiedBy>Stępień Grzegorz</cp:lastModifiedBy>
  <cp:lastPrinted>2015-11-04T11:23:00Z</cp:lastPrinted>
  <dcterms:modified xsi:type="dcterms:W3CDTF">2016-12-08T09:21:00Z</dcterms:modified>
  <cp:revision>189</cp:revision>
  <dc:subject/>
  <dc:title>c)    szkołach filialnych,</dc:title>
</cp:coreProperties>
</file>