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/>
        <w:t xml:space="preserve">  IN  2015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</w:t>
            </w:r>
            <w:r>
              <w:rPr>
                <w:lang w:val="en-US"/>
              </w:rPr>
              <w:t>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</w:t>
              <w:br/>
              <w:t xml:space="preserve">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37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68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7336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9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8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767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9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5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0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27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6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>
                <w:lang w:val="en-US"/>
              </w:rPr>
              <w:t xml:space="preserve">w tym miasto   </w:t>
            </w:r>
            <w:r>
              <w:rPr>
                <w:i/>
                <w:sz w:val="12"/>
                <w:lang w:val="en-US"/>
              </w:rPr>
              <w:t>of which city</w:t>
            </w:r>
            <w:r>
              <w:rPr>
                <w:lang w:val="en-US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8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ołymin-Ośrod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rud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1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jrz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pinogór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0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egi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1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15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zierz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4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rze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up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re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ydł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ś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8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3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41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6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abo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1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zierząż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o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 xml:space="preserve"> </w:t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  (dok.):   </w:t>
              <w:br/>
            </w:r>
            <w:r>
              <w:rPr>
                <w:i/>
                <w:sz w:val="12"/>
              </w:rPr>
              <w:t>Rural gminas  (cont.)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0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5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3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2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25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2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2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3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5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78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2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7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5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5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7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6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285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7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24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8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6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ma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5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8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25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0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7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3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6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1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8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7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1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6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4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89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4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1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2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2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8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89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0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horzel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9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4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40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5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2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3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6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8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90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7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3416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4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17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095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7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10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3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8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7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4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86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7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7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6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6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06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5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2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2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5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5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07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7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4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5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4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19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Iłż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4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kary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7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wiat  radom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óz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0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ęb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4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i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1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ni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8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owa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8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t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6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rzb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ol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9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k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0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7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72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5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hlewi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ąb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2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Mi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roń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6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32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wol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7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8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a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8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ol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4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łę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T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25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804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0181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28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69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7550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128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9069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37550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0,8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0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90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030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7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18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8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5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2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6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8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arys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4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bo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Troj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5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lg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2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1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39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gio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2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er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2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abłon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4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ieporę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3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eli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6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7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6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726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9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ulej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Hal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2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łu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ro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6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5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eg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3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ęb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9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obr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3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aku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atowi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8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ie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9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anisła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4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1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01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2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7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9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1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0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4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3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36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ózef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tw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03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4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5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9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2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9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676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7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1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88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1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14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4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2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2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57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6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9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4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7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06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271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6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70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0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1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4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5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Ba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Jakt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Żabia 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0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1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31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Grój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1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9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Mogiel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7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9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War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 </w:t>
            </w:r>
            <w:r>
              <w:rPr>
                <w:b/>
                <w:spacing w:val="-2"/>
              </w:rPr>
              <w:t xml:space="preserve">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grój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9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9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556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7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5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5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0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50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8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1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3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7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1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5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302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6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2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6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5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8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2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6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40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1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8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5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izb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2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4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74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9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6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6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3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7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3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6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6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4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6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95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Żyrar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Mszczo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6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6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uszcza Mariań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5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adz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4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iskit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4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72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795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5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23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8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8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1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00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Dro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7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ą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5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1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yszogró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2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ą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8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4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9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7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6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17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0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2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1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Za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Płock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03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773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9854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5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9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541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8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56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os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1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Husz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Olsz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late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0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arna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a Kor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4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92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r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6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5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siedlecki 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Doma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t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0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Mokobo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Paprot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Przesmy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7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2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kórz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uchożeb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iśni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ody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8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Zbu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9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8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32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sów La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Biela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Ce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Jabłonna La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Rep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ab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8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terd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8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44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5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Ł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4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Gręb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ry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Li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7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Mied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adow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tocz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6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ierz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Siedlce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18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59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0015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2-12-24T10:07:00Z</cp:lastPrinted>
  <dcterms:modified xsi:type="dcterms:W3CDTF">2016-12-07T13:25:00Z</dcterms:modified>
  <cp:revision>456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