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7 (44).</w:t>
      </w:r>
      <w:r>
        <w:rPr/>
        <w:tab/>
        <w:t>BUDYNKI  ODDANE  DO  UŻYTKOWANI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 COMPLETED  IN  2015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063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55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49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21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7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9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4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86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6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0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3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9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0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7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4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9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9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5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21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3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6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75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21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3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6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75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44).</w:t>
      </w:r>
      <w:r>
        <w:rPr/>
        <w:tab/>
        <w:t xml:space="preserve">BUDYNKI  ODDANE  DO  UŻYTKOWANIA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 COMPLETED  IN  2015  </w:t>
      </w:r>
      <w:r>
        <w:rPr/>
        <w:t>(cont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4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8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710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1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5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9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5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8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7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6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1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0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79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87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40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1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5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8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8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0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1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8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6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2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3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5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9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9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8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4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8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4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5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1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0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50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8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9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6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9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4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73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08:00Z</dcterms:created>
  <dc:creator>Małgorzata Kloz</dc:creator>
  <dc:description/>
  <cp:keywords/>
  <dc:language>en-US</dc:language>
  <cp:lastModifiedBy>Sułkowska Dorota</cp:lastModifiedBy>
  <cp:lastPrinted>2015-06-16T10:39:00Z</cp:lastPrinted>
  <dcterms:modified xsi:type="dcterms:W3CDTF">2016-06-13T07:49:00Z</dcterms:modified>
  <cp:revision>334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