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8 (45).</w:t>
      </w:r>
      <w:r>
        <w:rPr/>
        <w:tab/>
        <w:t>MIESZKANIA  ODDANE  DO  UŻYTKOWANIA  W  2015  R.</w:t>
      </w:r>
    </w:p>
    <w:p>
      <w:pPr>
        <w:pStyle w:val="Tyttabang"/>
        <w:rPr>
          <w:lang w:val="en-US"/>
        </w:rPr>
      </w:pPr>
      <w:r>
        <w:rPr>
          <w:lang w:val="en-US"/>
        </w:rPr>
        <w:t>DWELLINGS  COMPLETED  IN  201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8"/>
        <w:gridCol w:w="1089"/>
        <w:gridCol w:w="1091"/>
        <w:gridCol w:w="1090"/>
        <w:gridCol w:w="1091"/>
        <w:gridCol w:w="1091"/>
      </w:tblGrid>
      <w:tr>
        <w:trPr>
          <w:trHeight w:val="110" w:hRule="atLeast"/>
          <w:cantSplit w:val="true"/>
        </w:trPr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in private </w:t>
              <w:br/>
              <w:t>bu</w:t>
              <w:softHyphen/>
              <w:t>ildings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>prze</w:t>
              <w:softHyphen/>
              <w:t>ciętna 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per dwelling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rPr>
                <w:b/>
                <w:b/>
              </w:rPr>
            </w:pPr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22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02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088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8311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1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 O I V O D S H I P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ciechanowski</w:t>
            </w:r>
            <w:r>
              <w:rPr>
                <w:caps/>
              </w:rPr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4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4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818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4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5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51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4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Glinojec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>
                <w:lang w:val="en-US"/>
              </w:rPr>
              <w:t xml:space="preserve">w tym miasto   </w:t>
            </w:r>
            <w:r>
              <w:rPr>
                <w:i/>
                <w:sz w:val="12"/>
                <w:lang w:val="en-US"/>
              </w:rPr>
              <w:t>of which city</w:t>
            </w:r>
            <w:r>
              <w:rPr>
                <w:lang w:val="en-US"/>
              </w:rPr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Ciechan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8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Gołymin-Ośrode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Grudus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Ojrzeń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Opinogóra Górn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Regimi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Sońs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5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07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8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1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Dzierzgo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Lipowiec Kościelny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Radzan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Strzego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Stups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Szreńs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48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Szydło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Wiśnie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3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32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Płońs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7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Raciąż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Babosze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Dzierzążni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Joniec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Narusze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Nowe Miast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Płońs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0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7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Raciąż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Sochoci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Zału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,2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8 (45).</w:t>
      </w:r>
      <w:r>
        <w:rPr/>
        <w:tab/>
        <w:t xml:space="preserve">MIESZKANIA  ODDANE  DO  UŻYTKOWANIA  W  2015  R.  </w:t>
      </w:r>
      <w:r>
        <w:rPr>
          <w:caps w:val="false"/>
          <w:smallCaps w:val="false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 COMPLETED  IN  2015  </w:t>
      </w:r>
      <w:r>
        <w:rPr>
          <w:caps w:val="false"/>
          <w:smallCaps w:val="false"/>
          <w:lang w:val="en-US"/>
        </w:rPr>
        <w:t>(cont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8"/>
        <w:gridCol w:w="1089"/>
        <w:gridCol w:w="1091"/>
        <w:gridCol w:w="1090"/>
        <w:gridCol w:w="1091"/>
        <w:gridCol w:w="1091"/>
      </w:tblGrid>
      <w:tr>
        <w:trPr>
          <w:trHeight w:val="110" w:hRule="atLeast"/>
          <w:cantSplit w:val="true"/>
        </w:trPr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in private </w:t>
              <w:br/>
              <w:t>bu</w:t>
              <w:softHyphen/>
              <w:t>ildings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>prze</w:t>
              <w:softHyphen/>
              <w:t>ciętna 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per dwelling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ciechanows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  <w:r>
              <w:rPr>
                <w:b/>
                <w:caps/>
              </w:rPr>
              <w:t xml:space="preserve">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7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89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5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Pułtus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3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9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Gzy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Obryt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Pokrzywnic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Świercz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Winnic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Zatory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37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2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Bieżuń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1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Żuromi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Kuczbork-Osad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Lubowidz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Lutoci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Siemiątko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ostrołęcki</w:t>
            </w:r>
            <w:r>
              <w:rPr>
                <w:caps/>
              </w:rPr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8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3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2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018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8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1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48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1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Maków Mazowie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Czerwonk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Karnie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Krasnosielc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Młynarz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Płoniawy-Bramur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Rzewni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Sypnie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Szelk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5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58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9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,6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8 (45).</w:t>
      </w:r>
      <w:r>
        <w:rPr/>
        <w:tab/>
        <w:t xml:space="preserve">MIESZKANIA  ODDANE  DO  UŻYTKOWANIA  W  2015  R.  </w:t>
      </w:r>
      <w:r>
        <w:rPr>
          <w:caps w:val="false"/>
          <w:smallCaps w:val="false"/>
          <w:lang w:val="en-US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 COMPLETED  IN  2015  </w:t>
      </w:r>
      <w:r>
        <w:rPr>
          <w:caps w:val="false"/>
          <w:smallCaps w:val="false"/>
          <w:lang w:val="en-US"/>
        </w:rPr>
        <w:t>(cont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8"/>
        <w:gridCol w:w="1089"/>
        <w:gridCol w:w="1091"/>
        <w:gridCol w:w="1090"/>
        <w:gridCol w:w="1091"/>
        <w:gridCol w:w="1091"/>
      </w:tblGrid>
      <w:tr>
        <w:trPr>
          <w:trHeight w:val="110" w:hRule="atLeast"/>
          <w:cantSplit w:val="true"/>
        </w:trPr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in private </w:t>
              <w:br/>
              <w:t>bu</w:t>
              <w:softHyphen/>
              <w:t>ildings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>prze</w:t>
              <w:softHyphen/>
              <w:t>ciętna 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per dwelling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ostrołęcki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cap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cap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 xml:space="preserve">Powiat  ostrołęc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Barano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Czarni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Czerwi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Goworo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Kadzidł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5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Lelis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6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Łys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7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Olszewo-Bor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6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Rzekuń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8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Troszy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6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86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0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Ostrów Mazowieck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7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Bro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Andrzeje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Boguty-Pian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Małkinia Górn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Nur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Ostrów Mazowieck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0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Stary Lubotyń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Szulborze Wielki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Wąse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Zaręby Kościeln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6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22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0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Przasnysz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2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spacing w:before="36" w:after="0"/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Chorzel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Czernice Borow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Jednorożec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Krasn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Krzynowłoga Mał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Przasnysz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7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66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0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"/>
                <w:szCs w:val="2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"/>
                <w:szCs w:val="2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"/>
                <w:szCs w:val="2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"/>
                <w:szCs w:val="2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"/>
                <w:szCs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Wyszk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7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3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,2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8 (45).</w:t>
      </w:r>
      <w:r>
        <w:rPr/>
        <w:tab/>
        <w:t xml:space="preserve">MIESZKANIA  ODDANE  DO  UŻYTKOWANIA  W  2015  R.  </w:t>
      </w:r>
      <w:r>
        <w:rPr>
          <w:caps w:val="false"/>
          <w:smallCaps w:val="false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 COMPLETED  IN  2015  </w:t>
      </w:r>
      <w:r>
        <w:rPr>
          <w:caps w:val="false"/>
          <w:smallCaps w:val="false"/>
          <w:lang w:val="en-US"/>
        </w:rPr>
        <w:t>(cont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8"/>
        <w:gridCol w:w="1089"/>
        <w:gridCol w:w="1091"/>
        <w:gridCol w:w="1090"/>
        <w:gridCol w:w="1091"/>
        <w:gridCol w:w="1091"/>
      </w:tblGrid>
      <w:tr>
        <w:trPr>
          <w:trHeight w:val="110" w:hRule="atLeast"/>
          <w:cantSplit w:val="true"/>
        </w:trPr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in private </w:t>
              <w:br/>
              <w:t>bu</w:t>
              <w:softHyphen/>
              <w:t>ildings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>prze</w:t>
              <w:softHyphen/>
              <w:t>ciętna 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per dwelling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ostrołęc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Powiat  wyszkow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Brańszczy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Długosiodł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Rząśni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Somiank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Zabrodzi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4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Ostrołęka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35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3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radomski</w:t>
            </w:r>
            <w:r>
              <w:rPr>
                <w:caps/>
              </w:rPr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0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2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0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510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9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23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1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spacing w:before="14" w:after="0"/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Białobrzeg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4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Wyśmierzyc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Promn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Radzan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17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Stara Błotnic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Stromiec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3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85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5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Kozienic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9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0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5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Garbatka-Letnisk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Głowacz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Gniewosz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Grabów nad Pilicą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Magnusze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Sieciech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24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7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Lipsk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2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Chotcz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Ciepiel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Rzeczni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Sienn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Solec nad Wisłą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8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8 (45).</w:t>
      </w:r>
      <w:r>
        <w:rPr/>
        <w:tab/>
        <w:t xml:space="preserve">MIESZKANIA  ODDANE  DO  UŻYTKOWANIA  W  2015  R.  </w:t>
      </w:r>
      <w:r>
        <w:rPr>
          <w:caps w:val="false"/>
          <w:smallCaps w:val="false"/>
          <w:lang w:val="en-US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 COMPLETED  IN  2015  </w:t>
      </w:r>
      <w:r>
        <w:rPr>
          <w:caps w:val="false"/>
          <w:smallCaps w:val="false"/>
          <w:lang w:val="en-US"/>
        </w:rPr>
        <w:t>(cont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8"/>
        <w:gridCol w:w="1089"/>
        <w:gridCol w:w="1091"/>
        <w:gridCol w:w="1090"/>
        <w:gridCol w:w="1091"/>
        <w:gridCol w:w="1091"/>
      </w:tblGrid>
      <w:tr>
        <w:trPr>
          <w:trHeight w:val="110" w:hRule="atLeast"/>
          <w:cantSplit w:val="true"/>
        </w:trPr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in private </w:t>
              <w:br/>
              <w:t>bu</w:t>
              <w:softHyphen/>
              <w:t>ildings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>prze</w:t>
              <w:softHyphen/>
              <w:t>ciętna 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per dwelling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ap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aps/>
                <w:sz w:val="14"/>
                <w:szCs w:val="14"/>
                <w:lang w:val="en-US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38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5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Przysuch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Borkowic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Gielni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Klw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Odrzywół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Potwor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Rusin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Wieniaw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1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650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4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Pion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Iłż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6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Skarysze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3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Gózd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0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Jastrzębi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Jedlińs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2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Jedlnia-Letnisk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7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Kowal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3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Pion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0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Przyty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Wierzbic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Wolan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5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Zakrze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7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73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5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spacing w:before="12" w:after="0"/>
              <w:rPr/>
            </w:pPr>
            <w:r>
              <w:rPr/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Szydłowiec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1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Chlewisk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Jastrząb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Mir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Orońsk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1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98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9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spacing w:before="12" w:after="0"/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Zwoleń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2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,2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8 (45).</w:t>
      </w:r>
      <w:r>
        <w:rPr/>
        <w:tab/>
        <w:t xml:space="preserve">MIESZKANIA  ODDANE  DO  UŻYTKOWANIA  W  2015  R.  </w:t>
      </w:r>
      <w:r>
        <w:rPr>
          <w:caps w:val="false"/>
          <w:smallCaps w:val="false"/>
          <w:lang w:val="en-US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 COMPLETED  IN  2015  </w:t>
      </w:r>
      <w:r>
        <w:rPr>
          <w:caps w:val="false"/>
          <w:smallCaps w:val="false"/>
          <w:lang w:val="en-US"/>
        </w:rPr>
        <w:t>(cont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8"/>
        <w:gridCol w:w="1089"/>
        <w:gridCol w:w="1091"/>
        <w:gridCol w:w="1090"/>
        <w:gridCol w:w="1091"/>
        <w:gridCol w:w="1091"/>
      </w:tblGrid>
      <w:tr>
        <w:trPr>
          <w:trHeight w:val="110" w:hRule="atLeast"/>
          <w:cantSplit w:val="true"/>
        </w:trPr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in private </w:t>
              <w:br/>
              <w:t>bu</w:t>
              <w:softHyphen/>
              <w:t>ildings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>prze</w:t>
              <w:softHyphen/>
              <w:t>ciętna 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per dwelling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radomski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ap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aps/>
                <w:sz w:val="14"/>
                <w:szCs w:val="14"/>
                <w:lang w:val="en-US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 xml:space="preserve">Powiat  zwoleński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81" w:leader="dot"/>
              </w:tabs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81" w:leader="dot"/>
              </w:tabs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Kazan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Policzn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Przyłę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3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Tcz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4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8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16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7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30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0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29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5230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4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30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0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29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5230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4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0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warszawski</w:t>
            </w:r>
            <w:r>
              <w:rPr>
                <w:b/>
              </w:rPr>
              <w:t xml:space="preserve">  WSCHODN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7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2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73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6127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8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7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94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9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Garwoli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2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Łaskarze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Pilaw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4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Żelech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Borowi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Garwoli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0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Górzn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8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Łaskarze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Maciejowic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Parys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Sobole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2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Trojan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Wilg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03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7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Legiono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9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Seroc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9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0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Jabłonn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1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Nieporęt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8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Wielisze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4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4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8 (45).</w:t>
      </w:r>
      <w:r>
        <w:rPr/>
        <w:tab/>
        <w:t xml:space="preserve">MIESZKANIA  ODDANE  DO  UŻYTKOWANIA  W  2015  R.  </w:t>
      </w:r>
      <w:r>
        <w:rPr>
          <w:caps w:val="false"/>
          <w:smallCaps w:val="false"/>
          <w:lang w:val="en-US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 COMPLETED  IN  2015  </w:t>
      </w:r>
      <w:r>
        <w:rPr>
          <w:caps w:val="false"/>
          <w:smallCaps w:val="false"/>
          <w:lang w:val="en-US"/>
        </w:rPr>
        <w:t>(cont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8"/>
        <w:gridCol w:w="1089"/>
        <w:gridCol w:w="1091"/>
        <w:gridCol w:w="1090"/>
        <w:gridCol w:w="1091"/>
        <w:gridCol w:w="1091"/>
      </w:tblGrid>
      <w:tr>
        <w:trPr>
          <w:trHeight w:val="110" w:hRule="atLeast"/>
          <w:cantSplit w:val="true"/>
        </w:trPr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in private </w:t>
              <w:br/>
              <w:t>bu</w:t>
              <w:softHyphen/>
              <w:t>ildings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>prze</w:t>
              <w:softHyphen/>
              <w:t>ciętna 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per dwelling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warszawski</w:t>
            </w:r>
            <w:r>
              <w:rPr>
                <w:b/>
              </w:rPr>
              <w:t xml:space="preserve">  WSCHODNI  (cd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4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6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1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847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8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Mińsk Mazowie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0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Sulejówe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0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/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Halin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9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Kałuszy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Mrozy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9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Cegł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3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Dębe Wielki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2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Dobr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Jakub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Latowicz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Mińsk Mazowie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4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Siennic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8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Stanisław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2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2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7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82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6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8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spacing w:before="14" w:after="0"/>
              <w:rPr/>
            </w:pPr>
            <w:r>
              <w:rPr/>
              <w:t>Urban-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Nasiels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5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8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Zakroczym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Czosn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7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Leonci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5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Pomiechówe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7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4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315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1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Józef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4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Otwoc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5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spacing w:before="20" w:after="0"/>
              <w:rPr/>
            </w:pPr>
            <w:r>
              <w:rPr/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Karcze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3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Celestyn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7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Kołbiel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9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Osiec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Sobienie-Jeziory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Wiązown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2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,6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8 (45).</w:t>
      </w:r>
      <w:r>
        <w:rPr/>
        <w:tab/>
        <w:t xml:space="preserve">MIESZKANIA  ODDANE  DO  UŻYTKOWANIA  W  2015  R.  </w:t>
      </w:r>
      <w:r>
        <w:rPr>
          <w:caps w:val="false"/>
          <w:smallCaps w:val="false"/>
          <w:lang w:val="en-US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 COMPLETED  IN  2015  </w:t>
      </w:r>
      <w:r>
        <w:rPr>
          <w:caps w:val="false"/>
          <w:smallCaps w:val="false"/>
          <w:lang w:val="en-US"/>
        </w:rPr>
        <w:t>(cont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8"/>
        <w:gridCol w:w="1089"/>
        <w:gridCol w:w="1091"/>
        <w:gridCol w:w="1090"/>
        <w:gridCol w:w="1091"/>
        <w:gridCol w:w="1091"/>
      </w:tblGrid>
      <w:tr>
        <w:trPr>
          <w:trHeight w:val="110" w:hRule="atLeast"/>
          <w:cantSplit w:val="true"/>
        </w:trPr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in private </w:t>
              <w:br/>
              <w:t>bu</w:t>
              <w:softHyphen/>
              <w:t>ildings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>prze</w:t>
              <w:softHyphen/>
              <w:t>ciętna 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per dwelling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warszawski</w:t>
            </w:r>
            <w:r>
              <w:rPr>
                <w:b/>
              </w:rPr>
              <w:t xml:space="preserve">  WSCHODN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5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8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42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085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Kobyłk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38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Mar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25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Ząb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4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Zielonk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2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Radzymi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2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7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Tłuszcz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4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7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Wołomi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9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9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Dąbrówk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4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Jad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1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Klemb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7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Poświętn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1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Strachówk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34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2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1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12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330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9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3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5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200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4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Milanówe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4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Podkowa Leśn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Grodzisk Mazowie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45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1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Baran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7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Jaktor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9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Żabia Wol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2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5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95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Grójec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5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5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Mogielnic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5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Wark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2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6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3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8 (45).</w:t>
      </w:r>
      <w:r>
        <w:rPr/>
        <w:tab/>
        <w:t xml:space="preserve">MIESZKANIA  ODDANE  DO  UŻYTKOWANIA  W  2015  R.  </w:t>
      </w:r>
      <w:r>
        <w:rPr>
          <w:caps w:val="false"/>
          <w:smallCaps w:val="false"/>
          <w:lang w:val="en-US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 COMPLETED  IN  2015  </w:t>
      </w:r>
      <w:r>
        <w:rPr>
          <w:caps w:val="false"/>
          <w:smallCaps w:val="false"/>
          <w:lang w:val="en-US"/>
        </w:rPr>
        <w:t>(cont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8"/>
        <w:gridCol w:w="1089"/>
        <w:gridCol w:w="1091"/>
        <w:gridCol w:w="1090"/>
        <w:gridCol w:w="1091"/>
        <w:gridCol w:w="1091"/>
      </w:tblGrid>
      <w:tr>
        <w:trPr>
          <w:trHeight w:val="110" w:hRule="atLeast"/>
          <w:cantSplit w:val="true"/>
        </w:trPr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in private </w:t>
              <w:br/>
              <w:t>bu</w:t>
              <w:softHyphen/>
              <w:t>ildings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>prze</w:t>
              <w:softHyphen/>
              <w:t>ciętna 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per dwelling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warszawski</w:t>
            </w:r>
            <w:r>
              <w:rPr>
                <w:b/>
              </w:rPr>
              <w:t xml:space="preserve">  ZACHODNI  (cd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 xml:space="preserve">Powiat  grójec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Belsk Duży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Błęd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Chyn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4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Goszczy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Jasieniec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Pniewy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8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3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53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162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4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Góra Kalwari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4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Konstancin-Jeziorn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6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1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Piaseczn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1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63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3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Tarczy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0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Lesznowol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16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Prażm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1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9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7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37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0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Piast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4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Pruszk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9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spacing w:before="20" w:after="0"/>
              <w:rPr/>
            </w:pPr>
            <w:r>
              <w:rPr/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Brwin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4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7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Michałowic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4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Nadarzy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7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Raszy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6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86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8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Sochacze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4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Broch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Ił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Młodzieszy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Nowa Such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5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Rybn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Sochacze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4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Teresi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8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,6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8 (45).</w:t>
      </w:r>
      <w:r>
        <w:rPr/>
        <w:tab/>
        <w:t xml:space="preserve">MIESZKANIA  ODDANE  DO  UŻYTKOWANIA  W  2015  R.  </w:t>
      </w:r>
      <w:r>
        <w:rPr>
          <w:caps w:val="false"/>
          <w:smallCaps w:val="false"/>
          <w:lang w:val="en-US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 COMPLETED  IN  2015  </w:t>
      </w:r>
      <w:r>
        <w:rPr>
          <w:caps w:val="false"/>
          <w:smallCaps w:val="false"/>
          <w:lang w:val="en-US"/>
        </w:rPr>
        <w:t>(cont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8"/>
        <w:gridCol w:w="1089"/>
        <w:gridCol w:w="1091"/>
        <w:gridCol w:w="1090"/>
        <w:gridCol w:w="1091"/>
        <w:gridCol w:w="1091"/>
      </w:tblGrid>
      <w:tr>
        <w:trPr>
          <w:trHeight w:val="110" w:hRule="atLeast"/>
          <w:cantSplit w:val="true"/>
        </w:trPr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in private </w:t>
              <w:br/>
              <w:t>bu</w:t>
              <w:softHyphen/>
              <w:t>ildings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>prze</w:t>
              <w:softHyphen/>
              <w:t>ciętna 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per dwelling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warszawski</w:t>
            </w:r>
            <w:r>
              <w:rPr>
                <w:b/>
              </w:rPr>
              <w:t xml:space="preserve">  ZACHODN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>Powiat  warszawski  zachodn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6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6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8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802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3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spacing w:before="5" w:after="0"/>
              <w:rPr/>
            </w:pPr>
            <w:r>
              <w:rPr/>
              <w:t>Urban-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Błoni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1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8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Łomian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8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6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Ożarów Mazowie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72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6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Izabeli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2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Kampinos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Leszn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8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Stare Babic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9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1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45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3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Żyrard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7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Mszczon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4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Puszcza Mariańsk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6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Radziejowic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0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Wiskit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6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płocki</w:t>
            </w:r>
            <w:r>
              <w:rPr>
                <w:caps/>
              </w:rPr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0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0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8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635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7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97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6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Gostyni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1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Gostyni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7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Pacyn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Sanni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Szczawin Kościelny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0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84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1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Drobi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Gąbi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5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Wyszogród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8 (45).</w:t>
      </w:r>
      <w:r>
        <w:rPr/>
        <w:tab/>
        <w:t xml:space="preserve">MIESZKANIA  ODDANE  DO  UŻYTKOWANIA  W  2015  R.  </w:t>
      </w:r>
      <w:r>
        <w:rPr>
          <w:caps w:val="false"/>
          <w:smallCaps w:val="false"/>
          <w:lang w:val="en-US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 COMPLETED  IN  2015  </w:t>
      </w:r>
      <w:r>
        <w:rPr>
          <w:caps w:val="false"/>
          <w:smallCaps w:val="false"/>
          <w:lang w:val="en-US"/>
        </w:rPr>
        <w:t>(cont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8"/>
        <w:gridCol w:w="1089"/>
        <w:gridCol w:w="1091"/>
        <w:gridCol w:w="1090"/>
        <w:gridCol w:w="1091"/>
        <w:gridCol w:w="1091"/>
      </w:tblGrid>
      <w:tr>
        <w:trPr>
          <w:trHeight w:val="110" w:hRule="atLeast"/>
          <w:cantSplit w:val="true"/>
        </w:trPr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in private </w:t>
              <w:br/>
              <w:t>bu</w:t>
              <w:softHyphen/>
              <w:t>ildings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>prze</w:t>
              <w:softHyphen/>
              <w:t>ciętna 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per dwelling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PŁOCKI</w:t>
            </w:r>
            <w:r>
              <w:rPr>
                <w:b/>
              </w:rPr>
              <w:t xml:space="preserve">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 xml:space="preserve">Powiat  płoc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Biels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Bodzan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Brudzeń Duży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Bulko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Łąc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6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Mała Wieś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Nowy Dunin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Radzano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2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Słubic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Słupn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0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Stara Biał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6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Staroźreby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85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5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Sierpc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Gozdo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Mocho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Rościsze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Sierpc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Szczuto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Zawidz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67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4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siedlecki</w:t>
            </w:r>
            <w:r>
              <w:rPr>
                <w:caps/>
              </w:rPr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8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5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67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640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43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9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Łosic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2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1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Huszle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Olszank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Plater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Sarna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Stara Kornic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2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77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0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spacing w:before="42" w:after="0"/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Mordy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,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8 (45).</w:t>
      </w:r>
      <w:r>
        <w:rPr/>
        <w:tab/>
        <w:t xml:space="preserve">MIESZKANIA  ODDANE  DO  UŻYTKOWANIA  W  2015  R.  </w:t>
      </w:r>
      <w:r>
        <w:rPr>
          <w:caps w:val="false"/>
          <w:smallCaps w:val="false"/>
          <w:lang w:val="en-US"/>
        </w:rPr>
        <w:t>(dok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 COMPLETED  IN  2015  </w:t>
      </w:r>
      <w:r>
        <w:rPr>
          <w:caps w:val="false"/>
          <w:smallCaps w:val="false"/>
          <w:lang w:val="en-US"/>
        </w:rPr>
        <w:t>(cont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8"/>
        <w:gridCol w:w="1089"/>
        <w:gridCol w:w="1091"/>
        <w:gridCol w:w="1090"/>
        <w:gridCol w:w="1091"/>
        <w:gridCol w:w="1091"/>
      </w:tblGrid>
      <w:tr>
        <w:trPr>
          <w:trHeight w:val="110" w:hRule="atLeast"/>
          <w:cantSplit w:val="true"/>
        </w:trPr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in private </w:t>
              <w:br/>
              <w:t>bu</w:t>
              <w:softHyphen/>
              <w:t>ildings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>prze</w:t>
              <w:softHyphen/>
              <w:t>ciętna 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per dwelling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SIEDLECKI</w:t>
            </w:r>
            <w:r>
              <w:rPr>
                <w:b/>
              </w:rPr>
              <w:t xml:space="preserve">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Powiat  siedlec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Domanic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Korcze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Kotuń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Mokobody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Paprotni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Przesmy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Siedlc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5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Skórzec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8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Suchożebry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Wiśnie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Wodyni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Zbuczy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43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9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0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"/>
                <w:szCs w:val="2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"/>
                <w:szCs w:val="2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"/>
                <w:szCs w:val="2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"/>
                <w:szCs w:val="2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"/>
                <w:szCs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Kosów La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Bielany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Ceran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Jabłonna Lack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Rep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Sabni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Sokołów Podla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Sterdyń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9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72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3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2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"/>
                <w:szCs w:val="2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"/>
                <w:szCs w:val="2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"/>
                <w:szCs w:val="2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"/>
                <w:szCs w:val="2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"/>
                <w:szCs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Łoch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3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Grębk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Korytnic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Li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Miedzn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Sadown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Stocze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Wierzbn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Siedlce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8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4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02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4,6</w:t>
            </w:r>
          </w:p>
        </w:tc>
      </w:tr>
    </w:tbl>
    <w:p>
      <w:pPr>
        <w:pStyle w:val="Normal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</w:rPr>
      <w:t>INFRASTRUKTURA  KOMUNALNA.  MIESZKANIA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6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6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jc w:val="cent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MUNICIPAL  INFRASTRUCTURE.  DWELLINGS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6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6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2"/>
      </w:rPr>
    </w:pPr>
    <w:r>
      <w:rPr>
        <w:rFonts w:cs="Arial" w:ascii="Arial" w:hAnsi="Arial"/>
        <w:i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679950" cy="0"/>
              <wp:effectExtent l="635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68.2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3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9:08:00Z</dcterms:created>
  <dc:creator>Małgorzata Kloz</dc:creator>
  <dc:description/>
  <cp:keywords/>
  <dc:language>en-US</dc:language>
  <cp:lastModifiedBy>Stępień Grzegorz</cp:lastModifiedBy>
  <cp:lastPrinted>2015-12-15T10:50:00Z</cp:lastPrinted>
  <dcterms:modified xsi:type="dcterms:W3CDTF">2016-12-01T11:25:00Z</dcterms:modified>
  <cp:revision>536</cp:revision>
  <dc:subject/>
  <dc:title>c)    szkołach filialnych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7820316</vt:r8>
  </property>
  <property fmtid="{D5CDD505-2E9C-101B-9397-08002B2CF9AE}" pid="3" name="_AuthorEmail">
    <vt:lpwstr>I.Cieciora@stat.gov.pl</vt:lpwstr>
  </property>
  <property fmtid="{D5CDD505-2E9C-101B-9397-08002B2CF9AE}" pid="4" name="_AuthorEmailDisplayName">
    <vt:lpwstr>Cieciora Iwona</vt:lpwstr>
  </property>
  <property fmtid="{D5CDD505-2E9C-101B-9397-08002B2CF9AE}" pid="5" name="_EmailSubject">
    <vt:lpwstr>roczniki</vt:lpwstr>
  </property>
  <property fmtid="{D5CDD505-2E9C-101B-9397-08002B2CF9AE}" pid="6" name="_ReviewingToolsShownOnce">
    <vt:lpwstr/>
  </property>
</Properties>
</file>