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9 (46).</w:t>
      </w:r>
      <w:r>
        <w:rPr/>
        <w:tab/>
        <w:t xml:space="preserve">MIESZKANIA  ODDANE  DO  UŻYTKOWANIA  W  BUDYNKACH  INDYWIDUALNYCH  W  2015  R. </w:t>
      </w:r>
    </w:p>
    <w:p>
      <w:pPr>
        <w:pStyle w:val="Tyttabang"/>
        <w:rPr/>
      </w:pPr>
      <w:r>
        <w:rPr/>
        <w:t>DWELLINGS  COMPLETED  IN  PRIVATE  BUILDINGS  IN  2015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8" w:top="1247" w:footer="0" w:bottom="2013"/>
          <w:pgNumType w:start="261" w:fmt="decimal"/>
          <w:formProt w:val="false"/>
          <w:textDirection w:val="lrTb"/>
          <w:docGrid w:type="default" w:linePitch="360" w:charSpace="0"/>
        </w:sectPr>
      </w:pPr>
    </w:p>
    <w:tbl>
      <w:tblPr>
        <w:tblW w:w="35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 xml:space="preserve">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ń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dwel-</w:t>
              <w:br/>
              <w:t>lin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</w:t>
              <w:softHyphen/>
              <w:t>na 1 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 dwel</w:t>
              <w:softHyphen/>
              <w:t>lings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76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2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spacing w:val="-2"/>
              </w:rPr>
              <w:t>ciechan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1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ciecha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5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mła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7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pło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21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8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pułt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7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4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żur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9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9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52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269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35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ma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4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1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ostrołę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05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9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ost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9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1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przasny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7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5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wy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6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0,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left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Ostrołę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46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5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5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8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997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30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białobrze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1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1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kozien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88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8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lip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2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7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przys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38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5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radom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5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4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szydł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7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zwole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9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9,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Rado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99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0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49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504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36,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left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m.st. Warsz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9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04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6,7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 xml:space="preserve">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ń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of dwel-</w:t>
              <w:br/>
              <w:t>lin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</w:t>
              <w:softHyphen/>
              <w:t>na 1 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 dwel</w:t>
              <w:softHyphen/>
              <w:t>lings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5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garwol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37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1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legio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6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93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2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8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74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7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nowodwor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10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9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otw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9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70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4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woł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3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68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2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za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27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56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4449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63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grodzi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7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08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5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grój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39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3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piaseczy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7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05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4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pru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03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9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sochacze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48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8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3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367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7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żyrard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068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9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spacing w:val="-2"/>
              </w:rPr>
              <w:t>pł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7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36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934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32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gostyn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7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7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pł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2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93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1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sierp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85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5,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Pł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4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2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43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044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21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łos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4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siedl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77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0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sokoł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2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1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węg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6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4,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jc w:val="left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Siedl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22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5,3</w:t>
            </w:r>
          </w:p>
        </w:tc>
      </w:tr>
    </w:tbl>
    <w:p>
      <w:pPr>
        <w:pStyle w:val="Gwkapol"/>
        <w:spacing w:before="0" w:after="0"/>
        <w:rPr>
          <w:sz w:val="2"/>
        </w:rPr>
      </w:pPr>
      <w:r>
        <w:rPr>
          <w:sz w:val="2"/>
        </w:rPr>
      </w:r>
    </w:p>
    <w:sectPr>
      <w:type w:val="continuous"/>
      <w:pgSz w:w="9978" w:h="14173"/>
      <w:pgMar w:left="964" w:right="964" w:gutter="0" w:header="708" w:top="1247" w:footer="0" w:bottom="2013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6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6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ind w:right="357" w:hanging="0"/>
      <w:rPr>
        <w:sz w:val="2"/>
        <w:lang w:val="pl-PL"/>
      </w:rPr>
    </w:pPr>
    <w:r>
      <w:rPr>
        <w:sz w:val="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025" w:leader="none"/>
        <w:tab w:val="right" w:pos="80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7:54:00Z</dcterms:created>
  <dc:creator>Urząd Statystyczny Gdańsk</dc:creator>
  <dc:description/>
  <cp:keywords/>
  <dc:language>en-US</dc:language>
  <cp:lastModifiedBy>Stępień Grzegorz</cp:lastModifiedBy>
  <cp:lastPrinted>2015-06-16T12:09:00Z</cp:lastPrinted>
  <dcterms:modified xsi:type="dcterms:W3CDTF">2016-12-01T11:24:00Z</dcterms:modified>
  <cp:revision>351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6421397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