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0 (47).</w:t>
      </w:r>
      <w:r>
        <w:rPr/>
        <w:tab/>
        <w:t>wybrane  wskaźniki  w  zakresie  Mieszkań  oddanych  do  użytkowania  W  2015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selected  indices  of  dwellings  completed  in  2015 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163"/>
        <w:gridCol w:w="1163"/>
        <w:gridCol w:w="1163"/>
        <w:gridCol w:w="1163"/>
        <w:gridCol w:w="116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 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ciętna powierzchnia użytkowa 1 mieszkania w m</w:t>
            </w:r>
            <w:r>
              <w:rPr>
                <w:spacing w:val="-2"/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useful floor area per dwelling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zawartych małżeńs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marriages contracted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budynkach </w:t>
              <w:br/>
              <w:t>indywidua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private buildin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4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7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1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ciechan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ła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ło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ułtu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żurom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5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ak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7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ostrołę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7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ostr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rzasny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wyszk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Ostrołęka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4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białobrze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kozieni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lip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rzysu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radom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zydłowie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zwole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Radom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6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4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.st. Warszawa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0 (47).</w:t>
      </w:r>
      <w:r>
        <w:rPr/>
        <w:tab/>
        <w:t xml:space="preserve">wybrane  wskaźniki  w  zakresie  Mieszkań  oddanych  do  użytkowania  W  2015  R.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selected  indices  of  dwellings  completed  in  2015  </w:t>
      </w:r>
      <w:r>
        <w:rPr/>
        <w:t>(cont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163"/>
        <w:gridCol w:w="1163"/>
        <w:gridCol w:w="1163"/>
        <w:gridCol w:w="1163"/>
        <w:gridCol w:w="116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 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ciętna powierzchnia użytkowa 1 mieszkania w m</w:t>
            </w:r>
            <w:r>
              <w:rPr>
                <w:spacing w:val="-2"/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useful floor area per dwelling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zawartych małżeńs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marriages contracted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budynkach </w:t>
              <w:br/>
              <w:t>indywidua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private buildin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1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garwol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legion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m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nowodwor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otwo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wołom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5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4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grodzi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7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gróje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piaseczy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pruszk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sochacze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żyrard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8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,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gostyn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pło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sierpe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Płock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szCs w:val="12"/>
              </w:rPr>
              <w:t>(Subregion)</w:t>
            </w:r>
            <w:r>
              <w:rPr>
                <w:b/>
              </w:rPr>
              <w:t xml:space="preserve">  </w:t>
              <w:br/>
              <w:t>siedlec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1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Powiaty:     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łosi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siedle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sokoł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węgr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Siedlce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1 (48).</w:t>
      </w:r>
      <w:r>
        <w:rPr/>
        <w:tab/>
        <w:t>Mieszkania  ODDANE  DO  UŻYTKOWANIA  według  form  budownictwa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dwellings  COMPLETED  by  forms  construction  IN  2015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26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mieszkań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seful floor area in</w:t>
            </w:r>
            <w:r>
              <w:rPr/>
              <w:t xml:space="preserve">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 budownictwo</w:t>
            </w:r>
            <w:r>
              <w:rPr/>
              <w:t xml:space="preserve">     </w:t>
            </w:r>
            <w:r>
              <w:rPr>
                <w:lang w:val="en-US"/>
              </w:rPr>
              <w:t>of which construction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 budownictwo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of which construc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31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76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546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8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1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1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0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ciecha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ła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pło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pułt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żur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1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9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a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ostrołę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ost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przasny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wy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szCs w:val="12"/>
              </w:rPr>
            </w:pPr>
            <w:r>
              <w:rPr>
                <w:szCs w:val="12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Ostrołęk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1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7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8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białobrze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kozien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lip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przys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radom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szydłowi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zwole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szCs w:val="12"/>
              </w:rPr>
            </w:pPr>
            <w:r>
              <w:rPr>
                <w:szCs w:val="12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Radom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23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4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04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9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.st. Warszaw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3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4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9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1 (48).</w:t>
      </w:r>
      <w:r>
        <w:rPr/>
        <w:tab/>
        <w:t xml:space="preserve">Mieszkania  ODDANE  DO  UŻYTKOWANIA  według  form  budownictwa  W  2015  R.  </w:t>
      </w:r>
      <w:r>
        <w:rPr>
          <w:caps w:val="false"/>
          <w:smallCaps w:val="false"/>
        </w:rPr>
        <w:t xml:space="preserve">(dok.) 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dwellings  COMPLETED  by  forms  construction  IN  2015  </w:t>
      </w:r>
      <w:r>
        <w:rPr/>
        <w:t>(cont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26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mieszkań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seful floor area</w:t>
            </w:r>
            <w:r>
              <w:rPr/>
              <w:t xml:space="preserve">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 budownictwo</w:t>
            </w:r>
            <w:r>
              <w:rPr>
                <w:lang w:val="en-US"/>
              </w:rPr>
              <w:t xml:space="preserve">     of which construction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 budownictwo</w:t>
            </w:r>
            <w:r>
              <w:rPr>
                <w:lang w:val="en-US"/>
              </w:rPr>
              <w:t xml:space="preserve">     of which construc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or </w:t>
            </w:r>
            <w:r>
              <w:rPr>
                <w:lang w:val="en-US"/>
              </w:rPr>
              <w:t>sale or re</w:t>
            </w:r>
            <w:r>
              <w:rPr/>
              <w:t>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12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5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99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Cs w:val="14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garwol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7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8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4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3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9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09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Cs w:val="14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grój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7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ochacze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2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żyrard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3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4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1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gostyn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ł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ierp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łock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4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4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5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łos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iedl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okoł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węg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szCs w:val="12"/>
              </w:rPr>
            </w:pPr>
            <w:r>
              <w:rPr>
                <w:szCs w:val="12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iedlce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5</w:t>
            </w:r>
          </w:p>
        </w:tc>
      </w:tr>
    </w:tbl>
    <w:p>
      <w:pPr>
        <w:pStyle w:val="Tyttabpol"/>
        <w:spacing w:before="0" w:after="0"/>
        <w:ind w:left="0"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6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6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6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6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pl-PL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ułkowska Dorota</cp:lastModifiedBy>
  <cp:lastPrinted>2016-06-13T13:24:00Z</cp:lastPrinted>
  <dcterms:modified xsi:type="dcterms:W3CDTF">2016-12-07T13:27:00Z</dcterms:modified>
  <cp:revision>391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98943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