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Culture</w:t>
      </w:r>
    </w:p>
    <w:p>
      <w:pPr>
        <w:pStyle w:val="Normal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0" w:name="OLE_LINK62"/>
            <w:bookmarkStart w:id="1" w:name="OLE_LINK50"/>
            <w:bookmarkStart w:id="2" w:name="OLE_LINK43"/>
            <w:bookmarkEnd w:id="0"/>
            <w:bookmarkEnd w:id="1"/>
            <w:bookmarkEnd w:id="2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69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75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>
                <w:b/>
                <w:szCs w:val="12"/>
                <w:lang w:val="pl-PL"/>
              </w:rPr>
              <w:t>V O I V O D S H I 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  <w:lang w:val="pl-PL"/>
              </w:rPr>
            </w:pPr>
            <w:r>
              <w:rPr>
                <w:rFonts w:cs="Arial" w:ascii="Arial Narrow" w:hAnsi="Arial Narrow"/>
                <w:sz w:val="12"/>
                <w:szCs w:val="1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2"/>
                <w:szCs w:val="12"/>
                <w:lang w:val="pl-PL"/>
              </w:rPr>
            </w:pPr>
            <w:r>
              <w:rPr>
                <w:rFonts w:cs="Arial"/>
                <w:sz w:val="12"/>
                <w:szCs w:val="1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napToGrid w:val="false"/>
              <w:rPr>
                <w:b/>
                <w:b/>
                <w:sz w:val="8"/>
                <w:szCs w:val="8"/>
                <w:lang w:val="pl-PL"/>
              </w:rPr>
            </w:pPr>
            <w:r>
              <w:rPr>
                <w:b/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8"/>
                <w:szCs w:val="8"/>
                <w:lang w:val="pl-PL"/>
              </w:rPr>
            </w:pPr>
            <w:r>
              <w:rPr>
                <w:rFonts w:cs="Arial" w:ascii="Arial Narrow" w:hAnsi="Arial Narrow"/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8"/>
                <w:szCs w:val="8"/>
                <w:lang w:val="pl-PL"/>
              </w:rPr>
            </w:pPr>
            <w:r>
              <w:rPr>
                <w:rFonts w:cs="Arial"/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2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linoje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Ciech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ołymin-Ośrod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rudu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Ojrze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Opinogóra Gó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egi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4" w:name="OLE_LINK3"/>
            <w:bookmarkEnd w:id="4"/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Dzierzg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trzeg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tup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zre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zydł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Wiś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5" w:name="OLE_LINK5"/>
            <w:bookmarkEnd w:id="5"/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Babo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Dzierząż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Jo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Naru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Nowe Miast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ocho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Zał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 xml:space="preserve">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6" w:name="OLE_LINK14"/>
            <w:bookmarkStart w:id="7" w:name="OLE_LINK63"/>
            <w:bookmarkStart w:id="8" w:name="OLE_LINK51"/>
            <w:bookmarkStart w:id="9" w:name="OLE_LINK44"/>
            <w:bookmarkEnd w:id="6"/>
            <w:bookmarkEnd w:id="7"/>
            <w:bookmarkEnd w:id="8"/>
            <w:bookmarkEnd w:id="9"/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ułtu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Gz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Obryt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okrzyw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Świerc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Win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Zato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10" w:name="OLE_LINK7"/>
            <w:bookmarkEnd w:id="10"/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Bież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Żuro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uczbork-Osad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Lubowid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Luto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iemiątk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6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11" w:name="OLE_LINK10"/>
            <w:bookmarkEnd w:id="11"/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Maków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Czerwo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ar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rasnosiel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Młynar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łoniawy-Bramur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Rzew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yp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zel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12" w:name="OLE_LINK11"/>
            <w:bookmarkStart w:id="13" w:name="OLE_LINK65"/>
            <w:bookmarkStart w:id="14" w:name="OLE_LINK53"/>
            <w:bookmarkStart w:id="15" w:name="OLE_LINK46"/>
            <w:bookmarkEnd w:id="12"/>
            <w:bookmarkEnd w:id="13"/>
            <w:bookmarkEnd w:id="14"/>
            <w:bookmarkEnd w:id="15"/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ara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ar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erw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Gowor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adzidł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Lelis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Łys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lszewo-Bor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Rzek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Tro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>
                <w:b/>
                <w:b/>
              </w:rPr>
            </w:pPr>
            <w:bookmarkStart w:id="16" w:name="OLE_LINK12"/>
            <w:bookmarkEnd w:id="16"/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ro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Andrzej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oguty-Pia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Małkinia Gó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Nur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Stary Luboty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Szulborze Wiel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Wąs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Zaręby Koście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>
                <w:b/>
                <w:b/>
              </w:rPr>
            </w:pPr>
            <w:bookmarkStart w:id="17" w:name="OLE_LINK13"/>
            <w:bookmarkEnd w:id="17"/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horzel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ernice Bor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Jednoroż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ras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rzynowłoga Mał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Wysz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3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bookmarkStart w:id="18" w:name="OLE_LINK18"/>
            <w:bookmarkStart w:id="19" w:name="OLE_LINK55"/>
            <w:bookmarkStart w:id="20" w:name="OLE_LINK48"/>
            <w:bookmarkEnd w:id="18"/>
            <w:bookmarkEnd w:id="19"/>
            <w:bookmarkEnd w:id="20"/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rańszczy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Długosiodł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ząśni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omia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Zabrodz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bookmarkStart w:id="21" w:name="OLE_LINK19"/>
            <w:bookmarkEnd w:id="21"/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  <w:szCs w:val="12"/>
              </w:rPr>
              <w:t>(City  with  powiat  status)</w:t>
              <w:br/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radoms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8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3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bookmarkStart w:id="22" w:name="OLE_LINK20"/>
            <w:bookmarkEnd w:id="22"/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iałobrzeg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Wyśmierzy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rom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a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ara Błot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rom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Kozien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arbatka-Letni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łowac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niewos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agnu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iecie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bookmarkStart w:id="23" w:name="OLE_LINK23"/>
            <w:bookmarkStart w:id="24" w:name="OLE_LINK22"/>
            <w:bookmarkEnd w:id="23"/>
            <w:bookmarkEnd w:id="24"/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Lip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hotcz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iepiel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zeczni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ien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olec nad Wisł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bookmarkStart w:id="25" w:name="OLE_LINK56"/>
            <w:bookmarkEnd w:id="25"/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bookmarkStart w:id="26" w:name="OLE_LINK24"/>
            <w:bookmarkEnd w:id="26"/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8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5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bookmarkStart w:id="27" w:name="OLE_LINK27"/>
            <w:bookmarkEnd w:id="27"/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2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41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bookmarkStart w:id="28" w:name="OLE_LINK67"/>
            <w:bookmarkStart w:id="29" w:name="OLE_LINK57"/>
            <w:bookmarkEnd w:id="28"/>
            <w:bookmarkEnd w:id="2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3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98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2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3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98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2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5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6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7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7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arwo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Łaska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Pil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Żele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Borow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arwo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ór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Łaska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aciej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Parys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obol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Troj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Wilg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bookmarkStart w:id="30" w:name="OLE_LINK31"/>
            <w:bookmarkStart w:id="31" w:name="OLE_LINK30"/>
            <w:bookmarkEnd w:id="30"/>
            <w:bookmarkEnd w:id="31"/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Legio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er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Jabłon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Nieporę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Wieli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7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bookmarkStart w:id="32" w:name="OLE_LINK32"/>
            <w:bookmarkEnd w:id="32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iń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ulej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Hal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Kału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roz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cd</w:t>
      </w:r>
      <w:r>
        <w:rPr/>
        <w:t xml:space="preserve">.) 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miński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egł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ębe Wiel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obr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akub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bookmarkStart w:id="33" w:name="OLE_LINK33"/>
            <w:bookmarkEnd w:id="33"/>
            <w:r>
              <w:rPr/>
              <w:t>Latowic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iń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ien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anisław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bookmarkStart w:id="34" w:name="OLE_LINK68"/>
            <w:bookmarkStart w:id="35" w:name="OLE_LINK58"/>
            <w:bookmarkStart w:id="36" w:name="OLE_LINK49"/>
            <w:bookmarkEnd w:id="34"/>
            <w:bookmarkEnd w:id="35"/>
            <w:bookmarkEnd w:id="36"/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asiel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akroczy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zos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eon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omiech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1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ózef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bookmarkStart w:id="37" w:name="OLE_LINK35"/>
            <w:bookmarkEnd w:id="37"/>
            <w:r>
              <w:rPr/>
              <w:t>Otw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ar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elesty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ołbiel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sie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bienie-Jezio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ązow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1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obył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ar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ąb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ielo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y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Tłuszc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oło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4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4" w:after="0"/>
              <w:ind w:left="113" w:hanging="113"/>
              <w:jc w:val="left"/>
              <w:rPr/>
            </w:pPr>
            <w:bookmarkStart w:id="38" w:name="OLE_LINK69"/>
            <w:bookmarkStart w:id="39" w:name="OLE_LINK59"/>
            <w:bookmarkEnd w:id="38"/>
            <w:bookmarkEnd w:id="3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 (dok.)  </w:t>
            </w:r>
            <w:r>
              <w:rPr>
                <w:b/>
                <w:i/>
                <w:spacing w:val="-4"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Dąbrów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lemb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oświęt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trachów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32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8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6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6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6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5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bookmarkStart w:id="40" w:name="OLE_LINK37"/>
            <w:bookmarkEnd w:id="40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ilan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7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odkowa Leś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1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ar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kto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6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Żabia Wo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4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bookmarkStart w:id="41" w:name="OLE_LINK39"/>
            <w:bookmarkStart w:id="42" w:name="OLE_LINK70"/>
            <w:bookmarkStart w:id="43" w:name="OLE_LINK60"/>
            <w:bookmarkEnd w:id="41"/>
            <w:bookmarkEnd w:id="42"/>
            <w:bookmarkEnd w:id="43"/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6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6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4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0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elsk Duż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łę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hy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osz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sie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niew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bookmarkStart w:id="44" w:name="OLE_LINK40"/>
            <w:bookmarkStart w:id="45" w:name="OLE_LINK38"/>
            <w:bookmarkEnd w:id="44"/>
            <w:bookmarkEnd w:id="45"/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5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óra Kalwar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4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iasec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bookmarkStart w:id="46" w:name="OLE_LINK41"/>
            <w:bookmarkEnd w:id="46"/>
            <w:r>
              <w:rPr/>
              <w:t>Tar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Lesznowo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2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rażm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7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0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iast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usz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  <w:bookmarkStart w:id="47" w:name="OLE_LINK42"/>
            <w:bookmarkEnd w:id="47"/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w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1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chał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3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adar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4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bookmarkStart w:id="48" w:name="OLE_LINK71"/>
            <w:bookmarkStart w:id="49" w:name="OLE_LINK61"/>
            <w:bookmarkEnd w:id="48"/>
            <w:bookmarkEnd w:id="49"/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1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o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Ił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3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łodzie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a Suc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yb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eres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4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ło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5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omia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3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Izabe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2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mpinos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s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e Bab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4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5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Żyrar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szczo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uszcza Mariań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iej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skit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7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7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9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0" w:name="OLE_LINK2"/>
            <w:bookmarkEnd w:id="50"/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6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4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1" w:name="OLE_LINK4"/>
            <w:bookmarkEnd w:id="51"/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0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6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iel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o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rudzeń Duż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ulk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Łą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Mała 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Nowy Dun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5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0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2" w:name="OLE_LINK6"/>
            <w:bookmarkEnd w:id="52"/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4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5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3" w:name="OLE_LINK8"/>
            <w:bookmarkEnd w:id="53"/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6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1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7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6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4" w:name="OLE_LINK9"/>
            <w:bookmarkEnd w:id="54"/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5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  <w:r>
              <w:rPr>
                <w:b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55" w:name="OLE_LINK15"/>
            <w:bookmarkStart w:id="56" w:name="OLE_LINK66"/>
            <w:bookmarkStart w:id="57" w:name="OLE_LINK54"/>
            <w:bookmarkStart w:id="58" w:name="OLE_LINK47"/>
            <w:bookmarkEnd w:id="55"/>
            <w:bookmarkEnd w:id="56"/>
            <w:bookmarkEnd w:id="57"/>
            <w:bookmarkEnd w:id="58"/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5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or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Doman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r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t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okobo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Paprot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59" w:name="OLE_LINK16"/>
            <w:bookmarkEnd w:id="59"/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4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sów La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Biela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Cer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Jabłonna La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Rep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ab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okołów Podla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terdy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60" w:name="OLE_LINK17"/>
            <w:bookmarkEnd w:id="60"/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7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8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Ło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Gręb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ryt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Li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iedz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adow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  <w:szCs w:val="12"/>
              </w:rPr>
              <w:t>(City  with  powiat  status)</w:t>
            </w:r>
            <w:r>
              <w:rPr>
                <w:b/>
              </w:rPr>
              <w:br/>
              <w:t>Siedlce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2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 (67).</w:t>
      </w:r>
      <w:r>
        <w:rPr>
          <w:lang w:val="en-US"/>
        </w:rPr>
        <w:tab/>
        <w:t>MUZE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MUSEUMS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zea i oddziały muzeal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s with branch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mporary exhibi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and exhibition visitor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68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44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2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bookmarkStart w:id="61" w:name="OLE_LINK26"/>
            <w:bookmarkEnd w:id="61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2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84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84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2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4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4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23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Poland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omestic and foreign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7).</w:t>
      </w:r>
      <w:r>
        <w:rPr/>
        <w:tab/>
        <w:t>MUZEA  W  2015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USEUMS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zea i oddziały muze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s with branch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mporary exhibi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useum and exhibition visitor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9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8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2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Poland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omestic and foreign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>KINA  STAŁE  W  2015  R.</w:t>
      </w:r>
    </w:p>
    <w:p>
      <w:pPr>
        <w:pStyle w:val="Tyttabang"/>
        <w:rPr/>
      </w:pPr>
      <w:r>
        <w:rPr/>
        <w:t>FIXED  CINEMAS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i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Cinema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Miejsca na widowni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eat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</w:t>
              <w:br/>
              <w:t>na 1 miejsce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opulation </w:t>
              <w:br/>
              <w:t>per seat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reening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idzowie     </w:t>
            </w: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</w:t>
            </w:r>
            <w:r>
              <w:rPr/>
              <w:t>scree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t>5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7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601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5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5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9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7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952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52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tym 10 minipleksów i 10 multiplek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Of which 10 </w:t>
      </w:r>
      <w:r>
        <w:rPr>
          <w:lang w:val="en-US"/>
        </w:rPr>
        <w:t>miniplexes</w:t>
      </w:r>
      <w:r>
        <w:rPr/>
        <w:t xml:space="preserve"> and 10 multiplexe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 xml:space="preserve">KINA  STAŁE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FIXED  CINEMAS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i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Cinema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Miejsca na widowni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ea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</w:t>
              <w:br/>
              <w:t>na 1 miejsce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opulation  </w:t>
              <w:br/>
              <w:t>per seat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creenings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idzowie     </w:t>
            </w: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screening</w:t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0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5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8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1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6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Stan w dniu 31 X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As of 31 XII.</w:t>
      </w:r>
      <w:r>
        <w:br w:type="page"/>
      </w:r>
    </w:p>
    <w:p>
      <w:pPr>
        <w:pStyle w:val="Paginalewa"/>
        <w:jc w:val="left"/>
        <w:rPr>
          <w:b w:val="false"/>
          <w:b w:val="false"/>
          <w:lang w:val="en-US"/>
        </w:rPr>
      </w:pPr>
      <w:r>
        <w:rPr>
          <w:caps w:val="false"/>
          <w:smallCaps w:val="false"/>
          <w:lang w:val="en-US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Tourism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 NOCLEGOWA  TURYSTY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TOURIST  ACCOMMODATION  ESTABLISHMENT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Facilitie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bed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62" w:name="OLE_LINK25"/>
            <w:bookmarkEnd w:id="62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9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069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8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695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573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2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5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4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0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5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14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0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1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2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7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2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1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6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611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35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1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6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611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350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otyczy obiektów posiadających 10 i więcej miejsc noclegowych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Stan w dniu 31 VI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Concern establishments possessing 10 and more bed places.</w:t>
      </w:r>
      <w:r>
        <w:rPr>
          <w:rFonts w:cs="Times New Roman" w:ascii="Times New Roman" w:hAnsi="Times New Roman"/>
          <w:lang w:val="en-US"/>
        </w:rPr>
        <w:t xml:space="preserve"> b </w:t>
      </w:r>
      <w:r>
        <w:rPr>
          <w:lang w:val="en-US"/>
        </w:rPr>
        <w:t>As of 31 VII.</w:t>
      </w:r>
      <w:r>
        <w:br w:type="page"/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 NOCLEGOWA  TURYSTY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TOURIST  ACCOMMODATION  ESTABLISHMENT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bed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30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0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06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5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8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7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4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2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9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4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6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09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5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3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3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4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2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9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9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5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64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3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2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5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2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otyczy obiektów posiadających 10 i więcej miejsc noclegowych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Stan w dniu 31 VI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Concern establishments possessing 10 and more bed places.</w:t>
      </w:r>
      <w:r>
        <w:rPr>
          <w:rFonts w:cs="Times New Roman" w:ascii="Times New Roman" w:hAnsi="Times New Roman"/>
          <w:lang w:val="en-US"/>
        </w:rPr>
        <w:t xml:space="preserve"> b </w:t>
      </w:r>
      <w:r>
        <w:rPr>
          <w:lang w:val="en-US"/>
        </w:rPr>
        <w:t>As of 31 VII.</w:t>
      </w:r>
      <w:r>
        <w:br w:type="page"/>
      </w:r>
    </w:p>
    <w:p>
      <w:pPr>
        <w:pStyle w:val="Notkaang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Sport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Tyttabpol"/>
        <w:rPr/>
      </w:pPr>
      <w:r>
        <w:rPr>
          <w:b w:val="false"/>
        </w:rPr>
        <w:t>TABL. 5 (70).</w:t>
      </w:r>
      <w:r>
        <w:rPr/>
        <w:tab/>
        <w:t>kluby  sportowe</w:t>
      </w:r>
      <w:r>
        <w:rPr>
          <w:b w:val="false"/>
          <w:i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>a</w:t>
      </w:r>
      <w:r>
        <w:rPr/>
        <w:t xml:space="preserve">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sports  clubs</w:t>
      </w:r>
      <w:r>
        <w:rPr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4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ub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Ćwiczący</w:t>
            </w:r>
            <w:r>
              <w:rPr>
                <w:lang w:val="en-US"/>
              </w:rPr>
              <w:t xml:space="preserve">      Persons practising sport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enerz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of grand total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biet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girl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0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1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2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74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66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18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50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16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9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1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ciechan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mła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pło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pułtu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żuro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1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3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76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76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24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61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21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10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2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ma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łę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przasny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wysz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iałobrze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zysu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om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2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zydłowi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wole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om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5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6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7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6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9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8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7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1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3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6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 na str. 337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1 on page 337.</w:t>
      </w:r>
      <w:r>
        <w:br w:type="page"/>
      </w:r>
    </w:p>
    <w:p>
      <w:pPr>
        <w:pStyle w:val="Tyttabpol"/>
        <w:rPr/>
      </w:pPr>
      <w:r>
        <w:rPr>
          <w:b w:val="false"/>
        </w:rPr>
        <w:t>TABL. 5 (70).</w:t>
      </w:r>
      <w:r>
        <w:rPr/>
        <w:tab/>
        <w:t>kluby  sport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sports  club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ub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 section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Member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Ćwiczący</w:t>
            </w:r>
            <w:r>
              <w:rPr>
                <w:lang w:val="en-US"/>
              </w:rPr>
              <w:t xml:space="preserve">     Persons practising sport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f grand total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girl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6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4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8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4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4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6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7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8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0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5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0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0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usz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8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5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8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3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9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2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3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9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5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7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 na str. 337. </w:t>
      </w:r>
    </w:p>
    <w:p>
      <w:pPr>
        <w:pStyle w:val="Notkapol"/>
        <w:rPr/>
      </w:pPr>
      <w:r>
        <w:rPr/>
        <w:t xml:space="preserve">U w a g a. Dane na podstawie badania cyklicznego przeprowadzanego co dwa lat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See general notes, item 1 on page 337. </w:t>
      </w:r>
    </w:p>
    <w:p>
      <w:pPr>
        <w:pStyle w:val="Notkapol"/>
        <w:rPr/>
      </w:pPr>
      <w:r>
        <w:rPr>
          <w:i/>
          <w:lang w:val="en-US"/>
        </w:rPr>
        <w:t xml:space="preserve">N o t e. Data on the basis of periodic survey conducted every two years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3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7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33:00Z</dcterms:created>
  <dc:creator>Małgorzata Kloz</dc:creator>
  <dc:description/>
  <cp:keywords/>
  <dc:language>en-US</dc:language>
  <cp:lastModifiedBy>Sułkowska Dorota</cp:lastModifiedBy>
  <cp:lastPrinted>2016-07-22T14:30:00Z</cp:lastPrinted>
  <dcterms:modified xsi:type="dcterms:W3CDTF">2016-12-09T09:54:00Z</dcterms:modified>
  <cp:revision>660</cp:revision>
  <dc:subject/>
  <dc:title>c)    szkołach filialnych,</dc:title>
</cp:coreProperties>
</file>