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71).</w:t>
      </w:r>
      <w:r>
        <w:rPr/>
        <w:tab/>
        <w:t>powierzchnia  gruntów  leśnych  W  2015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5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1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39555,6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27495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68269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65602,5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30267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63,9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1286,0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V O I V O D S H I P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95917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94741,5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3911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3685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3298,6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25,48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2006,4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8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861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655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693,7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658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546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5,4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167,6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,6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,0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,4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Glinojec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03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05,1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05,3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01,1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37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2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98,0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,3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Ciecha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63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38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0,3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6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0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3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2,8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Gołymin-Ośrode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5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4,9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1,3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Grudus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6,2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4,4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6,0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,0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,8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,27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Ojrzeń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05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74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88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88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83,2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17,34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Opinogóra Górn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7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1,1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6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6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3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,97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Regim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0,3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66,9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13,0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9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93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8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7,27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Sońs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7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0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1,3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1,2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5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1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66,0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841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552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643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582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431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0,9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19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3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2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8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2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7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5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Dzierzgo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81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07,8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08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08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07,4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3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Lipowiec Kościelny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28,6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71,3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28,6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18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37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9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Radza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65,7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41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6,7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5,2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3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5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9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Strzego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65,3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18,3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9,3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19,1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07,8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,2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06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Stups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33,4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23,2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1,4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1,4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4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Szreńs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39,2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33,3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2,2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0,2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2,1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Szydło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39,1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26,8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2,1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0,8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0,5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3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79,6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64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4,6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4,6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4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5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Wiśnie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4,6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2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,6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,6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,5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4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642,8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443,3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126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057,3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967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9,0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516,4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Płońs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9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98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Raciąż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Babosze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25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98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4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4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3,0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9,3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5,7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1,4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Dzierzążni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Joniec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7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5,4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6,0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6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Narusze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56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6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75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75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69,6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Nowe Miast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23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01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7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6,3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1,5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6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Płońs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6,0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9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9,0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9,0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8,2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Raciąż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35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17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2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0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6,3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23,0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Sochoc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98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44,6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47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47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42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Załus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5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1,4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4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4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0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3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1).</w:t>
      </w:r>
      <w:r>
        <w:rPr/>
        <w:tab/>
        <w:t xml:space="preserve">powierzchnia  gruntów  leśnych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5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1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ciechanowski  </w:t>
            </w:r>
            <w:r>
              <w:rPr>
                <w:b/>
              </w:rPr>
              <w:t xml:space="preserve">(dok.) 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114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827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912,8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884,1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872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201,23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ułtus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93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6,8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5,7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2,7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2,6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7,6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,8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,2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,2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2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2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5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zy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5,6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6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9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9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9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5,9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Obryt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74,8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45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15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11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11,6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9,38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okrzywnic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2,2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41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8,0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6,0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5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4,17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Świercz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6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1,7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4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4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3,5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2,5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Winnic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5,3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13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5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5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4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9,88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Zatory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45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52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93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93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84,5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1,6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458,0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262,8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534,8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503,4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480,2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1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923,18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Bieżuń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7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7,5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4,7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8,7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5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2,98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,4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Żurom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6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4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7,5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7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7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2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Kuczbork-Osad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18,7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95,3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0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0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3,3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7,8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Lubowidz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67,7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75,0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67,0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52,2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44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0,6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Lutoc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67,4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12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17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17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17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0,14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Siemiątko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19,8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08,6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5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1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7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4,0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00085,0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97150,2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18053,9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17746,2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17598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89,7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82031,14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0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750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494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621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609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570,8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,2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129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Maków Mazowiec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,0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73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6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0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7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3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83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Czerwon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69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32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51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51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47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1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Karnie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8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3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8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5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5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2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Krasnosielc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89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15,8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75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70,2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67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14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Młynarz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31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29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9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9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8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2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łoniawy-Bramur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37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14,0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1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1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0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56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Rzewni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99,0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86,1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5,0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5,0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0,7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74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Sypnie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02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60,9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90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90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81,0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1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Szelk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3,3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61,9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3,3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1,1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8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4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1).</w:t>
      </w:r>
      <w:r>
        <w:rPr/>
        <w:tab/>
        <w:t xml:space="preserve">powierzchnia  gruntów  leśnych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5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1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</w:t>
            </w:r>
            <w:r>
              <w:rPr>
                <w:b/>
              </w:rPr>
              <w:t xml:space="preserve">  (cd.) 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8104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7174,5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8670,8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8586,5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8585,1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4,2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433,6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82,1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95,7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08,6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60,1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60,1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73,5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,3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,3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,5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Barano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03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26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19,5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18,1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17,4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83,9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Czarni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25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59,8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50,0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40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40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5,3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Czerw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39,6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33,6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4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4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4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94,9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Goworo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64,6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70,1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23,4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17,7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17,7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41,2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Kadzidł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15,1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36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19,6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15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15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95,5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Lelis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5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90,0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77,6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77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77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28,3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Łys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29,7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51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04,2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89,6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89,6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25,5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Olszewo-Bor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06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13,3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49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49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49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57,2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Rzekuń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17,2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82,0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7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7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7,1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69,5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Troszy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14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14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88,8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5349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4760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360,0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327,7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275,0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989,0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Ostrów Mazowiec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6,6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3,6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,6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3,7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1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,98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Bro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70,2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50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26,7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26,1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25,6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5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,5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5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4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8,2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7,6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7,2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5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,6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Andrzeje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8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6,9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2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2,9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Boguty-Pian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89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89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9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9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7,4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Małkinia Górn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81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18,8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10,0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04,0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64,9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1,28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Nur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18,3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15,0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4,4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,4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,3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3,8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Ostrów Mazowiec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83,6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48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84,1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76,1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72,1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99,5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Stary Lubotyń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68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68,1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1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0,64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Szulborze Wielki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3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5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8,4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7,6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7,6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5,13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Wąse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55,3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11,5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5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5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4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29,37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Zaręby Kościeln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04,1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2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4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0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0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9,2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975,4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438,2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797,4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715,7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709,8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3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17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Przasnysz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Chorzel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006,3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760,2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76,3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14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12,3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3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7,7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6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,7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1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1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,9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1).</w:t>
      </w:r>
      <w:r>
        <w:rPr/>
        <w:tab/>
        <w:t xml:space="preserve">powierzchnia  gruntów  leśnych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5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1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i  </w:t>
            </w:r>
            <w:r>
              <w:rPr>
                <w:b/>
              </w:rPr>
              <w:t>(dok</w:t>
            </w:r>
            <w:r>
              <w:rPr>
                <w:b/>
                <w:i/>
                <w:sz w:val="12"/>
              </w:rPr>
              <w:t>.</w:t>
            </w:r>
            <w:r>
              <w:rPr>
                <w:b/>
                <w:sz w:val="12"/>
              </w:rPr>
              <w:t>)</w:t>
            </w:r>
            <w:r>
              <w:rPr>
                <w:b/>
                <w:i/>
                <w:sz w:val="12"/>
              </w:rPr>
              <w:t xml:space="preserve">   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wiat  przasnyski  (dok.) 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Czernice Borow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2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9,0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4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3,7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3,4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Jednorożec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70,9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65,4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67,9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54,2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53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03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Krasn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4,6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6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3,6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3,6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3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Krzynowłoga Mał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82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40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7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6,3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4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15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Przasnysz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73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41,0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2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2,2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2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1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1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646,0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023,8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551,0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503,6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456,7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7,4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095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4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Wyszk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65,2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93,4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9,2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83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50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56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1,4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,4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,4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,4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Brańszczy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30,9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77,4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27,9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27,2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27,2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6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3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Długosiodł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27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93,4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08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90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88,6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19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Rząśni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65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49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86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86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86,6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9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Somian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0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3,3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0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9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9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8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Zabrodzi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35,9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26,3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7,9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5,9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4,2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7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Ostrołęka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9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8,4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2,8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,2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0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9,6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6,53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55018,0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52400,3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89096,2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88536,1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86756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59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65921,8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6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371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113,0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725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614,4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323,3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1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645,4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Białobrzeg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66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07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03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79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41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3,1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,2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,47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Wyśmierzyc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13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79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79,3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74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22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34,5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6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6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,0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Promn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7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3,1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3,3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1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7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4,2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Radza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0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6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9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9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4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1,24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Stara Błotnic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4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3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,6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,6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6,4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Stromiec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47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92,6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32,2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51,2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78,5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5,7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40" w:before="24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708,6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123,0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788,6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741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601,7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7,1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92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1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40"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Kozienic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38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24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77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44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97,4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6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6,7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5,4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,17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1).</w:t>
      </w:r>
      <w:r>
        <w:rPr/>
        <w:tab/>
        <w:t xml:space="preserve">powierzchnia  gruntów  leśnych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5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1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atLeast" w:line="14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40" w:before="16" w:after="0"/>
              <w:rPr>
                <w:b/>
                <w:b/>
              </w:rPr>
            </w:pPr>
            <w:r>
              <w:rPr>
                <w:b/>
              </w:rPr>
              <w:t xml:space="preserve">Powiat  kozienicki 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Garbatka-Letnisk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32,3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35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65,3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58,3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49,7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Głowacz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30,2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66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74,2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74,2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30,4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56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Gniewosz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6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5,6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4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Grabów nad Pilicą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68,6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87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17,6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11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01,8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7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5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Magnusze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84,0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3,8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2,0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2,0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0,4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ieciech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8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8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948,5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815,6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161,5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158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022,2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78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Lipsk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26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11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1,4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1,4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4,8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45,1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Chotcz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65,9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47,7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3,2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3,2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0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2,7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Ciepiel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10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79,0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2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9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4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4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Rzeczni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1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5,7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7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7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5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4,2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ienn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45,5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34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1,3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1,3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8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74,2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olec nad Wisłą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28,0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97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5,2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5,2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8,8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2,8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933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599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726,0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696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455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207,4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Przysuch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94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54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57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43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77,2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3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Borkowic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85,8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51,6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23,2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23,2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11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62,6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Gielni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74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51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8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4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0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05,4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Klw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4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4,1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,1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,1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6,5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Odrzywół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69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53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1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1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5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48,2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Potwor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6,2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0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5,5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5,5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7,7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0,7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Rusi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27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27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,6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,6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,2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91,1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Wieniaw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0,8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5,8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4,9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4,1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5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5,9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1803,9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0941,0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139,9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898,7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640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0,6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664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Pion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8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7,0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6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1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1,3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Iłż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47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84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77,7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77,7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65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69,9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,7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karysze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62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11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61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56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34,7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0,5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5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4,3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6,6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,3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1).</w:t>
      </w:r>
      <w:r>
        <w:rPr/>
        <w:tab/>
        <w:t xml:space="preserve">powierzchnia  gruntów  leśnych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5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1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 xml:space="preserve">radoms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  <w:caps/>
                <w:spacing w:val="-2"/>
              </w:rPr>
            </w:pPr>
            <w:r>
              <w:rPr>
                <w:b/>
                <w:spacing w:val="-2"/>
              </w:rPr>
              <w:t xml:space="preserve">Powiat  radomski  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caps/>
                <w:spacing w:val="-2"/>
              </w:rPr>
            </w:pPr>
            <w:r>
              <w:rPr>
                <w:b/>
                <w:caps/>
                <w:spacing w:val="-2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Gózd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4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3,5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2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2,1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Jastrzębi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5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28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0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0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9,6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4,4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Jedlińs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89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71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3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6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6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6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Jedlnia-Letnisk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2,8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5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2,3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1,3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1,3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0,5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Kowal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7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4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,9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3,0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8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7,1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Pion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73,7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37,6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98,8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98,8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51,6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4,9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Przyty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30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17,0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7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5,1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1,8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3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Wierzbic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2,8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2,8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8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8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4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Wola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5,8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5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7,9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Zakrze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3,8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2,1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,1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,7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3,3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1,7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112,7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804,1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452,7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393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814,1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9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66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Szydłowiec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94,8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75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37,8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26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22,4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5,0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4,1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,0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,7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Chlewis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69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48,8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73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28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22,2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96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Jastrząb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0,3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8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0,3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8,3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5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Mir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1,5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7,4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1,5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0,5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9,2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Orońsk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26,4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83,2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9,4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9,4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4,9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329,1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235,7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75,1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59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25,2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554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Zwoleń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62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90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12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97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89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,5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2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Kaza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0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61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1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1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3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9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Policzn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8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6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,4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4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Przyłę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64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63,7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0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0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54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Tcz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2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2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7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Radom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10,2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67,6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6,2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3,0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3,0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3,1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84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8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226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122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428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238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92,6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0,3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9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226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122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428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238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92,6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0,3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9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,8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1).</w:t>
      </w:r>
      <w:r>
        <w:rPr/>
        <w:tab/>
        <w:t xml:space="preserve">powierzchnia  gruntów  leśnych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5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1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43161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41103,3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72907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72396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60329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53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70254,2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7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9567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9096,7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792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565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405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3,0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775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Garwol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Łaskarze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5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5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1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9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 xml:space="preserve">Gminy miejsko-wiejskie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Pilaw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20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76,6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0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36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34,2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8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,8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,8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,8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Żelech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42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1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3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1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8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9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Borowi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22,9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15,7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7,9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7,9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7,1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5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Garwol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43,6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5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10,6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7,4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97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33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Górzn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23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22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2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9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8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7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Łaskarze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87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65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7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7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2,3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9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Maciejowic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66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06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83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70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98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83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Miastków Kościelny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6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7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7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7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5,3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9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Parys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8,7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5,7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5,7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9,7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8,6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3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Sobole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63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61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3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2,6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1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Troja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05,1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83,6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4,1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2,1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8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8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Wilg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49,8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61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14,8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29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73,4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,7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35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246,7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972,6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361,7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336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217,1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85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Legiono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,5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Seroc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3,7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93,6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7,7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1,7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9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6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,4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,4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4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4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8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Jabłonn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81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89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01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01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01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Nieporęt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28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18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31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18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65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Wielisze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52,8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12,1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3,8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57,5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13,7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9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514,0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273,7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818,0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778,7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453,1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8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696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Mińsk Mazowiec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Sulejówe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6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2,3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6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1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9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 xml:space="preserve">Gminy miejsko-wiejskie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Hali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9,9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6,8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,9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9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Kałuszy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93,6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88,0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3,6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6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1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2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6,4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6,4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4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4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7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Mrozy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15,1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62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32,1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31,1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61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83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  <w:szCs w:val="12"/>
              </w:rPr>
              <w:t>of which city</w:t>
            </w:r>
            <w:r>
              <w:rPr>
                <w:sz w:val="12"/>
                <w:szCs w:val="12"/>
              </w:rPr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9,3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5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,3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,3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,3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,4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1).</w:t>
      </w:r>
      <w:r>
        <w:rPr/>
        <w:tab/>
        <w:t xml:space="preserve">powierzchnia  gruntów  leśnych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5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1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2"/>
              </w:rPr>
              <w:t>warszawski</w:t>
            </w:r>
            <w:r>
              <w:rPr>
                <w:b/>
                <w:spacing w:val="-2"/>
              </w:rPr>
              <w:t xml:space="preserve">  WSCHODNI (cd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owiat  miń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Cegł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87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16,7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10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10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02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Dębe Wielki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8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59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8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4,4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8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Dobr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31,3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21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1,3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0,2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3,0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7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Jakub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6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6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Latowicz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45,8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41,3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7,8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7,8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9,8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Mińsk Mazowiec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99,1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74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0,1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4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1,6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9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Siennic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91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89,9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2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2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1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9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Stanisław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66,5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23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6,5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6,5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7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0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482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129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625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590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588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5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9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7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,4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Nasiels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34,2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21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9,2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9,2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5,5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15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Zakroczym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3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1,0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7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5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0,0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,6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,6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,6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9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Czos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80,1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18,4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38,1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18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Leonc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63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83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27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15,2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6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Pomiechówe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40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58,0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43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43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43,1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632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411,6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497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359,1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061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3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135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Józef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1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0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Otwoc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94,7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90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6,7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6,7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6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Karcze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96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42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1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1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1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5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38,8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86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0,8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0,8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0,8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Celesty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26,0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51,2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38,0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16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97,2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8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Kołbiel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10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08,8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0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,1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,0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9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Osiec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31,1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01,6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0,1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3,7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9,7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Sobienie-Jeziory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5,3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53,3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5,3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9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9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Wiązown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96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63,3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1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7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4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65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718,2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219,1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81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765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603,5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6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906,2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Kobył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9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4,6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1,3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Mar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4,6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1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6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8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8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7,7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Ząb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6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,8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5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5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6,0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1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Zielon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20,6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42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77,3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77,3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77,3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,3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,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1).</w:t>
      </w:r>
      <w:r>
        <w:rPr/>
        <w:tab/>
        <w:t xml:space="preserve">powierzchnia  gruntów  leśnych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5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1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WS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wiat  wołomińs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Radzym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47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99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81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79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79,3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6,3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8,6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7,9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4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2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2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3,7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Tłuszcz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14,8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9,7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8,1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5,4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4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06,7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9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Wołom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9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7,6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,1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4,8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5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3,3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6,1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Dąbrów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73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63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1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0,1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0,1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0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7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Jad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77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29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30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27,6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27,3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7,3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Klemb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99,8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8,8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8,8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7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4,7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Poświętn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70,3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66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8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8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8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01,6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trachów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40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02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80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5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6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59,4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01" w:leader="dot"/>
              </w:tabs>
              <w:spacing w:before="16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72523,1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71324,2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0555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0270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2811,2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24,8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1967,2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6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387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311,0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05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34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55,7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1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8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Milanówe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,6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,6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6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6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Podkowa Leśn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0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2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3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6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7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Grodzisk Mazowiec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9,1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6,6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1,1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,1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3,7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Bara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Jaktor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8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6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4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Żabia Wol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1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77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1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44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9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653,6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472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633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619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464,7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020,2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Grójec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2,6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4,0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7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4,9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8,1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5,54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Mogielnic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69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6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3,3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0,3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1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5,74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9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9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6,1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4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52,4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6,6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6,6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72,1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37,64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3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War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08,9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4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9,7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4,8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2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9,1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,2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14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7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1).</w:t>
      </w:r>
      <w:r>
        <w:rPr/>
        <w:tab/>
        <w:t xml:space="preserve">powierzchnia  gruntów  leśnych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5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4"/>
        <w:gridCol w:w="706"/>
        <w:gridCol w:w="703"/>
        <w:gridCol w:w="703"/>
        <w:gridCol w:w="703"/>
        <w:gridCol w:w="703"/>
        <w:gridCol w:w="703"/>
        <w:gridCol w:w="703"/>
        <w:gridCol w:w="704"/>
      </w:tblGrid>
      <w:tr>
        <w:trPr>
          <w:trHeight w:val="23" w:hRule="atLeast"/>
          <w:cantSplit w:val="true"/>
        </w:trPr>
        <w:tc>
          <w:tcPr>
            <w:tcW w:w="1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2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cd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wiat  gróje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Belsk Duży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9,1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5,4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9,9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9,9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3,3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,17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2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Błędów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6,4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1,7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7,5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6,5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6,5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8,89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5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Chynów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7,1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3,1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9,3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7,3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6,8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7,73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9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Goszczyn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2,7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1,7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,1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,1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,6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,59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3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Jasieniec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5,4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0,9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8,4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7,1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7,1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3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7,01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4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niewy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47,7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22,0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9,9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9,9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6,8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7,79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7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475,1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256,9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723,6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626,3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251,6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9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51,5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,1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Góra Kalwaria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55,4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28,0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7,2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3,2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9,9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8,19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5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,1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5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,1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,1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,1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,94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2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Konstancin-Jeziorna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7,7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5,9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4,7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0,5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0,0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3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1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7,6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5,1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,6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,4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8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4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9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iaseczno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85,2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84,6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85,2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46,2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26,0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2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,0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,0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0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0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2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8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Tarczyn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7,5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7,4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8,5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6,5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5,1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9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5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3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Lesznowola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4,4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0,8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8,4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8,4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0,3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6,02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1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rażmów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34,7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0,0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9,4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1,4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0,1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5,29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8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92,8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26,9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97,4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94,2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78,3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,1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95,38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,1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iastów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ruszków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0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0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2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Brwinów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5,7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8,5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2,0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2,0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7,6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3,6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8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0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0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09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3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Michałowice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4,8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7,5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2,7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2,7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7,5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,09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4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Nadarzyn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1,8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6,8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6,6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3,5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7,6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1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5,12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1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Raszyn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7,3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1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5,8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5,8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5,5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52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2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077,8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924,3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849,8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810,5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79,3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,7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28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,9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ochaczew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,5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,5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5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5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5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7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Brochów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35,2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62,9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45,2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35,3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1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3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0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,3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Iłów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94,5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81,2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7,5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8,7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5,7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9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7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5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Młodzieszyn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16,4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80,5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9,4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29,9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27,9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5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7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5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Nowa Sucha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2,2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1,5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9,2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9,2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9,2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3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6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Rybno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1,0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6,8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8,0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8,0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8,0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4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ochaczew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0,2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7,2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2,2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2,2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2,2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8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8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Teresin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8,4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4,4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3,4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3,4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3,4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7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1).</w:t>
      </w:r>
      <w:r>
        <w:rPr/>
        <w:tab/>
        <w:t xml:space="preserve">powierzchnia  gruntów  leśnych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5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4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6"/>
        <w:gridCol w:w="699"/>
        <w:gridCol w:w="699"/>
        <w:gridCol w:w="700"/>
        <w:gridCol w:w="699"/>
        <w:gridCol w:w="699"/>
        <w:gridCol w:w="703"/>
        <w:gridCol w:w="705"/>
        <w:gridCol w:w="703"/>
      </w:tblGrid>
      <w:tr>
        <w:trPr>
          <w:trHeight w:val="23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`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mina owned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82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9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>
                <w:b/>
              </w:rPr>
              <w:t>Powiat  warszawski  zachodni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884,34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596,4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871,2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816,7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0,4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,21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13,12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,5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Błonie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9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9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6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22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Łomianki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0,0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2,9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1,7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0,7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3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00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3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8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,5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,4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3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3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3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00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,12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7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Ożarów Mazowiecki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,3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,5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,6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,6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,5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67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7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Izabelin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41,75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27,8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17,0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95,5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5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21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4,75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,8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Kampinos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4,9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9,4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89,3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85,5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6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,56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4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Leszno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10,4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85,4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21,55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02,9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5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,9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,7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Stare Babice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7,84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2,2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2,1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1,35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8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,7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1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252,0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036,1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975,0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969,0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921,0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,00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77,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,6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Żyrardów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,9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,7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,9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,9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,9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00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1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Mszczonów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11,7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94,4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0,7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0,7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1,7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1,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4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0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Puszcza Mariańska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02,8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99,0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83,8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83,8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57,8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9,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,1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Radziejowice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72,1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42,5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8,1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8,1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2,1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4,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2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Wiskitki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90,25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27,2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90,25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90,25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83,2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0,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2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01" w:leader="dot"/>
              </w:tabs>
              <w:spacing w:before="4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PŁOCKI</w:t>
            </w:r>
            <w:r>
              <w:rPr>
                <w:spacing w:val="-4"/>
              </w:rPr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8058,35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7012,8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0752,8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0573,4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0358,8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79,34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7305,54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7,0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 w:before="4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162,45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887,2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423,45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338,65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268,4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4,80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39,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,6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 w:before="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lineRule="auto" w:line="232" w:before="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4" w:after="0"/>
              <w:rPr/>
            </w:pPr>
            <w:r>
              <w:rPr/>
              <w:t>Gostynin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7,4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24,1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5,4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0,8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0,1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,60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,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,1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lineRule="auto" w:line="232" w:before="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4" w:after="0"/>
              <w:rPr/>
            </w:pPr>
            <w:r>
              <w:rPr/>
              <w:t>Gostynin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22,3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54,9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61,3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61,3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01,8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61,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,9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4" w:after="0"/>
              <w:rPr/>
            </w:pPr>
            <w:r>
              <w:rPr/>
              <w:t>Pacyna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5,1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3,7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7,1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7,1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7,1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,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2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4" w:after="0"/>
              <w:rPr/>
            </w:pPr>
            <w:r>
              <w:rPr/>
              <w:t>Sanniki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2,7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7,7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2,7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2,5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2,5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20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0,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8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4" w:after="0"/>
              <w:rPr/>
            </w:pPr>
            <w:r>
              <w:rPr/>
              <w:t>Szczawin Kościelny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44,7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06,6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76,7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76,7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76,7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8,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3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 w:before="4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1670,0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1055,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263,4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205,5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109,5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7,93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406,54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,3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lineRule="auto" w:line="232" w:before="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Urban-rural gminas: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lineRule="auto" w:line="23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4" w:after="0"/>
              <w:rPr/>
            </w:pPr>
            <w:r>
              <w:rPr/>
              <w:t>Drobin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9,75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5,0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6,45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6,45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3,4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,3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1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1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1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18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4" w:after="0"/>
              <w:rPr/>
            </w:pPr>
            <w:r>
              <w:rPr/>
              <w:t>Gąbin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89,0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31,3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34,1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02,5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9,2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,60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4,92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7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9,2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0,9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8,0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4,4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4,4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60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,2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,4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4" w:after="0"/>
              <w:rPr/>
            </w:pPr>
            <w:r>
              <w:rPr/>
              <w:t>Wyszogród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3,3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7,7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1,5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1,5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3,0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1,8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7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,3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,3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,4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,4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97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3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1).</w:t>
      </w:r>
      <w:r>
        <w:rPr/>
        <w:tab/>
        <w:t xml:space="preserve">powierzchnia  gruntów  leśnych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5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6"/>
        <w:gridCol w:w="704"/>
        <w:gridCol w:w="703"/>
        <w:gridCol w:w="703"/>
        <w:gridCol w:w="704"/>
        <w:gridCol w:w="703"/>
        <w:gridCol w:w="703"/>
        <w:gridCol w:w="706"/>
        <w:gridCol w:w="704"/>
      </w:tblGrid>
      <w:tr>
        <w:trPr>
          <w:trHeight w:val="2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`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26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01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 xml:space="preserve">PŁO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 w:before="6" w:after="0"/>
              <w:rPr>
                <w:b/>
                <w:b/>
              </w:rPr>
            </w:pPr>
            <w:r>
              <w:rPr>
                <w:b/>
              </w:rPr>
              <w:t xml:space="preserve">Powiat  pło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Bielsk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1,1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9,7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8,5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8,5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8,5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,61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3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Bodzanów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75,4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37,7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4,9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0,4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0,4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5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0,47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7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Brudzeń Duży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07,6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82,0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4,6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0,8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3,0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8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3,03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9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Bulkowo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3,4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0,3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,3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,6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6,6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65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2,18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5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Łąck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65,1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20,8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89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89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78,6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6,18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,0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Mała Wieś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2,1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34,5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4,5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8,0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8,0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5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7,6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9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Nowy Duninów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60,3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14,0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06,1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01,3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00,9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8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4,2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,2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Radzanowo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6,7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6,0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,8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,8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,8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9,89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5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Słubice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1,3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8,2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3,1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3,1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1,2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8,18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3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Słupno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8,1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2,0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8,9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6,9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6,9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9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9,2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1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Stara Biała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3,9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6,8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6,6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5,5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5,5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7,31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7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Staroźreby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2,5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8,4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6,8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6,8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6,8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5,66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8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 w:before="6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794,1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646,5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944,1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939,6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924,1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,4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850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,7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Sierpc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,3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,3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3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3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8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Gozdowo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0,2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6,8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3,2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8,9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8,9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3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7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4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Mochowo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72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51,6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4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4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1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8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7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Rościszewo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1,5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2,8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4,5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4,5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4,5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7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1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Sierpc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1,3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91,7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6,3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6,3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5,8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5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3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Szczutowo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62,8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13,3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11,8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11,6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9,9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1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1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0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Zawidz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4,8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8,8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3,8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3,8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3,8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1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6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Płock</w:t>
            </w:r>
            <w:r>
              <w:rPr/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31,7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23,9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1,7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9,6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6,6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,1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10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,8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01" w:leader="dot"/>
              </w:tabs>
              <w:spacing w:before="6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SIEDLECKI</w:t>
            </w:r>
            <w:r>
              <w:rPr>
                <w:caps/>
                <w:spacing w:val="-4"/>
              </w:rPr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07565,2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06640,4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8563,6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8156,7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7422,0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00,9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69001,6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2,4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597,5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430,9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280,0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257,2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191,3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,8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317,47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,6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Łosice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0,1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9,7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8,7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7,2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2,4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5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1,47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6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,9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,9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4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4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4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,47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0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Huszlew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13,1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3,6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0,1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5,3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6,6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8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3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3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Olszanka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3,2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3,2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2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3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3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9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7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7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Platerów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63,8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24,7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0,8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9,8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1,7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0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3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1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Sarna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44,0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43,4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10,0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09,5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66,3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5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34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,8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Stara Kornica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3,0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66,0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4,0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9,9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8,8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1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9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3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554,8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389,1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394,8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283,6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164,7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1,2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160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,0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Mordy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13,1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96,2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8,1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8,1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0,7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25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8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7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1).</w:t>
      </w:r>
      <w:r>
        <w:rPr/>
        <w:tab/>
        <w:t xml:space="preserve">powierzchnia  gruntów  leśnych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5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04"/>
        <w:gridCol w:w="704"/>
        <w:gridCol w:w="704"/>
        <w:gridCol w:w="704"/>
        <w:gridCol w:w="704"/>
        <w:gridCol w:w="704"/>
        <w:gridCol w:w="704"/>
        <w:gridCol w:w="708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orest cover </w:t>
              <w:br/>
              <w:t>in %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`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28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 xml:space="preserve">SIEDLECKI </w:t>
            </w:r>
            <w:r>
              <w:rPr>
                <w:b/>
                <w:spacing w:val="-4"/>
              </w:rPr>
              <w:t xml:space="preserve">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Powiat  siedlecki  (</w:t>
            </w:r>
            <w:r>
              <w:rPr>
                <w:b/>
                <w:spacing w:val="-4"/>
              </w:rPr>
              <w:t xml:space="preserve">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Domanice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1,4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5,4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,4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,4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,6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1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Korczew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1,5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67,5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54,5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54,5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50,9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7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Kotuń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98,9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74,2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6,9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6,9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9,0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52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Mokobody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6,4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2,5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3,4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1,9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6,9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5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3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Paprotnia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4,3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4,3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,3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,3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,2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1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Przesmy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50,5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48,6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6,5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,5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,3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04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iedlce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84,2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7,5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6,2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4,0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3,6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2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8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kórzec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1,5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58,3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6,5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6,1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0,9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4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35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uchożebry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6,4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4,9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,4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,4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4,2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9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Wiśniew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99,3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72,3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1,3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7,7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0,5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6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58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Wodynie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01,5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74,3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5,5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8,1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1,4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,4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46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Zbuczyn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95,4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82,7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4,4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8,4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,8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31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742,6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567,2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368,6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212,0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017,2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0,5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374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1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0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1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1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1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a miejsko-wiejska: 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Urban-rural gmina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Kosów Lac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43,4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34,1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9,4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9,4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,0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44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Bielany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33,0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31,7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,0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,0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,3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5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Ceranów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58,6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75,7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72,6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63,6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41,7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86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Jabłonna Lacka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18,7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9,6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5,7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5,7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0,0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03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Rep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10,2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78,9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9,2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7,7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8,9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5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1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abnie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42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29,1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4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3,2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8,5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,7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8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okołów Podla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46,1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23,5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4,1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8,9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5,6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2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32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terdyń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86,2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82,3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3,2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3,2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2,8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63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4451,9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4043,8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326,9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228,1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891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8,7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125,03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1,5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6,9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,9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9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4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2,59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a miejsko-wiejska: 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Urban-rural gmina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Łochów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56,1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15,1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85,3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66,6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26,9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7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70,83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3,5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7,0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3,8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2,8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2,8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,7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Grębków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10,0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86,4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5,9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1,9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9,0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44,18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Korytnica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15,4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05,1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2,8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2,8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7,7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12,52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Liw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11,5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43,7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91,7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74,7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79,5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19,76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Miedzna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79,2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42,0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8,3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9,1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9,9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2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0,97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adowne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28,6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79,7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11,4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7,6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9,0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8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17,22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toczek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46,6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79,3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83,7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82,7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17,0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62,89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Wierzbno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52,6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45,3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8,5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6,5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6,2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14,07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Siedlce</w:t>
            </w:r>
            <w:r>
              <w:rPr/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8,2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9,1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3,1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5,5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7,7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,6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,1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,6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72).</w:t>
      </w:r>
      <w:r>
        <w:rPr/>
        <w:tab/>
        <w:t>powierzchnia  lasów  W  2015  R.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areas  IN  2015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6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27495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56303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53646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18990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354,4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71192,1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V O I V O D S H I P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  <w:szCs w:val="14"/>
              </w:rPr>
            </w:pPr>
            <w:r>
              <w:rPr>
                <w:b w:val="false"/>
                <w:szCs w:val="1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napToGrid w:val="false"/>
              <w:rPr>
                <w:b/>
                <w:b/>
                <w:sz w:val="12"/>
                <w:szCs w:val="14"/>
                <w:lang w:val="pl-PL"/>
              </w:rPr>
            </w:pPr>
            <w:r>
              <w:rPr>
                <w:b/>
                <w:sz w:val="12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  <w:szCs w:val="14"/>
              </w:rPr>
            </w:pPr>
            <w:r>
              <w:rPr>
                <w:b w:val="false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4741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2735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2512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2126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2,3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2006,4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655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488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453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341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4,9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167,6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9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,4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Glinojec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05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07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02,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39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98,0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0,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5,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5,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Ciecha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38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15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01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95,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3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22,8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Gołymin-Ośrode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4,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1,3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Grudus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4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4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1,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1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5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0,2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Ojrzeń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74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57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57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52,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17,3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Opinogóra Górn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1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0,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0,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337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0,9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Regim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66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79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75,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60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8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7,2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Sońs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80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4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4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8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1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66,0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4552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354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295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144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8,2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19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2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7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2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547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5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Dzierzgo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07,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34,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34,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33,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73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Lipowiec Kościelny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71,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71,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63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81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2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0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Radza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41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2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1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39,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5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9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Strzego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18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2412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72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60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06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Stups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23,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1,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1,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3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0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Szreńs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33,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6,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4,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6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1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Szydło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26,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9,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8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8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3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6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64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19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19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08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5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Wiśnie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2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8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8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4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4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9443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926,8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857,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768,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9,0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516,4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Płońs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9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Raciąż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Babosze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98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237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7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6,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5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4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9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4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1,4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Dzierzążni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0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3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3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0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Joniec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75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9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8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3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5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06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Narusze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06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25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25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20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Nowe Miast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01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65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63,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38,8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5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36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Płońs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9,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2,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2,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2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Raciąż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17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94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32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97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23,0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Sochoc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44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93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93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88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Załus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1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0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0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6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1,00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2).</w:t>
      </w:r>
      <w:r>
        <w:rPr/>
        <w:tab/>
        <w:t xml:space="preserve">powierzchnia  lasów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areas  IN  2015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6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ciechanowski  </w:t>
            </w:r>
            <w:r>
              <w:rPr>
                <w:b/>
              </w:rPr>
              <w:t xml:space="preserve">(dok.) 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827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626,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597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585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8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201,2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Pułtus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76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9,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6,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6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7,6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,2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9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,5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Gzy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6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0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0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0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5,9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Obryt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45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85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81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81,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9,3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Pokrzywnic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41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7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5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4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4,1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Świercz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11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9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9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8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2,5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Winnic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13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4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4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2,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9,8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Zatory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52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00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00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91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1,6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262,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339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308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285,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1,4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923,1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Bieżuń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7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4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8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4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2,9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1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8,4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Żurom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4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6,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0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0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7,5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5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2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Kuczbork-Osad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95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7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217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09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77,8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Lubowidz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75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74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59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51,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8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00,6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Lutoc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12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61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61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61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50,1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Siemiątko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08,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4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0,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6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4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4,0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7150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5119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4812,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4664,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8,7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2031,1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7494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365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353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314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,2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129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Maków Mazowiec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5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56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973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70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6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83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Czerwonk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32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14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14,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10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1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Karnie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3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3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0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0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2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Krasnosielc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15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01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97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94,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8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14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Młynarz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29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7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7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6,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2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Płoniawy-Bramur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14,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8,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8,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7,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56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Rzewni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86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2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2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7,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74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Sypnie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60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48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48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39,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1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Szelk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61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81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79,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66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2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80,00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2).</w:t>
      </w:r>
      <w:r>
        <w:rPr/>
        <w:tab/>
        <w:t xml:space="preserve">powierzchnia  lasów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FOREST  areas  IN  2015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6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i  </w:t>
            </w:r>
            <w:r>
              <w:rPr>
                <w:b/>
              </w:rPr>
              <w:t>(cd</w:t>
            </w:r>
            <w:r>
              <w:rPr>
                <w:b/>
                <w:i/>
                <w:sz w:val="12"/>
              </w:rPr>
              <w:t>.</w:t>
            </w:r>
            <w:r>
              <w:rPr>
                <w:b/>
                <w:sz w:val="12"/>
              </w:rPr>
              <w:t>)</w:t>
            </w:r>
            <w:r>
              <w:rPr>
                <w:b/>
                <w:i/>
                <w:sz w:val="12"/>
              </w:rPr>
              <w:t xml:space="preserve">   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7174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7740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7656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7655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4,2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9433,6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95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22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73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73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,4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73,5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96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8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,5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Barano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26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42,2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40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40,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4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83,9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Czarni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59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84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74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74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8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75,3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Czerw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33,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8,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8,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8,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94,9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Goworo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70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28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23,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23,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41,2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Kadzidł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36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41,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37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37,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1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95,5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Lelis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90,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61,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61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61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28,3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Łys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51,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26,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11,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11,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6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25,5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Olszewo-Bor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13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56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56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56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57,2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Rzekuń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82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12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12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111,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69,5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Troszy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14,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88,8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4760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1771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1740,2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1687,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1,3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989,0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Ostrów Mazowieck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3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7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5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0,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1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5,9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Bro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50,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07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06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05,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5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3,5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24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37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36,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36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5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,6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Andrzeje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6,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1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2,9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Boguty-Pian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89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77,4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Małkinia Górn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18,8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47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41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02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71,2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Nur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15,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1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3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3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23,8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Ostrów Mazowieck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348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48,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40,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36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99,5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Stary Lubotyń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68,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24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40,6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Szulborze Wielki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5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0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9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9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5,1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Wąse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11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82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82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80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29,3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Zaręby Kościeln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92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3,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9,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9,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9,2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7438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260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178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172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3,9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17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Przasnysz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Chorzel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760,2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830,2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768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766,2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,5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3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6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9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,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,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5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7,00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2).</w:t>
      </w:r>
      <w:r>
        <w:rPr/>
        <w:tab/>
        <w:t xml:space="preserve">powierzchnia  lasów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FOREST  areas  IN  2015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6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i  </w:t>
            </w:r>
            <w:r>
              <w:rPr>
                <w:b/>
              </w:rPr>
              <w:t>(dok</w:t>
            </w:r>
            <w:r>
              <w:rPr>
                <w:b/>
                <w:i/>
                <w:sz w:val="12"/>
              </w:rPr>
              <w:t>.</w:t>
            </w:r>
            <w:r>
              <w:rPr>
                <w:b/>
                <w:sz w:val="12"/>
              </w:rPr>
              <w:t>)</w:t>
            </w:r>
            <w:r>
              <w:rPr>
                <w:b/>
                <w:i/>
                <w:sz w:val="12"/>
              </w:rPr>
              <w:t xml:space="preserve">   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przasnyski  (dok</w:t>
            </w:r>
            <w:r>
              <w:rPr>
                <w:b/>
                <w:i/>
                <w:sz w:val="12"/>
              </w:rPr>
              <w:t>.</w:t>
            </w:r>
            <w:r>
              <w:rPr>
                <w:b/>
                <w:sz w:val="12"/>
              </w:rPr>
              <w:t>)</w:t>
            </w:r>
            <w:r>
              <w:rPr>
                <w:b/>
                <w:i/>
                <w:sz w:val="12"/>
              </w:rPr>
              <w:t xml:space="preserve">   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Czernice Borow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9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1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0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0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0,4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Jednorożec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965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062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048,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047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03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Krasn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6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5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5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5,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Krzynowłoga Mał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40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25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24,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23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15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Przasnysz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41,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0,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29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29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1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1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0023,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1928,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1881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1834,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7,4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095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Wyszk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93,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37,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11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78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56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9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9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Brańszczy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77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74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73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73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6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3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Długosiodł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93,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74,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56,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54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19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Rząśni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49,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70,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70,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70,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79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Somiank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83,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3,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2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2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8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Zabrodzi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26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8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6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4,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7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Ostrołęka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58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1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9,6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06,5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2400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6513,2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5953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4172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59,5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5887,1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113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467,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356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065,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1,5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645,4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Białobrzeg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07,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44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20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82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3,1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8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,4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Wyśmierzyc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79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44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39,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787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34,5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6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Promn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3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8,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7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3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8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4,2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Radza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16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5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5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0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1,2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Stara Błotnic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23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6,4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Stromiec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92,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76,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95,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23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5,7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9123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203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155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016,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7,1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92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Kozienic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24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063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030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83,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6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5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2,17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2).</w:t>
      </w:r>
      <w:r>
        <w:rPr/>
        <w:tab/>
        <w:t xml:space="preserve">powierzchnia  lasów  W  2015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FOREST  areas  IN  2015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6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wiat  kozienicki 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Garbatka-Letnisk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35,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68,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61,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53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6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Głowacz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66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10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10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66,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56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Gniewosz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5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4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Grabów nad Pilicą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87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36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31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20,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7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5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Magnusze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53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1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1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0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0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Sieciech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8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815,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028,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026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889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,6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78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Lipsk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11,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6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6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9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45,1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Chotcz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47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5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5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2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62,7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Ciepiel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79,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31,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28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22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6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4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Rzeczni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45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1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1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9,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4,2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Sienn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34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9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9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6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74,2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Solec nad Wisłą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97,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54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54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28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42,8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4599,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392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362,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121,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9,6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207,4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Przysuch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554,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17,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03,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38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3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Borkowic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51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89,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89,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76,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62,6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Gielni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51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6,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1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7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8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05,4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Klw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04,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7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7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16,5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Odrzywół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2353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5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5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9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48,2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Potwor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0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0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0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2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0,7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Rusi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27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,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,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91,1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Wieniaw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5,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9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9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0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8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5,9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0941,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8277,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8035,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7777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40,6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664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Pion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7,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5,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9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9,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5,1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Iłż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84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14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14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02,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69,9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,7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Skarysze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11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10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05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83,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00,5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04,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7,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,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0,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6,60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2).</w:t>
      </w:r>
      <w:r>
        <w:rPr/>
        <w:tab/>
        <w:t xml:space="preserve">powierzchnia  lasów  W  2015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FOREST  areas  IN  2015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6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 xml:space="preserve">radoms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>
                <w:b/>
                <w:b/>
                <w:caps/>
                <w:spacing w:val="-2"/>
              </w:rPr>
            </w:pPr>
            <w:r>
              <w:rPr>
                <w:b/>
                <w:spacing w:val="-2"/>
              </w:rPr>
              <w:t xml:space="preserve">Powiat  radomski  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  <w:caps/>
                <w:spacing w:val="-2"/>
              </w:rPr>
            </w:pPr>
            <w:r>
              <w:rPr>
                <w:b/>
                <w:caps/>
                <w:spacing w:val="-2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Gózd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3,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,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52,1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Jastrzębi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28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4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3,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3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64,4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Jedlińs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71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95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8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8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76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Jedlnia-Letnisk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5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494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3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3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0,5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Kowal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4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7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0,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8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8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7,1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Pion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737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62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62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15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74,9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Przyty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17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4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1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8,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3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43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Wierzbic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2,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4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Wola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35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7,9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Zakrze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72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0,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9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1,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4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1,7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804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144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084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505,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9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66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Szydłowiec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75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18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07,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03,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5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4,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,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3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Chlewisk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48,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52,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07,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01,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96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Jastrząb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8,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8,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6,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3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Mir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17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7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6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5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Orońsk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83,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16,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16,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1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235,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681,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666,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531,8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554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Zwoleń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90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40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25,2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18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5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4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Kaza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61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2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2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4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69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Policzn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46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7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14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Przyłę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63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9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9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7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54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Tcz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2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Radom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67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18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65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65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3,1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49,3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122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324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136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16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8,9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79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122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324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136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16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8,9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798,00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2).</w:t>
      </w:r>
      <w:r>
        <w:rPr/>
        <w:tab/>
        <w:t xml:space="preserve">powierzchnia  lasów  W  2015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FOREST  areas  IN  2015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6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1103,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0849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0337,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8562,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53,6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0254,2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9096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321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094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937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3,0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775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Garwol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Łaskarze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5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9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Pilaw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76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96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92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90,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8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Żelech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31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2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9,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6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5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79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Borowi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15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0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0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9,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45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Garwol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52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19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2715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06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33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Górzn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22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1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7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6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6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7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Łaskarze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65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75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75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70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9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Maciejowic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06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23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10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39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83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77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8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8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6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19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Parys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5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2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6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5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13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Sobole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61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1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0,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9,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2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Troja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83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2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0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7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8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Wilg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61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26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41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87,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0,7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35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972,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087,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062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943,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5,3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885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Legiono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9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Seroc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93,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97,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91,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69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6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7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5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8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Jabłonn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89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09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09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09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Nieporęt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18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21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08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55,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Wielisze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12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23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16,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73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3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9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5273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577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538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226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8,3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696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Mińsk Mazowiec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Sulejówe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2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2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7,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5,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8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Hali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6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7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35,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9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Kałuszy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88,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8,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0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5,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3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2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6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Mrozy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62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79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78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9,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83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5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4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7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1,00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2).</w:t>
      </w:r>
      <w:r>
        <w:rPr/>
        <w:tab/>
        <w:t xml:space="preserve">powierzchnia  lasów  W  2015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areas  IN  2015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6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2"/>
              </w:rPr>
              <w:t>warszawski</w:t>
            </w:r>
            <w:r>
              <w:rPr>
                <w:b/>
                <w:spacing w:val="-2"/>
              </w:rPr>
              <w:t xml:space="preserve">  WSCHODNI (cd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Powiat  miń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Cegł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16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39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39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32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Dębe Wielki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59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9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5,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9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3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2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Dobr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21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1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0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2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1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7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Jakub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86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7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Latowicz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41,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3,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3,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5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6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Mińsk Mazowiec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74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5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9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6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5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29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Siennic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89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0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220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9,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69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Stanisław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23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3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3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98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0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129,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272,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237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477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,6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85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7,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6,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6,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6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Nasiels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21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6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6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2,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15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Zakroczym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1,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5,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3,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7,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6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,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Czos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18,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76,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56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Leonc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83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47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34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4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6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Pomiechówe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58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61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60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60,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411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276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138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850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3,8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135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Józef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0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Otwoc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90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2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2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1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Karcze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42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77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77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77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5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86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8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8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8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Celesty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51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63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41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22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8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Kołbiel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08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8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9,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8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9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Osiec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01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20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4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00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4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8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Sobienie-Jeziory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53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3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7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7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6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8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Wiązown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63,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98,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74,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1,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65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8219,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312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266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127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6,5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906,2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Kobyłk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4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,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9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9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0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1,3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Mar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1,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4,2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5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5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4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7,7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Ząb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0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9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9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0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,1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Zielonk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42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99,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99,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99,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,30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2).</w:t>
      </w:r>
      <w:r>
        <w:rPr/>
        <w:tab/>
        <w:t xml:space="preserve">powierzchnia  lasów  W  2015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areas  IN  2015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6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WS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 xml:space="preserve">Powiat  wołomińs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Radzym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99,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33,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31,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31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66,3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7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4,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2,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2,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3,7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Tłuszcz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09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3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0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9,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06,7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1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9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Wołom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7,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2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2,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6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4,8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3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7,2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1,2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1,2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6,1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Dąbrówk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63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1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0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0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7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Jad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29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82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79,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79,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5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47,3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Klemb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99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5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5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4,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04,7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Poświętn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66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5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5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5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01,6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Strachówk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02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42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37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0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59,4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01" w:leader="dot"/>
              </w:tabs>
              <w:spacing w:before="32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1324,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9364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9078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1981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4,8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959,7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311,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429,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357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79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1,3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8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Milanówe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2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6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Podkowa Leśn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2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5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8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9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Grodzisk Mazowiec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6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8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7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1,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Bara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Jaktor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6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4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Żabia Wol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77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07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99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5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472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452,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437,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283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,4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020,2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Grójec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34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8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6,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9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5,5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Mogielnic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56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0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7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8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5,7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9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6,1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52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14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14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40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37,6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,3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Wark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84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5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0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88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9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9,1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5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5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5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14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2).</w:t>
      </w:r>
      <w:r>
        <w:rPr/>
        <w:tab/>
        <w:t xml:space="preserve">powierzchnia  lasów  W  2015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FOREST  areas  IN  2015 </w:t>
      </w:r>
      <w:r>
        <w:rPr>
          <w:caps w:val="false"/>
          <w:smallCaps w:val="false"/>
          <w:lang w:val="en-US"/>
        </w:rPr>
        <w:t xml:space="preserve"> (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0"/>
        <w:gridCol w:w="914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594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cd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wiat  gróje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Belsk Duży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5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6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6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9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9,17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Błędów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1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2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1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1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8,89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Chynów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83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5,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3,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2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97,73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oszczyn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1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,59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Jasieniec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60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3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2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2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3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7,01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niewy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22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74,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74,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71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7,79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256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505,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408,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043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9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751,5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óra Kalwaria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28,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59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45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72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68,19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,94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Konstancin-Jeziorna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5,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2,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8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8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3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5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,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4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iaseczno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84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84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45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25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0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Tarczyn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57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8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6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5,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9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Lesznowola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0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4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4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6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6,02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rażmów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00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64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6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05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5,29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726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931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928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912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,1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95,38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iastów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ruszków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Brwinów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8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4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4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0,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3,65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09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Michałowice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257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5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5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,09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Nadarzyn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6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1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8,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2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1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5,12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Raszyn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1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9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9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9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,52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924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696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657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698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6,7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228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Sochaczew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9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Brochów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62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72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63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3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0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Iłów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81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4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25,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22,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9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7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Młodzieszyn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80,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13,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94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92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5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67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Nowa Sucha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1,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8,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8,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8,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3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Rybno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6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3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3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3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3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Sochaczew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7,2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9,2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9,2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9,2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8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Teresin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4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9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9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9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,00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2).</w:t>
      </w:r>
      <w:r>
        <w:rPr/>
        <w:tab/>
        <w:t xml:space="preserve">powierzchnia  lasów  W  2015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FOREST  areas  IN  2015 </w:t>
      </w:r>
      <w:r>
        <w:rPr>
          <w:caps w:val="false"/>
          <w:smallCaps w:val="false"/>
          <w:lang w:val="en-US"/>
        </w:rPr>
        <w:t xml:space="preserve"> (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6"/>
        <w:gridCol w:w="928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0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2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12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>
                <w:b/>
              </w:rPr>
              <w:t>Powiat  warszawski  zachodni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596,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590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536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9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,2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05,6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Błonie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22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Łomianki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2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7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6,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2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5,26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2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2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,08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Ożarów Mazowiecki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67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Izabelin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27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05,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84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2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1,9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Kampinos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29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74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70,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5,06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Leszno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85,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96,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78,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8,82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Stare Babice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2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77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76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,67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036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759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753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705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277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Żyrardów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9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Mszczonów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94,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13,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13,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04,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81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Puszcza Mariańska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99,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80,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80,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54,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19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Radziejowice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42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68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68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62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4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Wiskitki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27,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27,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27,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20,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0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12" w:leader="dot"/>
              </w:tabs>
              <w:spacing w:before="14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płocki</w:t>
            </w:r>
            <w:r>
              <w:rPr>
                <w:spacing w:val="-4"/>
              </w:rPr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7012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9716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9541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9326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5,5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295,9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887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148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065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995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2,8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739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Gostynin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24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92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09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98,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2,6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Gostynin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54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93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93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34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61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Pacyna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3,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5,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5,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5,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8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Sanniki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7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7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7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7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0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Szczawin Kościelny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06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38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38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38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8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1055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655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598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502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7,3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399,4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Drobin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5,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1,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1,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8,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3,3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18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Gąbin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31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79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48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34,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52,24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40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09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86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86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,2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Wyszogród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7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5,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5,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7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1,8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,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97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2).</w:t>
      </w:r>
      <w:r>
        <w:rPr/>
        <w:tab/>
        <w:t xml:space="preserve">powierzchnia  lasów  W  2015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FOREST  areas  IN  2015 </w:t>
      </w:r>
      <w:r>
        <w:rPr>
          <w:caps w:val="false"/>
          <w:smallCaps w:val="false"/>
          <w:lang w:val="en-US"/>
        </w:rPr>
        <w:t xml:space="preserve"> (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6"/>
        <w:gridCol w:w="928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0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2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12" w:leader="dot"/>
              </w:tabs>
              <w:spacing w:before="14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 xml:space="preserve">pło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wiat  pło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Bielsk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9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7,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7,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7,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2,6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Bodzanów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37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07,2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02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02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5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0,47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Brudzeń Duży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82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8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5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37,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8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3,03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Bulkowo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0,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8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4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3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6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2,18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Łąck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20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48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48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38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1,99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Mała Wieś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34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36,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30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30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5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97,6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Nowy Duninów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114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60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55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54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8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3,93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Radzanowo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6,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,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,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,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9,89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łubice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68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0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0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8,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8,18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łupno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2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2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0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0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9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9,2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tara Biała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86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9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8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8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1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7,3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taroźreby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8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2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2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2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5,66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646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796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792,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776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,4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850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ierpc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Gozdowo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86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9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5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5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3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7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Mochowo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51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3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3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0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8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Rościszewo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72,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5,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5,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5,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7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ierpc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91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6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6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6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5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zczutowo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13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62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62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60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1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51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Zawidz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78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7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7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7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1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Płock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23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6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5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2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0,9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07,5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12" w:leader="dot"/>
              </w:tabs>
              <w:spacing w:before="16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SIEDLECKI</w:t>
            </w:r>
            <w:r>
              <w:rPr>
                <w:spacing w:val="-4"/>
              </w:rPr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6640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680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273,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539,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0,9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8959,6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430,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113,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090,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024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,8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317,47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Łosice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79,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8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6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2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5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1,47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2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9,47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Huszlew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03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0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5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7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8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83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Olszanka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13,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9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97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Platerów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24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61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50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42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63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arnaki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43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09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08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65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5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34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tara Kornica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66,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7,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2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1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1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19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0389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229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117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999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1,2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160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Mordy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96,2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1,2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1,2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3,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25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2).</w:t>
      </w:r>
      <w:r>
        <w:rPr/>
        <w:tab/>
        <w:t xml:space="preserve">powierzchnia  lasów  W  2015  R.  </w:t>
      </w:r>
      <w:r>
        <w:rPr>
          <w:caps w:val="false"/>
          <w:smallCaps w:val="false"/>
          <w:lang w:val="en-US"/>
        </w:rPr>
        <w:t>(dok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FOREST  areas  IN  2015 </w:t>
      </w:r>
      <w:r>
        <w:rPr>
          <w:caps w:val="false"/>
          <w:smallCaps w:val="false"/>
          <w:lang w:val="en-US"/>
        </w:rPr>
        <w:t xml:space="preserve"> (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6"/>
        <w:gridCol w:w="928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0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2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12" w:leader="dot"/>
              </w:tabs>
              <w:spacing w:before="16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 xml:space="preserve">SIEDLE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owiat  siedle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Domanice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05,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,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3,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1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Korczew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67,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20,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20,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16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7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Kotuń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74,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2,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2,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4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52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Mokobody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82,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9,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8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3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5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13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Paprotnia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74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,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41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Przesmyki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48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4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,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04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Siedlce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77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9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7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6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,2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08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Skórzec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58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3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2,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7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4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35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Suchożebry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74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5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5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2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29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Wiśniew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72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4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0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3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6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58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Wodynie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74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28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70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64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,4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46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Zbuczyn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82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51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5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3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31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4567,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193,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036,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841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0,5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374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Kosów Lacki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34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0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0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0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44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Bielany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31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6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6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5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05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Ceranów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75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89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80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58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86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Jabłonna Lacka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09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6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6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0,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03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Repki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78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7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6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07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5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61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Sabnie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29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1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0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5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,7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78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Sokołów Podlaski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23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91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6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3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2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32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Sterdyń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82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9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9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8,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63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4043,8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960,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862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524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8,7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0083,03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6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,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,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8,59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Łochów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15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52,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33,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93,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62,83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7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7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6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6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,7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Grębków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86,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3,2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9,2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6,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33,18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Korytnica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05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6,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6,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1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08,52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Liw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43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23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06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11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19,76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Miedzna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42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5,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35,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6,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96,97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Sadowne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79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62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58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20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8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17,22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Stoczek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79,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24,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23,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57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54,89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Wierzbno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45,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4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2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1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11,07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Siedlce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09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4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6,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8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,6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5,10</w:t>
            </w:r>
          </w:p>
        </w:tc>
      </w:tr>
    </w:tbl>
    <w:p>
      <w:pPr>
        <w:pStyle w:val="Tyttabpol"/>
        <w:spacing w:before="0" w:after="0"/>
        <w:ind w:left="0" w:hanging="0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  <w:r>
        <w:br w:type="page"/>
      </w:r>
    </w:p>
    <w:p>
      <w:pPr>
        <w:pStyle w:val="Tyttabpol"/>
        <w:ind w:left="0" w:hanging="0"/>
        <w:rPr/>
      </w:pPr>
      <w:r>
        <w:rPr>
          <w:b w:val="false"/>
        </w:rPr>
        <w:t>TABL. 3 (73).</w:t>
      </w:r>
      <w:r>
        <w:rPr/>
        <w:tab/>
        <w:t>grunty  nieleśne  zalesione  i  przeznaczone  do  zalesienia  W  2015  R.</w:t>
      </w:r>
    </w:p>
    <w:p>
      <w:pPr>
        <w:pStyle w:val="Tyttabang"/>
        <w:rPr>
          <w:lang w:val="en-US"/>
        </w:rPr>
      </w:pPr>
      <w:r>
        <w:rPr>
          <w:lang w:val="en-US"/>
        </w:rPr>
        <w:t>non-FOREST  land  afforested  and  designated  for  afforestation  IN  2015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42"/>
        <w:gridCol w:w="943"/>
        <w:gridCol w:w="942"/>
        <w:gridCol w:w="943"/>
        <w:gridCol w:w="944"/>
        <w:gridCol w:w="94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 xml:space="preserve">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5,1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7,8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8,4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7,3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9,26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9,6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V O I V O D S H I P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  <w:szCs w:val="14"/>
              </w:rPr>
            </w:pPr>
            <w:r>
              <w:rPr>
                <w:b w:val="false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  <w:szCs w:val="14"/>
              </w:rPr>
            </w:pPr>
            <w:r>
              <w:rPr>
                <w:b w:val="false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3,1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,8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,8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,3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,55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,4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,8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,8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Glinojec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Ciecha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Gołymin-Ośrode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Grudus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Ojrzeń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7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7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Opinogóra Górn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Regim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Sońs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0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0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,5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,27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,2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,3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,82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,8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Dzierzgo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2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27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2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Lipowiec Kościeln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7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7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45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4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Radza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37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3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Strzego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0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0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Stups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7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7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Szreńs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6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6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Szydło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Wiśnie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0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0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,1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,1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,1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,9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,2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,2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Płońs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Raciąż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Babosze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Dzierzążni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Joniec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Narusze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Nowe Miast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2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2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Płońs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1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1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1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Raciąż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9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9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Sochoc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Załus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 xml:space="preserve">grunty  nieleśne  zalesione  i  przeznaczone  do  zalesieni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non-FOREST  land  afforested  and  designated  for  afforestation  IN  2015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42"/>
        <w:gridCol w:w="943"/>
        <w:gridCol w:w="942"/>
        <w:gridCol w:w="943"/>
        <w:gridCol w:w="944"/>
        <w:gridCol w:w="94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 xml:space="preserve">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ciechanowski  </w:t>
            </w:r>
            <w:r>
              <w:rPr>
                <w:b/>
              </w:rPr>
              <w:t xml:space="preserve">(dok.) 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Pułtus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Gz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Obryt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Pokrzywnic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Świercz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Winnic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Zator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,6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0,4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0,4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,2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,53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0,4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Bieżuń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Żurom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94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Kuczbork-Osad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7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7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Lubowidz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5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5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59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4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Lutoc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Siemiątko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4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4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4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0,6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,1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,1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5,5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1,47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1,4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,6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,6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,67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,6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Maków Mazowiec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Czerwonk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0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0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Karnie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Krasnosielc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0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0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49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4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Młynarz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0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0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Płoniawy-Bramur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0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0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18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1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Rzewni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Sypnie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4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4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Szelk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 xml:space="preserve">grunty  nieleśne  zalesione  i  przeznaczone  do  zalesieni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non-FOREST  land  afforested  and  designated  for  afforestation  IN  2015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42"/>
        <w:gridCol w:w="943"/>
        <w:gridCol w:w="942"/>
        <w:gridCol w:w="943"/>
        <w:gridCol w:w="944"/>
        <w:gridCol w:w="94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 xml:space="preserve">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i  </w:t>
            </w:r>
            <w:r>
              <w:rPr>
                <w:b/>
              </w:rPr>
              <w:t>(cd</w:t>
            </w:r>
            <w:r>
              <w:rPr>
                <w:b/>
                <w:i/>
                <w:sz w:val="12"/>
              </w:rPr>
              <w:t>.</w:t>
            </w:r>
            <w:r>
              <w:rPr>
                <w:b/>
                <w:sz w:val="12"/>
              </w:rPr>
              <w:t>)</w:t>
            </w:r>
            <w:r>
              <w:rPr>
                <w:b/>
                <w:i/>
                <w:sz w:val="12"/>
              </w:rPr>
              <w:t xml:space="preserve">   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,2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,4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,4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,8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,64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,6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6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62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6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Barano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33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3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Czarni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88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8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Czerw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5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78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7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7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Goworo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7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7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Kadzidł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65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6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Lelis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1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19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1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Łys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3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06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0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3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78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7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Olszewo-Bor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7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7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7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Rzekuń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3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0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0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3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Troszy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6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6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,71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,7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Ostrów Mazowieck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Bro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Andrzeje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Boguty-Pian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Małkinia Górn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Nur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Ostrów Mazowieck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71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7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Stary Lubotyń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Szulborze Wielki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Wąse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Zaręby Kościeln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,7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0,7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0,7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,0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,41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,4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Przasnysz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Chorzel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0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0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94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9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Czernice Borow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Jednorożec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0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0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47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4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Krasn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Krzynowłoga Mał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9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9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Przasnysz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7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7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7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 xml:space="preserve">grunty  nieleśne  zalesione  i  przeznaczone  do  zalesieni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non-FOREST  land  afforested  and  designated  for  afforestation  IN  2015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42"/>
        <w:gridCol w:w="943"/>
        <w:gridCol w:w="942"/>
        <w:gridCol w:w="943"/>
        <w:gridCol w:w="944"/>
        <w:gridCol w:w="94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 xml:space="preserve">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i  </w:t>
            </w:r>
            <w:r>
              <w:rPr>
                <w:b/>
              </w:rPr>
              <w:t>(dok</w:t>
            </w:r>
            <w:r>
              <w:rPr>
                <w:b/>
                <w:i/>
                <w:sz w:val="12"/>
              </w:rPr>
              <w:t>.</w:t>
            </w:r>
            <w:r>
              <w:rPr>
                <w:b/>
                <w:sz w:val="12"/>
              </w:rPr>
              <w:t>)</w:t>
            </w:r>
            <w:r>
              <w:rPr>
                <w:b/>
                <w:i/>
                <w:sz w:val="12"/>
              </w:rPr>
              <w:t xml:space="preserve">   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,04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,0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Wyszk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04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0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Brańszczy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Długosiodł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Rząśni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Somiank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Zabrodzi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Ostrołęka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7,6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7,6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,61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,6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Białobrzeg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Wyśmierzyc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romn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Radza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Stara Błotnic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Stromiec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40" w:before="12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40"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Kozienic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arbatka-Letnisk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łowacz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niewosz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rabów nad Pilicą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Magnusze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Sieciech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Lipsk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 xml:space="preserve">grunty  nieleśne  zalesione  i  przeznaczone  do  zalesieni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non-FOREST  land  afforested  and  designated  for  afforestation  IN  2015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42"/>
        <w:gridCol w:w="943"/>
        <w:gridCol w:w="942"/>
        <w:gridCol w:w="943"/>
        <w:gridCol w:w="944"/>
        <w:gridCol w:w="94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10" w:after="10"/>
              <w:rPr/>
            </w:pPr>
            <w:r>
              <w:rPr/>
              <w:t>SPECIFICATION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10" w:after="1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10" w:after="1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10" w:after="1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/>
              <w:t>ogółem</w:t>
            </w:r>
          </w:p>
          <w:p>
            <w:pPr>
              <w:pStyle w:val="Gowkaang"/>
              <w:spacing w:before="10" w:after="1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10" w:after="1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/>
              <w:t>prywatne</w:t>
            </w:r>
          </w:p>
          <w:p>
            <w:pPr>
              <w:pStyle w:val="Gowkaang"/>
              <w:spacing w:before="10" w:after="1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10" w:after="1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10" w:after="10"/>
              <w:rPr/>
            </w:pPr>
            <w:r>
              <w:rPr>
                <w:lang w:val="en-US"/>
              </w:rPr>
              <w:t xml:space="preserve">of which </w:t>
              <w:br/>
              <w:t xml:space="preserve">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10" w:after="1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10" w:after="1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/>
              <w:t>razem</w:t>
            </w:r>
          </w:p>
          <w:p>
            <w:pPr>
              <w:pStyle w:val="Gowkaang"/>
              <w:spacing w:before="10" w:after="1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10" w:after="1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10" w:after="1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10" w:after="1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10" w:after="1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10" w:after="1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trHeight w:val="57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auto" w:line="232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  <w:caps/>
                <w:szCs w:val="14"/>
                <w:lang w:val="en-US" w:eastAsia="en-US"/>
              </w:rPr>
            </w:pPr>
            <w:r>
              <w:rPr>
                <w:b/>
                <w:caps/>
                <w:szCs w:val="14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 xml:space="preserve">Powiat  lipski 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Chotcz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Ciepiel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Rzeczni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ienn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olec nad Wisłą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,0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,0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,0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spacing w:lineRule="auto" w:line="232"/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Przysuch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2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2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Borkowic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Gielni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9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9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Klw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Odrzywół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8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8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0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Potwor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2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2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Rusi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7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7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Wieniaw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,0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,0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0,21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0,2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Pion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y miejsko-wiejskie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spacing w:lineRule="auto" w:line="232"/>
              <w:rPr>
                <w:szCs w:val="12"/>
              </w:rPr>
            </w:pPr>
            <w:r>
              <w:rPr>
                <w:szCs w:val="12"/>
              </w:rPr>
              <w:t>Urban-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Iłż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0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0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21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2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karysze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auto" w:line="232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Gózd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Jastrzębi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0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0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Jedlińs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Jedlnia-Letnisk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Kowal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Pion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Przyty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Wierzbic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0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0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Wola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Zakrze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,5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,5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,4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,4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spacing w:lineRule="auto" w:line="232"/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zydłowiec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7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7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46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4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Chlewisk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63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6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Jastrząb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3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3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Mir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5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5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31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3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Orońsk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9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9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 xml:space="preserve">grunty  nieleśne  zalesione  i  przeznaczone  do  zalesieni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non-FOREST  land  afforested  and  designated  for  afforestation  IN  2015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42"/>
        <w:gridCol w:w="943"/>
        <w:gridCol w:w="942"/>
        <w:gridCol w:w="943"/>
        <w:gridCol w:w="944"/>
        <w:gridCol w:w="94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 xml:space="preserve">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 xml:space="preserve">radoms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Zwoleń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Kaza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oliczn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rzyłę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Tcz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Radom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,4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,4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,0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,0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,41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,8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,7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,79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,7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,0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Garwol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Łaskarze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ilaw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Żelech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Borowi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Garwol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Górzn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Łaskarze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7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79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7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Maciejowic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Miastków Kościeln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arys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obole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0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0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Troja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Wilg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Legiono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eroc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 xml:space="preserve">grunty  nieleśne  zalesione  i  przeznaczone  do  zalesieni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non-FOREST  land  afforested  and  designated  for  afforestation  IN  2015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42"/>
        <w:gridCol w:w="943"/>
        <w:gridCol w:w="942"/>
        <w:gridCol w:w="943"/>
        <w:gridCol w:w="944"/>
        <w:gridCol w:w="94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 xml:space="preserve">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auto" w:line="232" w:before="14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2"/>
              </w:rPr>
              <w:t>warszawski</w:t>
            </w:r>
            <w:r>
              <w:rPr>
                <w:b/>
                <w:spacing w:val="-2"/>
              </w:rPr>
              <w:t xml:space="preserve">  WSCHODNI (cd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 xml:space="preserve">Powiat  legionowski  </w:t>
            </w:r>
            <w:r>
              <w:rPr>
                <w:b/>
                <w:spacing w:val="-2"/>
              </w:rPr>
              <w:t xml:space="preserve">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Jabłonn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Nieporęt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Wielisze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,8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,8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0,5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Mińsk Mazowiec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ulejówe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y miejsko-wiejskie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Urban-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Hali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Kałuszy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Mroz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auto" w:line="232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Cegł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8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8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Dębe Wielki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Dobr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Jakub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Latowicz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Mińsk Mazowiec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iennic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tanisław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5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,3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,3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0,46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0,1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Nowy Dwór Mazowiec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y miejsko-wiejskie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Urban-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Nasiels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14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1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Zakroczym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Czos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2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2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Leonc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1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1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32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Pomiechówe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,5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0,8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Józef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Otwoc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Karcze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 xml:space="preserve">grunty  nieleśne  zalesione  i  przeznaczone  do  zalesieni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non-FOREST  land  afforested  and  designated  for  afforestation  IN  2015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42"/>
        <w:gridCol w:w="943"/>
        <w:gridCol w:w="942"/>
        <w:gridCol w:w="943"/>
        <w:gridCol w:w="944"/>
        <w:gridCol w:w="94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 xml:space="preserve">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WS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wiat  otwoc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Celesty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Kołbiel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Osiec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8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8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Sobienie-Jezior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Wiązown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7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,4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0,26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0,2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,2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,95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,9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Kobyłk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Mar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Ząb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Zielonk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61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6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Radzym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Tłuszcz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2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26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2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34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3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Wołom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Dąbrówk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Jad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2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2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Klemb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Poświętn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Strachówk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0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0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01" w:leader="dot"/>
              </w:tabs>
              <w:spacing w:before="24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,1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,5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,5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0,6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,23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,2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0,23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0,2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Milanówe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Podkowa Leśn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Grodzisk Mazowiec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23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2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Bara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Jaktor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Żabia Wol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 xml:space="preserve">grunty  nieleśne  zalesione  i  przeznaczone  do  zalesieni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non-FOREST  land  afforested  and  designated  for  afforestation  IN  2015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42"/>
        <w:gridCol w:w="943"/>
        <w:gridCol w:w="942"/>
        <w:gridCol w:w="943"/>
        <w:gridCol w:w="944"/>
        <w:gridCol w:w="94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 xml:space="preserve">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cd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0,6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0,6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rójec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Mogielnic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2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2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Wark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4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4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Belsk Duż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Błęd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Chy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oszczy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Jasieniec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niew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óra Kalwari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Konstancin-Jeziorn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iaseczn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Tarczy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Lesznowol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rażm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0,5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0,5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0,5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,03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,0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iast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ruszk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Brwi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03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0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Michałowic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Nadarzy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5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5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5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Raszy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 xml:space="preserve">grunty  nieleśne  zalesione  i  przeznaczone  do  zalesieni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non-FOREST  land  afforested  and  designated  for  afforestation  IN  2015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42"/>
        <w:gridCol w:w="943"/>
        <w:gridCol w:w="942"/>
        <w:gridCol w:w="943"/>
        <w:gridCol w:w="944"/>
        <w:gridCol w:w="94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 xml:space="preserve">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,5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,5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,5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0,17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ochacze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Broch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9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98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17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Ił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Młodzieszy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Nowa Such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5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57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5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Rybn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ochacze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Teres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>
                <w:b/>
              </w:rPr>
              <w:t>Powiat  warszawski  zachodni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,0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,0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0,8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Błoni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Łomian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Ożarów Mazowiec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Izabel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Kampinos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5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5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Leszn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2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2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8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tare Babic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3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3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,4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,4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,4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Żyrard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Mszczo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uszcza Mariańsk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4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4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4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Radziejowic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Wiskit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01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PŁOCKI</w:t>
            </w:r>
            <w:r>
              <w:rPr>
                <w:caps/>
                <w:spacing w:val="-4"/>
              </w:rPr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5,8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,56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,5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,3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0,92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0,9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,0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,0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Gostyn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Gostyn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8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8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acyn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0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0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anni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zczawin Kościeln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0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0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 xml:space="preserve">grunty  nieleśne  zalesione  i  przeznaczone  do  zalesieni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non-FOREST  land  afforested  and  designated  for  afforestation  IN  2015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42"/>
        <w:gridCol w:w="943"/>
        <w:gridCol w:w="942"/>
        <w:gridCol w:w="943"/>
        <w:gridCol w:w="944"/>
        <w:gridCol w:w="94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 xml:space="preserve">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01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 xml:space="preserve">PŁO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,4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,4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,4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0,92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0,9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Drob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Gąb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Wyszogród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Biels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Bodza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Brudzeń Duż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Bulko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Łąc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4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4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4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92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9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Mała Wieś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Nowy Duni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Radzano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łubic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łupn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tara Biał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taroźreb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,4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0,16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0,1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,2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ierpc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Gozdo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Mocho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2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16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1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1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Rościsze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ierpc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zczuto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1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1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Zawidz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Płock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01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SIEDLECKI</w:t>
            </w:r>
            <w:r>
              <w:rPr>
                <w:caps/>
                <w:spacing w:val="-4"/>
              </w:rPr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5,3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,42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,4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3,8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,07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,0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,8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,8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Łosic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5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5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Huszle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Olszank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later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3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3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arna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9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9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tara Kornic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73).</w:t>
      </w:r>
      <w:r>
        <w:rPr/>
        <w:tab/>
        <w:t xml:space="preserve">grunty  nieleśne  zalesione  i  przeznaczone  do  zalesieni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non-FOREST  land  afforested  and  designated  for  afforestation  IN  2015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42"/>
        <w:gridCol w:w="943"/>
        <w:gridCol w:w="942"/>
        <w:gridCol w:w="943"/>
        <w:gridCol w:w="944"/>
        <w:gridCol w:w="94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 xml:space="preserve">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01" w:leader="dot"/>
              </w:tabs>
              <w:spacing w:lineRule="exact" w:line="152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SIEDLECKI  (</w:t>
            </w:r>
            <w:r>
              <w:rPr>
                <w:b/>
                <w:spacing w:val="-4"/>
              </w:rPr>
              <w:t xml:space="preserve">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52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,6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,6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,07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,0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Mord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0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0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Domanic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Korcze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Kotuń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8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8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Mokobod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Paprotni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8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8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Przesmy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Siedlc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Skórzec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4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4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Suchożebr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Wiśnie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07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0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Wodyni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1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1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Zbuczy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3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3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52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,1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,42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,4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,7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Kosów Lac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2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2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Bielan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6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6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Cera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Jabłonna Lack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4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4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Rep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Sabni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3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3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Sokołów Podlas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9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9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Sterdyń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4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42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4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52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,6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,6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5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5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Łoch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Grębk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Korytnic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3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3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Li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7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7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Miedzn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Sadown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Stocze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Wierzbn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52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Siedlce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4 (74).</w:t>
      </w:r>
      <w:r>
        <w:rPr/>
        <w:tab/>
        <w:t>lasy  prywatne  i  gminne  W  2015  R.</w:t>
      </w:r>
    </w:p>
    <w:p>
      <w:pPr>
        <w:pStyle w:val="Tyttabang"/>
        <w:rPr>
          <w:lang w:val="en-US"/>
        </w:rPr>
      </w:pPr>
      <w:r>
        <w:rPr>
          <w:lang w:val="en-US"/>
        </w:rPr>
        <w:t>private  and  gmina  FORESTs  IN  2015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710"/>
        <w:gridCol w:w="710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orest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asy ochronne w % </w:t>
              <w:br/>
              <w:t>powierzchni gruntów 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otective forests </w:t>
              <w:br/>
              <w:t xml:space="preserve">in % of </w:t>
              <w:br/>
              <w:t>forests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dnowienia i zalesieni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Renewals and afforestations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zyskanie drewna (grubizny)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emovals (timber)</w:t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łasność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property of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 tym zalesienia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afforestati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ób fizycz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tural person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spólnot grunt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land </w:t>
              <w:br/>
              <w:t>cooperative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mina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bookmarkStart w:id="0" w:name="OLE_LINK9"/>
            <w:bookmarkEnd w:id="0"/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3649,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57283,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604,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63,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83,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7,3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8,0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2231,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0834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57,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5,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5,5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,3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,6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ciechano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03,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33,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,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8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8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6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mła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58,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44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,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3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3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płoń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85,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23,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8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,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9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9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4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pułtu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29,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40,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,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,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8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żuromiń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54,5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93,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6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,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,6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2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5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2320,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0709,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20,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9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6,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5,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2,1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mako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141,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24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,6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0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ostrołęc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517,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217,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4,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,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,0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8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6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ostro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21,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88,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,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6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0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przasny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241,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92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,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,0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,0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4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wyszko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42,4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85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0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,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8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2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Ostrołęka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6,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,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,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9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6481,3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0166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490,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59,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9,0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7,6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4,2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białobrze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56,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77,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7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,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5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3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kozienic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67,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45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9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,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9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lip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89,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96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1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6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przysu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37,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51,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57,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,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3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radom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04,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61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1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0,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2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szydłowiec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19,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26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3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,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,7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,5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9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zwoleń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69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67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5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9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Radom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7,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2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,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28,3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59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0,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,2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m.st. Warszawa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28,3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59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,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</w:t>
      </w:r>
      <w:r>
        <w:rPr>
          <w:rFonts w:cs="Times New Roman" w:ascii="Times New Roman" w:hAnsi="Times New Roman"/>
          <w:i/>
        </w:rPr>
        <w:t xml:space="preserve"> b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s of 31 XII.</w:t>
      </w:r>
      <w:r>
        <w:rPr>
          <w:rFonts w:cs="Times New Roman" w:ascii="Times New Roman" w:hAnsi="Times New Roman"/>
          <w:lang w:val="en-US"/>
        </w:rPr>
        <w:t xml:space="preserve"> b</w:t>
      </w:r>
      <w:r>
        <w:rPr>
          <w:lang w:val="en-US"/>
        </w:rPr>
        <w:t xml:space="preserve"> Agricultural land and wasteland designated for afforestation in land development plan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4 (74).</w:t>
      </w:r>
      <w:r>
        <w:rPr/>
        <w:tab/>
        <w:t xml:space="preserve">lasy  prywatne  i  gminne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rivate  and  gmina  FORESTs  IN  2015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710"/>
        <w:gridCol w:w="710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orest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asy ochronne w % </w:t>
              <w:br/>
              <w:t>powierzchni gruntów 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otective forests </w:t>
              <w:br/>
              <w:t xml:space="preserve">in % of </w:t>
              <w:br/>
              <w:t>forests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dnowienia i zalesieni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Renewals and afforestations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zyskanie drewna (grubizny)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emovals (timber)</w:t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łasność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property of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 tym zalesienia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afforestati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ób fizycz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tural person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spólnot grunt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land </w:t>
              <w:br/>
              <w:t>cooperative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mina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bookmarkStart w:id="1" w:name="OLE_LINK10"/>
            <w:bookmarkEnd w:id="1"/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0707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7333,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25,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53,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,1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,0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1,5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garwoliń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998,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026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0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3,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7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legiono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10,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05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1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miń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734,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44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0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,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9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8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7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nowodwor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63,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21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otwoc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48,8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09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3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,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4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wołomiń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952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28,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8,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,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4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192,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594,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86,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4,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,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0,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,3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grodzi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53,3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9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grójec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34,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51,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2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4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2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piaseczyń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40,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79,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1,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3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pruszko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8,5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7,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8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sochacze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54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0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7,3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7,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1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żyrardo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83,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59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2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484,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104,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5,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9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,3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,3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,3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gostyniń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23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09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,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0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0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płoc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64,4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03,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,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,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3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sierpec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54,4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94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4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Miasto na prawach powiatu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Płock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2,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8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,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9302,5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7981,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48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0,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2,7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3,8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,8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łosic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40,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21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7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,8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8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3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siedlec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271,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90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0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,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7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6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0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sokoło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24,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62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2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,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7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7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9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węgro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3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83,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4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6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6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Miasto na prawach powiatu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Siedlce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</w:t>
      </w:r>
      <w:r>
        <w:rPr>
          <w:rFonts w:cs="Times New Roman" w:ascii="Times New Roman" w:hAnsi="Times New Roman"/>
          <w:i/>
        </w:rPr>
        <w:t xml:space="preserve"> b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s of 31 XII.</w:t>
      </w:r>
      <w:r>
        <w:rPr>
          <w:rFonts w:cs="Times New Roman" w:ascii="Times New Roman" w:hAnsi="Times New Roman"/>
          <w:lang w:val="en-US"/>
        </w:rPr>
        <w:t xml:space="preserve"> b</w:t>
      </w:r>
      <w:r>
        <w:rPr>
          <w:lang w:val="en-US"/>
        </w:rPr>
        <w:t xml:space="preserve"> Agricultural land and wasteland designated for afforestation in land development plan. </w:t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35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60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LEŚNICTWO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0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0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1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FORESTRY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0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0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95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liceznotka">
    <w:name w:val="liczby tablice z notka"/>
    <w:basedOn w:val="Liczbytab"/>
    <w:qFormat/>
    <w:pPr>
      <w:ind w:right="40" w:hanging="0"/>
    </w:pPr>
    <w:rPr>
      <w:b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2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31:00Z</dcterms:created>
  <dc:creator>Małgorzata Kloz</dc:creator>
  <dc:description/>
  <cp:keywords/>
  <dc:language>en-US</dc:language>
  <cp:lastModifiedBy>Murawska Hanna</cp:lastModifiedBy>
  <cp:lastPrinted>2016-10-12T13:06:00Z</cp:lastPrinted>
  <dcterms:modified xsi:type="dcterms:W3CDTF">2016-12-08T08:29:00Z</dcterms:modified>
  <cp:revision>266</cp:revision>
  <dc:subject/>
  <dc:title>c)    szkołach filialnych,</dc:title>
</cp:coreProperties>
</file>