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75).</w:t>
      </w:r>
      <w:r>
        <w:rPr/>
        <w:t xml:space="preserve"> </w:t>
        <w:tab/>
        <w:t>DROGI  PUBLICZNE  W  2015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UBLIC  ROADS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a 100</w:t>
            </w:r>
            <w:r>
              <w:rPr>
                <w:lang w:val="en-US"/>
              </w:rPr>
              <w:t xml:space="preserve">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0" w:name="OLE_LINK1"/>
            <w:r>
              <w:rPr/>
              <w:t>of which of total improved</w:t>
            </w:r>
            <w:bookmarkEnd w:id="0"/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km</w:t>
            </w:r>
            <w:r>
              <w:rPr/>
              <w:t xml:space="preserve">     </w:t>
            </w:r>
            <w:r>
              <w:rPr>
                <w:lang w:val="en-US"/>
              </w:rPr>
              <w:t>in km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387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3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1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9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59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8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7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6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5).</w:t>
      </w:r>
      <w:r>
        <w:rPr/>
        <w:t xml:space="preserve"> </w:t>
        <w:tab/>
        <w:t xml:space="preserve">DROGI  PUBLICZNE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UBLIC  ROADS  IN  2015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a 100</w:t>
            </w:r>
            <w:r>
              <w:rPr>
                <w:lang w:val="en-US"/>
              </w:rPr>
              <w:t xml:space="preserve">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km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in km</w:t>
            </w:r>
          </w:p>
        </w:tc>
      </w:tr>
      <w:tr>
        <w:trPr>
          <w:trHeight w:val="12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2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6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3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>
          <w:lang w:val="en-US"/>
        </w:rPr>
        <w:t>S o u r c e: data of the General Directorate for National Roads and Motorway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76).</w:t>
      </w:r>
      <w:r>
        <w:rPr/>
        <w:t xml:space="preserve"> </w:t>
        <w:tab/>
        <w:t>pojazdy  samochodowe  i  ciągni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ewidencji  pojazdów  W  2015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oad  vehicles  and  tractor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Vehicle  register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ciężarow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rri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64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3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4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3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74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0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9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</w:t>
            </w:r>
            <w:r>
              <w:rPr>
                <w:i/>
                <w:sz w:val="12"/>
                <w:lang w:val="en-GB"/>
              </w:rPr>
              <w:t>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1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4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1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4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7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45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11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2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5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1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2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jazdami posiadającymi pozwolenia czasowe (na okres 30 dni) wydane w końcu roku; w danych nie uwzględniono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amochodami ciężarowo-osobowymi. </w:t>
      </w:r>
    </w:p>
    <w:p>
      <w:pPr>
        <w:pStyle w:val="Notkapol"/>
        <w:rPr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Including road vehicles having temporary permission (for the period of 30 days) issued at the end of the year; data exclude trolleybuses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Including va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76).</w:t>
      </w:r>
      <w:r>
        <w:rPr/>
        <w:t xml:space="preserve"> </w:t>
        <w:tab/>
        <w:t>pojazdy  samochodowe  i  ciągni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ewidencji  pojazdów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oad  vehicles  and  tractor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</w:t>
      </w:r>
      <w:r>
        <w:rPr/>
        <w:t xml:space="preserve">IN  vehicle  </w:t>
      </w:r>
      <w:r>
        <w:rPr>
          <w:lang w:val="en-US"/>
        </w:rPr>
        <w:t xml:space="preserve">register  in  </w:t>
      </w:r>
      <w:r>
        <w:rPr/>
        <w:t>2015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ciężarow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rri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>
          <w:trHeight w:val="12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3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5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9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5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56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10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2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3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1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5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60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79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31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7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5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80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74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2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3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4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5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96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10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9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3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4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5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91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63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2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4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7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5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577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86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61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9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0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5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6900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4879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24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1325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347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274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6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5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27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12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61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5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6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5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32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81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41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0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9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5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61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21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2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3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3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5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34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34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18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7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5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94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4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4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8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4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5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87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83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14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8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8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5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62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06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3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2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4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5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3080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2217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12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371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287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171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</w:t>
            </w:r>
            <w:r>
              <w:rPr>
                <w:i/>
                <w:sz w:val="12"/>
                <w:lang w:val="en-GB"/>
              </w:rPr>
              <w:t>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27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02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7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6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7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89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1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37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54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6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76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02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4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3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0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87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00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3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7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5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2490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1661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326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365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114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11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00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9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7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73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33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8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4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2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76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05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7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0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56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62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2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1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3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5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73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58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8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973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jazdami posiadającymi pozwolenia czasowe (na okres 30 dni) wydane w końcu roku; w danych nie uwzględniono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amochodami ciężarowo-osobowymi. </w:t>
      </w:r>
    </w:p>
    <w:p>
      <w:pPr>
        <w:pStyle w:val="Notkapol"/>
        <w:rPr/>
      </w:pPr>
      <w:r>
        <w:rPr/>
        <w:t xml:space="preserve">Ź r ó d ł o: dane Ministerstwa Cyfryzacj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road vehicles having temporary permission (for the period of 30 days) issued at the end of the year; data exclude trolleybuses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vans. </w:t>
      </w:r>
    </w:p>
    <w:p>
      <w:pPr>
        <w:pStyle w:val="Notkaang"/>
        <w:rPr/>
      </w:pPr>
      <w:r>
        <w:rPr>
          <w:lang w:val="en-US"/>
        </w:rPr>
        <w:t>S o u r c e: data of the Ministry of Digital Affair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16:00Z</dcterms:created>
  <dc:creator>Urząd Statystyczny Gdańsk</dc:creator>
  <dc:description/>
  <cp:keywords/>
  <dc:language>en-US</dc:language>
  <cp:lastModifiedBy>Kwiecień Teresa</cp:lastModifiedBy>
  <cp:lastPrinted>2016-10-24T11:49:00Z</cp:lastPrinted>
  <dcterms:modified xsi:type="dcterms:W3CDTF">2016-12-06T13:09:00Z</dcterms:modified>
  <cp:revision>126</cp:revision>
  <dc:subject/>
  <dc:title>TABL</dc:title>
</cp:coreProperties>
</file>