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>
          <w:b/>
          <w:b/>
        </w:rPr>
      </w:pPr>
      <w:r>
        <w:rPr>
          <w:b/>
        </w:rPr>
        <w:t>Uwaga do tablic 1—4</w:t>
      </w:r>
    </w:p>
    <w:p>
      <w:pPr>
        <w:pStyle w:val="Notkapol"/>
        <w:rPr>
          <w:spacing w:val="4"/>
        </w:rPr>
      </w:pPr>
      <w:r>
        <w:rPr/>
        <w:t>W danych</w:t>
      </w:r>
      <w:r>
        <w:rPr>
          <w:spacing w:val="4"/>
        </w:rPr>
        <w:t xml:space="preserve"> o dochodach i wydatkach budżetów gmin nie uwzględniono budżetów gmin </w:t>
      </w:r>
      <w:r>
        <w:rPr>
          <w:spacing w:val="4"/>
          <w:szCs w:val="12"/>
        </w:rPr>
        <w:t>mających</w:t>
      </w:r>
      <w:r>
        <w:rPr>
          <w:spacing w:val="4"/>
        </w:rPr>
        <w:t xml:space="preserve"> status miasta na prawach </w:t>
      </w:r>
      <w:r>
        <w:rPr>
          <w:spacing w:val="4"/>
          <w:szCs w:val="12"/>
        </w:rPr>
        <w:t>powiatu,</w:t>
      </w:r>
      <w:r>
        <w:rPr>
          <w:spacing w:val="6"/>
          <w:szCs w:val="12"/>
        </w:rPr>
        <w:t xml:space="preserve"> które zostały ujęte w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1—4</w:t>
      </w:r>
    </w:p>
    <w:p>
      <w:pPr>
        <w:pStyle w:val="Notkaang"/>
        <w:rPr>
          <w:spacing w:val="1"/>
          <w:lang w:val="pl-PL"/>
        </w:rPr>
      </w:pPr>
      <w:r>
        <w:rPr>
          <w:spacing w:val="1"/>
          <w:lang w:val="en-US"/>
        </w:rPr>
        <w:t xml:space="preserve">The budgets of gminas which are also cities with powiat status were not included in the data regarding revenue and expenditure of gminas budgets. </w:t>
      </w:r>
      <w:r>
        <w:rPr>
          <w:spacing w:val="1"/>
          <w:lang w:val="pl-PL"/>
        </w:rPr>
        <w:t>They are inclu</w:t>
      </w:r>
    </w:p>
    <w:p>
      <w:pPr>
        <w:pStyle w:val="Tyttabpol"/>
        <w:rPr/>
      </w:pPr>
      <w:r>
        <w:rPr>
          <w:b w:val="false"/>
        </w:rPr>
        <w:t>TABL. 1 (79).</w:t>
      </w:r>
      <w:r>
        <w:rPr/>
        <w:tab/>
        <w:t>DOCHODY  BUDŻETÓW  GMIN  WEDŁUG  RODZAJÓW  W  2015  R.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 xml:space="preserve">REVENUE  OF  GMINAS  BUDGETS  BY  TYPE  IN  2015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11526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58261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726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4684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39082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03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42548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13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8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5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1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4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2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6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5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4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1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97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9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9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zierz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8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7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rze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up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7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zre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8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zydł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8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5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ś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5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0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1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6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0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6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0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8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8</w:t>
            </w:r>
          </w:p>
        </w:tc>
      </w:tr>
    </w:tbl>
    <w:p>
      <w:pPr>
        <w:pStyle w:val="Notkapol"/>
        <w:rPr>
          <w:b/>
          <w:b/>
          <w:caps/>
          <w:sz w:val="2"/>
          <w:szCs w:val="2"/>
        </w:rPr>
      </w:pPr>
      <w:r>
        <w:br w:type="page"/>
      </w:r>
      <w:r>
        <w:rPr>
          <w:b/>
          <w:caps/>
          <w:sz w:val="2"/>
          <w:szCs w:val="2"/>
        </w:rPr>
      </w:r>
    </w:p>
    <w:p>
      <w:pPr>
        <w:pStyle w:val="Notkapol"/>
        <w:ind w:hanging="0"/>
        <w:rPr/>
      </w:pPr>
      <w:r>
        <w:rPr/>
        <w:t>dochodach i wydatkach powiatów i miast na prawach powiatu.</w:t>
      </w:r>
    </w:p>
    <w:p>
      <w:pPr>
        <w:pStyle w:val="Notkaang"/>
        <w:rPr>
          <w:lang w:val="pl-PL"/>
        </w:rPr>
      </w:pPr>
      <w:r>
        <w:rPr>
          <w:lang w:val="pl-PL"/>
        </w:rPr>
      </w:r>
    </w:p>
    <w:p>
      <w:pPr>
        <w:pStyle w:val="Notkaang"/>
        <w:ind w:hanging="0"/>
        <w:rPr/>
      </w:pPr>
      <w:r>
        <w:rPr>
          <w:spacing w:val="2"/>
          <w:lang w:val="en-US"/>
        </w:rPr>
        <w:t xml:space="preserve">ded in </w:t>
      </w:r>
      <w:r>
        <w:rPr>
          <w:lang w:val="en-US"/>
        </w:rPr>
        <w:t>revenue and expenditure of powiats and cities with powiat statu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3152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148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0578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2346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1674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503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4200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15911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41131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9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8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0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2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9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2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8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2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2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0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5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5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3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6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1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6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2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8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9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0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0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9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8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5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1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3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3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tabs>
          <w:tab w:val="left" w:pos="822" w:leader="none"/>
          <w:tab w:val="left" w:pos="6370" w:leader="none"/>
        </w:tabs>
        <w:ind w:left="0" w:hanging="0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ch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łu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5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ułt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9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1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ież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Żur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7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uczbork-Osad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ubo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7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ut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7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iemiąt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ak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zerw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ar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5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rasnosiel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9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łynar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3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łoniawy-Bramur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zew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yp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zel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,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9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6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7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2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4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6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6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5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3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5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6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5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7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5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0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ar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ar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1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erw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7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owor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adzi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8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Leli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Łys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lszewo-Bo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5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ek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4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Tro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9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2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5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2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0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4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0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5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2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3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4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3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>
                <w:b/>
              </w:rPr>
              <w:t>Powiat  wy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9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4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9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7,4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9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1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5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6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4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0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7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1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2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6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5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9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5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2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0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5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0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4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7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4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4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4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6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2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6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5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8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2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4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1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9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8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ozie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4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78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0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8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arbatk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3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łowa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3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niewos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1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Magnu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ieci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Lip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hotcz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iepiel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0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ecz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ien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olec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y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2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,3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5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7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9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4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8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br/>
              <w:t xml:space="preserve"> 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5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5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5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1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9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2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0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3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5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3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6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4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7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9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0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7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óz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strzęb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edli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5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edlni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wa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yt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rzb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ol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3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6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ak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0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1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>
                <w:b/>
              </w:rPr>
              <w:t>Powiat  szydłowi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zydłow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2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hlewi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0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strząb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roń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7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wol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l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5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yłę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5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,8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1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4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7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9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29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8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0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4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7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9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2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3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9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2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9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5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8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1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8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7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9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2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2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8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5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3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0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2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7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9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6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2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2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4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4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5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0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l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2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Żel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4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orow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1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7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0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ór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0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3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ac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2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4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arys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obo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roj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lg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9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egio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16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2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8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er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6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8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błon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9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6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ieporęt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48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6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li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9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94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3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ulej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68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Hal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2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1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9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łu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ro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eg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ęb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obr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7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ku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atowi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3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9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5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,4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5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0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6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4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7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0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5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4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1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3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2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6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9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6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6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1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1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1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3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3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8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9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9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4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5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3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1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4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3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6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7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8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8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0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0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3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1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1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1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8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1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1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ie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3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tanisła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3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6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25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as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3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akroczym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5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2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zos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4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eon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miech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ózef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7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tw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6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7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8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elest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5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łbiel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si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obienie-Jezi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ązow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0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był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5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8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a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6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7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4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6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ąb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5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5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iel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9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4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Radzy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60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2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łusz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5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5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oł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5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1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ąbr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0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4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lem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6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święt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trach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0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5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7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1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9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4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9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8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8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6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7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4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9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1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0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4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4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9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9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4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4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6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6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3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3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3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3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1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1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1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1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3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9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5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2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6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8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9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3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6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1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2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5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2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1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7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9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szCs w:val="10"/>
                <w:lang w:val="pl-PL"/>
              </w:rPr>
            </w:pPr>
            <w:r>
              <w:rPr>
                <w:i/>
                <w:sz w:val="10"/>
                <w:szCs w:val="10"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lan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9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dkowa Leś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5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odzi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4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26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1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a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kt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2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2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Żabia 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3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ój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4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6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ogiel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6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owe Miasto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ar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9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elsk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łę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2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1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h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9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3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osz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7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sie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niew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1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80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9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0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46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1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39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4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2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4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3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3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2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3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3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2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5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8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2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9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0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>
                <w:lang w:val="pl-PL"/>
              </w:rPr>
              <w:t>U</w:t>
            </w:r>
            <w:r>
              <w:rPr/>
              <w:t>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2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97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9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8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9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5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8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1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8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0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3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1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4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2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8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3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1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5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9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4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2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6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4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4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9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0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3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5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8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3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2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0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0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6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3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8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2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4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0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4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3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3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1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1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1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2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5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8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5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1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3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28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ab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2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0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2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7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8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6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8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30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5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36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66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0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0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6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0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7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9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3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0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06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0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0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9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9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4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0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7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0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0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Pacy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anni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6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7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0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0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4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0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7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7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0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9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5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1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3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6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5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1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3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6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5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7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5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1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9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9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84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6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5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4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0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Dro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Gą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5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0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0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Wyszogró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7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5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o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8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rudzeń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ul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Łą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Mała Wieś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Nowy Dun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1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Radz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3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łu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3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łup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1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a Bi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9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0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5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oźreb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1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9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1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Gozd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1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Moch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4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Rości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zczut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1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Za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Łos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Husz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Olsz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Plate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2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arna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7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a Kor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2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5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4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3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5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9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5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1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0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5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9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7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5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5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4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1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1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7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1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5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or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oma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t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okobo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2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aprot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1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rzesmy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1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iedl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8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kórz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uchożeb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śni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ody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Zbu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5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7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8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sów La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iela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3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e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abłonna La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ep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ab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0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3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erd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8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Ł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3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4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ęb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ry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Li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ied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3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adow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ocz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erz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6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2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7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2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3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0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0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7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8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4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5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2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2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4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5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9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7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6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1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9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2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</w:tr>
    </w:tbl>
    <w:p>
      <w:pPr>
        <w:pStyle w:val="Notkapo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4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6:00Z</dcterms:created>
  <dc:creator>Małgorzata Kloz</dc:creator>
  <dc:description/>
  <cp:keywords/>
  <dc:language>en-US</dc:language>
  <cp:lastModifiedBy>Stępień Grzegorz</cp:lastModifiedBy>
  <cp:lastPrinted>2016-08-09T08:43:00Z</cp:lastPrinted>
  <dcterms:modified xsi:type="dcterms:W3CDTF">2016-12-01T12:08:00Z</dcterms:modified>
  <cp:revision>391</cp:revision>
  <dc:subject/>
  <dc:title>c)    szkołach filialnych,</dc:title>
</cp:coreProperties>
</file>