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120" w:after="0"/>
        <w:rPr/>
      </w:pPr>
      <w:r>
        <w:rPr>
          <w:b w:val="false"/>
        </w:rPr>
        <w:t>TABL. 2 (80).</w:t>
      </w:r>
      <w:r>
        <w:rPr/>
        <w:tab/>
        <w:t>WYDATKI  BUDŻETÓW  GMIN  WEDŁUG  RODZAJÓW  W  2015  R.</w:t>
      </w:r>
    </w:p>
    <w:p>
      <w:pPr>
        <w:pStyle w:val="Tyttabang"/>
        <w:rPr>
          <w:lang w:val="en-US"/>
        </w:rPr>
      </w:pPr>
      <w:r>
        <w:rPr>
          <w:lang w:val="en-US"/>
        </w:rPr>
        <w:t>EXPENDITURE  OF  GMINAS  BUDGETS  BY  TYPE  IN  2015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708"/>
        <w:gridCol w:w="709"/>
        <w:gridCol w:w="709"/>
        <w:gridCol w:w="709"/>
        <w:gridCol w:w="709"/>
        <w:gridCol w:w="709"/>
        <w:gridCol w:w="709"/>
        <w:gridCol w:w="709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SPECIFICATION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</w:t>
              <w:br/>
            </w:r>
            <w:r>
              <w:rPr>
                <w:lang w:val="en-NZ"/>
              </w:rPr>
              <w:t>total</w:t>
            </w:r>
          </w:p>
        </w:tc>
        <w:tc>
          <w:tcPr>
            <w:tcW w:w="42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i w:val="false"/>
              </w:rPr>
              <w:t>Wydatki bieżące</w:t>
            </w:r>
            <w:r>
              <w:rPr/>
              <w:t xml:space="preserve">     </w:t>
            </w:r>
            <w:r>
              <w:rPr>
                <w:lang w:val="en-US"/>
              </w:rPr>
              <w:t>Current expenditur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tki majątk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Property expenditure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/>
                <w:i/>
                <w:sz w:val="1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35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rStyle w:val="GwkapolZnak"/>
                <w:i/>
              </w:rPr>
              <w:t>w tym</w:t>
            </w:r>
            <w:r>
              <w:rPr/>
              <w:t xml:space="preserve">     of </w:t>
            </w:r>
            <w:r>
              <w:rPr>
                <w:lang w:val="en-NZ"/>
              </w:rPr>
              <w:t>which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vertAlign w:val="superscript"/>
                <w:lang w:val="en-US"/>
              </w:rPr>
            </w:pPr>
            <w:r>
              <w:rPr>
                <w:rFonts w:cs="Arial Narrow"/>
                <w:i/>
                <w:sz w:val="12"/>
                <w:vertAlign w:val="superscript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tacje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</w:rPr>
            </w:pPr>
            <w:r>
              <w:rPr>
                <w:lang w:val="en-NZ"/>
              </w:rPr>
              <w:t>gra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świadczenia </w:t>
              <w:br/>
              <w:t>na rzecz osób fizyczn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</w:rPr>
            </w:pPr>
            <w:r>
              <w:rPr>
                <w:lang w:val="pl-PL"/>
              </w:rPr>
              <w:t xml:space="preserve">benefits </w:t>
              <w:br/>
              <w:t>for natural persons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tki bieżące jednostek budżetow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  <w:lang w:val="en-US"/>
              </w:rPr>
            </w:pPr>
            <w:r>
              <w:rPr>
                <w:lang w:val="en-US"/>
              </w:rPr>
              <w:t>current expenditure of budgetary unit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rStyle w:val="GwkapolZnak"/>
                <w:i/>
              </w:rPr>
              <w:t>w tym</w:t>
            </w:r>
            <w:r>
              <w:rPr/>
              <w:t xml:space="preserve">     of </w:t>
            </w:r>
            <w:r>
              <w:rPr>
                <w:lang w:val="en-NZ"/>
              </w:rPr>
              <w:t>which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wynagro-</w:t>
              <w:br/>
              <w:t>dze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wages and salaries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akup mate-</w:t>
              <w:br/>
              <w:t>riałów i usług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 xml:space="preserve">purchase </w:t>
              <w:br/>
              <w:t>of materials and</w:t>
            </w:r>
            <w:r>
              <w:rPr/>
              <w:t xml:space="preserve"> service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671" w:type="dxa"/>
            <w:gridSpan w:val="8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s. zł     </w:t>
            </w:r>
            <w:r>
              <w:rPr>
                <w:i/>
              </w:rPr>
              <w:t>in thous. zl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 G Ó Ł E M</w:t>
            </w:r>
            <w:r>
              <w:rPr>
                <w:lang w:val="en-US"/>
              </w:rPr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</w:rPr>
              <w:t>1093797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</w:rPr>
              <w:t>8919248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</w:rPr>
              <w:t>691690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</w:rPr>
              <w:t>1248783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</w:rPr>
              <w:t>6774044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</w:rPr>
              <w:t>3574069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</w:rPr>
              <w:t>2058914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</w:rPr>
              <w:t>2018723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ciechanows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>Powiat  ciechanows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>
                <w:b/>
                <w:b/>
              </w:rPr>
            </w:pPr>
            <w:r>
              <w:rPr/>
              <w:t>Ciechan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4669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6629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564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038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8417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635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303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039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Glinojec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077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648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24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706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338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079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04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428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Ciechan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709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748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65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68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031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426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588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61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Gołymin-Ośrode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866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299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0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32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710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503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99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66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Grudus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415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83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88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65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807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86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582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Ojrzeń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246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929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7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70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681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627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73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16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Opinogóra Górn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459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614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68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44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645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15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33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44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Regimin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898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65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5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21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776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604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54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46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Sońs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524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343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7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67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171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213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87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80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>Powiat  mławs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>
                <w:b/>
                <w:b/>
              </w:rPr>
            </w:pPr>
            <w:r>
              <w:rPr/>
              <w:t>Mław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4707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9481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744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876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8549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269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273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226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Dzierzgow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94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549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5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81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084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530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51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2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Lipowiec Kościeln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275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228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43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84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990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368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88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46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Radzan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349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902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1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69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559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924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51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47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Strzegow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184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859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4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01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603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752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763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324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Stups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255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067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4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3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676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200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31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88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Szreńs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720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836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9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84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98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056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62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83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Szydłow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315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913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8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62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88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299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85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1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Wieczfnia Kościeln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006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376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8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41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468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923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10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29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Wiśniew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974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169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9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03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133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165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32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05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>Powiat  płońs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Płońs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1021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6786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481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334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3565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197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395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235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Raciąż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617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088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84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71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094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234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694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28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Baboszew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016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205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3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27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202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098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268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11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Czerwińsk nad Wisłą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136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948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2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90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311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546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39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87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Dzierzążni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175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753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4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3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901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408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50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2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Joniec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300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808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5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66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567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09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14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91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Naruszew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994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461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2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95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577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540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67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32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Nowe Miast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569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378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4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91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008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280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52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90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Płońs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429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690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64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48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226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446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348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39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Raciąż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269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946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4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483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937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083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55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323,2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2 (80).</w:t>
      </w:r>
      <w:r>
        <w:rPr/>
        <w:tab/>
        <w:t>WYDATKI  BUDŻETÓW  GMIN  WEDŁUG  RODZAJÓW  W  2015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>
          <w:lang w:val="en-US"/>
        </w:rPr>
      </w:pPr>
      <w:r>
        <w:rPr>
          <w:lang w:val="en-US"/>
        </w:rPr>
        <w:t>EXPENDITURE  OF  GMINAS  BUDGETS  BY  TYPE  IN  2015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708"/>
        <w:gridCol w:w="709"/>
        <w:gridCol w:w="709"/>
        <w:gridCol w:w="709"/>
        <w:gridCol w:w="709"/>
        <w:gridCol w:w="709"/>
        <w:gridCol w:w="709"/>
        <w:gridCol w:w="709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SPECIFICATION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</w:t>
              <w:br/>
            </w:r>
            <w:r>
              <w:rPr>
                <w:lang w:val="en-NZ"/>
              </w:rPr>
              <w:t>total</w:t>
            </w:r>
          </w:p>
        </w:tc>
        <w:tc>
          <w:tcPr>
            <w:tcW w:w="42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i w:val="false"/>
              </w:rPr>
              <w:t>Wydatki bieżące</w:t>
            </w:r>
            <w:r>
              <w:rPr/>
              <w:t xml:space="preserve">     </w:t>
            </w:r>
            <w:r>
              <w:rPr>
                <w:lang w:val="en-US"/>
              </w:rPr>
              <w:t>Current expenditur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tki majątk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Property expenditure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/>
                <w:i/>
                <w:sz w:val="1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35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rStyle w:val="GwkapolZnak"/>
                <w:i/>
              </w:rPr>
              <w:t>w tym</w:t>
            </w:r>
            <w:r>
              <w:rPr/>
              <w:t xml:space="preserve">     of </w:t>
            </w:r>
            <w:r>
              <w:rPr>
                <w:lang w:val="en-NZ"/>
              </w:rPr>
              <w:t>which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vertAlign w:val="superscript"/>
                <w:lang w:val="en-US"/>
              </w:rPr>
            </w:pPr>
            <w:r>
              <w:rPr>
                <w:rFonts w:cs="Arial Narrow"/>
                <w:i/>
                <w:sz w:val="12"/>
                <w:vertAlign w:val="superscript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tacje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</w:rPr>
            </w:pPr>
            <w:r>
              <w:rPr>
                <w:lang w:val="en-NZ"/>
              </w:rPr>
              <w:t>gra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świadczenia </w:t>
              <w:br/>
              <w:t>na rzecz osób fizyczn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</w:rPr>
            </w:pPr>
            <w:r>
              <w:rPr>
                <w:lang w:val="pl-PL"/>
              </w:rPr>
              <w:t xml:space="preserve">benefits </w:t>
              <w:br/>
              <w:t>for natural persons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tki bieżące jednostek budżetow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  <w:lang w:val="en-US"/>
              </w:rPr>
            </w:pPr>
            <w:r>
              <w:rPr>
                <w:lang w:val="en-US"/>
              </w:rPr>
              <w:t>current expenditure of budgetary unit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  <w:lang w:val="en-US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rStyle w:val="GwkapolZnak"/>
                <w:i/>
              </w:rPr>
              <w:t>w tym</w:t>
            </w:r>
            <w:r>
              <w:rPr/>
              <w:t xml:space="preserve">     of </w:t>
            </w:r>
            <w:r>
              <w:rPr>
                <w:lang w:val="en-NZ"/>
              </w:rPr>
              <w:t>which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ynagro-</w:t>
              <w:br/>
              <w:t>dze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wages and salaries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akup mate-</w:t>
              <w:br/>
              <w:t>riałów i usług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 xml:space="preserve">purchase </w:t>
              <w:br/>
              <w:t>of materials and</w:t>
            </w:r>
            <w:r>
              <w:rPr/>
              <w:t xml:space="preserve"> service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671" w:type="dxa"/>
            <w:gridSpan w:val="8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s. zł     </w:t>
            </w:r>
            <w:r>
              <w:rPr>
                <w:i/>
              </w:rPr>
              <w:t>in thous. zl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ciechanowskI</w:t>
            </w:r>
            <w:r>
              <w:rPr>
                <w:caps/>
              </w:rPr>
              <w:t xml:space="preserve">  </w:t>
            </w:r>
            <w:r>
              <w:rPr>
                <w:b/>
              </w:rPr>
              <w:t xml:space="preserve">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 xml:space="preserve">Powiat  płoński 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wiejskie (dok.):   </w:t>
            </w:r>
            <w:r>
              <w:rPr>
                <w:i/>
                <w:sz w:val="12"/>
              </w:rPr>
              <w:t>Rural gminas (cont.)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Sochocin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243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003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48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92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613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655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82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39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Załus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189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172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05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97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863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874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59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16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pułtus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Pułtus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9057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7593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96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197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9185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219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712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464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Gz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907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296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63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32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495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97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49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10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Obryt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081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842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3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84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854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243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93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39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Pokrzywnic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633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177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7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34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255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510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60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456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Świercz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648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318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3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29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355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083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84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30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Winnic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533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427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8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62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682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221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54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06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Zator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361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570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2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64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692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675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05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90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żuromińs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Bieżuń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618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176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16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14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335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145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99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42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Żuromin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178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748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84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925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775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946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781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30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Kuczbork-Osad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354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489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36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55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387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941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04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65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Lubowidz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902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818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6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555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039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502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589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84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Lutocin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795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39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7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04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750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106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40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3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Siemiątkow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685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409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07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886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948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93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5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</w:r>
            <w:r>
              <w:rPr>
                <w:b/>
                <w:caps/>
                <w:spacing w:val="-1"/>
              </w:rPr>
              <w:t>ostrołęc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ap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aps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makows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Maków Mazowiec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871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986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19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753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923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47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322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84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</w:rPr>
            </w:pPr>
            <w:r>
              <w:rPr/>
              <w:t>Różan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770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237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83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87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425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203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30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533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Czerwonk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725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941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5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13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865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85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80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83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Karniew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803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642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14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37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000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640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72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61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Krasnosielc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218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533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75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681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994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655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48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84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Młynarz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512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346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5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32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35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09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75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66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Płoniawy-Bramur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095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567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5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31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869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173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37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28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Rzewni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699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519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1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01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829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03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80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80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Sypniew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393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310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77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259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73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74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82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Szelk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173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698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38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89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195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66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93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74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ostrołęc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</w:rPr>
            </w:pPr>
            <w:r>
              <w:rPr/>
              <w:t>Myszyniec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870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781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83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140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800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828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753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088,3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2 (80).</w:t>
      </w:r>
      <w:r>
        <w:rPr/>
        <w:tab/>
        <w:t>WYDATKI  BUDŻETÓW  GMIN  WEDŁUG  RODZAJÓW  W  2015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>
          <w:lang w:val="en-US"/>
        </w:rPr>
      </w:pPr>
      <w:r>
        <w:rPr>
          <w:lang w:val="en-US"/>
        </w:rPr>
        <w:t>EXPENDITURE  OF  GMINAS  BUDGETS  BY  TYPE  IN  2015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708"/>
        <w:gridCol w:w="709"/>
        <w:gridCol w:w="709"/>
        <w:gridCol w:w="709"/>
        <w:gridCol w:w="709"/>
        <w:gridCol w:w="709"/>
        <w:gridCol w:w="709"/>
        <w:gridCol w:w="709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SPECIFICATION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</w:t>
              <w:br/>
            </w:r>
            <w:r>
              <w:rPr>
                <w:lang w:val="en-NZ"/>
              </w:rPr>
              <w:t>total</w:t>
            </w:r>
          </w:p>
        </w:tc>
        <w:tc>
          <w:tcPr>
            <w:tcW w:w="42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i w:val="false"/>
              </w:rPr>
              <w:t>Wydatki bieżące</w:t>
            </w:r>
            <w:r>
              <w:rPr/>
              <w:t xml:space="preserve">     </w:t>
            </w:r>
            <w:r>
              <w:rPr>
                <w:lang w:val="en-US"/>
              </w:rPr>
              <w:t>Current expenditur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tki majątk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Property expenditure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/>
                <w:i/>
                <w:sz w:val="1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35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rStyle w:val="GwkapolZnak"/>
                <w:i/>
              </w:rPr>
              <w:t>w tym</w:t>
            </w:r>
            <w:r>
              <w:rPr/>
              <w:t xml:space="preserve">     of </w:t>
            </w:r>
            <w:r>
              <w:rPr>
                <w:lang w:val="en-NZ"/>
              </w:rPr>
              <w:t>which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vertAlign w:val="superscript"/>
                <w:lang w:val="en-US"/>
              </w:rPr>
            </w:pPr>
            <w:r>
              <w:rPr>
                <w:rFonts w:cs="Arial Narrow"/>
                <w:i/>
                <w:sz w:val="12"/>
                <w:vertAlign w:val="superscript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tacje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</w:rPr>
            </w:pPr>
            <w:r>
              <w:rPr>
                <w:lang w:val="en-NZ"/>
              </w:rPr>
              <w:t>gra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świadczenia </w:t>
              <w:br/>
              <w:t>na rzecz osób fizyczn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</w:rPr>
            </w:pPr>
            <w:r>
              <w:rPr>
                <w:lang w:val="pl-PL"/>
              </w:rPr>
              <w:t xml:space="preserve">benefits </w:t>
              <w:br/>
              <w:t>for natural persons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tki bieżące jednostek budżetow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  <w:lang w:val="en-US"/>
              </w:rPr>
            </w:pPr>
            <w:r>
              <w:rPr>
                <w:lang w:val="en-US"/>
              </w:rPr>
              <w:t>current expenditure of budgetary unit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  <w:lang w:val="en-US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rStyle w:val="GwkapolZnak"/>
                <w:i/>
              </w:rPr>
              <w:t>w tym</w:t>
            </w:r>
            <w:r>
              <w:rPr/>
              <w:t xml:space="preserve">     of </w:t>
            </w:r>
            <w:r>
              <w:rPr>
                <w:lang w:val="en-NZ"/>
              </w:rPr>
              <w:t>which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ynagro-</w:t>
              <w:br/>
              <w:t>dze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wages and salaries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akup mate-</w:t>
              <w:br/>
              <w:t>riałów i usług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 xml:space="preserve">purchase </w:t>
              <w:br/>
              <w:t>of materials and</w:t>
            </w:r>
            <w:r>
              <w:rPr/>
              <w:t xml:space="preserve"> service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671" w:type="dxa"/>
            <w:gridSpan w:val="8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s. zł     </w:t>
            </w:r>
            <w:r>
              <w:rPr>
                <w:i/>
              </w:rPr>
              <w:t>in thous. zl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</w:r>
            <w:r>
              <w:rPr>
                <w:b/>
                <w:caps/>
                <w:spacing w:val="-1"/>
              </w:rPr>
              <w:t xml:space="preserve">ostrołęckI </w:t>
            </w:r>
            <w:r>
              <w:rPr>
                <w:b/>
              </w:rPr>
              <w:t xml:space="preserve"> (cd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2" w:after="0"/>
              <w:rPr/>
            </w:pPr>
            <w:r>
              <w:rPr>
                <w:b/>
              </w:rPr>
              <w:t xml:space="preserve">Powiat  ostrołęcki 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Baranow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279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454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88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36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812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37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57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824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Czarni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749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118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05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901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20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18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31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Czerwin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865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103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38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58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193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811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36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61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Goworow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713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978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33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365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181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363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349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735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Kadzidł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021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236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94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050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477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220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097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84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Lelis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012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259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50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4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040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555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316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752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Łys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001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940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87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064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435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391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86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060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Olszewo-Bor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286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039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56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720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659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644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034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247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Rzekuń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265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957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5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95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628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654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834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308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Troszyn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717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243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21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18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872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354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82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74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>Powiat  ostrows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Ostrów Mazowieck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1571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7087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17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993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3804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484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998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483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Bro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887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185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8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43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289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65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97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01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Andrzejew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654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221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8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43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159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758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33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433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Boguty-Pian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209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000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36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98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613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58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03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09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Małkinia Górn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743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964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47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776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375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537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998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79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Nur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945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012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0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13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401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16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96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33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Ostrów Mazowieck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648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104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07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16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687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708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293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544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Stary Lubotyń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601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59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99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172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54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93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09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Szulborze Wielki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042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434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7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36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517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47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28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08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Wąsew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148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842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9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67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568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657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35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305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Zaręby Kościel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525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962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4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11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457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96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53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62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>
                <w:b/>
              </w:rPr>
              <w:t>Powiat  przasnys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Przasnysz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5765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7619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603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596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449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375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029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146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Chorzel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565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669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22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869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631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059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205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95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Czernice Borow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600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168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3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53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507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539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31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32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Jednorożec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296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134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84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637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573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319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26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162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Kras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991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465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41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87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198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60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55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25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Krzynowłoga Mał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508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924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5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24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122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015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15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84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Przasnysz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906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762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33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97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917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640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35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44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>Powiat  wyszkows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Wyszk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1942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0103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705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009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4142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063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210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839,1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2 (80).</w:t>
      </w:r>
      <w:r>
        <w:rPr/>
        <w:tab/>
        <w:t>WYDATKI  BUDŻETÓW  GMIN  WEDŁUG  RODZAJÓW  W  2015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>
          <w:lang w:val="pl-PL"/>
        </w:rPr>
      </w:pPr>
      <w:r>
        <w:rPr>
          <w:lang w:val="pl-PL"/>
        </w:rPr>
        <w:t>EXPENDITURE  OF  GMINAS  BUDGETS  BY  TYPE  IN  2015  (</w:t>
      </w:r>
      <w:r>
        <w:rPr>
          <w:caps w:val="false"/>
          <w:smallCaps w:val="false"/>
          <w:lang w:val="pl-PL"/>
        </w:rPr>
        <w:t>cont</w:t>
      </w:r>
      <w:r>
        <w:rPr>
          <w:lang w:val="pl-PL"/>
        </w:rPr>
        <w:t>.)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708"/>
        <w:gridCol w:w="709"/>
        <w:gridCol w:w="709"/>
        <w:gridCol w:w="709"/>
        <w:gridCol w:w="709"/>
        <w:gridCol w:w="709"/>
        <w:gridCol w:w="709"/>
        <w:gridCol w:w="709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SPECIFICATION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</w:t>
              <w:br/>
            </w:r>
            <w:r>
              <w:rPr>
                <w:lang w:val="en-NZ"/>
              </w:rPr>
              <w:t>total</w:t>
            </w:r>
          </w:p>
        </w:tc>
        <w:tc>
          <w:tcPr>
            <w:tcW w:w="42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i w:val="false"/>
              </w:rPr>
              <w:t>Wydatki bieżące</w:t>
            </w:r>
            <w:r>
              <w:rPr/>
              <w:t xml:space="preserve">     </w:t>
            </w:r>
            <w:r>
              <w:rPr>
                <w:lang w:val="en-US"/>
              </w:rPr>
              <w:t>Current expenditur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tki majątk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Property expenditure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/>
                <w:i/>
                <w:sz w:val="1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35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rStyle w:val="GwkapolZnak"/>
                <w:i/>
              </w:rPr>
              <w:t>w tym</w:t>
            </w:r>
            <w:r>
              <w:rPr/>
              <w:t xml:space="preserve">     of </w:t>
            </w:r>
            <w:r>
              <w:rPr>
                <w:lang w:val="en-NZ"/>
              </w:rPr>
              <w:t>which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vertAlign w:val="superscript"/>
                <w:lang w:val="en-US"/>
              </w:rPr>
            </w:pPr>
            <w:r>
              <w:rPr>
                <w:rFonts w:cs="Arial Narrow"/>
                <w:i/>
                <w:sz w:val="12"/>
                <w:vertAlign w:val="superscript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tacje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</w:rPr>
            </w:pPr>
            <w:r>
              <w:rPr>
                <w:lang w:val="en-NZ"/>
              </w:rPr>
              <w:t>gra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świadczenia </w:t>
              <w:br/>
              <w:t>na rzecz osób fizyczn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</w:rPr>
            </w:pPr>
            <w:r>
              <w:rPr>
                <w:lang w:val="pl-PL"/>
              </w:rPr>
              <w:t xml:space="preserve">benefits </w:t>
              <w:br/>
              <w:t>for natural persons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tki bieżące jednostek budżetow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  <w:lang w:val="en-US"/>
              </w:rPr>
            </w:pPr>
            <w:r>
              <w:rPr>
                <w:lang w:val="en-US"/>
              </w:rPr>
              <w:t>current expenditure of budgetary unit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  <w:lang w:val="en-US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rStyle w:val="GwkapolZnak"/>
                <w:i/>
              </w:rPr>
              <w:t>w tym</w:t>
            </w:r>
            <w:r>
              <w:rPr/>
              <w:t xml:space="preserve">     of </w:t>
            </w:r>
            <w:r>
              <w:rPr>
                <w:lang w:val="en-NZ"/>
              </w:rPr>
              <w:t>which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ynagro-</w:t>
              <w:br/>
              <w:t>dze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wages and salaries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akup mate-</w:t>
              <w:br/>
              <w:t>riałów i usług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 xml:space="preserve">purchase </w:t>
              <w:br/>
              <w:t>of materials and</w:t>
            </w:r>
            <w:r>
              <w:rPr/>
              <w:t xml:space="preserve"> service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671" w:type="dxa"/>
            <w:gridSpan w:val="8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s. zł     </w:t>
            </w:r>
            <w:r>
              <w:rPr>
                <w:i/>
              </w:rPr>
              <w:t>in thous. zl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</w:r>
            <w:r>
              <w:rPr>
                <w:b/>
                <w:caps/>
                <w:spacing w:val="-1"/>
              </w:rPr>
              <w:t xml:space="preserve">ostrołęckI </w:t>
            </w:r>
            <w:r>
              <w:rPr>
                <w:b/>
              </w:rPr>
              <w:t xml:space="preserve">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spacing w:before="22" w:after="0"/>
              <w:rPr/>
            </w:pPr>
            <w:r>
              <w:rPr>
                <w:b/>
              </w:rPr>
              <w:t xml:space="preserve">Powiat  wyszkowski 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Brańszczy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390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790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80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389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587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767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847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600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Długosiodł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980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097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88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035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212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515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012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883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Rząśni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432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453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94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598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173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032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494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979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Somiank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845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519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0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58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342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234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10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325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Zabrodzi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235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165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0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90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473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808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34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70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caps/>
              </w:rPr>
              <w:t xml:space="preserve">  </w:t>
              <w:br/>
              <w:t>radoms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>Powiat  białobrzes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Białobrzeg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061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930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4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34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258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818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256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131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Wyśmierzyc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586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297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4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8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877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95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71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88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Promn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054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216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5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55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690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832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32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37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Radzan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506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446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12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61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523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129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52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60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Stara Błotnic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986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579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5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08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114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257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44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07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Stromiec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598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553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5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93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04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865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28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45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>Powiat  kozienic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Kozienic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5184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2375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948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978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6213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4093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780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809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Garbatka-Letnisk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794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007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6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73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42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925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42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87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Głowacz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568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462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27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24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823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748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95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05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Gniewosz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380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497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6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13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244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67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61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83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Grabów nad Pilicą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429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870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8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63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756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654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12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59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Magnusze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008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248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15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370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670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70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59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Sieciech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140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935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7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88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010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65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53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5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>Powiat  lips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Lipsk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4417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019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55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312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369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025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481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397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Chotcz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169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792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5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13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940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80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50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7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Ciepiel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301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365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2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55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259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996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62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36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Rzeczni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05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265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68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29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940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486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83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84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Sienn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501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699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27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63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925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040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92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02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Solec nad Wisłą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293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805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37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36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728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054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91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87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>Powiat  przysus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Przysuch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301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110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06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85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431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224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162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190,4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2 (80).</w:t>
      </w:r>
      <w:r>
        <w:rPr/>
        <w:tab/>
        <w:t>WYDATKI  BUDŻETÓW  GMIN  WEDŁUG  RODZAJÓW  W  2015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>
          <w:lang w:val="en-US"/>
        </w:rPr>
      </w:pPr>
      <w:r>
        <w:rPr>
          <w:lang w:val="en-US"/>
        </w:rPr>
        <w:t>EXPENDITURE  OF  GMINAS  BUDGETS  BY  TYPE  IN  2015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708"/>
        <w:gridCol w:w="709"/>
        <w:gridCol w:w="709"/>
        <w:gridCol w:w="709"/>
        <w:gridCol w:w="709"/>
        <w:gridCol w:w="709"/>
        <w:gridCol w:w="709"/>
        <w:gridCol w:w="709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SPECIFICATION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</w:t>
              <w:br/>
            </w:r>
            <w:r>
              <w:rPr>
                <w:lang w:val="en-NZ"/>
              </w:rPr>
              <w:t>total</w:t>
            </w:r>
          </w:p>
        </w:tc>
        <w:tc>
          <w:tcPr>
            <w:tcW w:w="42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i w:val="false"/>
              </w:rPr>
              <w:t>Wydatki bieżące</w:t>
            </w:r>
            <w:r>
              <w:rPr/>
              <w:t xml:space="preserve">     </w:t>
            </w:r>
            <w:r>
              <w:rPr>
                <w:lang w:val="en-US"/>
              </w:rPr>
              <w:t>Current expenditur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tki majątk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Property expenditure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/>
                <w:i/>
                <w:sz w:val="1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35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rStyle w:val="GwkapolZnak"/>
                <w:i/>
              </w:rPr>
              <w:t>w tym</w:t>
            </w:r>
            <w:r>
              <w:rPr/>
              <w:t xml:space="preserve">     of </w:t>
            </w:r>
            <w:r>
              <w:rPr>
                <w:lang w:val="en-NZ"/>
              </w:rPr>
              <w:t>which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vertAlign w:val="superscript"/>
                <w:lang w:val="en-US"/>
              </w:rPr>
            </w:pPr>
            <w:r>
              <w:rPr>
                <w:rFonts w:cs="Arial Narrow"/>
                <w:i/>
                <w:sz w:val="12"/>
                <w:vertAlign w:val="superscript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tacje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</w:rPr>
            </w:pPr>
            <w:r>
              <w:rPr>
                <w:lang w:val="en-NZ"/>
              </w:rPr>
              <w:t>gra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świadczenia </w:t>
              <w:br/>
              <w:t>na rzecz osób fizyczn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</w:rPr>
            </w:pPr>
            <w:r>
              <w:rPr>
                <w:lang w:val="pl-PL"/>
              </w:rPr>
              <w:t xml:space="preserve">benefits </w:t>
              <w:br/>
              <w:t>for natural persons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tki bieżące jednostek budżetow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  <w:lang w:val="en-US"/>
              </w:rPr>
            </w:pPr>
            <w:r>
              <w:rPr>
                <w:lang w:val="en-US"/>
              </w:rPr>
              <w:t>current expenditure of budgetary unit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  <w:lang w:val="en-US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rStyle w:val="GwkapolZnak"/>
                <w:i/>
              </w:rPr>
              <w:t>w tym</w:t>
            </w:r>
            <w:r>
              <w:rPr/>
              <w:t xml:space="preserve">     of </w:t>
            </w:r>
            <w:r>
              <w:rPr>
                <w:lang w:val="en-NZ"/>
              </w:rPr>
              <w:t>which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ynagro-</w:t>
              <w:br/>
              <w:t>dze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wages and salaries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akup mate-</w:t>
              <w:br/>
              <w:t>riałów i usług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 xml:space="preserve">purchase </w:t>
              <w:br/>
              <w:t>of materials and</w:t>
            </w:r>
            <w:r>
              <w:rPr/>
              <w:t xml:space="preserve"> service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671" w:type="dxa"/>
            <w:gridSpan w:val="8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s. zł     </w:t>
            </w:r>
            <w:r>
              <w:rPr>
                <w:i/>
              </w:rPr>
              <w:t>in thous. zl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  <w:t xml:space="preserve">Podregion  </w:t>
            </w:r>
            <w:r>
              <w:rPr>
                <w:b/>
                <w:i/>
                <w:caps/>
                <w:sz w:val="12"/>
                <w:lang w:val="en-US"/>
              </w:rPr>
              <w:t>(Subregion)</w:t>
            </w:r>
            <w:r>
              <w:rPr>
                <w:b/>
                <w:i/>
                <w:caps/>
                <w:lang w:val="en-US"/>
              </w:rPr>
              <w:t xml:space="preserve"> </w:t>
            </w:r>
            <w:r>
              <w:rPr>
                <w:b/>
                <w:caps/>
                <w:lang w:val="en-US"/>
              </w:rPr>
              <w:t xml:space="preserve"> </w:t>
              <w:br/>
              <w:t>radomski</w:t>
            </w:r>
            <w:r>
              <w:rPr>
                <w:b/>
                <w:lang w:val="en-US"/>
              </w:rPr>
              <w:t xml:space="preserve">  (dok.)  </w:t>
            </w:r>
            <w:r>
              <w:rPr>
                <w:b/>
                <w:i/>
                <w:sz w:val="12"/>
                <w:lang w:val="en-US"/>
              </w:rPr>
              <w:t>(cont.)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 xml:space="preserve">Powiat  przysuski 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Borkowic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151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991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39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96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926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429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95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60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Gielni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599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818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1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05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980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775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83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81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Klw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197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010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0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45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551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95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07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86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Odrzywół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459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984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4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01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205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460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69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75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Potwor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147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805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8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32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775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817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92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41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Rusin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564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154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75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90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549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134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99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09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Wieniaw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633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271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04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62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302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727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39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61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Powiat  radoms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Pion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488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6205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77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281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402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784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482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676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Iłż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3862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603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21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676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615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806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592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259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Skarysze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347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157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62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058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914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293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352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89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Gózd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448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878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3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657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913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589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08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570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Jastrzębi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871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394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00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38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967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005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68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77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Jedlińs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746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109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91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058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01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476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205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636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Jedlnia-Letnisk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549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586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27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542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201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509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524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962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Kowal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585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826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98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220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826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811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322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758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Pion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358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765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1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033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397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610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083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593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Przyty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471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801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9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541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662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258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824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669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Wierzbic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379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515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83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999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76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211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438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63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Wolan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337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799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7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856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054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614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50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37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Zakrze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499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543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2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456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320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577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375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956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Powiat  szydłowiec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Szydłowiec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4621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7379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60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914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16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616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619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241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Chlewisk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300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455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60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6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829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952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97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844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Jastrząb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20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55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31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62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481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079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57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50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Mir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507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113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2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58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764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846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99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93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Orońsk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030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487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2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12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393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670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01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43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Powiat  zwoleńs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Zwoleń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3817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801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08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131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865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778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058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015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Kazan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998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361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27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382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150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38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37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Policzn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425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060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1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79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122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029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22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64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Przyłę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441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942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0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30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272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381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96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98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Tcz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917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309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61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286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355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00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08,0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2 (80).</w:t>
      </w:r>
      <w:r>
        <w:rPr/>
        <w:tab/>
        <w:t>WYDATKI  BUDŻETÓW  GMIN  WEDŁUG  RODZAJÓW  W  2015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>
          <w:lang w:val="en-US"/>
        </w:rPr>
      </w:pPr>
      <w:r>
        <w:rPr>
          <w:lang w:val="en-US"/>
        </w:rPr>
        <w:t>EXPENDITURE  OF  GMINAS  BUDGETS  BY  TYPE  IN  2015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708"/>
        <w:gridCol w:w="709"/>
        <w:gridCol w:w="709"/>
        <w:gridCol w:w="709"/>
        <w:gridCol w:w="709"/>
        <w:gridCol w:w="709"/>
        <w:gridCol w:w="709"/>
        <w:gridCol w:w="709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SPECIFICATION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</w:t>
              <w:br/>
            </w:r>
            <w:r>
              <w:rPr>
                <w:lang w:val="en-NZ"/>
              </w:rPr>
              <w:t>total</w:t>
            </w:r>
          </w:p>
        </w:tc>
        <w:tc>
          <w:tcPr>
            <w:tcW w:w="42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i w:val="false"/>
              </w:rPr>
              <w:t>Wydatki bieżące</w:t>
            </w:r>
            <w:r>
              <w:rPr/>
              <w:t xml:space="preserve">     </w:t>
            </w:r>
            <w:r>
              <w:rPr>
                <w:lang w:val="en-US"/>
              </w:rPr>
              <w:t>Current expenditur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tki majątk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Property expenditure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/>
                <w:i/>
                <w:sz w:val="1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35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rStyle w:val="GwkapolZnak"/>
                <w:i/>
              </w:rPr>
              <w:t>w tym</w:t>
            </w:r>
            <w:r>
              <w:rPr/>
              <w:t xml:space="preserve">     of </w:t>
            </w:r>
            <w:r>
              <w:rPr>
                <w:lang w:val="en-NZ"/>
              </w:rPr>
              <w:t>which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vertAlign w:val="superscript"/>
                <w:lang w:val="en-US"/>
              </w:rPr>
            </w:pPr>
            <w:r>
              <w:rPr>
                <w:rFonts w:cs="Arial Narrow"/>
                <w:i/>
                <w:sz w:val="12"/>
                <w:vertAlign w:val="superscript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tacje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</w:rPr>
            </w:pPr>
            <w:r>
              <w:rPr>
                <w:lang w:val="en-NZ"/>
              </w:rPr>
              <w:t>gra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świadczenia </w:t>
              <w:br/>
              <w:t>na rzecz osób fizyczn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</w:rPr>
            </w:pPr>
            <w:r>
              <w:rPr>
                <w:lang w:val="pl-PL"/>
              </w:rPr>
              <w:t xml:space="preserve">benefits </w:t>
              <w:br/>
              <w:t>for natural persons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tki bieżące jednostek budżetow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  <w:lang w:val="en-US"/>
              </w:rPr>
            </w:pPr>
            <w:r>
              <w:rPr>
                <w:lang w:val="en-US"/>
              </w:rPr>
              <w:t>current expenditure of budgetary unit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  <w:lang w:val="en-US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rStyle w:val="GwkapolZnak"/>
                <w:i/>
              </w:rPr>
              <w:t>w tym</w:t>
            </w:r>
            <w:r>
              <w:rPr/>
              <w:t xml:space="preserve">     of </w:t>
            </w:r>
            <w:r>
              <w:rPr>
                <w:lang w:val="en-NZ"/>
              </w:rPr>
              <w:t>which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ynagro-</w:t>
              <w:br/>
              <w:t>dze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wages and salaries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akup mate-</w:t>
              <w:br/>
              <w:t>riałów i usług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 xml:space="preserve">purchase </w:t>
              <w:br/>
              <w:t>of materials and</w:t>
            </w:r>
            <w:r>
              <w:rPr/>
              <w:t xml:space="preserve"> service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671" w:type="dxa"/>
            <w:gridSpan w:val="8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s. zł     </w:t>
            </w:r>
            <w:r>
              <w:rPr>
                <w:i/>
              </w:rPr>
              <w:t>in thous. zl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</w:r>
            <w:r>
              <w:rPr>
                <w:b/>
                <w:caps/>
                <w:spacing w:val="-3"/>
                <w:szCs w:val="14"/>
              </w:rPr>
              <w:t>warszawski  wschodn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>
                <w:b/>
                <w:b/>
                <w:caps/>
              </w:rPr>
            </w:pPr>
            <w:r>
              <w:rPr>
                <w:b/>
              </w:rPr>
              <w:t>Powiat  garwolińs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Garwolin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7142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1399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685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715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349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656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191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743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Łaskarze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113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688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6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37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484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633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09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25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Pilaw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537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21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62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13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507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361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711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324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Żelech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333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240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79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72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554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014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05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092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Borowi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033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936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4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61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318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135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13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097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Garwolin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827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841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25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55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145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31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064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985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Górzn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659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021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5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01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545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760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85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37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Łaskarze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157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780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7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70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611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664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33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76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Maciejowic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608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393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13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52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517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993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78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15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Miastków Kościeln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284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105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16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81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501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818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83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79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Parys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691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413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2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18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082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108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63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78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Sobole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944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323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39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44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133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855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22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20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Trojan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771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680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6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88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102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801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09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91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Wilg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876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101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4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67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689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675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70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75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Powiat  legionows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Legionow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4392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0041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616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373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2248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8885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813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350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Seroc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4133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060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04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294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624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027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921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072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Jabłonn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0634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2522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56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264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308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931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227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111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Nieporęt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9886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7280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87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72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796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335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917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606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Wielisze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900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7695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07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312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795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312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991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304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Powiat  mińs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Mińsk Mazowiec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4465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9859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725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06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0881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5358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945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605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Sulejówe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5722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6893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987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190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3430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349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761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829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Halin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9339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401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93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867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691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150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601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937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Kałuszyn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514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033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20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09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149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287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69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80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Mroz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689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207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32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96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796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127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486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481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Cegł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533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864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53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57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813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695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526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669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Dębe Wielki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547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045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48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85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477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235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651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502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Dobr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934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783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76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24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209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369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19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51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Jakub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624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847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8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35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375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543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89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76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Latowicz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800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286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2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31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558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020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46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13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Mińsk Mazowiec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7637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804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17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203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503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239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073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832,9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2 (80).</w:t>
      </w:r>
      <w:r>
        <w:rPr/>
        <w:tab/>
        <w:t>WYDATKI  BUDŻETÓW  GMIN  WEDŁUG  RODZAJÓW  W  2015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>
          <w:lang w:val="en-US"/>
        </w:rPr>
      </w:pPr>
      <w:r>
        <w:rPr>
          <w:lang w:val="en-US"/>
        </w:rPr>
        <w:t>EXPENDITURE  OF  GMINAS  BUDGETS  BY  TYPE  IN  2015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708"/>
        <w:gridCol w:w="709"/>
        <w:gridCol w:w="709"/>
        <w:gridCol w:w="709"/>
        <w:gridCol w:w="709"/>
        <w:gridCol w:w="709"/>
        <w:gridCol w:w="709"/>
        <w:gridCol w:w="709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SPECIFICATION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</w:t>
              <w:br/>
            </w:r>
            <w:r>
              <w:rPr>
                <w:lang w:val="en-NZ"/>
              </w:rPr>
              <w:t>total</w:t>
            </w:r>
          </w:p>
        </w:tc>
        <w:tc>
          <w:tcPr>
            <w:tcW w:w="42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i w:val="false"/>
              </w:rPr>
              <w:t>Wydatki bieżące</w:t>
            </w:r>
            <w:r>
              <w:rPr/>
              <w:t xml:space="preserve">     </w:t>
            </w:r>
            <w:r>
              <w:rPr>
                <w:lang w:val="en-US"/>
              </w:rPr>
              <w:t>Current expenditur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tki majątk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Property expenditure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/>
                <w:i/>
                <w:sz w:val="1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35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rStyle w:val="GwkapolZnak"/>
                <w:i/>
              </w:rPr>
              <w:t>w tym</w:t>
            </w:r>
            <w:r>
              <w:rPr/>
              <w:t xml:space="preserve">     of </w:t>
            </w:r>
            <w:r>
              <w:rPr>
                <w:lang w:val="en-NZ"/>
              </w:rPr>
              <w:t>which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vertAlign w:val="superscript"/>
                <w:lang w:val="en-US"/>
              </w:rPr>
            </w:pPr>
            <w:r>
              <w:rPr>
                <w:rFonts w:cs="Arial Narrow"/>
                <w:i/>
                <w:sz w:val="12"/>
                <w:vertAlign w:val="superscript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tacje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</w:rPr>
            </w:pPr>
            <w:r>
              <w:rPr>
                <w:lang w:val="en-NZ"/>
              </w:rPr>
              <w:t>gra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świadczenia </w:t>
              <w:br/>
              <w:t>na rzecz osób fizyczn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</w:rPr>
            </w:pPr>
            <w:r>
              <w:rPr>
                <w:lang w:val="pl-PL"/>
              </w:rPr>
              <w:t xml:space="preserve">benefits </w:t>
              <w:br/>
              <w:t>for natural persons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tki bieżące jednostek budżetow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  <w:lang w:val="en-US"/>
              </w:rPr>
            </w:pPr>
            <w:r>
              <w:rPr>
                <w:lang w:val="en-US"/>
              </w:rPr>
              <w:t>current expenditure of budgetary unit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  <w:lang w:val="en-US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rStyle w:val="GwkapolZnak"/>
                <w:i/>
              </w:rPr>
              <w:t>w tym</w:t>
            </w:r>
            <w:r>
              <w:rPr/>
              <w:t xml:space="preserve">     of </w:t>
            </w:r>
            <w:r>
              <w:rPr>
                <w:lang w:val="en-NZ"/>
              </w:rPr>
              <w:t>which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ynagro-</w:t>
              <w:br/>
              <w:t>dze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wages and salaries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akup mate-</w:t>
              <w:br/>
              <w:t>riałów i usług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 xml:space="preserve">purchase </w:t>
              <w:br/>
              <w:t>of materials and</w:t>
            </w:r>
            <w:r>
              <w:rPr/>
              <w:t xml:space="preserve"> service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671" w:type="dxa"/>
            <w:gridSpan w:val="8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s. zł     </w:t>
            </w:r>
            <w:r>
              <w:rPr>
                <w:i/>
              </w:rPr>
              <w:t>in thous. zl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</w:r>
            <w:r>
              <w:rPr>
                <w:b/>
                <w:caps/>
                <w:spacing w:val="-3"/>
                <w:szCs w:val="14"/>
              </w:rPr>
              <w:t xml:space="preserve">warszawski  wschodni  </w:t>
            </w:r>
            <w:r>
              <w:rPr>
                <w:b/>
              </w:rPr>
              <w:t xml:space="preserve">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 xml:space="preserve">Powiat  miński  (dok.)  </w:t>
            </w:r>
            <w:r>
              <w:rPr>
                <w:b/>
                <w:i/>
                <w:sz w:val="12"/>
                <w:lang w:val="en-US"/>
              </w:rPr>
              <w:t>(cont.)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wiejskie  (dok):   </w:t>
            </w:r>
            <w:r>
              <w:rPr>
                <w:i/>
                <w:sz w:val="12"/>
              </w:rPr>
              <w:t>Rural gminas (cont)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Siennic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006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236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06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51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359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035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604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69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Stanisław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897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399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81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20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066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116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772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98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nowodwors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Nowy Dwór Mazowiec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1095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9786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499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278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2684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933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148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1308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Nasiels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9233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6262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47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391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751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632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434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970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Zakroczym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182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861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97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39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873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901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539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1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Czosn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727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595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97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14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455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308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807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132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Leoncin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643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656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5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19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414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664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837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986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Pomiechówe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549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103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3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76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739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793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122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446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otwoc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Józef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8609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2835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175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411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5171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656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479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774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Otwoc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5745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6768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339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142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9279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7895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238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976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Karcze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7426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361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51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04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277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499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145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064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Celestyn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814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090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50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39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149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295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627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724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Kołbiel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168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994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8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67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141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249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246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173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Osiec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716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964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83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23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284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49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43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52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Sobienie-Jezior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350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842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4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33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355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070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54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07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Wiązown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5842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270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718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35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491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984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390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572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wołomińs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Kobyłk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9666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5341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073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709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3043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922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473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325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Mar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2397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2019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364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224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4942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028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574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377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Ząb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6902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8616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617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491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7431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422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936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286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Zielonk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2033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9294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642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534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348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699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058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39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Radzymin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5306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2336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166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511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8127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093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413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970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Tłuszcz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2289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6202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35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086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822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900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084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087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Wołomin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1567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3708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879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360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1633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0326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418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858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Dąbrówk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201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780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90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17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345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719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919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421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Jad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055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108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16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43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775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225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47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946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Klemb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757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510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55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73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011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564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234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47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Poświęt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358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297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6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17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557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980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80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61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Strachówk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196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553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8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93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750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53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27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42,8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2 (80).</w:t>
      </w:r>
      <w:r>
        <w:rPr/>
        <w:tab/>
        <w:t>WYDATKI  BUDŻETÓW  GMIN  WEDŁUG  RODZAJÓW  W  2015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>
          <w:lang w:val="en-US"/>
        </w:rPr>
      </w:pPr>
      <w:r>
        <w:rPr>
          <w:lang w:val="en-US"/>
        </w:rPr>
        <w:t>EXPENDITURE  OF  GMINAS  BUDGETS  BY  TYPE  IN  2015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708"/>
        <w:gridCol w:w="709"/>
        <w:gridCol w:w="709"/>
        <w:gridCol w:w="709"/>
        <w:gridCol w:w="709"/>
        <w:gridCol w:w="709"/>
        <w:gridCol w:w="709"/>
        <w:gridCol w:w="709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SPECIFICATION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</w:t>
              <w:br/>
            </w:r>
            <w:r>
              <w:rPr>
                <w:lang w:val="en-NZ"/>
              </w:rPr>
              <w:t>total</w:t>
            </w:r>
          </w:p>
        </w:tc>
        <w:tc>
          <w:tcPr>
            <w:tcW w:w="42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i w:val="false"/>
              </w:rPr>
              <w:t>Wydatki bieżące</w:t>
            </w:r>
            <w:r>
              <w:rPr/>
              <w:t xml:space="preserve">     </w:t>
            </w:r>
            <w:r>
              <w:rPr>
                <w:lang w:val="en-US"/>
              </w:rPr>
              <w:t>Current expenditur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tki majątk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Property expenditure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/>
                <w:i/>
                <w:sz w:val="1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35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rStyle w:val="GwkapolZnak"/>
                <w:i/>
              </w:rPr>
              <w:t>w tym</w:t>
            </w:r>
            <w:r>
              <w:rPr/>
              <w:t xml:space="preserve">     of </w:t>
            </w:r>
            <w:r>
              <w:rPr>
                <w:lang w:val="en-NZ"/>
              </w:rPr>
              <w:t>which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vertAlign w:val="superscript"/>
                <w:lang w:val="en-US"/>
              </w:rPr>
            </w:pPr>
            <w:r>
              <w:rPr>
                <w:rFonts w:cs="Arial Narrow"/>
                <w:i/>
                <w:sz w:val="12"/>
                <w:vertAlign w:val="superscript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tacje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</w:rPr>
            </w:pPr>
            <w:r>
              <w:rPr>
                <w:lang w:val="en-NZ"/>
              </w:rPr>
              <w:t>gra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świadczenia </w:t>
              <w:br/>
              <w:t>na rzecz osób fizyczn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</w:rPr>
            </w:pPr>
            <w:r>
              <w:rPr>
                <w:lang w:val="pl-PL"/>
              </w:rPr>
              <w:t xml:space="preserve">benefits </w:t>
              <w:br/>
              <w:t>for natural persons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tki bieżące jednostek budżetow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  <w:lang w:val="en-US"/>
              </w:rPr>
            </w:pPr>
            <w:r>
              <w:rPr>
                <w:lang w:val="en-US"/>
              </w:rPr>
              <w:t>current expenditure of budgetary unit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  <w:lang w:val="en-US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rStyle w:val="GwkapolZnak"/>
                <w:i/>
              </w:rPr>
              <w:t>w tym</w:t>
            </w:r>
            <w:r>
              <w:rPr/>
              <w:t xml:space="preserve">     of </w:t>
            </w:r>
            <w:r>
              <w:rPr>
                <w:lang w:val="en-NZ"/>
              </w:rPr>
              <w:t>which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ynagro-</w:t>
              <w:br/>
              <w:t>dze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wages and salaries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akup mate-</w:t>
              <w:br/>
              <w:t>riałów i usług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 xml:space="preserve">purchase </w:t>
              <w:br/>
              <w:t>of materials and</w:t>
            </w:r>
            <w:r>
              <w:rPr/>
              <w:t xml:space="preserve"> service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671" w:type="dxa"/>
            <w:gridSpan w:val="8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s. zł     </w:t>
            </w:r>
            <w:r>
              <w:rPr>
                <w:i/>
              </w:rPr>
              <w:t>in thous. zl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</w:r>
            <w:r>
              <w:rPr>
                <w:b/>
                <w:caps/>
                <w:spacing w:val="-3"/>
                <w:szCs w:val="14"/>
              </w:rPr>
              <w:t>warszawski  zachodn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  <w:caps/>
              </w:rPr>
            </w:pPr>
            <w:r>
              <w:rPr>
                <w:b/>
              </w:rPr>
              <w:t>Powiat  grodzis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Milanówe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4740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2432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473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954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876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155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720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308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Podkowa Leśn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411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154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56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42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406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780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896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256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Grodzisk Mazowiec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5254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4947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947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70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9038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4165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786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0307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Baran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688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921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0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19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433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163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84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67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Jaktor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9246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509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9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684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619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904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958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736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Żabia Wol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447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746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66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68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488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894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905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701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grójec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Grójec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4046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1838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484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462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678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703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841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208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Mogielnic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586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401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97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07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761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455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49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84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Nowe Miasto nad Pilicą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157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138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31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70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158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764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885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18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Wark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5641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9418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07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066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180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945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051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222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Belsk Duż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358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607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33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68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187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741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26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750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Błęd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249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050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68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66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530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983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605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98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Chyn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771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053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66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66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704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483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021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718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Goszczyn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203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326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9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39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737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32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72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76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Jasieniec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912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788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3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70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836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218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89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24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Pniew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079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394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96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66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689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086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28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84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piaseczyńs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Góra Kalwari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9218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5588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561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704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8303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053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652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630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Konstancin-Jeziorn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8470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3786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998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803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0837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107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889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684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Piaseczn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7989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6100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2469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011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2655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7792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1228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1888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Tarczyn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5869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209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53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97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300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471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331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660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Lesznowol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1145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4860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078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735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5642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4700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324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284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Prażm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796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364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26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04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230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860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459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32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pruszkows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Piast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4872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8635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134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985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5235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316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152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237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Pruszk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9173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9945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79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946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4097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3805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535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227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Brwin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2895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4025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761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609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1624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174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939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870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Michałowic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4853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8818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288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87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3506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011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392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035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Nadarzyn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9917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4020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057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86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455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302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484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897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Raszyn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1188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1830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100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500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3286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509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304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357,6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2 (80).</w:t>
      </w:r>
      <w:r>
        <w:rPr/>
        <w:tab/>
        <w:t>WYDATKI  BUDŻETÓW  GMIN  WEDŁUG  RODZAJÓW  W  2015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>
          <w:lang w:val="en-US"/>
        </w:rPr>
      </w:pPr>
      <w:r>
        <w:rPr>
          <w:lang w:val="en-US"/>
        </w:rPr>
        <w:t>EXPENDITURE  OF  GMINAS  BUDGETS  BY  TYPE  IN  2015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708"/>
        <w:gridCol w:w="709"/>
        <w:gridCol w:w="709"/>
        <w:gridCol w:w="709"/>
        <w:gridCol w:w="709"/>
        <w:gridCol w:w="709"/>
        <w:gridCol w:w="709"/>
        <w:gridCol w:w="709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SPECIFICATION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</w:t>
              <w:br/>
            </w:r>
            <w:r>
              <w:rPr>
                <w:lang w:val="en-NZ"/>
              </w:rPr>
              <w:t>total</w:t>
            </w:r>
          </w:p>
        </w:tc>
        <w:tc>
          <w:tcPr>
            <w:tcW w:w="42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i w:val="false"/>
              </w:rPr>
              <w:t>Wydatki bieżące</w:t>
            </w:r>
            <w:r>
              <w:rPr/>
              <w:t xml:space="preserve">     </w:t>
            </w:r>
            <w:r>
              <w:rPr>
                <w:lang w:val="en-US"/>
              </w:rPr>
              <w:t>Current expenditur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tki majątk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Property expenditure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/>
                <w:i/>
                <w:sz w:val="1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35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rStyle w:val="GwkapolZnak"/>
                <w:i/>
              </w:rPr>
              <w:t>w tym</w:t>
            </w:r>
            <w:r>
              <w:rPr/>
              <w:t xml:space="preserve">     of </w:t>
            </w:r>
            <w:r>
              <w:rPr>
                <w:lang w:val="en-NZ"/>
              </w:rPr>
              <w:t>which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vertAlign w:val="superscript"/>
                <w:lang w:val="en-US"/>
              </w:rPr>
            </w:pPr>
            <w:r>
              <w:rPr>
                <w:rFonts w:cs="Arial Narrow"/>
                <w:i/>
                <w:sz w:val="12"/>
                <w:vertAlign w:val="superscript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tacje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</w:rPr>
            </w:pPr>
            <w:r>
              <w:rPr>
                <w:lang w:val="en-NZ"/>
              </w:rPr>
              <w:t>gra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świadczenia </w:t>
              <w:br/>
              <w:t>na rzecz osób fizyczn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</w:rPr>
            </w:pPr>
            <w:r>
              <w:rPr>
                <w:lang w:val="pl-PL"/>
              </w:rPr>
              <w:t xml:space="preserve">benefits </w:t>
              <w:br/>
              <w:t>for natural persons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tki bieżące jednostek budżetow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  <w:lang w:val="en-US"/>
              </w:rPr>
            </w:pPr>
            <w:r>
              <w:rPr>
                <w:lang w:val="en-US"/>
              </w:rPr>
              <w:t>current expenditure of budgetary unit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  <w:lang w:val="en-US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rStyle w:val="GwkapolZnak"/>
                <w:i/>
              </w:rPr>
              <w:t>w tym</w:t>
            </w:r>
            <w:r>
              <w:rPr/>
              <w:t xml:space="preserve">     of </w:t>
            </w:r>
            <w:r>
              <w:rPr>
                <w:lang w:val="en-NZ"/>
              </w:rPr>
              <w:t>which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ynagro-</w:t>
              <w:br/>
              <w:t>dze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wages and salaries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akup mate-</w:t>
              <w:br/>
              <w:t>riałów i usług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 xml:space="preserve">purchase </w:t>
              <w:br/>
              <w:t>of materials and</w:t>
            </w:r>
            <w:r>
              <w:rPr/>
              <w:t xml:space="preserve"> service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671" w:type="dxa"/>
            <w:gridSpan w:val="8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s. zł     </w:t>
            </w:r>
            <w:r>
              <w:rPr>
                <w:i/>
              </w:rPr>
              <w:t>in thous. zl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</w:r>
            <w:r>
              <w:rPr>
                <w:b/>
                <w:caps/>
                <w:spacing w:val="-3"/>
                <w:szCs w:val="14"/>
              </w:rPr>
              <w:t>warszawski  zachodni</w:t>
            </w:r>
            <w:r>
              <w:rPr>
                <w:caps/>
              </w:rPr>
              <w:t xml:space="preserve">  </w:t>
            </w:r>
            <w:r>
              <w:rPr>
                <w:b/>
              </w:rPr>
              <w:t xml:space="preserve">(dok.)  </w:t>
            </w:r>
            <w:r>
              <w:rPr>
                <w:b/>
                <w:i/>
                <w:sz w:val="12"/>
                <w:lang w:val="en-US" w:eastAsia="en-US"/>
              </w:rPr>
              <w:t>(cont.)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 sochaczews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Sochacze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1774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5305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279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129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6603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927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049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469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Broch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166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873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89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40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908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860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22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92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Ił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574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048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03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57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447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035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89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525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Młodzieszyn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254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554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83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92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196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515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782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700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Nowa Such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343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992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6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64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195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737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01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350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Rybn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923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187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3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23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192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50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73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35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Sochacze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862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289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65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66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585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936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342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573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Teresin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4109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899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919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7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372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453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408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209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>
                <w:b/>
              </w:rPr>
              <w:t>Powiat  warszawski  zachodn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Błoni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8778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0847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28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831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8442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412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262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930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Łomian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5222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7809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316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495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942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273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258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413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Ożarów Mazowiec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8788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3530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958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465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7272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980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505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258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Izabelin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923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542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415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18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530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897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606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80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Kampinos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200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159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7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22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152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533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439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41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Leszn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497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050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70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94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409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545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613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447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Stare Babic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1181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7603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690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94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0047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847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964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578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 żyrardows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Żyrard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3506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6815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618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907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4580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095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062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691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Mszczon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8449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530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48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398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918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881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383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919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Puszcza Mariańsk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188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882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5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60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028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038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138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306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Radziejowic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403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114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37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3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914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294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705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89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Wiskit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264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688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43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35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365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076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898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576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płoc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 gostynińs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Gostynin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0377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5152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54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942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710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815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622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224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Gostynin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076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092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95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517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610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761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643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84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Pacyn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660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241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8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86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218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34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79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9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Sanni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649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93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20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51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749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575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45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16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Szczawin Kościeln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816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054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50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08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97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183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26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61,6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2 (80).</w:t>
      </w:r>
      <w:r>
        <w:rPr/>
        <w:tab/>
        <w:t>WYDATKI  BUDŻETÓW  GMIN  WEDŁUG  RODZAJÓW  W  2015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>
          <w:lang w:val="en-US"/>
        </w:rPr>
      </w:pPr>
      <w:r>
        <w:rPr>
          <w:lang w:val="en-US"/>
        </w:rPr>
        <w:t>EXPENDITURE  OF  GMINAS  BUDGETS  BY  TYPE  IN  2015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708"/>
        <w:gridCol w:w="709"/>
        <w:gridCol w:w="709"/>
        <w:gridCol w:w="709"/>
        <w:gridCol w:w="709"/>
        <w:gridCol w:w="709"/>
        <w:gridCol w:w="709"/>
        <w:gridCol w:w="709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SPECIFICATION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</w:t>
              <w:br/>
            </w:r>
            <w:r>
              <w:rPr>
                <w:lang w:val="en-NZ"/>
              </w:rPr>
              <w:t>total</w:t>
            </w:r>
          </w:p>
        </w:tc>
        <w:tc>
          <w:tcPr>
            <w:tcW w:w="42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i w:val="false"/>
              </w:rPr>
              <w:t>Wydatki bieżące</w:t>
            </w:r>
            <w:r>
              <w:rPr/>
              <w:t xml:space="preserve">     </w:t>
            </w:r>
            <w:r>
              <w:rPr>
                <w:lang w:val="en-US"/>
              </w:rPr>
              <w:t>Current expenditur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tki majątk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Property expenditure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/>
                <w:i/>
                <w:sz w:val="1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35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rStyle w:val="GwkapolZnak"/>
                <w:i/>
              </w:rPr>
              <w:t>w tym</w:t>
            </w:r>
            <w:r>
              <w:rPr/>
              <w:t xml:space="preserve">     of </w:t>
            </w:r>
            <w:r>
              <w:rPr>
                <w:lang w:val="en-NZ"/>
              </w:rPr>
              <w:t>which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vertAlign w:val="superscript"/>
                <w:lang w:val="en-US"/>
              </w:rPr>
            </w:pPr>
            <w:r>
              <w:rPr>
                <w:rFonts w:cs="Arial Narrow"/>
                <w:i/>
                <w:sz w:val="12"/>
                <w:vertAlign w:val="superscript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tacje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</w:rPr>
            </w:pPr>
            <w:r>
              <w:rPr>
                <w:lang w:val="en-NZ"/>
              </w:rPr>
              <w:t>gra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świadczenia </w:t>
              <w:br/>
              <w:t>na rzecz osób fizyczn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</w:rPr>
            </w:pPr>
            <w:r>
              <w:rPr>
                <w:lang w:val="pl-PL"/>
              </w:rPr>
              <w:t xml:space="preserve">benefits </w:t>
              <w:br/>
              <w:t>for natural persons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tki bieżące jednostek budżetow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  <w:lang w:val="en-US"/>
              </w:rPr>
            </w:pPr>
            <w:r>
              <w:rPr>
                <w:lang w:val="en-US"/>
              </w:rPr>
              <w:t>current expenditure of budgetary unit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  <w:lang w:val="en-US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rStyle w:val="GwkapolZnak"/>
                <w:i/>
              </w:rPr>
              <w:t>w tym</w:t>
            </w:r>
            <w:r>
              <w:rPr/>
              <w:t xml:space="preserve">     of </w:t>
            </w:r>
            <w:r>
              <w:rPr>
                <w:lang w:val="en-NZ"/>
              </w:rPr>
              <w:t>which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ynagro-</w:t>
              <w:br/>
              <w:t>dze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wages and salaries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akup mate-</w:t>
              <w:br/>
              <w:t>riałów i usług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 xml:space="preserve">purchase </w:t>
              <w:br/>
              <w:t>of materials and</w:t>
            </w:r>
            <w:r>
              <w:rPr/>
              <w:t xml:space="preserve"> service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671" w:type="dxa"/>
            <w:gridSpan w:val="8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s. zł     </w:t>
            </w:r>
            <w:r>
              <w:rPr>
                <w:i/>
              </w:rPr>
              <w:t>in thous. zl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 xml:space="preserve">płocki  </w:t>
            </w:r>
            <w:r>
              <w:rPr>
                <w:b/>
              </w:rPr>
              <w:t xml:space="preserve">(dok.)  </w:t>
            </w:r>
            <w:r>
              <w:rPr>
                <w:b/>
                <w:i/>
                <w:sz w:val="12"/>
                <w:lang w:val="en-US"/>
              </w:rPr>
              <w:t>(cont.)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4" w:after="0"/>
              <w:rPr>
                <w:b/>
                <w:b/>
                <w:caps/>
              </w:rPr>
            </w:pPr>
            <w:r>
              <w:rPr>
                <w:b/>
              </w:rPr>
              <w:t>Powiat  płoc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>Drobin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677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291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27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807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424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129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777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86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>Gąbin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763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656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74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709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304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625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466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107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>Wyszogród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348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765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31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97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625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704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29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583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>Biels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913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207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65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00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763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003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00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05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>Bodzan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849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270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77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03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102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642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121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579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>Brudzeń Duż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122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935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66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58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504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466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72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87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>Bulkow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758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904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5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82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198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443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07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54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>Łąc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325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992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06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78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045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621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73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33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>Mała Wieś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885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015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69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67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587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933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05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70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>Nowy Dunin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930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085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3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39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611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04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58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44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>Radzanow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683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462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42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81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881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179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633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20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>Słubic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308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31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9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42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966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596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37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96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>Słupn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650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09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10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75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312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243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695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559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>Stara Biał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37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675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55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517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272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548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459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697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>Staroźreb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199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208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73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81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575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348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63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991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4" w:after="0"/>
              <w:rPr>
                <w:b/>
                <w:b/>
              </w:rPr>
            </w:pPr>
            <w:r>
              <w:rPr>
                <w:b/>
              </w:rPr>
              <w:t>Powiat  sierpec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>Sierpc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8596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3669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679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285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478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289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468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926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>Gozdow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420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083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36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69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039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955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76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336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>Mochow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130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029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0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74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641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067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525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01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>Rościszew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028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994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5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69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728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704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21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034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>Sierpc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194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158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592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893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319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435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36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>Szczutow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979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271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4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37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054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694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00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07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>Zawidz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808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011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80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894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054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018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565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96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4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</w:r>
            <w:r>
              <w:rPr>
                <w:b/>
                <w:caps/>
                <w:spacing w:val="-1"/>
              </w:rPr>
              <w:t>siedlec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4" w:after="0"/>
              <w:rPr>
                <w:b/>
                <w:b/>
              </w:rPr>
            </w:pPr>
            <w:r>
              <w:rPr>
                <w:b/>
              </w:rPr>
              <w:t>Powiat  łosic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>Łosic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056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034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86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61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113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887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790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022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>Huszle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198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931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17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17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683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85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05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7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>Olszank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063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917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58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70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886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13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37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6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>Plater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982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71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15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19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367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256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71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70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>Sarna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121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808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32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05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010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754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49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12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>Stara Kornic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135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950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56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659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647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69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185,0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2 (80).</w:t>
      </w:r>
      <w:r>
        <w:rPr/>
        <w:tab/>
        <w:t>WYDATKI  BUDŻETÓW  GMIN  WEDŁUG  RODZAJÓW  W  2015  R.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>
          <w:lang w:val="en-US"/>
        </w:rPr>
      </w:pPr>
      <w:r>
        <w:rPr>
          <w:lang w:val="en-US"/>
        </w:rPr>
        <w:t>EXPENDITURE  OF  GMINAS  BUDGETS  BY  TYPE  IN  2015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708"/>
        <w:gridCol w:w="709"/>
        <w:gridCol w:w="709"/>
        <w:gridCol w:w="709"/>
        <w:gridCol w:w="709"/>
        <w:gridCol w:w="709"/>
        <w:gridCol w:w="709"/>
        <w:gridCol w:w="709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SPECIFICATION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</w:t>
              <w:br/>
            </w:r>
            <w:r>
              <w:rPr>
                <w:lang w:val="en-NZ"/>
              </w:rPr>
              <w:t>total</w:t>
            </w:r>
          </w:p>
        </w:tc>
        <w:tc>
          <w:tcPr>
            <w:tcW w:w="42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i w:val="false"/>
              </w:rPr>
              <w:t>Wydatki bieżące</w:t>
            </w:r>
            <w:r>
              <w:rPr/>
              <w:t xml:space="preserve">     </w:t>
            </w:r>
            <w:r>
              <w:rPr>
                <w:lang w:val="en-US"/>
              </w:rPr>
              <w:t>Current expenditur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tki majątk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Property expenditure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/>
                <w:i/>
                <w:sz w:val="1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35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rStyle w:val="GwkapolZnak"/>
                <w:i/>
              </w:rPr>
              <w:t>w tym</w:t>
            </w:r>
            <w:r>
              <w:rPr/>
              <w:t xml:space="preserve">     of </w:t>
            </w:r>
            <w:r>
              <w:rPr>
                <w:lang w:val="en-NZ"/>
              </w:rPr>
              <w:t>which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vertAlign w:val="superscript"/>
                <w:lang w:val="en-US"/>
              </w:rPr>
            </w:pPr>
            <w:r>
              <w:rPr>
                <w:rFonts w:cs="Arial Narrow"/>
                <w:i/>
                <w:sz w:val="12"/>
                <w:vertAlign w:val="superscript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tacje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</w:rPr>
            </w:pPr>
            <w:r>
              <w:rPr>
                <w:lang w:val="en-NZ"/>
              </w:rPr>
              <w:t>gra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świadczenia </w:t>
              <w:br/>
              <w:t>na rzecz osób fizyczn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</w:rPr>
            </w:pPr>
            <w:r>
              <w:rPr>
                <w:lang w:val="pl-PL"/>
              </w:rPr>
              <w:t xml:space="preserve">benefits </w:t>
              <w:br/>
              <w:t>for natural persons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tki bieżące jednostek budżetow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  <w:lang w:val="en-US"/>
              </w:rPr>
            </w:pPr>
            <w:r>
              <w:rPr>
                <w:lang w:val="en-US"/>
              </w:rPr>
              <w:t>current expenditure of budgetary unit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  <w:lang w:val="en-US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rStyle w:val="GwkapolZnak"/>
                <w:i/>
              </w:rPr>
              <w:t>w tym</w:t>
            </w:r>
            <w:r>
              <w:rPr/>
              <w:t xml:space="preserve">     of </w:t>
            </w:r>
            <w:r>
              <w:rPr>
                <w:lang w:val="en-NZ"/>
              </w:rPr>
              <w:t>which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ynagro-</w:t>
              <w:br/>
              <w:t>dze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wages and salaries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akup mate-</w:t>
              <w:br/>
              <w:t>riałów i usług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 xml:space="preserve">purchase </w:t>
              <w:br/>
              <w:t>of materials and</w:t>
            </w:r>
            <w:r>
              <w:rPr/>
              <w:t xml:space="preserve"> service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671" w:type="dxa"/>
            <w:gridSpan w:val="8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s. zł     </w:t>
            </w:r>
            <w:r>
              <w:rPr>
                <w:i/>
              </w:rPr>
              <w:t>in thous. zl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</w:r>
            <w:r>
              <w:rPr>
                <w:b/>
                <w:caps/>
                <w:spacing w:val="-1"/>
              </w:rPr>
              <w:t xml:space="preserve">siedlecki  </w:t>
            </w:r>
            <w:r>
              <w:rPr>
                <w:b/>
                <w:caps/>
              </w:rPr>
              <w:t>(</w:t>
            </w:r>
            <w:r>
              <w:rPr>
                <w:b/>
              </w:rPr>
              <w:t xml:space="preserve">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b/>
                <w:b/>
                <w:caps/>
              </w:rPr>
            </w:pPr>
            <w:r>
              <w:rPr>
                <w:b/>
              </w:rPr>
              <w:t>Powiat  siedlec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Mord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905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870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31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48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393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626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53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35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Domanic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526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339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11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51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06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55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34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87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Korcze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460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206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89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26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980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93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58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54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Kotuń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382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558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8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14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900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415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370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24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Mokobod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655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934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0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77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419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937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64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20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Paprotni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694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645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5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27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007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65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49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48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Przesmy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602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209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4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83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364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42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01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92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Siedlc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026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431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21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237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651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986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644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830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Skórzec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511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83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44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53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469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154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19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679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Suchożebr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713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072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7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55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025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926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70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640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Wiśnie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910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009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5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25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149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184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86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900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Wodyni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980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008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2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54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233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374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94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72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Zbuczyn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604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493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90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974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554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261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492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110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sokołows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b/>
                <w:b/>
              </w:rPr>
            </w:pPr>
            <w:r>
              <w:rPr/>
              <w:t>Sokołów Podlas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0421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9151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388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614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3095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212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326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269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Kosów Lac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005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937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8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77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860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136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50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69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Bielan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697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653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04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18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539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11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98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44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Ceran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289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802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5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51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568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42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89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86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Jabłonna Lack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937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883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22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31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525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45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13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54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Rep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770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522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9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08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945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29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53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48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Sabni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490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505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18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82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443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61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54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84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Sokołów Podlas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677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660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64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90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233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009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23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017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Sterdyń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79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766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4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88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137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640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23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25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węgrows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b/>
                <w:b/>
              </w:rPr>
            </w:pPr>
            <w:r>
              <w:rPr/>
              <w:t>Węgr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321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412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93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766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805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482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531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09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Łoch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2493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890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3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953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865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209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282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591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Grębk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626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857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0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58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369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806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83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69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Korytnic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347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659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1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60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675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506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79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87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Li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258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295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74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95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880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584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45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62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Miedzn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887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238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8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34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733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622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34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48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Sadow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483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706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93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29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077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612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21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76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Stocze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374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777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11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250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251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02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96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Wierzbn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135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849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1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32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366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56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30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6,7</w:t>
            </w:r>
          </w:p>
        </w:tc>
      </w:tr>
    </w:tbl>
    <w:p>
      <w:pPr>
        <w:pStyle w:val="Normal"/>
        <w:rPr>
          <w:i/>
          <w:i/>
          <w:sz w:val="8"/>
        </w:rPr>
      </w:pPr>
      <w:r>
        <w:rPr>
          <w:i/>
          <w:sz w:val="8"/>
        </w:rPr>
      </w:r>
    </w:p>
    <w:sectPr>
      <w:headerReference w:type="even" r:id="rId2"/>
      <w:headerReference w:type="default" r:id="rId3"/>
      <w:type w:val="nextPage"/>
      <w:pgSz w:w="9978" w:h="14173"/>
      <w:pgMar w:left="964" w:right="964" w:gutter="680" w:header="708" w:top="1247" w:footer="0" w:bottom="2013"/>
      <w:pgNumType w:start="4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right="357" w:hanging="0"/>
      <w:rPr>
        <w:rFonts w:ascii="Arial Narrow" w:hAnsi="Arial Narrow" w:cs="Arial Narrow"/>
        <w:sz w:val="14"/>
        <w:lang w:val="pl-PL"/>
      </w:rPr>
    </w:pPr>
    <w:r>
      <w:rPr>
        <w:rFonts w:cs="Arial Narrow" w:ascii="Arial Narrow" w:hAnsi="Arial Narrow"/>
        <w:sz w:val="14"/>
        <w:lang w:val="pl-PL"/>
      </w:rPr>
      <w:t>FINANSE  PUBLICZNE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439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439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3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firstLine="360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</w:rPr>
      <w:t>PUBLIC  FINANCE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440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440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  <w:p>
    <w:pPr>
      <w:pStyle w:val="Normal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mirrorMargins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ind w:left="567" w:hanging="0"/>
      <w:outlineLvl w:val="8"/>
    </w:pPr>
    <w:rPr>
      <w:rFonts w:ascii="Arial" w:hAnsi="Arial" w:cs="Arial"/>
      <w:i/>
      <w:sz w:val="14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wkapolZnak">
    <w:name w:val="Główka pol. Znak"/>
    <w:qFormat/>
    <w:rPr>
      <w:rFonts w:ascii="Arial Narrow" w:hAnsi="Arial Narrow" w:cs="Arial Narrow"/>
      <w:sz w:val="1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  <w:lang w:val="pl-PL"/>
    </w:rPr>
  </w:style>
  <w:style w:type="paragraph" w:styleId="Boczek1ang">
    <w:name w:val="Boczek 1 ang."/>
    <w:basedOn w:val="Boczek1pol"/>
    <w:qFormat/>
    <w:pPr/>
    <w:rPr>
      <w:i/>
      <w:sz w:val="12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i/>
      <w:sz w:val="12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i/>
      <w:sz w:val="12"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2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Dziapol">
    <w:name w:val="Dział pol."/>
    <w:qFormat/>
    <w:pPr>
      <w:widowControl/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2"/>
      <w:lang w:val="pl-PL"/>
    </w:rPr>
  </w:style>
  <w:style w:type="paragraph" w:styleId="Gowkaang">
    <w:name w:val="Głowka ang."/>
    <w:basedOn w:val="Gwkapol"/>
    <w:qFormat/>
    <w:pPr/>
    <w:rPr>
      <w:i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ind w:firstLine="142"/>
      <w:jc w:val="both"/>
    </w:pPr>
    <w:rPr>
      <w:rFonts w:ascii="Arial Narrow" w:hAnsi="Arial Narrow" w:cs="Arial Narrow"/>
      <w:sz w:val="12"/>
      <w:lang w:val="pl-PL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80" w:after="80"/>
      <w:jc w:val="center"/>
    </w:pPr>
    <w:rPr>
      <w:rFonts w:ascii="Arial Narrow" w:hAnsi="Arial Narrow" w:cs="Arial Narrow"/>
      <w:i/>
      <w:caps/>
      <w:sz w:val="14"/>
    </w:rPr>
  </w:style>
  <w:style w:type="paragraph" w:styleId="Srodtytulpol">
    <w:name w:val="srodtytul pol"/>
    <w:basedOn w:val="Normal"/>
    <w:qFormat/>
    <w:pPr>
      <w:spacing w:before="80" w:after="80"/>
      <w:jc w:val="center"/>
    </w:pPr>
    <w:rPr>
      <w:rFonts w:ascii="Arial Narrow" w:hAnsi="Arial Narrow" w:cs="Arial Narrow"/>
      <w:caps/>
      <w:sz w:val="14"/>
      <w:lang w:val="pl-PL"/>
    </w:rPr>
  </w:style>
  <w:style w:type="paragraph" w:styleId="Stanwdniu">
    <w:name w:val="Stan w dniu"/>
    <w:basedOn w:val="Normal"/>
    <w:qFormat/>
    <w:pPr>
      <w:ind w:left="822" w:hanging="0"/>
    </w:pPr>
    <w:rPr>
      <w:rFonts w:ascii="Arial Narrow" w:hAnsi="Arial Narrow" w:cs="Arial Narrow"/>
      <w:sz w:val="14"/>
      <w:lang w:val="pl-PL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ind w:left="822" w:hanging="0"/>
    </w:pPr>
    <w:rPr>
      <w:rFonts w:ascii="Arial Narrow" w:hAnsi="Arial Narrow" w:cs="Arial Narrow"/>
      <w:i/>
      <w:caps/>
      <w:sz w:val="14"/>
    </w:rPr>
  </w:style>
  <w:style w:type="paragraph" w:styleId="Tyttabpol">
    <w:name w:val="Tyt. tab. pol."/>
    <w:basedOn w:val="Normal"/>
    <w:qFormat/>
    <w:pPr>
      <w:tabs>
        <w:tab w:val="clear" w:pos="170"/>
        <w:tab w:val="left" w:pos="822" w:leader="none"/>
      </w:tabs>
      <w:spacing w:before="120" w:after="0"/>
      <w:ind w:left="822" w:hanging="822"/>
    </w:pPr>
    <w:rPr>
      <w:rFonts w:ascii="Arial Narrow" w:hAnsi="Arial Narrow" w:cs="Arial Narrow"/>
      <w:b/>
      <w:caps/>
      <w:sz w:val="14"/>
      <w:lang w:val="pl-PL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Tekstpodstawowy2">
    <w:name w:val="Tekst podstawowy 2"/>
    <w:basedOn w:val="Normal"/>
    <w:qFormat/>
    <w:pPr>
      <w:spacing w:before="40" w:after="0"/>
    </w:pPr>
    <w:rPr>
      <w:sz w:val="16"/>
    </w:rPr>
  </w:style>
  <w:style w:type="paragraph" w:styleId="Tytudziau">
    <w:name w:val="Tytuł działu"/>
    <w:basedOn w:val="Heading1"/>
    <w:qFormat/>
    <w:pPr>
      <w:numPr>
        <w:ilvl w:val="0"/>
        <w:numId w:val="0"/>
      </w:numPr>
      <w:spacing w:before="240" w:after="60"/>
      <w:jc w:val="left"/>
      <w:outlineLvl w:val="9"/>
    </w:pPr>
    <w:rPr>
      <w:rFonts w:ascii="Arial Narrow" w:hAnsi="Arial Narrow" w:cs="Arial Narrow"/>
      <w:kern w:val="2"/>
      <w:sz w:val="28"/>
      <w:lang w:val="pl-PL"/>
    </w:rPr>
  </w:style>
  <w:style w:type="paragraph" w:styleId="Tytudziauangielski">
    <w:name w:val="Tytuł działu angielski"/>
    <w:basedOn w:val="Normal"/>
    <w:qFormat/>
    <w:pPr>
      <w:spacing w:before="0" w:after="120"/>
    </w:pPr>
    <w:rPr>
      <w:rFonts w:ascii="Arial Narrow" w:hAnsi="Arial Narrow" w:cs="Arial Narrow"/>
      <w:i/>
      <w:sz w:val="24"/>
    </w:rPr>
  </w:style>
  <w:style w:type="paragraph" w:styleId="Liczbytabznotka">
    <w:name w:val="liczby tab. z notka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cznik2</Template>
  <TotalTime>1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2:17:00Z</dcterms:created>
  <dc:creator>Małgorzata Kloz</dc:creator>
  <dc:description/>
  <cp:keywords/>
  <dc:language>en-US</dc:language>
  <cp:lastModifiedBy>Stępień Grzegorz</cp:lastModifiedBy>
  <cp:lastPrinted>2015-08-04T10:53:00Z</cp:lastPrinted>
  <dcterms:modified xsi:type="dcterms:W3CDTF">2016-12-01T12:08:00Z</dcterms:modified>
  <cp:revision>295</cp:revision>
  <dc:subject/>
  <dc:title>c)    szkołach filialnych,</dc:title>
</cp:coreProperties>
</file>