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kapol"/>
        <w:ind w:hanging="0"/>
        <w:rPr/>
      </w:pPr>
      <w:r>
        <w:rPr/>
        <w:t>U w a g a. Prezentowane d</w:t>
      </w:r>
      <w:r>
        <w:rPr>
          <w:bCs/>
        </w:rPr>
        <w:t>ane obejmują wszystkie paragrafy wydatkowe zrealizowane w danym dziale.</w:t>
      </w:r>
    </w:p>
    <w:p>
      <w:pPr>
        <w:pStyle w:val="Notkaang"/>
        <w:ind w:hanging="0"/>
        <w:rPr>
          <w:lang w:val="en-US"/>
        </w:rPr>
      </w:pPr>
      <w:r>
        <w:rPr>
          <w:lang w:val="en-US"/>
        </w:rPr>
        <w:t xml:space="preserve">N o t e. The presented </w:t>
      </w:r>
      <w:r>
        <w:rPr/>
        <w:t>data cover all the paragraphs of expenditure realized in that division</w:t>
      </w:r>
      <w:r>
        <w:rPr>
          <w:lang w:val="en-US"/>
        </w:rPr>
        <w:t>.</w:t>
      </w:r>
    </w:p>
    <w:p>
      <w:pPr>
        <w:pStyle w:val="Tyttabpol"/>
        <w:rPr>
          <w:vertAlign w:val="superscript"/>
        </w:rPr>
      </w:pPr>
      <w:r>
        <w:rPr>
          <w:b w:val="false"/>
        </w:rPr>
        <w:t>TABL. 3 (81).</w:t>
      </w:r>
      <w:r>
        <w:rPr/>
        <w:tab/>
        <w:t xml:space="preserve">WYDATKI  BUDŻETÓW  GMIN  WEDŁUG  DZIAŁÓW  W  2015  R. 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5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pacing w:val="-4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pacing w:val="-4"/>
                <w:sz w:val="14"/>
                <w:szCs w:val="14"/>
              </w:rPr>
              <w:t>1093797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777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4283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624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7816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7418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2642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62169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3528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50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>
                <w:b/>
              </w:rPr>
              <w:t>Powiat  ciechan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66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42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5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1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57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5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49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8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Glinojec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7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3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0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2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6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Ciech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0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5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0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Gołymin-Ośrode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6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5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5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Grudu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1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6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9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7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5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Ojrzeń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4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2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7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Opinogóra Gór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5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6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7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9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Regim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9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2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2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Soń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2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8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4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9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9470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4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7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0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5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3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96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65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Dzierzg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4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6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1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Lipowiec Kościeln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7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0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3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8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Radz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4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2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8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Strzeg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8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5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1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57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3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Stup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5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2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5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5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Szreń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2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9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2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Szydł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1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6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0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0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4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7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9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Wiśnie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7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9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8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>
                <w:b/>
              </w:rPr>
              <w:t>Powiat  płoń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Płoń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02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0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1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9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1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18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69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Raciąż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1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6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2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5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5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Babosze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1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2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2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5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5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3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1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4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3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6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Dzierzążni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7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6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8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Jonie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0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3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20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0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Narusze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9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7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7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8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1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Nowe Miast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6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5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3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1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Płoń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2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0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0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8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Raciąż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6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625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9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6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8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,6</w:t>
            </w:r>
          </w:p>
        </w:tc>
      </w:tr>
    </w:tbl>
    <w:p>
      <w:pPr>
        <w:pStyle w:val="Tyttabpol"/>
        <w:rPr>
          <w:vertAlign w:val="superscript"/>
        </w:rPr>
      </w:pPr>
      <w:r>
        <w:br w:type="page"/>
      </w:r>
      <w:r>
        <w:rPr>
          <w:b w:val="false"/>
        </w:rPr>
        <w:t>TABL. 3 (81).</w:t>
      </w:r>
      <w:r>
        <w:rPr/>
        <w:tab/>
        <w:t>WYDATKI  BUDŻETÓW  GMIN  WEDŁUG  DZIAŁÓW  W  2015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5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33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 xml:space="preserve">Powiat  płoń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 (dok.):   </w:t>
            </w:r>
            <w:r>
              <w:rPr>
                <w:i/>
                <w:sz w:val="12"/>
              </w:rPr>
              <w:t>Rural gminas (cont.)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ochoc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4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0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1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9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Zału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8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2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3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ułtu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05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8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0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7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0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3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71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18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z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0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8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509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Obryt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8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5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1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okrzywnic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3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6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18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Świercz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4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6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4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innic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3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81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6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9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Zator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6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9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6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8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Bieżuń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1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3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5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1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Żurom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17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3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5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4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33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4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uczbork-Osad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5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4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9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7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Lubowidz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90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4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6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584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Lutoc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9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7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4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iemiątk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8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7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1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>ostrołę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aków Mazowie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7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0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7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8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1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7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8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4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58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1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zerwon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2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2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arnie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0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6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8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3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rasnosiel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1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4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8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9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0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9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łynarz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1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4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łoniawy-Bramur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9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6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9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6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zewni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9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4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2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ypnie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9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0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4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9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zelk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7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8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87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3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0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8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3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1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6,7</w:t>
            </w:r>
          </w:p>
        </w:tc>
      </w:tr>
    </w:tbl>
    <w:p>
      <w:pPr>
        <w:pStyle w:val="Tyttabpol"/>
        <w:tabs>
          <w:tab w:val="left" w:pos="822" w:leader="none"/>
          <w:tab w:val="left" w:pos="6612" w:leader="none"/>
        </w:tabs>
        <w:rPr>
          <w:vertAlign w:val="superscript"/>
        </w:rPr>
      </w:pPr>
      <w:r>
        <w:br w:type="page"/>
      </w:r>
      <w:r>
        <w:rPr>
          <w:b w:val="false"/>
        </w:rPr>
        <w:t>TABL. 3 (81).</w:t>
      </w:r>
      <w:r>
        <w:rPr/>
        <w:tab/>
        <w:t>WYDATKI  BUDŻETÓW  GMIN  WEDŁUG  DZIAŁÓW  W  2015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5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 xml:space="preserve">ostrołęckI </w:t>
            </w:r>
            <w:r>
              <w:rPr>
                <w:b/>
              </w:rPr>
              <w:t xml:space="preserve"> 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6" w:after="0"/>
              <w:rPr/>
            </w:pPr>
            <w:r>
              <w:rPr>
                <w:b/>
              </w:rPr>
              <w:t xml:space="preserve">Powiat  ostrołęc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aran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7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8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9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5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6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Czarni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4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7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Czerw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6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8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7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owor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1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5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3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1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2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adzidł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2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6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3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5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5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Lelis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1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9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9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5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3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0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Łys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0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2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2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6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8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Olszewo-Bor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28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3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0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52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8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1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7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8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Rzekuń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6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4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8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8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4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Troszy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1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1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1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0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Ostrów Mazowiec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57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0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2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1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3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51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1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ro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8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9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7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Andrzeje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5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0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1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8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oguty-Pian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0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5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ałkinia Gór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74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7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8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6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9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Nur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4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3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Ostrów Mazowiec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64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8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4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3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1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5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tary Lubotyń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0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7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4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zulborze Wielki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4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6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ąse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4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2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8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3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0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1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Zaręby Kościeln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2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863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rzasnysz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76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1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0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0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5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38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3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Chorzel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56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7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9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4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1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Czernice Borow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0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2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1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5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Jednoroże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29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6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8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7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1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rasn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9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5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8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3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rzynowłoga Mał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0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6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1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rzasnysz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0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52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3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3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4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3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yszk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94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9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6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2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54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7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90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86,6</w:t>
            </w:r>
          </w:p>
        </w:tc>
      </w:tr>
    </w:tbl>
    <w:p>
      <w:pPr>
        <w:pStyle w:val="Tyttabpol"/>
        <w:rPr>
          <w:vertAlign w:val="superscript"/>
        </w:rPr>
      </w:pPr>
      <w:r>
        <w:br w:type="page"/>
      </w:r>
      <w:r>
        <w:rPr>
          <w:b w:val="false"/>
        </w:rPr>
        <w:t>TABL. 3 (81).</w:t>
      </w:r>
      <w:r>
        <w:rPr/>
        <w:tab/>
        <w:t>WYDATKI  BUDŻETÓW  GMIN  WEDŁUG  DZIAŁÓW  W  2015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5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 xml:space="preserve">ostrołęckI </w:t>
            </w:r>
            <w:r>
              <w:rPr>
                <w:b/>
              </w:rPr>
              <w:t xml:space="preserve">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spacing w:before="26" w:after="0"/>
              <w:rPr/>
            </w:pPr>
            <w:r>
              <w:rPr>
                <w:b/>
              </w:rPr>
              <w:t xml:space="preserve">Powiat  wyszkow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rańszczy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9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3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8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74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2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Długosiodł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98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0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0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6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8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8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Rząśni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3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7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4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9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omian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4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72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9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4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04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Zabrodzi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3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6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0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6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1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iałobrzeg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06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7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8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99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8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yśmierzy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8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6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rom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5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6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57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Radz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0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0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2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tara Błotnic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8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1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3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tromie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9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9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5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ozieni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18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6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7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13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7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48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85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arbatka-Letnisk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9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0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4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łowacz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6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5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8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8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8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niewosz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8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6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4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rabów nad Pilicą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2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4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6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agnus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0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5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1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5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7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4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ieciech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4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5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8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Lipsk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41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4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9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1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85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9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Chotcz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6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Ciepiel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0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6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9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7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Rzeczni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5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3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1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ienn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0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8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5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5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5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olec nad Wisłą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9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7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rzysuch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0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6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4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2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2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5,2</w:t>
            </w:r>
          </w:p>
        </w:tc>
      </w:tr>
    </w:tbl>
    <w:p>
      <w:pPr>
        <w:pStyle w:val="Tyttabpol"/>
        <w:rPr>
          <w:vertAlign w:val="superscript"/>
        </w:rPr>
      </w:pPr>
      <w:r>
        <w:br w:type="page"/>
      </w:r>
      <w:r>
        <w:rPr>
          <w:b w:val="false"/>
        </w:rPr>
        <w:t>TABL. 3 (81).</w:t>
      </w:r>
      <w:r>
        <w:rPr/>
        <w:tab/>
        <w:t>WYDATKI  BUDŻETÓW  GMIN  WEDŁUG  DZIAŁÓW  W  2015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5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i/>
                <w:caps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 </w:t>
              <w:br/>
              <w:t>radomski</w:t>
            </w:r>
            <w:r>
              <w:rPr>
                <w:b/>
                <w:lang w:val="en-US"/>
              </w:rPr>
              <w:t xml:space="preserve">  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" w:after="0"/>
              <w:rPr/>
            </w:pPr>
            <w:r>
              <w:rPr>
                <w:b/>
              </w:rPr>
              <w:t xml:space="preserve">Powiat  przysu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Borkowi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5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6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4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4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ielni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9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3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3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Klw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9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4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8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Odrzywół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5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0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3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otwor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4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3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1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Rusi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6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5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3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9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Wieniaw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3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655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3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8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ion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88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8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5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5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8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04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4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Iłż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86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34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5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4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9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82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91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karys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34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7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8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3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1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ózd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4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9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2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39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Jastrzębi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7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71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5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9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9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Jedliń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74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6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8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5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9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2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Jedlnia-Letnisk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54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0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5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5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4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75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1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Kowal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8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1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6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2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3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160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ion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5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4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3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1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9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rzyty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47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4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2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2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0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Wierzbic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7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4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0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6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1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Wol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3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9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2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4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Zakr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49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1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3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2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8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7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1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zydłowie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62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1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9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3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09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6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Chlewis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0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3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24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3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Jastrząb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0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0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5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5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Mir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0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8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6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Orońsk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3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8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4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5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Zwoleń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81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2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5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6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34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1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Kaz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9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7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olicz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2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6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6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rzyłę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4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8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0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4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4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Tcz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1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9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3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,1</w:t>
            </w:r>
          </w:p>
        </w:tc>
      </w:tr>
    </w:tbl>
    <w:p>
      <w:pPr>
        <w:pStyle w:val="Tyttabpol"/>
        <w:rPr>
          <w:vertAlign w:val="superscript"/>
        </w:rPr>
      </w:pPr>
      <w:r>
        <w:br w:type="page"/>
      </w:r>
      <w:r>
        <w:rPr>
          <w:b w:val="false"/>
        </w:rPr>
        <w:t>TABL. 3 (81).</w:t>
      </w:r>
      <w:r>
        <w:rPr/>
        <w:tab/>
        <w:t>WYDATKI  BUDŻETÓW  GMIN  WEDŁUG  DZIAŁÓW  W  2015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5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wschodn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  <w:caps/>
              </w:rPr>
            </w:pPr>
            <w:r>
              <w:rPr>
                <w:b/>
              </w:rPr>
              <w:t>Powiat  garwoliń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arwol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14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8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3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4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8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76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9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Łaskar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1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9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5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ilaw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53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0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0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22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155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Żelech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3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0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4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7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7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Borowi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3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1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0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0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9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arwol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2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7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8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13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2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órzn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5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1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0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Łaskar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5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2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0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1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Maciejowi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0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9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9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1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5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8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23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6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8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8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arys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9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7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8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obol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4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1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9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6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Troj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7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6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8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Wilg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7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8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9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2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Legion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39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71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0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7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71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0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05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13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eroc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13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5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9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8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8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36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1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Jabłon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63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7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5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1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5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55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8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Nieporęt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88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2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3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5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4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9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22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6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Wielis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00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3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2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3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1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1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41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7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Mińsk Mazowie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46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2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7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7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65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4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09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16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ulejówe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72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2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1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7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4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43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0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Hali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33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3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9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2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7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0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5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Kałuszy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1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00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1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7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6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Mroz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8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8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0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5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4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Cegł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3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3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7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8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Dębe Wielki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4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3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2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4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01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Dobr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3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6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0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Jakub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2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1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6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Latowicz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0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9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9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Mińsk Mazowie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63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2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7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4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1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3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1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,3</w:t>
            </w:r>
          </w:p>
        </w:tc>
      </w:tr>
    </w:tbl>
    <w:p>
      <w:pPr>
        <w:pStyle w:val="Tyttabpol"/>
        <w:rPr>
          <w:vertAlign w:val="superscript"/>
        </w:rPr>
      </w:pPr>
      <w:r>
        <w:br w:type="page"/>
      </w:r>
      <w:r>
        <w:rPr>
          <w:b w:val="false"/>
        </w:rPr>
        <w:t>TABL. 3 (81).</w:t>
      </w:r>
      <w:r>
        <w:rPr/>
        <w:tab/>
        <w:t>WYDATKI  BUDŻETÓW  GMIN  WEDŁUG  DZIAŁÓW  W  2015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5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 xml:space="preserve">warszawski  wschodn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 xml:space="preserve">Powiat  miński  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  (dok):   </w:t>
            </w:r>
            <w:r>
              <w:rPr>
                <w:i/>
                <w:sz w:val="12"/>
              </w:rPr>
              <w:t>Rural gminas (cont)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iennic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0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9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3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tanisław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9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2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5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0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09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1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1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2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07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0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60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6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Nasiel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23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7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2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1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1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70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3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Zakroczym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8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4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3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3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3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zos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72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3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9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7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3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5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9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3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Leonc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4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4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2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1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omiechówe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4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6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1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5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63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5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ózef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60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9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4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0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8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24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4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Otwoc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74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1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8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66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0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64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10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arc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42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5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3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9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56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2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elesty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1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3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5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4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8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ołbiel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6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1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7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7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Osiec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1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3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0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obienie-Jezior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5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4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3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iązow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84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1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6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4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9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17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0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obył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66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6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5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0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2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75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5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ar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39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5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4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87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9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38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5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Ząb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90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1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4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4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29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3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69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9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Zielon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03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4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6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9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7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18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5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adzym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30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7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5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60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3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28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2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Tłuszcz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28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6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1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6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6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6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5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ołom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56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5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8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30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9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39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0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Dąbrów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0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3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2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1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8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ad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5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6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9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0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6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lemb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5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4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8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8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7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oświętn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5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8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9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9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trachów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9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2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9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8,6</w:t>
            </w:r>
          </w:p>
        </w:tc>
      </w:tr>
    </w:tbl>
    <w:p>
      <w:pPr>
        <w:pStyle w:val="Tyttabpol"/>
        <w:rPr>
          <w:vertAlign w:val="superscript"/>
        </w:rPr>
      </w:pPr>
      <w:r>
        <w:br w:type="page"/>
      </w:r>
      <w:r>
        <w:rPr>
          <w:b w:val="false"/>
        </w:rPr>
        <w:t>TABL. 3 (81).</w:t>
      </w:r>
      <w:r>
        <w:rPr/>
        <w:tab/>
        <w:t>WYDATKI  BUDŻETÓW  GMIN  WEDŁUG  DZIAŁÓW  W  2015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5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zachodn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caps/>
              </w:rPr>
            </w:pPr>
            <w:r>
              <w:rPr>
                <w:b/>
              </w:rPr>
              <w:t>Powiat  grodzi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ilanówe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74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6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5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8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3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72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3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odkowa Leś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1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4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1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77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4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Grodzisk Mazowie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25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5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6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6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35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7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65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29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ar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8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0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2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3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Jaktor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24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9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3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4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6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5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6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Żabia Wol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44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6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6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4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8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6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5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Gróje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04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8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5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5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3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52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5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ogielnic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8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9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9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7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5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9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7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War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64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1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9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1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6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40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5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elsk Duż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5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8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6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6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7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łęd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4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5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5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5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9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Chy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7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2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3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6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29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Goszczy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0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4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Jasienie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1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2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4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3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niew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7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6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0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Góra Kalwari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21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2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5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5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9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0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08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2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onstancin-Jezior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47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3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6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6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7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96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9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87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05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iaseczn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98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87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6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9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01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6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74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85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Tarczy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86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9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7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3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82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0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Lesznowol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14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0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2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7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0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86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5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76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8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rażm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9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9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5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iast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87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9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0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0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2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8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66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6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ruszk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17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0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9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8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84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7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72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56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rwi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89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1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9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1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2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6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97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1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ichałowi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85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6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3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8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8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52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58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Nadarzy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91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7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5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6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7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23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1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Raszy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18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0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7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8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7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41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6,2</w:t>
            </w:r>
          </w:p>
        </w:tc>
      </w:tr>
    </w:tbl>
    <w:p>
      <w:pPr>
        <w:pStyle w:val="Tyttabpol"/>
        <w:rPr>
          <w:vertAlign w:val="superscript"/>
        </w:rPr>
      </w:pPr>
      <w:r>
        <w:br w:type="page"/>
      </w:r>
      <w:r>
        <w:rPr>
          <w:b w:val="false"/>
        </w:rPr>
        <w:t>TABL. 3 (81).</w:t>
      </w:r>
      <w:r>
        <w:rPr/>
        <w:tab/>
        <w:t>WYDATKI  BUDŻETÓW  GMIN  WEDŁUG  DZIAŁÓW  W  2015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5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zachodn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  <w:lang w:val="en-US" w:eastAsia="en-US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ochac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77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0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4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0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84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2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32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80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Broch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6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9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5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Ił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7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6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7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5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Młodzieszy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5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0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3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6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Nowa Such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4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8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0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0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Rybn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2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4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ochac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86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9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1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4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6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1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Teres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10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9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3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8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9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6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33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7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>
                <w:b/>
              </w:rPr>
              <w:t>Powiat  warszawski  zachodn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Błoni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77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6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9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7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1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7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83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66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Łomian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22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7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5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2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4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91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6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Ożarów Mazowie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78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5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9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6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65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4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89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11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Izabel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92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8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5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2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65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0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Kampinos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0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7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6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Leszn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49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2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6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0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3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41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3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tare Babi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18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7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8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5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8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74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7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Żyrard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50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7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1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2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35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5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82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40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Mszczo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44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1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8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9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4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07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9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Puszcza Mariańs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8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1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1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Radziejowi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0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3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2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5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Wiskit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6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2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8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9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3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6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5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2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pło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Gostyn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37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8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6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7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59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6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Gostyn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7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9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7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7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2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7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8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Pacy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6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6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7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anni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4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1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0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8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zczawin Kościeln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1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7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9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6,1</w:t>
            </w:r>
          </w:p>
        </w:tc>
      </w:tr>
    </w:tbl>
    <w:p>
      <w:pPr>
        <w:pStyle w:val="Tyttabpol"/>
        <w:rPr>
          <w:vertAlign w:val="superscript"/>
        </w:rPr>
      </w:pPr>
      <w:r>
        <w:br w:type="page"/>
      </w:r>
      <w:r>
        <w:rPr>
          <w:b w:val="false"/>
        </w:rPr>
        <w:t>TABL. 3 (81).</w:t>
      </w:r>
      <w:r>
        <w:rPr/>
        <w:tab/>
        <w:t>WYDATKI  BUDŻETÓW  GMIN  WEDŁUG  DZIAŁÓW  W  2015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5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płoc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  <w:caps/>
              </w:rPr>
            </w:pPr>
            <w:r>
              <w:rPr>
                <w:b/>
              </w:rPr>
              <w:t>Powiat  pło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Drob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7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3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6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6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9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Gąb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6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7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9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8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8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Wyszogród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4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0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26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7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Biel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1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3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8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1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1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Bodz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4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8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2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6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9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Brudzeń Duż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2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8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3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4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Bulk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5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1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9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Łąc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2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4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6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9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ała Wieś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8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3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3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1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7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Nowy Duni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3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3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0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Radzan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8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7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3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1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3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łubi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0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0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7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9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łupn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65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3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2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7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3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0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6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tara Biał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37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2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8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0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3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3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taroźreb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9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9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6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1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3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8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9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ierp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59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8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9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1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8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62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7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Gozd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2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6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3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och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3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7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9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5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Rościsze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2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4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3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7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3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ierp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9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8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5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2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zczut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7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7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7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Zawidz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0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6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7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4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1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>siedle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Łosi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5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1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4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65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50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Huszl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9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6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Olszan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6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6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Plater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8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8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0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5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arna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2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6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2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2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tara Kornic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3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5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7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,2</w:t>
            </w:r>
          </w:p>
        </w:tc>
      </w:tr>
    </w:tbl>
    <w:p>
      <w:pPr>
        <w:pStyle w:val="Tyttabpol"/>
        <w:rPr>
          <w:vertAlign w:val="superscript"/>
        </w:rPr>
      </w:pPr>
      <w:r>
        <w:br w:type="page"/>
      </w:r>
      <w:r>
        <w:rPr>
          <w:b w:val="false"/>
        </w:rPr>
        <w:t>TABL. 3 (81).</w:t>
      </w:r>
      <w:r>
        <w:rPr/>
        <w:tab/>
        <w:t>WYDATKI  BUDŻETÓW  GMIN  WEDŁUG  DZIAŁÓW  W  2015  R.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5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 xml:space="preserve">siedlecki  </w:t>
            </w:r>
            <w:r>
              <w:rPr>
                <w:b/>
                <w:caps/>
              </w:rPr>
              <w:t>(</w:t>
            </w:r>
            <w:r>
              <w:rPr>
                <w:b/>
              </w:rPr>
              <w:t xml:space="preserve">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  <w:caps/>
              </w:rPr>
            </w:pPr>
            <w:r>
              <w:rPr>
                <w:b/>
              </w:rPr>
              <w:t>Powiat  siedle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Mord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0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1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5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3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Domani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2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0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4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8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orc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6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7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1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otuń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8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3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7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5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8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Mokobod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5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1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9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8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aprotni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9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1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0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rzesmy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0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6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8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iedl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26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6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7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3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7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5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5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kórze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1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4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2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1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5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uchożebr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1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7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4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5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Wiśni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1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3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2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8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Wodyni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8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9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1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5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Zbuczy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0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9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6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2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38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0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42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7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4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5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80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36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osów La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0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9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6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7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ielan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9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2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1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Cer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8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Jabłonna Lac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3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4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9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3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Rep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7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2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2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7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abni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9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1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8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okołów Podla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7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4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5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4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terdyń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9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0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9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32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3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4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9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82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3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Łoch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49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7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1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8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4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58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8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Grębk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2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7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3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orytnic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4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1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4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Li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5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5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5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6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5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Miedz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8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7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adown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8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4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7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2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3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tocze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7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0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9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9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Wierzbn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3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0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3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2</w:t>
            </w:r>
          </w:p>
        </w:tc>
      </w:tr>
    </w:tbl>
    <w:p>
      <w:pPr>
        <w:pStyle w:val="Normal"/>
        <w:rPr>
          <w:sz w:val="4"/>
          <w:lang w:val="pl-PL"/>
        </w:rPr>
      </w:pPr>
      <w:r>
        <w:rPr>
          <w:sz w:val="4"/>
          <w:lang w:val="pl-PL"/>
        </w:rPr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4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5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5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5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5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7:00Z</dcterms:created>
  <dc:creator>Małgorzata Kloz</dc:creator>
  <dc:description/>
  <cp:keywords/>
  <dc:language>en-US</dc:language>
  <cp:lastModifiedBy>Stępień Grzegorz</cp:lastModifiedBy>
  <cp:lastPrinted>2016-08-09T09:28:00Z</cp:lastPrinted>
  <dcterms:modified xsi:type="dcterms:W3CDTF">2016-12-01T12:09:00Z</dcterms:modified>
  <cp:revision>299</cp:revision>
  <dc:subject/>
  <dc:title>c)    szkołach filialnych,</dc:title>
</cp:coreProperties>
</file>