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4 (82).</w:t>
      </w:r>
      <w:r>
        <w:rPr/>
        <w:tab/>
        <w:t>DOCHODY  I  WYDATKI  BUDŻETÓW  GMIN  NA  1  MIESZKAŃCA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AND  EXPENDITURE  OF  GMINAS  BUDGETS  PER  CAPITA  IN  2015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452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3559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859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3490,6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846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1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8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1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7,7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0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1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4,8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1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9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8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2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9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4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1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6,5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2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5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8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4,6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0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1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6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0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9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7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9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5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8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0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3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3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2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3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2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0,2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6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6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7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6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4,9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8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0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1,1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9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6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6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9,3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1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7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2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7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7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9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5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4,4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5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5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6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3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3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1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1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4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9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0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6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9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3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0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5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5,1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5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2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7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3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5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5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2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3,6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7,0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0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8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4,9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3,6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Babo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7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6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0,8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4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9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4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0,7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4,1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Dzierząż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4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1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3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2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Jo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0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8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5,1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4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Naru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6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6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4,4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6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Nowe Miast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3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0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0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8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7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4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1,6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7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2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4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6,0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9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7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8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1,7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2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5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7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2,2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4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Pułtu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2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4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8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1,7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" w:after="0"/>
              <w:rPr/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Gz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3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3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3,3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5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Obryt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9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6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0,1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0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okrzyw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0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0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3,6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5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Świercz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0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3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8,6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3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Win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0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3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3,3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3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Zato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3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6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8,6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4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ież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6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4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0,4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4,8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Żuro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7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8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8,4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0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uczbork-Osad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8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9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8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8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Lubowid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3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4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7,2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2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Luto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2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3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2,9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1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iemiątk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6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8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0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Maków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0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1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1,3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3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49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4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27,9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9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Czerwo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0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5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0,4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5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ar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7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3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7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8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rasnosiel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6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6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5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0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Młynarz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8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5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7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1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łoniawy-Bramur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6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3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6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6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Rzew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1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1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7,2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1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yp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0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2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1,4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4,8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zel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2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5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6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5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2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2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9,4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9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Bara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6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8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4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5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Czar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3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1,5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2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Czerw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0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4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7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2,7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Gowor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8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6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2,9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1,2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Kadzidł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9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4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7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5,0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Lelis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7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0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8,4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6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Łys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2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7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5,5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4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Olszewo-Bor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0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0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2,1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8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Rzek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9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6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0,0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1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Tro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8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6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8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9,94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sz w:val="2"/>
          <w:szCs w:val="8"/>
        </w:rPr>
      </w:pPr>
      <w:r>
        <w:rPr>
          <w:sz w:val="2"/>
          <w:szCs w:val="8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4"/>
          <w:headerReference w:type="default" r:id="rId5"/>
          <w:type w:val="nextPage"/>
          <w:pgSz w:w="9978" w:h="14173"/>
          <w:pgMar w:left="964" w:right="964" w:gutter="680" w:header="708" w:top="1247" w:footer="0" w:bottom="2013"/>
          <w:pgNumType w:start="453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>
                <w:b/>
              </w:rPr>
              <w:t>Powiat  ostr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5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6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4,2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7,3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ro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5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4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4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2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Andrzej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0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6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7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1,7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oguty-Pia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3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0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6,9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9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Małkinia Gó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4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3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7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0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Nur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2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3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8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1,2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1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8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9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2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tary Luboty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5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8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0,1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2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zulborze Wielk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5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0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3,8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9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Wąs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4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3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7,9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2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Zaręby Kościel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2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3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9,6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0,5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7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3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8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6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Chorzel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3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8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9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4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Czernice Borow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4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7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6,3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9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Jednoroż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9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1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1,1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8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ras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1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8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4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4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rzynowłoga Mał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4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9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1,7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7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3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3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2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5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Wysz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0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1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7,7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0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rańszczy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3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6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0,0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3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Długosiodł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1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0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76,5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5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Rząśni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1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8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1,0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2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omia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4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4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4,7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9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Zabrodz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1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5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2,1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9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Białobrzeg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4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0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0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5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Wyśmierzy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2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2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8,5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2,9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Prom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8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6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0,5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9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9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0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7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Stara Błot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0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9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9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5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Strom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6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4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9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5,8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Kozien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0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9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4,4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8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arbatka-Letni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4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4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6,6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0,0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łowac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4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5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5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1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niewos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0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6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9,8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8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6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0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3,7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3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Magnu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4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6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0,3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4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iecie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2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4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5,0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4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Lip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9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3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2,0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1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Chotcz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9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8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1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Ciepiel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1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4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9,0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9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Rzeczni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7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7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6,4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1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ien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7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7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2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2,3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olec nad Wisł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7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1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6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1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rzysuch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1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0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6,2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2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Bork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1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0,5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5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ielni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8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8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0,2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2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Klw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0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4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7,3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4,8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Odrzywół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5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6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5,0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8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otwo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1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2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8,2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1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Rus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9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2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5,7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1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Wieni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2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7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2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6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>
                <w:b/>
              </w:rPr>
              <w:t>Powiat  radom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6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4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9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4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Iłż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7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1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4,2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5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kary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9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8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4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2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ózd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7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5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3,0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3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Jastrzęb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1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3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8,5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7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Jedli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9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6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6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8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Jedlnia-Letni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0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2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0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4,3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Kowa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7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6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6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1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1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4,0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6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rzyty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2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5,2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8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Wierzb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9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0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9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3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Wol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6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4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4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5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Zak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8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8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7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8,5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sz w:val="2"/>
          <w:szCs w:val="8"/>
        </w:rPr>
      </w:pPr>
      <w:r>
        <w:rPr>
          <w:sz w:val="2"/>
          <w:szCs w:val="8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6"/>
          <w:headerReference w:type="default" r:id="rId7"/>
          <w:type w:val="nextPage"/>
          <w:pgSz w:w="9978" w:h="14173"/>
          <w:pgMar w:left="964" w:right="964" w:gutter="680" w:header="708" w:top="1247" w:footer="0" w:bottom="2013"/>
          <w:pgNumType w:start="454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Szydłow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7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0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5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5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Chlewis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4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5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44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0,3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Jastrząb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2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0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9,3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5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Mi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8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5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4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Oroń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7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9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2,9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2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Zwole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5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1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2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9,7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Ka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2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7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7,0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1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Policz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2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7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3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8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Przyłę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4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9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7,4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1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Tc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2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1,0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7,5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Garwo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4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7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6,5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2,1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Łaska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7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7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7,0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7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il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0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6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9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6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Żele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7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3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3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7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orow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4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2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2,0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5,3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Garwo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4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5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7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5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Gór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3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0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3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1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Łaska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1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7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2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0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aciej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1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6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0,3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9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3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6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0,6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4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arys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3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8,8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7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bol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3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7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3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4,0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Troj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6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7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7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lg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2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4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2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7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>
                <w:b/>
              </w:rPr>
              <w:t>Powiat  legio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gio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8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7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5,5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3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ero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2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9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1,0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7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Jabłon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2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1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5,6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8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ieporęt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3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5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6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4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eli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98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8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4,5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8,0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6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6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8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7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2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4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8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1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0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4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3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3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3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9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5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0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1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6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9,0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2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8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7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2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9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6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0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6,4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6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8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2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8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0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8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4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7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4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atowic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2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6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5,0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2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7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6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4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5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8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4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7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8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7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2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4,6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1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8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5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21,2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4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7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3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7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3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9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0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9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7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6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7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8,0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1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3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3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0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8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0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1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5,4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9,3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7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7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91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0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1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3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3,2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2,0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1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9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9,9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3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0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2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8,4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1,4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4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5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6,7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4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2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1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1,0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7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9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0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1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5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6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0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3,8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2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1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1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2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8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0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0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1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7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7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5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9,3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0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8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6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1,1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4,75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8"/>
          <w:headerReference w:type="default" r:id="rId9"/>
          <w:type w:val="nextPage"/>
          <w:pgSz w:w="9978" w:h="14173"/>
          <w:pgMar w:left="964" w:right="964" w:gutter="680" w:header="708" w:top="1247" w:footer="0" w:bottom="2013"/>
          <w:pgNumType w:start="455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Radzy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2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0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7,5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0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Tłuszc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7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3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2,2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3,5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Woło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6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0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9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3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Dąbrów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4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5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9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7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Ja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2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2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1,0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2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Klemb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4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0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0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1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oświęt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1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1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8,7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6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Strachów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4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0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3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3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Milan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2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5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6,5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4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odkowa Leś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2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82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2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3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2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1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5,0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7,5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Bar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2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4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4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3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Jakto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43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2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9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7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Żabia Wo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5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4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08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3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rój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1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9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5,2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6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Mogiel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2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0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5,3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5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0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2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3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5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War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6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8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7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3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Belsk Duż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9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1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4,6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2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Błę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8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2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4,2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7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Chy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6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7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2,6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3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osz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4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0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0,7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5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Jasie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3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0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9,5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1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niew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5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6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9,8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4,7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óra Kalwar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5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1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8,3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6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97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79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8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8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iasec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4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5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7,1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0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Tar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44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0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8,8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2,5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</w:rPr>
              <w:t xml:space="preserve">Powiat  piaseczy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sznowo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78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62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7,3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00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rażm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5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9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9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6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iast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0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0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0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8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rusz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2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0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8,0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7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>
                <w:lang w:val="pl-PL"/>
              </w:rPr>
              <w:t>U</w:t>
            </w:r>
            <w:r>
              <w:rPr/>
              <w:t>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rw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7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2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9,9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7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08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3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2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8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68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9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26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87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2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3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2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2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3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2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2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7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2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0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8,6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9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4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9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4,0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7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9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0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6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5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3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4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4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6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2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2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0,5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8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7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5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6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0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8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8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9,4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5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>
                <w:b/>
              </w:rPr>
              <w:t xml:space="preserve">Powiat  warszawski  </w:t>
              <w:br/>
              <w:t>za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ło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6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4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6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3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Łomia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0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5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6,5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6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07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6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4,3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7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Izabe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4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1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8,8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2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ampinos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3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2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0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0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s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8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7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4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2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tare Bab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86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5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44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87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4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1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9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6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95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3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0,4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8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4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6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8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3,1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1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7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3,5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9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1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8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1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9,55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ang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10"/>
          <w:headerReference w:type="default" r:id="rId11"/>
          <w:type w:val="nextPage"/>
          <w:pgSz w:w="9978" w:h="14173"/>
          <w:pgMar w:left="964" w:right="964" w:gutter="680" w:header="708" w:top="1247" w:footer="0" w:bottom="2013"/>
          <w:pgNumType w:start="456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1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9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5,7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9,2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6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9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3,1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6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2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2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4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2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6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3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1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7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4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8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5,0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3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Drob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8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7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9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9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ąb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4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8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0,2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2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Wyszogród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0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3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4,8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3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iel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2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6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6,3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9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o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5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3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9,8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0,8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rudzeń Duż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9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2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3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9,1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ulk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7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1,2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2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Łą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6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3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4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5,5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Mała Wieś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9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1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4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2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Nowy Dun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2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7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0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7,7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Radza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6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0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6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9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łub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9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9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3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6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łup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50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79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0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9,1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tara Biał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8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7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2,4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1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taroźreb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3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6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8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1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3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4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4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6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ozd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3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0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7,3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4,3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Moch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5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3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5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2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Rości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1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5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8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0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7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9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3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zczut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7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6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6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3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Zawid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8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0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6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1,6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Łos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0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7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7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5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Huszl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0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4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4,6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2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Olsza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4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2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4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6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Plate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0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1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1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8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arna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1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8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4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tara Kor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1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3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6,4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3,4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Mord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9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9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7,4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5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Doman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3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5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2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1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r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8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5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0,7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0,3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t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5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7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8,4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8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Mokobod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0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6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1,7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Paprot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2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3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1,2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9,5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Przesmy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5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2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1,4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3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0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2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5,1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6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kórz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9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9,1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2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uchożeb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1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1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1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5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Wiśni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3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3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2,0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9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Wody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1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0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8,2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3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Zbu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0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5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9,6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2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8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3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5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4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sów La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7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3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9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4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Biela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0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4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0,7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0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Cer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9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1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4,8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7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Jabłonna La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0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0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8,7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8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Rep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0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2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5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1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ab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5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3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5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8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okołów Podla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2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8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9,0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8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terdy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0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5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9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3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5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4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9,5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3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Ło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3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7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7,7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9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Gręb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0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4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7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6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ryt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9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5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6,7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9,1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Li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8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5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2,6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3,0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Miedz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0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2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9,6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6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adow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2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7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8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4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tocz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7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8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7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1,7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Wierzb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3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8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1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2,15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9978" w:h="14173"/>
      <w:pgMar w:left="964" w:right="964" w:gutter="0" w:header="708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5-09-04T13:00:00Z</cp:lastPrinted>
  <dcterms:modified xsi:type="dcterms:W3CDTF">2016-12-01T12:10:00Z</dcterms:modified>
  <cp:revision>336</cp:revision>
  <dc:subject/>
  <dc:title>c)    szkołach filialnych,</dc:title>
</cp:coreProperties>
</file>