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5 (83).</w:t>
      </w:r>
      <w:r>
        <w:rPr/>
        <w:tab/>
        <w:t>DOCHODY  BUDŻETÓW  POWIATÓW  I  MIAST  NA  PRAWACH  POWIATU  WEDŁUG  RODZAJÓW  W  2015  R.</w:t>
      </w:r>
    </w:p>
    <w:p>
      <w:pPr>
        <w:pStyle w:val="Tyttabang"/>
        <w:rPr>
          <w:lang w:val="en-US"/>
        </w:rPr>
      </w:pPr>
      <w:r>
        <w:rPr>
          <w:lang w:val="en-US"/>
        </w:rPr>
        <w:t>REVENUE  OF  POWIATS  BUDGETS  AND  CITIES  WITH  POWIAT  STATUS  BY  TYPE  IN  2015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609"/>
        <w:gridCol w:w="610"/>
        <w:gridCol w:w="609"/>
        <w:gridCol w:w="610"/>
        <w:gridCol w:w="610"/>
        <w:gridCol w:w="610"/>
        <w:gridCol w:w="609"/>
        <w:gridCol w:w="610"/>
        <w:gridCol w:w="609"/>
        <w:gridCol w:w="610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</w:t>
            </w:r>
            <w:r>
              <w:rPr>
                <w:rStyle w:val="GowkaangZnak"/>
                <w:lang w:val="en-US"/>
              </w:rPr>
              <w:t>F</w:t>
            </w:r>
            <w:r>
              <w:rPr>
                <w:lang w:val="en-US"/>
              </w:rPr>
              <w:t>ICATION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Grand </w:t>
              <w:br/>
              <w:t>total</w:t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chody własn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Own revenue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Grants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General subvention </w:t>
              <w:br/>
              <w:t>from the state budget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en-US"/>
              </w:rPr>
              <w:t>w tym</w:t>
            </w:r>
            <w:r>
              <w:rPr>
                <w:i w:val="false"/>
              </w:rPr>
              <w:t xml:space="preserve">     </w:t>
            </w:r>
            <w:r>
              <w:rPr/>
              <w:t>of which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21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 xml:space="preserve">w tym </w:t>
            </w:r>
            <w:r>
              <w:rPr/>
              <w:t xml:space="preserve">dotacje celowe </w:t>
              <w:br/>
            </w:r>
            <w:r>
              <w:rPr>
                <w:szCs w:val="12"/>
              </w:rPr>
              <w:t>z budżetu pa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targeted grants from the state budget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 xml:space="preserve">w tym </w:t>
              <w:br/>
              <w:t>część oświato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en-US"/>
              </w:rPr>
              <w:t xml:space="preserve">of which educational part </w:t>
            </w:r>
          </w:p>
        </w:tc>
      </w:tr>
      <w:tr>
        <w:trPr>
          <w:trHeight w:val="178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udział </w:t>
              <w:br/>
              <w:t>w podatku dochodowym od osób prawnych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share in corporate income tax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udział </w:t>
              <w:br/>
              <w:t>w podatku dochodowym od osób fizycznych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share in personal income tax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 xml:space="preserve">revenue </w:t>
              <w:br/>
              <w:t xml:space="preserve">from </w:t>
              <w:br/>
              <w:t>property</w:t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 xml:space="preserve">na zadania </w:t>
              <w:br/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en-US"/>
              </w:rPr>
              <w:t>for government administration tasks</w:t>
            </w:r>
          </w:p>
        </w:tc>
        <w:tc>
          <w:tcPr>
            <w:tcW w:w="6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na zadania własne</w:t>
            </w:r>
          </w:p>
          <w:p>
            <w:pPr>
              <w:pStyle w:val="Gowkaang"/>
              <w:spacing w:before="20" w:after="20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for own tasks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096" w:type="dxa"/>
            <w:gridSpan w:val="10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s. zł</w:t>
            </w:r>
            <w:r>
              <w:rPr>
                <w:i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color w:val="000000"/>
                <w:spacing w:val="-6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color w:val="000000"/>
                <w:spacing w:val="-6"/>
                <w:sz w:val="14"/>
                <w:szCs w:val="14"/>
              </w:rPr>
              <w:t>19722891,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pacing w:val="-6"/>
                <w:sz w:val="14"/>
                <w:szCs w:val="14"/>
              </w:rPr>
              <w:t>13513684,4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  <w:t>653537,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  <w:t>5454755,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  <w:t>1378791,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  <w:t>2785470,5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  <w:t>933819,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  <w:t>482970,1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  <w:t>3423736,6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17934,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1219" w:leader="dot"/>
              </w:tabs>
              <w:rPr/>
            </w:pPr>
            <w:r>
              <w:rPr/>
              <w:t>powiaty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42665,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07889,8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305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1654,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942,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8735,6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4924,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9900,3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56040,1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03524,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219" w:leader="dot"/>
              </w:tabs>
              <w:rPr/>
            </w:pPr>
            <w:r>
              <w:rPr/>
              <w:t>powiats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1219" w:leader="dot"/>
              </w:tabs>
              <w:rPr/>
            </w:pPr>
            <w:r>
              <w:rPr/>
              <w:t xml:space="preserve">miasta na prawach </w:t>
              <w:br/>
              <w:t>powiatu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pacing w:val="-6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pacing w:val="-6"/>
                <w:sz w:val="14"/>
                <w:szCs w:val="14"/>
              </w:rPr>
              <w:t>16780226,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pacing w:val="-6"/>
                <w:sz w:val="14"/>
                <w:szCs w:val="14"/>
              </w:rPr>
              <w:t>12405794,6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1232,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83100,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44848,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06734,9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8895,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3069,8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67696,5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14410,7</w:t>
            </w:r>
          </w:p>
        </w:tc>
      </w:tr>
      <w:tr>
        <w:trPr>
          <w:cantSplit w:val="true"/>
        </w:trPr>
        <w:tc>
          <w:tcPr>
            <w:tcW w:w="1885" w:type="dxa"/>
            <w:gridSpan w:val="2"/>
            <w:tcBorders>
              <w:right w:val="single" w:sz="4" w:space="0" w:color="000000"/>
            </w:tcBorders>
          </w:tcPr>
          <w:p>
            <w:pPr>
              <w:pStyle w:val="Boczek3ang"/>
              <w:rPr/>
            </w:pPr>
            <w:r>
              <w:rPr/>
              <w:t>cities with powiat status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rPr/>
            </w:pPr>
            <w:r>
              <w:rPr/>
              <w:t>ciechanow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0853,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986,0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2,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158,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9,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873,3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768,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65,4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994,0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74,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rPr/>
            </w:pPr>
            <w:r>
              <w:rPr/>
              <w:t>mław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507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280,0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2,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556,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6,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840,1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28,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,3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387,6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08,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rPr/>
            </w:pPr>
            <w:r>
              <w:rPr/>
              <w:t>płoń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318,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129,2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9,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191,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0,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068,0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90,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21,1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121,7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33,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rPr/>
            </w:pPr>
            <w:r>
              <w:rPr/>
              <w:t>pułtu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256,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403,9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4,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31,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68,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783,7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94,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07,2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069,0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46,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rPr/>
            </w:pPr>
            <w:r>
              <w:rPr/>
              <w:t>żuromiń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57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33,7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3,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,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32,7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86,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5,1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91,3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24,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rPr/>
            </w:pPr>
            <w:r>
              <w:rPr/>
              <w:t>makow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906,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67,9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,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91,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9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638,2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67,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17,6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300,7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37,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rPr/>
            </w:pPr>
            <w:r>
              <w:rPr/>
              <w:t>ostrołęc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926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284,6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3,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920,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8,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740,4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36,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529,3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901,7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66,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rPr/>
            </w:pPr>
            <w:r>
              <w:rPr/>
              <w:t>ostrow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250,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414,8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1,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023,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1,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861,1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46,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66,4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974,1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41,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rPr/>
            </w:pPr>
            <w:r>
              <w:rPr/>
              <w:t>przasny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1989,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638,8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2,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66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54,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084,3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01,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00,8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266,4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48,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rPr/>
            </w:pPr>
            <w:r>
              <w:rPr/>
              <w:t>wyszkow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5166,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685,2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9,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239,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96,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589,5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46,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118,9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891,7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22,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rPr/>
            </w:pPr>
            <w:r>
              <w:rPr/>
              <w:t>Ostrołęka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6450,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4366,8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87,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680,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10,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407,0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530,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769,6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3677,1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392,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rPr/>
            </w:pPr>
            <w:r>
              <w:rPr/>
              <w:t>białobrze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269,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00,2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,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36,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8,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414,7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74,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12,3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054,7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62,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rPr/>
            </w:pPr>
            <w:r>
              <w:rPr/>
              <w:t>kozienic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537,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606,7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1,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144,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19,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726,6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44,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93,6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204,3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59,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rPr/>
            </w:pPr>
            <w:r>
              <w:rPr/>
              <w:t>lip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118,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149,7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7,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59,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4,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910,5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81,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91,4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058,2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73,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rPr/>
            </w:pPr>
            <w:r>
              <w:rPr/>
              <w:t>przysu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349,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096,7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0,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52,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5,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805,0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31,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,4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447,8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50,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rPr/>
            </w:pPr>
            <w:r>
              <w:rPr/>
              <w:t>radom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7549,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877,3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3,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547,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3,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587,9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133,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167,8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084,0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95,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rPr/>
            </w:pPr>
            <w:r>
              <w:rPr/>
              <w:t>szydłowiec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189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874,1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,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43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9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668,3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12,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78,8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647,2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03,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rPr/>
            </w:pPr>
            <w:r>
              <w:rPr/>
              <w:t>zwoleń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430,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580,8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,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72,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6,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538,7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75,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00,6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311,1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53,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rPr/>
            </w:pPr>
            <w:r>
              <w:rPr/>
              <w:t>Miasto na prawach powiatu: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rPr/>
            </w:pPr>
            <w:r>
              <w:rPr/>
              <w:t>Radom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28483,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7823,0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655,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4602,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144,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1465,9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779,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848,9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9194,1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2102,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m.st.  Warszawa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rPr/>
            </w:pPr>
            <w:r>
              <w:rPr/>
              <w:t>Miasto na prawach powiatu: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rPr/>
            </w:pPr>
            <w:r>
              <w:rPr/>
              <w:t>m.st. Warszawa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pacing w:val="-6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pacing w:val="-6"/>
                <w:sz w:val="14"/>
                <w:szCs w:val="14"/>
              </w:rPr>
              <w:t>14313684,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pacing w:val="-6"/>
                <w:sz w:val="14"/>
                <w:szCs w:val="14"/>
              </w:rPr>
              <w:t>11083308,4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7246,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76718,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60620,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62583,7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8999,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0604,9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67792,1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84721,0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5 (83).</w:t>
      </w:r>
      <w:r>
        <w:rPr/>
        <w:tab/>
      </w:r>
      <w:r>
        <w:rPr>
          <w:spacing w:val="-1"/>
        </w:rPr>
        <w:t xml:space="preserve">DOCHODY  BUDŻETÓW  POWIATÓW  I  MIAST  NA  PRAWACH  POWIATU  WEDŁUG  RODZAJÓW  W  2015  R.  </w:t>
      </w:r>
      <w:r>
        <w:rPr>
          <w:spacing w:val="-1"/>
          <w:lang w:val="en-US"/>
        </w:rPr>
        <w:t>(</w:t>
      </w:r>
      <w:r>
        <w:rPr>
          <w:caps w:val="false"/>
          <w:smallCaps w:val="false"/>
          <w:spacing w:val="-1"/>
          <w:lang w:val="en-US"/>
        </w:rPr>
        <w:t>dok</w:t>
      </w:r>
      <w:r>
        <w:rPr>
          <w:spacing w:val="-1"/>
          <w:lang w:val="en-US"/>
        </w:rPr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REVENUE  OF  POWIATS  BUDGETS  AND  CITIES  WITH  POWIAT  STATUS  BY  TYPE  IN  2015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609"/>
        <w:gridCol w:w="610"/>
        <w:gridCol w:w="609"/>
        <w:gridCol w:w="610"/>
        <w:gridCol w:w="610"/>
        <w:gridCol w:w="610"/>
        <w:gridCol w:w="609"/>
        <w:gridCol w:w="610"/>
        <w:gridCol w:w="609"/>
        <w:gridCol w:w="610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  <w:t>total</w:t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chody własn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Own revenue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Grants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General subvention </w:t>
              <w:br/>
              <w:t>from the state budget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en-US"/>
              </w:rPr>
              <w:t>w tym</w:t>
            </w:r>
            <w:r>
              <w:rPr>
                <w:i w:val="false"/>
              </w:rPr>
              <w:t xml:space="preserve">     </w:t>
            </w:r>
            <w:r>
              <w:rPr/>
              <w:t>of which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21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 xml:space="preserve">w tym </w:t>
            </w:r>
            <w:r>
              <w:rPr/>
              <w:t xml:space="preserve">dotacje celowe </w:t>
              <w:br/>
            </w:r>
            <w:r>
              <w:rPr>
                <w:szCs w:val="12"/>
              </w:rPr>
              <w:t>z budżetu pa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targeted grants from the state budget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 xml:space="preserve">w tym </w:t>
              <w:br/>
              <w:t>część oświato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en-US"/>
              </w:rPr>
              <w:t xml:space="preserve">of which educational part </w:t>
            </w:r>
          </w:p>
        </w:tc>
      </w:tr>
      <w:tr>
        <w:trPr>
          <w:trHeight w:val="178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udział </w:t>
              <w:br/>
              <w:t>w podatku dochodowym od osób prawnych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share in corpora</w:t>
            </w:r>
            <w:r>
              <w:rPr/>
              <w:t>te income tax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udział </w:t>
              <w:br/>
              <w:t>w podatku dochodowym od osób fizycznych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share in personal income tax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 xml:space="preserve">revenue </w:t>
              <w:br/>
              <w:t xml:space="preserve">from </w:t>
              <w:br/>
              <w:t>property</w:t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 xml:space="preserve">na zadania </w:t>
              <w:br/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en-US"/>
              </w:rPr>
              <w:t>for government administration tasks</w:t>
            </w:r>
          </w:p>
        </w:tc>
        <w:tc>
          <w:tcPr>
            <w:tcW w:w="6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na zadania własne</w:t>
            </w:r>
          </w:p>
          <w:p>
            <w:pPr>
              <w:pStyle w:val="Gowkaang"/>
              <w:spacing w:before="20" w:after="20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for own tasks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096" w:type="dxa"/>
            <w:gridSpan w:val="10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s. zł</w:t>
            </w:r>
            <w:r>
              <w:rPr>
                <w:i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 xml:space="preserve">warszawski  </w:t>
              <w:br/>
              <w:t>wschodni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>garwoliń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4312,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754,0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1,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528,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7,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953,0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69,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78,8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605,1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17,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>legionow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0204,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551,3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0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432,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9,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652,9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132,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86,2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000,2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82,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>miń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5173,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729,9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7,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459,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9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188,8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366,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88,2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254,5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71,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>nowodwor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967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784,7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20,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232,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73,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003,1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33,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16,1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179,9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27,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>otwoc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3412,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674,0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3,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117,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55,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543,9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602,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73,6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194,7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55,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>wołomiń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2062,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830,2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91,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948,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48,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014,0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830,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22,5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218,4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73,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 xml:space="preserve">warszawski  </w:t>
              <w:br/>
              <w:t>zachodni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>grodzi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9025,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765,3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59,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403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45,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912,1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81,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99,6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347,8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44,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>grójec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0202,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473,6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19,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316,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6,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602,9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51,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48,1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126,3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14,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>piaseczyń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2093,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6845,8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20,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3449,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24,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465,0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534,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370,3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783,1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70,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>pruszkow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1240,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3753,5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39,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163,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4,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913,6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499,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44,5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573,8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53,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>sochaczew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9942,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985,6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40,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780,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13,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382,4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502,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78,1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574,3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97,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2422,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239,6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65,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306,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56,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196,0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045,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46,4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986,5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46,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>żyrardow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994,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053,3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5,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108,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62,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674,6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905,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21,9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266,6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29,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>gostyniń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558,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966,2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,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87,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1,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069,9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13,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39,3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521,8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93,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>płoc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1164,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384,3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8,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884,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49,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403,9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86,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697,8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376,6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20,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>sierpec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647,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702,1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3,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57,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7,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705,5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18,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58,8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240,3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42,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26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>Płock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6389,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7824,3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247,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7758,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723,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3332,6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959,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166,6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5232,2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2281,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>łosic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289,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15,9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2,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22,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8,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387,4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79,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75,7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886,4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91,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>siedlec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381,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327,2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8,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82,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0,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034,0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54,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48,7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020,1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99,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>sokołow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516,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386,0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0,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53,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6,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149,9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35,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85,6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980,5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63,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>węgrow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174,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957,3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3,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891,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2,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619,9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64,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98,9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597,7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26,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26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>Siedlce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5218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2472,1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95,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340,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649,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945,6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625,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679,7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1801,0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6912,9</w:t>
            </w:r>
          </w:p>
        </w:tc>
      </w:tr>
    </w:tbl>
    <w:p>
      <w:pPr>
        <w:pStyle w:val="Notkapol"/>
        <w:ind w:hanging="0"/>
        <w:rPr/>
      </w:pPr>
      <w:r>
        <w:br w:type="page"/>
      </w:r>
      <w:r>
        <w:rPr/>
        <w:t>U w a g a. Prezentowane d</w:t>
      </w:r>
      <w:r>
        <w:rPr>
          <w:bCs/>
        </w:rPr>
        <w:t>ane obejmują wszystkie paragrafy dochodowe zrealizowane w danym dziale.</w:t>
      </w:r>
    </w:p>
    <w:p>
      <w:pPr>
        <w:pStyle w:val="Notkaang"/>
        <w:ind w:hanging="0"/>
        <w:rPr>
          <w:b/>
          <w:b/>
          <w:lang w:val="en-US"/>
        </w:rPr>
      </w:pPr>
      <w:r>
        <w:rPr>
          <w:lang w:val="en-US"/>
        </w:rPr>
        <w:t xml:space="preserve">N o t e. </w:t>
      </w:r>
      <w:r>
        <w:rPr/>
        <w:t>Data covers all paragraphs grouping types of revenue generated in a particular division</w:t>
      </w:r>
      <w:r>
        <w:rPr>
          <w:lang w:val="en-US"/>
        </w:rPr>
        <w:t>.</w:t>
      </w:r>
    </w:p>
    <w:p>
      <w:pPr>
        <w:pStyle w:val="Tyttabpol"/>
        <w:rPr/>
      </w:pPr>
      <w:r>
        <w:rPr>
          <w:b w:val="false"/>
        </w:rPr>
        <w:t>TABL. 6 (84).</w:t>
      </w:r>
      <w:r>
        <w:rPr/>
        <w:tab/>
        <w:t>DOCHODY  BUDŻETÓW  POWIATÓW  I  MIAST  NA  PRAWACH  POWIATU  WEDŁUG  DZIAŁÓW  W  2015  R.</w:t>
      </w:r>
    </w:p>
    <w:p>
      <w:pPr>
        <w:pStyle w:val="Tyttabang"/>
        <w:rPr>
          <w:lang w:val="en-US"/>
        </w:rPr>
      </w:pPr>
      <w:r>
        <w:rPr>
          <w:lang w:val="en-US"/>
        </w:rPr>
        <w:t>REVENUE  OF  POWIATS  BUDGETS  AND  CITIES  WITH  POWIAT  STATUS  BY  DIVISION  IN  2015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98"/>
        <w:gridCol w:w="663"/>
        <w:gridCol w:w="651"/>
        <w:gridCol w:w="651"/>
        <w:gridCol w:w="651"/>
        <w:gridCol w:w="652"/>
        <w:gridCol w:w="651"/>
        <w:gridCol w:w="651"/>
        <w:gridCol w:w="651"/>
        <w:gridCol w:w="652"/>
      </w:tblGrid>
      <w:tr>
        <w:trPr>
          <w:cantSplit w:val="true"/>
        </w:trPr>
        <w:tc>
          <w:tcPr>
            <w:tcW w:w="14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Total</w:t>
            </w:r>
            <w:r>
              <w:rPr/>
              <w:t xml:space="preserve"> </w:t>
            </w:r>
          </w:p>
        </w:tc>
        <w:tc>
          <w:tcPr>
            <w:tcW w:w="5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</w:t>
            </w:r>
            <w:r>
              <w:rPr>
                <w:i/>
              </w:rPr>
              <w:t xml:space="preserve">     Of which</w:t>
            </w:r>
          </w:p>
        </w:tc>
      </w:tr>
      <w:tr>
        <w:trPr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eastAsia="Swiss742SWC-Cn;Arial"/>
                <w:i/>
                <w:i/>
              </w:rPr>
            </w:pPr>
            <w:r>
              <w:rPr>
                <w:rFonts w:eastAsia="Swiss742SWC-Cn;Arial"/>
                <w:i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 xml:space="preserve">transport </w:t>
              <w:br/>
              <w:t>and commu-</w:t>
              <w:br/>
              <w:t>nication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a mieszka-</w:t>
              <w:br/>
              <w:t xml:space="preserve">nio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welling economy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dmini-</w:t>
              <w:br/>
              <w:t>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świata 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education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chrona zdrow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health </w:t>
              <w:br/>
            </w:r>
            <w:r>
              <w:rPr>
                <w:lang w:val="en-NZ"/>
              </w:rPr>
              <w:t>care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moc społeczn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ocial </w:t>
              <w:br/>
            </w:r>
            <w:r>
              <w:rPr>
                <w:lang w:val="en-NZ"/>
              </w:rPr>
              <w:t>assistance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zostałe zadania w zakresie polityki społecz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 tasks</w:t>
              <w:br/>
              <w:t>in sphere of social policy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edukacyjna opieka wy-</w:t>
              <w:br/>
              <w:t>chowawcz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educational care</w:t>
            </w:r>
          </w:p>
        </w:tc>
      </w:tr>
      <w:tr>
        <w:trPr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eastAsia="Swiss742SWC-Cn;Arial"/>
                <w:lang w:val="pl-PL"/>
              </w:rPr>
            </w:pPr>
            <w:r>
              <w:rPr>
                <w:rFonts w:eastAsia="Swiss742SWC-Cn;Arial"/>
                <w:lang w:val="pl-PL"/>
              </w:rPr>
            </w:r>
          </w:p>
        </w:tc>
        <w:tc>
          <w:tcPr>
            <w:tcW w:w="5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s. zł</w:t>
            </w:r>
            <w:r>
              <w:rPr>
                <w:i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eastAsia="Swiss742SWC-Cn;Arial"/>
                <w:i/>
                <w:i/>
                <w:lang w:val="pl-PL"/>
              </w:rPr>
            </w:pPr>
            <w:r>
              <w:rPr>
                <w:rFonts w:eastAsia="Swiss742SWC-Cn;Arial"/>
                <w:i/>
                <w:lang w:val="pl-PL"/>
              </w:rPr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19722891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2392784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2451008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106718,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243671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185518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796746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93141,0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27713,7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40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/>
              <w:t>powiaty</w:t>
              <w:tab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42665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73543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395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525,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179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835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7270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041,6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74,6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440" w:leader="dot"/>
              </w:tabs>
              <w:rPr/>
            </w:pPr>
            <w:r>
              <w:rPr/>
              <w:t>powiats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/>
              <w:t xml:space="preserve">miasta na prawach </w:t>
              <w:br/>
              <w:t>powiatu</w:t>
              <w:tab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80226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19241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90612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193,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492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682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9476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099,4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039,1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440" w:leader="dot"/>
              </w:tabs>
              <w:rPr/>
            </w:pPr>
            <w:r>
              <w:rPr/>
              <w:t>cities with powiat status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/>
              <w:t>ciechanowski</w:t>
              <w:tab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853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78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1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67,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0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57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02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8,7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5,9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/>
              <w:t>mławski</w:t>
              <w:tab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507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6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0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5,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0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29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27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4,2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1,1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/>
              <w:t>płoński</w:t>
              <w:tab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318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79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9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9,8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6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96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55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3,7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,6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/>
              <w:t>pułtuski</w:t>
              <w:tab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256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3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50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22,7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1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05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46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3,3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7,5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/>
              <w:t>żuromiński</w:t>
              <w:tab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257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1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2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,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6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2149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02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1,7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1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/>
              <w:t>makowski</w:t>
              <w:tab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906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0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8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2,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6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92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98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0,4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7,7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/>
              <w:t>ostrołęcki</w:t>
              <w:tab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926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489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1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5,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3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13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7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62,5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/>
              <w:t>ostrowski</w:t>
              <w:tab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250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48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1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2,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9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87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7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9,2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,1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/>
              <w:t>przasnyski</w:t>
              <w:tab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989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369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81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4,8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1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05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66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0,6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7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/>
              <w:t>wyszkowski</w:t>
              <w:tab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166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56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6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,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70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8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50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7,2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1,8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70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4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/>
              <w:t>Ostrołęka</w:t>
              <w:tab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6450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34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63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57,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10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069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0,9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37,9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/>
              <w:t>białobrzeski</w:t>
              <w:tab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269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30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0,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2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6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06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8,7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/>
              <w:t>kozienicki</w:t>
              <w:tab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537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9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3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2,8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3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80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58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4,3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0,1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/>
              <w:t>lipski</w:t>
              <w:tab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118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3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9,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8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0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87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7,0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1,5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/>
              <w:t>przysuski</w:t>
              <w:tab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349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2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1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42,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8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69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9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6,4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2,1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/>
              <w:t>radomski</w:t>
              <w:tab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549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92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2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1,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3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620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78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72,5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,6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/>
              <w:t>szydłowiecki</w:t>
              <w:tab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189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8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0,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8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31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88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6,6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,3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/>
              <w:t>zwoleński</w:t>
              <w:tab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430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8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0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39,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4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00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97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7,8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,1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4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/>
              <w:t>Radom</w:t>
              <w:tab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8483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026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981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3867,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87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85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012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8,1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79,4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6 (84).</w:t>
      </w:r>
      <w:r>
        <w:rPr/>
        <w:tab/>
        <w:t xml:space="preserve">DOCHODY  BUDŻETÓW  POWIATÓW  I  MIAST  NA  PRAWACH  POWIATU  WEDŁUG  DZIAŁÓW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REVENUE  OF  POWIATS  BUDGETS  AND  CITIES  WITH  POWIAT  STATUS  BY  DIVISION  IN  2015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651"/>
        <w:gridCol w:w="651"/>
        <w:gridCol w:w="651"/>
        <w:gridCol w:w="651"/>
        <w:gridCol w:w="652"/>
        <w:gridCol w:w="651"/>
        <w:gridCol w:w="651"/>
        <w:gridCol w:w="651"/>
        <w:gridCol w:w="652"/>
      </w:tblGrid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Total</w:t>
            </w:r>
            <w:r>
              <w:rPr/>
              <w:t xml:space="preserve"> </w:t>
            </w:r>
          </w:p>
        </w:tc>
        <w:tc>
          <w:tcPr>
            <w:tcW w:w="5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</w:t>
            </w:r>
            <w:r>
              <w:rPr>
                <w:i/>
              </w:rPr>
              <w:t xml:space="preserve">     Of which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eastAsia="Swiss742SWC-Cn;Arial"/>
                <w:i/>
                <w:i/>
              </w:rPr>
            </w:pPr>
            <w:r>
              <w:rPr>
                <w:rFonts w:eastAsia="Swiss742SWC-Cn;Arial"/>
                <w:i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 xml:space="preserve">transport </w:t>
              <w:br/>
              <w:t>and commu-</w:t>
              <w:br/>
              <w:t>nication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a mieszka-</w:t>
              <w:br/>
              <w:t xml:space="preserve">nio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welling economy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dmini-</w:t>
              <w:br/>
              <w:t>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świata 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education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chrona zdrow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health </w:t>
              <w:br/>
            </w:r>
            <w:r>
              <w:rPr>
                <w:lang w:val="en-NZ"/>
              </w:rPr>
              <w:t>care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moc społeczn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ocial </w:t>
              <w:br/>
            </w:r>
            <w:r>
              <w:rPr>
                <w:lang w:val="en-NZ"/>
              </w:rPr>
              <w:t>assistance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zostałe zadania w zakresie polityki społecz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 tasks</w:t>
              <w:br/>
              <w:t>in sphere of social policy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edukacyjna opieka wy-</w:t>
              <w:br/>
              <w:t>chowawcz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educational care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eastAsia="Swiss742SWC-Cn;Arial"/>
                <w:lang w:val="pl-PL"/>
              </w:rPr>
            </w:pPr>
            <w:r>
              <w:rPr>
                <w:rFonts w:eastAsia="Swiss742SWC-Cn;Arial"/>
                <w:lang w:val="pl-PL"/>
              </w:rPr>
            </w:r>
          </w:p>
        </w:tc>
        <w:tc>
          <w:tcPr>
            <w:tcW w:w="5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s. zł</w:t>
            </w:r>
            <w:r>
              <w:rPr>
                <w:i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eastAsia="Swiss742SWC-Cn;Arial"/>
                <w:i/>
                <w:i/>
                <w:lang w:val="pl-PL"/>
              </w:rPr>
            </w:pPr>
            <w:r>
              <w:rPr>
                <w:rFonts w:eastAsia="Swiss742SWC-Cn;Arial"/>
                <w:i/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m.st.  Warszawa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4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>m.st. Warszawa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pacing w:val="-4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pacing w:val="-4"/>
                <w:sz w:val="14"/>
                <w:szCs w:val="14"/>
              </w:rPr>
              <w:t>14313684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9896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89692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956,7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222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353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1554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291,1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58,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>garwoliń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312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50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6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1,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61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92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22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7,9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>legionow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204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98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01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6,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9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58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78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2,0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3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>miń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173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59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1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0,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34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31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78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9,6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,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>nowodwor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967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6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65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265,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1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86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0,2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>otwoc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412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55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86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3,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0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40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01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5,5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,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>wołomiń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062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90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91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0,8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1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70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19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30,6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>grodzi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025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50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56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5,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2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0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58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0,8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>grójec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202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14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0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7,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1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2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30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1,1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7,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>piaseczyń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2093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81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50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27,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0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36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850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3,4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,3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>pruszkow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240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3566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54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40,8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6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98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58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6,8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,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>sochaczew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942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94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0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6,8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2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52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82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3,6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,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422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96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31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61,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6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52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88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6,5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>żyrardow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994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2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4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9,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157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95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44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3,4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,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>gostyniń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558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8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,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2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19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92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9,6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>płoc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164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30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8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3,7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2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84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124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6,3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>sierpec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647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42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9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7,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8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04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94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5,1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2,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50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4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>Płock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6389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611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347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78,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30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99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424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91,3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2,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>łosic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289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77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8,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3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3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7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5,7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,5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>siedlec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381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95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1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5,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4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1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5,6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,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>sokołow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516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91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4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8,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7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80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8,3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3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>węgrow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64174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76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9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1,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5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48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8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4,9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7,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50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4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>Siedlce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5218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71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727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3,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42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14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415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48,1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0,2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7 (85).</w:t>
      </w:r>
      <w:r>
        <w:rPr/>
        <w:tab/>
        <w:t>WYDATKI  BUDŻETÓW  POWIATÓW  I  MIAST  NA  PRAWACH  POWIATU  WEDŁUG  RODZAJÓW  W  2015  R.</w:t>
      </w:r>
    </w:p>
    <w:p>
      <w:pPr>
        <w:pStyle w:val="Tyttabang"/>
        <w:rPr>
          <w:lang w:val="en-US"/>
        </w:rPr>
      </w:pPr>
      <w:r>
        <w:rPr>
          <w:lang w:val="en-US"/>
        </w:rPr>
        <w:t>EXPENDITURE  OF  POWIATS  BUDGETS  AND  CITIES  WITH  POWIAT  STATUS  BY  TYPE  IN  2015</w:t>
      </w:r>
    </w:p>
    <w:tbl>
      <w:tblPr>
        <w:tblW w:w="74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3"/>
        <w:gridCol w:w="736"/>
        <w:gridCol w:w="737"/>
        <w:gridCol w:w="736"/>
        <w:gridCol w:w="738"/>
        <w:gridCol w:w="739"/>
        <w:gridCol w:w="736"/>
        <w:gridCol w:w="737"/>
        <w:gridCol w:w="737"/>
      </w:tblGrid>
      <w:tr>
        <w:trPr>
          <w:cantSplit w:val="true"/>
        </w:trPr>
        <w:tc>
          <w:tcPr>
            <w:tcW w:w="15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</w:r>
            <w:r>
              <w:rPr>
                <w:lang w:val="en-NZ"/>
              </w:rPr>
              <w:t>total</w:t>
            </w:r>
          </w:p>
        </w:tc>
        <w:tc>
          <w:tcPr>
            <w:tcW w:w="44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i w:val="false"/>
              </w:rPr>
              <w:t>Wydatki bieżące</w:t>
            </w:r>
            <w:r>
              <w:rPr/>
              <w:t xml:space="preserve">     </w:t>
            </w:r>
            <w:r>
              <w:rPr>
                <w:lang w:val="en-US"/>
              </w:rPr>
              <w:t>Current expenditure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/>
                <w:i/>
                <w:sz w:val="12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en-NZ"/>
              </w:rPr>
              <w:t>grants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świadczenia </w:t>
              <w:br/>
              <w:t>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pl-PL"/>
              </w:rPr>
              <w:t xml:space="preserve">benefits </w:t>
              <w:br/>
              <w:t>for natural persons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bieżące 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lang w:val="en-US"/>
              </w:rPr>
              <w:t>current expenditure of budgetary units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wages and salaries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akup mate-</w:t>
              <w:br/>
              <w:t>riałów i usług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 xml:space="preserve">purchase </w:t>
              <w:br/>
              <w:t>of materials and</w:t>
            </w:r>
            <w:r>
              <w:rPr/>
              <w:t xml:space="preserve"> services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96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3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7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446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  <w:t>18368953,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  <w:t>16121543,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  <w:t>1336624,2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  <w:t>707826,6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  <w:t>12905743,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  <w:t>5323551,9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  <w:t>5408929,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  <w:t>2247410,1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46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/>
              <w:t>powiaty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26849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58136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9028,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969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40945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50596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7265,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8713,1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446" w:leader="dot"/>
              </w:tabs>
              <w:rPr/>
            </w:pPr>
            <w:r>
              <w:rPr/>
              <w:t>powiat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/>
              <w:t xml:space="preserve">miasta na prawach </w:t>
              <w:br/>
              <w:t>powiatu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442103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663406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47595,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4856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864798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72955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31664,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78697,0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446" w:leader="dot"/>
              </w:tabs>
              <w:rPr/>
            </w:pPr>
            <w:r>
              <w:rPr/>
              <w:t>cities with powiat statu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/>
              <w:t>ciechanowsk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3651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4789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80,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47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943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613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461,6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62,0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/>
              <w:t>mławsk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649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294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55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20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591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018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916,5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355,1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/>
              <w:t>płońsk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164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049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99,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89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347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966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462,5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114,8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/>
              <w:t>pułtusk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413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664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5,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89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926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588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170,1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748,9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/>
              <w:t>żuromińsk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931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196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15,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98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259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460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42,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35,2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/>
              <w:t>makowsk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956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467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0,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34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911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303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10,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89,3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/>
              <w:t>ostrołęck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0215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463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63,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39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959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679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27,6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751,6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/>
              <w:t>ostrowsk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329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855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4,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04,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870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503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14,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473,5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/>
              <w:t>przasnysk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7272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121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83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23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467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462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701,7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151,3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/>
              <w:t>wyszkowsk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4918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213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659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93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896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440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612,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704,5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6" w:leader="dot"/>
              </w:tabs>
              <w:spacing w:before="70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4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/>
              <w:t>Ostrołęka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3954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5431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408,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878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7277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4300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254,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523,4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/>
              <w:t>białobrzesk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372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531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12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86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348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824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43,2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41,1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/>
              <w:t>kozienick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233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599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13,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05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986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313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43,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34,2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/>
              <w:t>lipsk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150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171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8,7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35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855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202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75,1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79,1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/>
              <w:t>przysusk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026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092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30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63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546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154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381,5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33,7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/>
              <w:t>radomsk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6213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7737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42,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53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0364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644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359,1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475,5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/>
              <w:t>szydłowieck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249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382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2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54,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320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281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59,1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67,0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/>
              <w:t>zwoleńsk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925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426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06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31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311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965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16,7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99,1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4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/>
              <w:t>Radom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36688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66676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455,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5888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9998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0959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5775,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0011,9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7 (85).</w:t>
      </w:r>
      <w:r>
        <w:rPr/>
        <w:tab/>
        <w:t xml:space="preserve">WYDATKI  BUDŻETÓW  POWIATÓW  I  MIAST  NA  PRAWACH  POWIATU  WEDŁUG  RODZAJÓW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EXPENDITURE  OF  POWIATS  BUDGETS  AND  CITIES  WITH  POWIAT  STATUS  BY  TYPE  IN  2015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4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0"/>
        <w:gridCol w:w="729"/>
        <w:gridCol w:w="8"/>
        <w:gridCol w:w="730"/>
        <w:gridCol w:w="8"/>
        <w:gridCol w:w="731"/>
        <w:gridCol w:w="7"/>
        <w:gridCol w:w="731"/>
        <w:gridCol w:w="7"/>
        <w:gridCol w:w="732"/>
        <w:gridCol w:w="6"/>
        <w:gridCol w:w="730"/>
        <w:gridCol w:w="8"/>
        <w:gridCol w:w="728"/>
        <w:gridCol w:w="10"/>
        <w:gridCol w:w="738"/>
      </w:tblGrid>
      <w:tr>
        <w:trPr>
          <w:cantSplit w:val="true"/>
        </w:trPr>
        <w:tc>
          <w:tcPr>
            <w:tcW w:w="1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</w:r>
            <w:r>
              <w:rPr>
                <w:lang w:val="en-NZ"/>
              </w:rPr>
              <w:t>total</w:t>
            </w:r>
          </w:p>
        </w:tc>
        <w:tc>
          <w:tcPr>
            <w:tcW w:w="442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i w:val="false"/>
              </w:rPr>
              <w:t>Wydatki bieżące</w:t>
            </w:r>
            <w:r>
              <w:rPr/>
              <w:t xml:space="preserve">     </w:t>
            </w:r>
            <w:r>
              <w:rPr>
                <w:lang w:val="en-US"/>
              </w:rPr>
              <w:t>Current expenditure</w:t>
            </w:r>
          </w:p>
        </w:tc>
        <w:tc>
          <w:tcPr>
            <w:tcW w:w="74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/>
                <w:i/>
                <w:sz w:val="12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368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en-NZ"/>
              </w:rPr>
              <w:t>grants</w:t>
            </w:r>
          </w:p>
        </w:tc>
        <w:tc>
          <w:tcPr>
            <w:tcW w:w="73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świadczenia </w:t>
              <w:br/>
              <w:t>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pl-PL"/>
              </w:rPr>
              <w:t xml:space="preserve">benefits </w:t>
              <w:br/>
              <w:t>for natural persons</w:t>
            </w:r>
          </w:p>
        </w:tc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bieżące 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lang w:val="en-US"/>
              </w:rPr>
              <w:t>current expenditure of budgetary units</w:t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wages and salaries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akup mate-</w:t>
              <w:br/>
              <w:t>riałów i usług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 xml:space="preserve">purchase </w:t>
              <w:br/>
              <w:t>of materials and</w:t>
            </w:r>
            <w:r>
              <w:rPr/>
              <w:t xml:space="preserve"> services</w:t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903" w:type="dxa"/>
            <w:gridSpan w:val="15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37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8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6" w:leader="dot"/>
              </w:tabs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m.st.  Warszawa</w:t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>Miasto na prawach powiatu:</w:t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4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>m.st. Warszawa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894306,4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550277,0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44596,6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6375,9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43361,3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61338,8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81014,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44029,3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>garwolińsk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2174,4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572,8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021,6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24,7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059,7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094,3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918,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601,6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>legionowsk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941,6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673,3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73,1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70,1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544,7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222,8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339,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268,4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>mińsk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4871,1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9570,6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48,1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28,1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5488,4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199,6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938,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300,5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>nowodworsk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418,5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501,2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25,9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97,6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181,6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927,3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64,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17,3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>otwock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0915,4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4012,5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72,1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95,4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961,3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874,4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591,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02,8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>wołomińsk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8874,1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9098,4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532,3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38,6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1622,3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475,7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094,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775,7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>grodzisk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285,2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574,4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91,5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24,5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566,1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263,9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622,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10,8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>grójeck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747,0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9346,4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02,3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66,6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032,8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123,7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786,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400,5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>piaseczyńsk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2797,4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0041,5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419,1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75,3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5309,6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558,0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221,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756,0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>pruszkowsk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7612,4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2574,3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870,0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93,1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715,1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411,9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731,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038,0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>sochaczewsk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9005,5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016,9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58,5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34,1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814,5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659,7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500,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988,6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6380,2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4953,4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761,5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41,9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856,9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601,6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511,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426,8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>żyrardowsk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138,0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454,8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23,7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23,7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495,2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284,0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06,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83,2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>gostynińsk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335,8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735,9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8,9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21,4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291,0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779,2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81,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99,9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>płock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657,5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190,4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14,9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10,5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092,7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338,7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706,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67,1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>sierpeck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950,7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054,6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81,0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44,4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295,9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160,5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14,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96,2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6" w:leader="dot"/>
              </w:tabs>
              <w:spacing w:before="40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4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>Płock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8223,8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2634,2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274,7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742,7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5688,0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0341,8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0916,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5589,5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>łosick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830,3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483,8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07,4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33,6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833,7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612,7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69,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46,5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>siedleck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120,0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979,3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03,5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90,1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800,9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977,9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31,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140,7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>sokołowsk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774,5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771,9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10,2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19,0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089,8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197,6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72,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002,7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>węgrowsk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347,4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473,5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38,4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66,1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987,1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411,8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362,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73,9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6" w:leader="dot"/>
              </w:tabs>
              <w:spacing w:before="40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4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>Siedlce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8931,1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8388,3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860,4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971,8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8472,4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6015,5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703,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0542,8</w:t>
            </w:r>
          </w:p>
        </w:tc>
      </w:tr>
    </w:tbl>
    <w:p>
      <w:pPr>
        <w:pStyle w:val="Notkapol"/>
        <w:ind w:hanging="0"/>
        <w:rPr/>
      </w:pPr>
      <w:r>
        <w:br w:type="page"/>
      </w:r>
      <w:r>
        <w:rPr/>
        <w:t>U w a g a. Prezentowane d</w:t>
      </w:r>
      <w:r>
        <w:rPr>
          <w:bCs/>
        </w:rPr>
        <w:t>ane obejmują wszystkie paragrafy wydatkowe zrealizowane w danym dziale.</w:t>
      </w:r>
    </w:p>
    <w:p>
      <w:pPr>
        <w:pStyle w:val="Notkaang"/>
        <w:ind w:hanging="0"/>
        <w:rPr>
          <w:b/>
          <w:b/>
          <w:lang w:val="en-US"/>
        </w:rPr>
      </w:pPr>
      <w:r>
        <w:rPr>
          <w:lang w:val="en-US"/>
        </w:rPr>
        <w:t xml:space="preserve">N o t e. </w:t>
      </w:r>
      <w:r>
        <w:rPr/>
        <w:t>Data covers all paragraphs grouping types of expenditure generated in a particular division</w:t>
      </w:r>
      <w:r>
        <w:rPr>
          <w:lang w:val="en-US"/>
        </w:rPr>
        <w:t>.</w:t>
      </w:r>
    </w:p>
    <w:p>
      <w:pPr>
        <w:pStyle w:val="Tyttabpol"/>
        <w:rPr/>
      </w:pPr>
      <w:r>
        <w:rPr>
          <w:b w:val="false"/>
        </w:rPr>
        <w:t>TABL. 8 (86).</w:t>
      </w:r>
      <w:r>
        <w:rPr/>
        <w:tab/>
        <w:t>WYDATKI  BUDŻETÓW  POWIATÓW  I  MIAST  NA  PRAWACH  POWIATU  WEDŁUG  DZIAŁÓW  W  2015  R.</w:t>
      </w:r>
    </w:p>
    <w:p>
      <w:pPr>
        <w:pStyle w:val="Tyttabang"/>
        <w:rPr>
          <w:lang w:val="en-US"/>
        </w:rPr>
      </w:pPr>
      <w:r>
        <w:rPr>
          <w:lang w:val="en-US"/>
        </w:rPr>
        <w:t>EXPENDITURE  OF  POWIATS  BUDGETS  AND  CITIES  WITH  POWIAT  STATUS  BY  DIVISION  IN  2015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651"/>
        <w:gridCol w:w="651"/>
        <w:gridCol w:w="651"/>
        <w:gridCol w:w="651"/>
        <w:gridCol w:w="652"/>
        <w:gridCol w:w="651"/>
        <w:gridCol w:w="651"/>
        <w:gridCol w:w="651"/>
        <w:gridCol w:w="652"/>
      </w:tblGrid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21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/>
              <w:t>W tym</w:t>
            </w:r>
            <w:r>
              <w:rPr>
                <w:lang w:val="en-US"/>
              </w:rPr>
              <w:t xml:space="preserve">     </w:t>
            </w:r>
            <w:r>
              <w:rPr>
                <w:i/>
              </w:rPr>
              <w:t xml:space="preserve">Of </w:t>
            </w:r>
            <w:r>
              <w:rPr>
                <w:i/>
                <w:lang w:val="en-NZ"/>
              </w:rPr>
              <w:t>which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 xml:space="preserve">transport </w:t>
              <w:br/>
              <w:t>and commu-</w:t>
              <w:br/>
              <w:t>nication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a mieszka-</w:t>
              <w:br/>
              <w:t xml:space="preserve">nio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welling economy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dmini-</w:t>
              <w:br/>
              <w:t>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świata 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education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chrona zdrow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health </w:t>
              <w:br/>
            </w:r>
            <w:r>
              <w:rPr>
                <w:lang w:val="en-NZ"/>
              </w:rPr>
              <w:t>care</w:t>
            </w:r>
          </w:p>
        </w:tc>
        <w:tc>
          <w:tcPr>
            <w:tcW w:w="651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moc społeczn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ocial </w:t>
              <w:br/>
            </w:r>
            <w:r>
              <w:rPr>
                <w:lang w:val="en-NZ"/>
              </w:rPr>
              <w:t>assistance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zostałe zadania w zakresie polityki społecz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 tasks</w:t>
              <w:br/>
              <w:t>in sphere of social policy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edukacyjna opieka wy-</w:t>
              <w:br/>
              <w:t>chowawcz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educational care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1" w:type="dxa"/>
            <w:gridSpan w:val="9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trHeight w:val="160" w:hRule="exact"/>
          <w:cantSplit w:val="true"/>
        </w:trPr>
        <w:tc>
          <w:tcPr>
            <w:tcW w:w="151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2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pacing w:val="-4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pacing w:val="-4"/>
                <w:sz w:val="14"/>
                <w:szCs w:val="14"/>
              </w:rPr>
              <w:t>18368953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436259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763313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456209,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525056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63289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476902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92726,6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81440,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/>
              <w:t>powiaty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26849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6633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037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6483,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34707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3619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1248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1592,1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3944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452" w:leader="dot"/>
              </w:tabs>
              <w:rPr/>
            </w:pPr>
            <w:r>
              <w:rPr/>
              <w:t>powiats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/>
              <w:t xml:space="preserve">miasta na prawach </w:t>
              <w:br/>
              <w:t>powiatu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pacing w:val="-4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pacing w:val="-4"/>
                <w:sz w:val="14"/>
                <w:szCs w:val="14"/>
              </w:rPr>
              <w:t>15442103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79625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39275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89725,7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90349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9670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75654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1134,5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7496,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452" w:leader="dot"/>
              </w:tabs>
              <w:rPr/>
            </w:pPr>
            <w:r>
              <w:rPr/>
              <w:t>cities with powiat status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/>
              <w:t>ciechanow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3651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901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8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555,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002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93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913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67,0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523,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/>
              <w:t>mław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7649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359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8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904,7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545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55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164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18,4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97,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/>
              <w:t>płoń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1164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248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1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931,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836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74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757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38,1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87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/>
              <w:t>pułtu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6413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081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87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586,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181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00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051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66,5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594,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/>
              <w:t>żuromiń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931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548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6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71,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644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54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65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31,1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61,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/>
              <w:t>makow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956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418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6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19,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491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94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21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93,3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33,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/>
              <w:t>ostrołęc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0215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829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7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499,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287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547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29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73,9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55,5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/>
              <w:t>ostrow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5329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532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4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373,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656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27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81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30,8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93,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/>
              <w:t>przasny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7272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6788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5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275,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231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81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655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20,3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95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/>
              <w:t>wyszkow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4918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379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0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193,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515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72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183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13,7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76,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0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/>
              <w:t>Ostrołęka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3954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463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68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062,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8729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60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139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38,5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314,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/>
              <w:t>białobrze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372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38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219,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278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85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11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96,5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55,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/>
              <w:t>kozienic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233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01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7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701,7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265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769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601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73,3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62,3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/>
              <w:t>lip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150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27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2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18,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178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39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762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67,4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45,3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/>
              <w:t>przysu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3026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22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2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738,7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026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81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52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07,9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723,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/>
              <w:t>radom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6213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021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5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339,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811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523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469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341,8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23,5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/>
              <w:t>szydłowiec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249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29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30,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504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47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71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89,8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15,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/>
              <w:t>zwoleń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925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14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5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256,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981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96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56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56,1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20,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/>
              <w:t>Radom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36688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7825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644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969,7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2632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782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7357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755,3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014,3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8 (86).</w:t>
      </w:r>
      <w:r>
        <w:rPr/>
        <w:tab/>
        <w:t xml:space="preserve">WYDATKI  BUDŻETÓW  POWIATÓW  I  MIAST  NA  PRAWACH  POWIATU  WEDŁUG  DZIAŁÓW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EXPENDITURE  OF  POWIATS  BUDGETS  AND  CITIES  WITH  POWIAT  STATUS  BY  DIVISION  IN  2015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651"/>
        <w:gridCol w:w="651"/>
        <w:gridCol w:w="651"/>
        <w:gridCol w:w="651"/>
        <w:gridCol w:w="652"/>
        <w:gridCol w:w="651"/>
        <w:gridCol w:w="651"/>
        <w:gridCol w:w="651"/>
        <w:gridCol w:w="652"/>
      </w:tblGrid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21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/>
              <w:t>W tym</w:t>
            </w:r>
            <w:r>
              <w:rPr>
                <w:lang w:val="en-US"/>
              </w:rPr>
              <w:t xml:space="preserve">     </w:t>
            </w:r>
            <w:r>
              <w:rPr>
                <w:i/>
              </w:rPr>
              <w:t xml:space="preserve">Of </w:t>
            </w:r>
            <w:r>
              <w:rPr>
                <w:i/>
                <w:lang w:val="en-NZ"/>
              </w:rPr>
              <w:t>which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 xml:space="preserve">transport </w:t>
              <w:br/>
              <w:t>and commu-</w:t>
              <w:br/>
              <w:t>nication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a mieszka-</w:t>
              <w:br/>
              <w:t xml:space="preserve">nio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welling economy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dmini-</w:t>
              <w:br/>
              <w:t>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świata 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education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chrona zdrow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health </w:t>
              <w:br/>
            </w:r>
            <w:r>
              <w:rPr>
                <w:lang w:val="en-NZ"/>
              </w:rPr>
              <w:t>care</w:t>
            </w:r>
          </w:p>
        </w:tc>
        <w:tc>
          <w:tcPr>
            <w:tcW w:w="651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moc społeczn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ocial </w:t>
              <w:br/>
            </w:r>
            <w:r>
              <w:rPr>
                <w:lang w:val="en-NZ"/>
              </w:rPr>
              <w:t>assistance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zostałe zadania w zakresie polityki społecz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 tasks</w:t>
              <w:br/>
              <w:t>in sphere of social policy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edukacyjna opieka wy-</w:t>
              <w:br/>
              <w:t>chowawcz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educational care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1" w:type="dxa"/>
            <w:gridSpan w:val="9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trHeight w:val="160" w:hRule="exact"/>
          <w:cantSplit w:val="true"/>
        </w:trPr>
        <w:tc>
          <w:tcPr>
            <w:tcW w:w="151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2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m.st.  Warszawa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>m.st. Warszawa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pacing w:val="-4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pacing w:val="-4"/>
                <w:sz w:val="14"/>
                <w:szCs w:val="14"/>
              </w:rPr>
              <w:t>12894306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53568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88915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34867,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54192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4951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41569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3850,9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8953,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>garwoliń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2174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255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7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257,8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093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92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98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67,0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519,5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>legionow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2941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590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60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655,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058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86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026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12,1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41,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>miń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4871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587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1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017,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761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09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647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27,5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946,5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>nowodwor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418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00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9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761,7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717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93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073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33,0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66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>otwoc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0915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591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72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177,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798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45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370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59,8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959,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>wołomiń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8874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013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45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148,7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369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821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103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110,2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237,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>grodzi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7285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282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92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578,8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369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51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898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93,9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99,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>grójec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9747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311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88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589,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192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90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286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26,4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16,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>piaseczyń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2797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434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72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547,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987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36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308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81,4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223,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>pruszkow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7612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683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59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377,7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654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91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920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01,8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86,5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>sochaczew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9005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728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9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357,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072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03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170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50,5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22,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6380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058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04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006,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265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62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636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21,4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219,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>żyrardow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138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19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3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985,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271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31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635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09,9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25,5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>gostyniń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335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14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6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554,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550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34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176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55,4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70,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>płoc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9657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076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5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493,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663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59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728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25,8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19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>sierpec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950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497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164,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014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60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656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15,6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18,5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50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>Płock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88223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4812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096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482,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6172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403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5699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549,1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815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>łosic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830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974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63,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917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63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51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52,9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686,5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>siedlec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120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536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1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943,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87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16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80,2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805,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>sokołow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774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81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1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250,8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804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72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05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35,3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00,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>węgrow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3347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953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6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39,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416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52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91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45,9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17,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50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>Siedlce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8931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955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5150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344,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8622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572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887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340,8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398,9</w:t>
            </w:r>
          </w:p>
        </w:tc>
      </w:tr>
    </w:tbl>
    <w:p>
      <w:pPr>
        <w:pStyle w:val="Tyttabpol"/>
        <w:spacing w:before="0" w:after="0"/>
        <w:rPr>
          <w:sz w:val="10"/>
        </w:rPr>
      </w:pPr>
      <w:r>
        <w:rPr>
          <w:sz w:val="10"/>
        </w:rPr>
      </w:r>
    </w:p>
    <w:sectPr>
      <w:headerReference w:type="even" r:id="rId2"/>
      <w:headerReference w:type="default" r:id="rId3"/>
      <w:type w:val="nextPage"/>
      <w:pgSz w:w="9978" w:h="14173"/>
      <w:pgMar w:left="964" w:right="964" w:gutter="680" w:header="708" w:top="1247" w:footer="0" w:bottom="2013"/>
      <w:pgNumType w:start="4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FINANSE  PUBLICZNE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66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66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PUBLIC  FINANC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65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65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qFormat/>
    <w:rPr>
      <w:rFonts w:ascii="Arial Narrow" w:hAnsi="Arial Narrow" w:cs="Arial Narrow"/>
      <w:sz w:val="12"/>
      <w:lang w:val="pl-PL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2"/>
      <w:lang w:val="en-GB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ekstpodstawowy2">
    <w:name w:val="Tekst podstawowy 2"/>
    <w:basedOn w:val="Normal"/>
    <w:qFormat/>
    <w:pPr>
      <w:spacing w:before="40" w:after="0"/>
    </w:pPr>
    <w:rPr>
      <w:sz w:val="16"/>
    </w:rPr>
  </w:style>
  <w:style w:type="paragraph" w:styleId="Tytudziau">
    <w:name w:val="Tytuł działu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Arial Narrow" w:hAnsi="Arial Narrow" w:cs="Arial Narrow"/>
      <w:kern w:val="2"/>
      <w:sz w:val="28"/>
      <w:lang w:val="pl-PL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Arial Narrow" w:hAnsi="Arial Narrow" w:cs="Arial Narrow"/>
      <w:i/>
      <w:sz w:val="24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2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2:17:00Z</dcterms:created>
  <dc:creator>Małgorzata Kloz</dc:creator>
  <dc:description/>
  <cp:keywords/>
  <dc:language>en-US</dc:language>
  <cp:lastModifiedBy>Stępień Grzegorz</cp:lastModifiedBy>
  <cp:lastPrinted>2014-07-11T12:59:00Z</cp:lastPrinted>
  <dcterms:modified xsi:type="dcterms:W3CDTF">2016-12-01T12:11:00Z</dcterms:modified>
  <cp:revision>349</cp:revision>
  <dc:subject/>
  <dc:title>c)    szkołach filialnych,</dc:title>
</cp:coreProperties>
</file>