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9 (87).</w:t>
      </w:r>
      <w:r>
        <w:rPr/>
        <w:tab/>
        <w:t xml:space="preserve">DOCHODY  I  WYDATKI  BUDŻETÓW  POWIATÓW  I  MIAST  NA  PRAWACH  POWIATU  NA  1  MIESZKAŃCA  </w:t>
        <w:br/>
        <w:t>W  2015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REVENUE  AND  EXPENDITURE  OF  POWIATS  BUDGETS  AND  CITIES  WITH  POWIAT  STATUS  PER  CAPITA  </w:t>
        <w:br/>
        <w:t>IN  2015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08" w:top="1247" w:footer="0" w:bottom="2013"/>
          <w:pgNumType w:start="465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4"/>
        <w:gridCol w:w="496"/>
        <w:gridCol w:w="497"/>
        <w:gridCol w:w="496"/>
        <w:gridCol w:w="497"/>
      </w:tblGrid>
      <w:tr>
        <w:trPr>
          <w:cantSplit w:val="true"/>
        </w:trPr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56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2,8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0,2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9,3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8,56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powiaty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9,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,5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4,05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4,47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508" w:leader="dot"/>
              </w:tabs>
              <w:rPr/>
            </w:pPr>
            <w:r>
              <w:rPr/>
              <w:t>powiats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02,1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20,3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95,89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90,07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508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ciechan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3,5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,3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4,4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6,57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mła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2,2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,4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7,77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3,72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pło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0,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,7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8,29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5,16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pułtu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7,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4,6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0,08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1,86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żurom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3,4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,8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0,38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6,01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mak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4,4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,5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3,88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1,91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ostrołę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7,4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,5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0,6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8,30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ostr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3,4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,9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1,49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9,22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przasny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3,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,3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9,74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7,66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wyszk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2,5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,5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9,1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0,77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Ostrołęka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60,3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7,0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12,8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70,07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białobrze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2,0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,3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5,0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0,5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kozieni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6,3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,4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2,58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8,34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lip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7,7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,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0,2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3,87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przysu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9,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,2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4,9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6,06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radom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2,8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,2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3,98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1,90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szydłowi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9,4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,3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0,97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4,8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zwole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5,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,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1,38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2,0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Radom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8,1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2,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86,05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1,1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4"/>
        <w:gridCol w:w="496"/>
        <w:gridCol w:w="497"/>
        <w:gridCol w:w="496"/>
        <w:gridCol w:w="497"/>
      </w:tblGrid>
      <w:tr>
        <w:trPr>
          <w:cantSplit w:val="true"/>
        </w:trPr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56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m.st. Warszawa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28,2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71,2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12,28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39,67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garwol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0,1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,6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0,50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6,10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legion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0,1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1,8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4,4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4,64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m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8,3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8,9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6,3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5,10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nowodwor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8,8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,3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7,58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0,54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otwo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1,6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,9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1,3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5,24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wołom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4,3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,6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0,7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6,00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grodzi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6,4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,2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7,10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0,50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grój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4,3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,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9,7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4,3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piaseczy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3,7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5,2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7,7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8,16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pruszk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9,0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2,6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8,78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2,5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sochacze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9,1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,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8,19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0,35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8,9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5,8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5,17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3,5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żyrard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1,3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,2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7,0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8,8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gostyn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5,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,7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2,14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7,4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pło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0,3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,3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6,74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9,55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sierp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8,3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,9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4,0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6,4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Płock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8,1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0,4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67,2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36,82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łosi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1,8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,6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3,38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4,40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siedl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7,5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,8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3,10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,5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sokoł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5,8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,2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0,54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9,57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węgr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6,1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,7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3,8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1,61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Siedlce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53,7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0,6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54,15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2,65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continuous"/>
      <w:pgSz w:w="9978" w:h="14173"/>
      <w:pgMar w:left="964" w:right="964" w:gutter="0" w:header="708" w:top="1247" w:footer="0" w:bottom="20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8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8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1:30:00Z</dcterms:created>
  <dc:creator>Małgorzata Kloz</dc:creator>
  <dc:description/>
  <cp:keywords/>
  <dc:language>en-US</dc:language>
  <cp:lastModifiedBy>Stępień Grzegorz</cp:lastModifiedBy>
  <cp:lastPrinted>2005-08-09T10:45:00Z</cp:lastPrinted>
  <dcterms:modified xsi:type="dcterms:W3CDTF">2016-12-01T12:12:00Z</dcterms:modified>
  <cp:revision>79</cp:revision>
  <dc:subject/>
  <dc:title>c)    szkołach filialnych,</dc:title>
</cp:coreProperties>
</file>