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Inwestycje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Investments</w:t>
      </w:r>
    </w:p>
    <w:p>
      <w:pPr>
        <w:pStyle w:val="Tyttabpo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yttabpol"/>
        <w:rPr/>
      </w:pPr>
      <w:r>
        <w:rPr>
          <w:b w:val="false"/>
        </w:rPr>
        <w:t>TABL. 1 (88).</w:t>
      </w:r>
      <w:r>
        <w:rPr/>
        <w:tab/>
        <w:t>NAKŁADY  INWESTYCYJNE  W  PRZEDSIĘBIORSTWACH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eny  bieżące</w:t>
      </w:r>
      <w:r>
        <w:rPr>
          <w:lang w:val="en-US"/>
        </w:rPr>
        <w:t>)</w:t>
      </w:r>
    </w:p>
    <w:p>
      <w:pPr>
        <w:pStyle w:val="Tyttabang"/>
        <w:rPr/>
      </w:pPr>
      <w:r>
        <w:rPr>
          <w:lang w:val="en-US"/>
        </w:rPr>
        <w:t>INVESTMENT  OUTLAYS  IN  ENTERPRI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urrent</w:t>
      </w:r>
      <w:r>
        <w:rPr>
          <w:lang w:val="en-US"/>
        </w:rPr>
        <w:t xml:space="preserve">  </w:t>
      </w:r>
      <w:r>
        <w:rPr>
          <w:caps w:val="false"/>
          <w:smallCaps w:val="false"/>
          <w:lang w:val="en-US"/>
        </w:rPr>
        <w:t>prices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732"/>
        <w:gridCol w:w="733"/>
        <w:gridCol w:w="732"/>
        <w:gridCol w:w="733"/>
        <w:gridCol w:w="733"/>
        <w:gridCol w:w="732"/>
        <w:gridCol w:w="733"/>
        <w:gridCol w:w="733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</w:t>
              <w:br/>
            </w:r>
            <w:r>
              <w:rPr>
                <w:lang w:val="en-US"/>
              </w:rPr>
              <w:t>total</w:t>
            </w:r>
          </w:p>
        </w:tc>
        <w:tc>
          <w:tcPr>
            <w:tcW w:w="5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handel; na-</w:t>
              <w:br/>
              <w:t>prawa pojaz-</w:t>
              <w:br/>
              <w:t>dów samochodowych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Symbol" w:ascii="Symbol" w:hAnsi="Symbol"/>
                <w:i w:val="false"/>
                <w:szCs w:val="12"/>
                <w:vertAlign w:val="superscript"/>
                <w:lang w:val="en-US"/>
              </w:rPr>
              <w:t>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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transportation and storage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information and communication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 xml:space="preserve">działalność finansowa </w:t>
              <w:br/>
              <w:t>i ubezpieczeniowa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/>
                <w:i/>
                <w:sz w:val="12"/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282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1377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8167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589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236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1952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630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16170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518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011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1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2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74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3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3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ciechan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09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27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7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2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1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mła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13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01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8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pło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39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2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4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4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pułtu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7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2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żuro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9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32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252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04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6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61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02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8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8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ma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6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8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ostrołę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7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5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6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ostr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0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5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8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0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przasny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7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8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wysz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89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2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4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2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2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48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Ostrołęk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63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53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193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403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86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3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62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40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362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białobrze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kozieni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023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311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8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lip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przysu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2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radom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8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6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szydłowi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zwole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  <w:tab w:val="right" w:pos="1452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Radom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19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47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49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5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5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7445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287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21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499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995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635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463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398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m.st. Warszaw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7445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287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1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499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995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35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463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3982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według lokalizacji inwestyc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Data concern economic entities employing more than 9 persons; according to investment lo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 (88).</w:t>
      </w:r>
      <w:r>
        <w:rPr/>
        <w:tab/>
        <w:t>NAKŁADY  INWESTYCYJNE  W  PRZEDSIĘBIORSTWACH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INVESTMENT  OUTLAYS  IN  ENTERPRI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732"/>
        <w:gridCol w:w="733"/>
        <w:gridCol w:w="732"/>
        <w:gridCol w:w="733"/>
        <w:gridCol w:w="733"/>
        <w:gridCol w:w="732"/>
        <w:gridCol w:w="733"/>
        <w:gridCol w:w="733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</w:t>
              <w:br/>
            </w:r>
            <w:r>
              <w:rPr>
                <w:lang w:val="en-US"/>
              </w:rPr>
              <w:t>total</w:t>
            </w:r>
          </w:p>
        </w:tc>
        <w:tc>
          <w:tcPr>
            <w:tcW w:w="5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handel; na-</w:t>
              <w:br/>
              <w:t>prawa pojaz-</w:t>
              <w:br/>
              <w:t>dów samochodowych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Symbol" w:ascii="Symbol" w:hAnsi="Symbol"/>
                <w:i w:val="false"/>
                <w:szCs w:val="12"/>
                <w:vertAlign w:val="superscript"/>
                <w:lang w:val="en-US"/>
              </w:rPr>
              <w:t>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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  <w:lang w:val="en-US"/>
              </w:rPr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transportation and storage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information and communication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działalność finansowa </w:t>
              <w:br/>
              <w:t>i ubezpieczeni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/>
                <w:i/>
                <w:sz w:val="12"/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080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790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45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41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15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045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9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7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garwol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9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9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legion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57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7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9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3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11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6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9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7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7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nowodwor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83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53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56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5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8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otwo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6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01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0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3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0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woło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20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72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5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1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2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06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689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610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982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63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962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543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1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77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grodzi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6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8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8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3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grój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78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79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50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8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iaseczy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6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38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3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3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8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rusz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42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19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7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2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85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sochacze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51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57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1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6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5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3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66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01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7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9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7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8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żyrard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2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6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18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722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323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019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7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27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46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2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8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gostyn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8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5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pło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01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6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0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7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sierp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6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4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3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łoc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307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55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3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6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8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849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98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98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5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18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46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0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łosi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siedl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8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3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1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8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sokoł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7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4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8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1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węgr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57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9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5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9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2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Siedlc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64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4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0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0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7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według lokalizacji inwestyc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i w:val="false"/>
          <w:lang w:val="en-US"/>
        </w:rPr>
        <w:t xml:space="preserve"> </w:t>
      </w:r>
      <w:r>
        <w:rPr>
          <w:lang w:val="en-US"/>
        </w:rPr>
        <w:t>Data concern economic entities employing more than 9 persons; according to investment location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Środki  trwałe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Fixed  assets</w:t>
      </w:r>
    </w:p>
    <w:p>
      <w:pPr>
        <w:pStyle w:val="Tyttabpo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yttabpol"/>
        <w:rPr>
          <w:lang w:val="en-US"/>
        </w:rPr>
      </w:pPr>
      <w:r>
        <w:rPr>
          <w:b w:val="false"/>
        </w:rPr>
        <w:t>TABL. 2 (89).</w:t>
      </w:r>
      <w:r>
        <w:rPr/>
        <w:tab/>
        <w:t>WARTOŚĆ  BRUTTO  ŚRODKÓW  TRWAŁYCH  W  PRZEDSIĘBIORSTWA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bieżące  ceny  ewidencyjne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GROSS  VALUE  OF  FIXED  ASSETS  IN  ENTERPRI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urrent  book-keeping  prices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4"/>
        <w:gridCol w:w="730"/>
        <w:gridCol w:w="731"/>
        <w:gridCol w:w="731"/>
        <w:gridCol w:w="731"/>
        <w:gridCol w:w="731"/>
        <w:gridCol w:w="731"/>
        <w:gridCol w:w="731"/>
        <w:gridCol w:w="731"/>
        <w:gridCol w:w="10"/>
      </w:tblGrid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b/>
                <w:b/>
              </w:rPr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5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c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handel; na-</w:t>
              <w:br/>
              <w:t>prawa pojaz-</w:t>
              <w:br/>
              <w:t>dów samochodowych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Symbol" w:ascii="Symbol" w:hAnsi="Symbol"/>
                <w:i w:val="false"/>
                <w:szCs w:val="12"/>
                <w:vertAlign w:val="superscript"/>
                <w:lang w:val="en-US"/>
              </w:rPr>
              <w:t>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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  <w:lang w:val="en-US"/>
              </w:rPr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transportation and storage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  <w:lang w:val="en-US"/>
              </w:rPr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information and communication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obsługa rynku nierucho-</w:t>
              <w:br/>
              <w:t>mości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4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4"/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</w:r>
          </w:p>
        </w:tc>
        <w:tc>
          <w:tcPr>
            <w:tcW w:w="5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/>
                <w:b/>
                <w:i/>
                <w:sz w:val="14"/>
                <w:lang w:val="pl-PL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90771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60778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99750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1018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15093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58053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3475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55576</w:t>
            </w:r>
          </w:p>
        </w:tc>
      </w:tr>
      <w:tr>
        <w:trPr>
          <w:cantSplit w:val="true"/>
        </w:trPr>
        <w:tc>
          <w:tcPr>
            <w:tcW w:w="1524" w:type="dxa"/>
            <w:tcBorders/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866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268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920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52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17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63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99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770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ciechano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329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994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88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4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5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5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50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41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mła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652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88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65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4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0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5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81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płoń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880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385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12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6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2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3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41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pułtu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06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52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6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6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4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45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żuromiń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96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7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7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5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62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8642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1344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5414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84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566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52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4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1125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mako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40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2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3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8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6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40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ostrołęc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90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05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22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9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6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0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ostro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785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75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10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7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2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0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5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83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przasny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62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61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02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9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4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89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wyszko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912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908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77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6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02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3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659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8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Ostrołęk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151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530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197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1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47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7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354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8085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4530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229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16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594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784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5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1794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białobrze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85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30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30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4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94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kozienic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044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225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14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6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5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18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lip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49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76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76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8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2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przysu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30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18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25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1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5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9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radom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99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23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87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3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9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33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szydłowiec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31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2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8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5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2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6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zwoleń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4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6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4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9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  <w:tab w:val="right" w:pos="1452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Radom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629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486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483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7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50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72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5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003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85614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9382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1737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899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5191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43777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38912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19760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m.st. Warszaw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85614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9382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737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899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5191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3777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8912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19760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podmiotów gospodarczych, w których liczba pracujących przekracza 9 osób; podziału środków trwałych według sekcji PKD 2007 dokonano zgodnie </w:t>
        <w:br/>
        <w:t>z siedzibą jednostki lokalnej rodzaju działalnośc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Data concern economic entities employing more than 9 persons; the division of fixed assets by NACE Rev. 2 sections was made according to the abode of local kind-of-activity unit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2 (89).</w:t>
      </w:r>
      <w:r>
        <w:rPr/>
        <w:tab/>
        <w:t>WARTOŚĆ  BRUTTO  ŚRODKÓW  TRWAŁYCH  W  PRZEDSIĘBIORSTWA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GROSS  VALUE  OF  FIXED  ASSETS  IN  ENTERPRI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4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5"/>
        <w:gridCol w:w="11"/>
        <w:gridCol w:w="723"/>
        <w:gridCol w:w="733"/>
        <w:gridCol w:w="732"/>
        <w:gridCol w:w="734"/>
        <w:gridCol w:w="741"/>
        <w:gridCol w:w="732"/>
        <w:gridCol w:w="733"/>
        <w:gridCol w:w="733"/>
        <w:gridCol w:w="21"/>
      </w:tblGrid>
      <w:tr>
        <w:trPr>
          <w:cantSplit w:val="true"/>
        </w:trPr>
        <w:tc>
          <w:tcPr>
            <w:tcW w:w="1536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b/>
                <w:b/>
              </w:rPr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5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ction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handel; na-</w:t>
              <w:br/>
              <w:t>prawa pojaz-</w:t>
              <w:br/>
              <w:t>dów samochodowych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Symbol" w:ascii="Symbol" w:hAnsi="Symbol"/>
                <w:i w:val="false"/>
                <w:szCs w:val="12"/>
                <w:vertAlign w:val="superscript"/>
                <w:lang w:val="en-US"/>
              </w:rPr>
              <w:t>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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  <w:lang w:val="en-US"/>
              </w:rPr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transportation and storage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information and commun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obsługa rynku nierucho-</w:t>
              <w:br/>
              <w:t>mości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4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4"/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</w:r>
          </w:p>
        </w:tc>
        <w:tc>
          <w:tcPr>
            <w:tcW w:w="5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/>
                <w:b/>
                <w:i/>
                <w:sz w:val="14"/>
                <w:lang w:val="pl-PL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684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8339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619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36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975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378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32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4296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garwoliń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343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50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84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9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01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legionow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542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91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3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59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214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081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miń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197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466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3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8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11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2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82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nowodwor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644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389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20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9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49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8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37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otwoc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89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09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5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8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96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2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808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wołomiń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22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232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47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78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99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84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2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487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89381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5318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544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437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1594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39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02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1734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grodzi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47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50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0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54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22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041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grójec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05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980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11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4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60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9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20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piaseczyń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9165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4798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621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38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150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9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0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927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pruszkow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39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169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08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738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552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0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5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001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sochaczew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296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882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05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46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13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99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46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131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415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2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77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57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6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86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żyrardow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866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21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2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4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85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08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113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4668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5813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821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37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856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396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72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2285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gostyniń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70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75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5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3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5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1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80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płoc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699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46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4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41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7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2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09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sierpec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10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56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3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1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1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5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45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5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Płock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1888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7234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47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311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21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28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72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251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6670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782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59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53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597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809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45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812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łosic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57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75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7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1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68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siedlec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15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16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2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7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7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1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28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sokołow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67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61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7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8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52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4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0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0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węgrow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4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02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0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18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9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06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5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Siedlce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77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27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9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81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79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8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670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podmiotów gospodarczych, w których liczba pracujących przekracza 9 osób; podziału środków trwałych według sekcji PKD 2007 dokonano zgodnie </w:t>
        <w:br/>
        <w:t>z siedzibą jednostki lokalnej rodzaju działalnośc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Data concern economic entities employing more than 9 persons; the division of fixed assets by NACE Rev. 2 sections was made according to the abode of local kind-of-activity uni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INWESTYCJE.  ŚRODKI  TRWAŁ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t>475</w: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t>475</w: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ascii="Arial Narrow" w:hAnsi="Arial Narrow" w:cs="Arial Narrow"/>
      </w:rPr>
    </w:pPr>
    <w:r>
      <w:rPr>
        <w:rFonts w:cs="Arial Narrow" w:ascii="Arial Narrow" w:hAnsi="Arial Narrow"/>
      </w:rPr>
      <w:t>INVESTMENTS.  FIXED  ASSET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t>474</w: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t>474</w: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ind w:right="567" w:hanging="0"/>
      <w:jc w:val="right"/>
    </w:pPr>
    <w:rPr>
      <w:rFonts w:ascii="Arial" w:hAnsi="Arial" w:cs="Arial"/>
      <w:i/>
      <w:sz w:val="14"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en-GB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0"/>
      <w:ind w:left="0" w:hanging="0"/>
      <w:outlineLvl w:val="9"/>
    </w:pPr>
    <w:rPr>
      <w:rFonts w:ascii="Arial" w:hAnsi="Arial" w:cs="Arial"/>
      <w:b w:val="false"/>
      <w:i/>
      <w:kern w:val="2"/>
      <w:sz w:val="28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" w:hAnsi="Arial" w:cs="Arial"/>
      <w:i/>
      <w:sz w:val="24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Paginalewa">
    <w:name w:val="pagina lewa"/>
    <w:basedOn w:val="Normal"/>
    <w:qFormat/>
    <w:pPr>
      <w:jc w:val="center"/>
    </w:pPr>
    <w:rPr>
      <w:rFonts w:ascii="Arial Narrow" w:hAnsi="Arial Narrow" w:cs="Arial Narrow"/>
      <w:b/>
      <w:cap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8:00Z</dcterms:created>
  <dc:creator>US Gdańsk</dc:creator>
  <dc:description/>
  <cp:keywords/>
  <dc:language>en-US</dc:language>
  <cp:lastModifiedBy>Stępień Grzegorz</cp:lastModifiedBy>
  <cp:lastPrinted>2013-08-07T07:38:00Z</cp:lastPrinted>
  <dcterms:modified xsi:type="dcterms:W3CDTF">2016-12-01T12:14:00Z</dcterms:modified>
  <cp:revision>323</cp:revision>
  <dc:subject/>
  <dc:title>TABL</dc:title>
</cp:coreProperties>
</file>