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43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7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7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an  w  dniu  30  vi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0  v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5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4,5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1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3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,5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3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6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7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7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0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,7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3,8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Stan  w  dniu  31  XII</w:t>
            </w:r>
          </w:p>
        </w:tc>
      </w:tr>
      <w:tr>
        <w:trPr>
          <w:cantSplit w:val="true"/>
        </w:trPr>
        <w:tc>
          <w:tcPr>
            <w:tcW w:w="737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as  of  31  xi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: w tysiącach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,5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: in 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ind w:left="850" w:hanging="113"/>
              <w:rPr>
                <w:b/>
                <w:b/>
              </w:rPr>
            </w:pPr>
            <w:r>
              <w:rPr>
                <w:b/>
              </w:rPr>
              <w:t>na 1 k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ind w:left="680" w:hanging="113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er 1 km</w:t>
            </w:r>
            <w:r>
              <w:rPr>
                <w:b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2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4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,1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: w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4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7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4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females: in </w:t>
            </w:r>
            <w:r>
              <w:rPr>
                <w:lang w:val="en-US"/>
              </w:rPr>
              <w:t>thousands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623" w:hanging="113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na 100 mężczyzn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680" w:hanging="113"/>
              <w:rPr>
                <w:lang w:val="pl-PL"/>
              </w:rPr>
            </w:pP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: w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3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8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1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,5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  <w:r>
              <w:rPr/>
              <w:t xml:space="preserve">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510" w:hanging="113"/>
              <w:rPr/>
            </w:pPr>
            <w:r>
              <w:rPr/>
              <w:t>w % ogółu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793" w:hanging="113"/>
              <w:rPr>
                <w:lang w:val="pl-PL"/>
              </w:rPr>
            </w:pPr>
            <w:r>
              <w:rPr>
                <w:lang w:val="pl-PL"/>
              </w:rPr>
              <w:t>in % of total popula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: tysiącach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0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,0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  <w:r>
              <w:rPr/>
              <w:t xml:space="preserve">: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ind w:left="397" w:hanging="11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 % ogółu ludn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ind w:left="765" w:hanging="113"/>
              <w:rPr/>
            </w:pPr>
            <w:r>
              <w:rPr>
                <w:lang w:val="en-US"/>
              </w:rPr>
              <w:t xml:space="preserve">in % of total population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7.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8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51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166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873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8407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01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05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58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7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06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6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15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93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94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67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7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04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29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04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64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25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73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63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22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78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55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99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86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36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71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1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3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21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2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7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92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14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39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2746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469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199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474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360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88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172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694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67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02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271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7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63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29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600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93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78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67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28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02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97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58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72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00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8685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745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285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394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38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68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22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70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30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76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63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243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77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724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13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079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29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33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48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0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4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8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90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64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78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2 (44).</w:t>
        <w:tab/>
      </w:r>
      <w:r>
        <w:rPr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working  and  non-working  ag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>
          <w:caps w:val="false"/>
          <w:smallCaps w:val="false"/>
        </w:rPr>
        <w:t xml:space="preserve">  (cont.)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851"/>
        <w:gridCol w:w="850"/>
        <w:gridCol w:w="851"/>
        <w:gridCol w:w="1984"/>
      </w:tblGrid>
      <w:tr>
        <w:trPr>
          <w:trHeight w:val="411" w:hRule="atLeas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63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6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8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175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5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55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9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31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18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71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09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44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iasta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46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76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24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24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19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5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8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44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00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36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6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Wieś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7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50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03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1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3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9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0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9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73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1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3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818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LUDNOŚĆ  W  WIEKU  NIEPRODUKCYJNYM  NA  100  OSÓB  </w:t>
              <w:br/>
              <w:t>W  WIEKU  PRODUKCYJNY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NON-WORKING  AGE  POPULATION  PER  100  PERSONS  OF  WORKING  A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Mężczyźni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0" w:after="0"/>
              <w:rPr/>
            </w:pPr>
            <w:r>
              <w:rPr/>
              <w:t>Kobiety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7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3 (45).</w:t>
      </w:r>
      <w:r>
        <w:rPr/>
        <w:tab/>
        <w:t>ludność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edług  płci  i  wieku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  <w:r>
        <w:rPr/>
        <w:t xml:space="preserve">  by  sex  and  age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 I E K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 G 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z liczby ogółem</w:t>
            </w:r>
            <w:r>
              <w:rPr>
                <w:lang w:val="en-US"/>
              </w:rPr>
              <w:t xml:space="preserve">     </w:t>
            </w:r>
            <w:r>
              <w:rPr/>
              <w:t>of grand total number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le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males</w:t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7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670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8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345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520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74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10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703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0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994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2 lata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56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5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5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1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8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8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—  6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4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0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08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7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7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0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—12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64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91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74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7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2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9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12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8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3—15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6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0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4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9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4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3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6—18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8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1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0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60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0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4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19—2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962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50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357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4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4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61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25—2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93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19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08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75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6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7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4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30—3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08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82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11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7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38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4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7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35—3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3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16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95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4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4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2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0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7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40—4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3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2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7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2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8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45—4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99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9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68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7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3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518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50—5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30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98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80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6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8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9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2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8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55—5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397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80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86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5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7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7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60—6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6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60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3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64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3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6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65—6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4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9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91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2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1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70—74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2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00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7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1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8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5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75—79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90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09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7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3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9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1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4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6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992" w:leader="dot"/>
              </w:tabs>
              <w:spacing w:before="10" w:after="0"/>
              <w:rPr/>
            </w:pPr>
            <w:r>
              <w:rPr/>
              <w:t>80 lat i więcej</w:t>
              <w:tab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7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77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1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2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8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8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3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992" w:leader="dot"/>
              </w:tabs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7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6).</w:t>
        <w:tab/>
      </w:r>
      <w:r>
        <w:rPr/>
        <w:t>MIASTA  I  LUDNOŚĆ  W  MIASTACH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TOWNS  AND  URBAN  POPULATION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UPY  MIAST  WEDŁUG  LICZBY 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GROUPS  OF  TOWNS  </w:t>
            </w:r>
            <w:r>
              <w:rPr/>
              <w:t>BY  NUMBER  OF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wns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w miast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Urban populatio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3260" w:leader="dot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825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094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/>
            </w:pPr>
            <w:r>
              <w:rPr/>
              <w:t>201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1149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26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748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</w:t>
            </w:r>
            <w:r>
              <w:rPr>
                <w:i/>
              </w:rPr>
              <w:t xml:space="preserve">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659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2000—  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83262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5000—  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7201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0000—  1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367439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0—  4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57975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0—  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4355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>100000—19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2222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200000 i więcej    </w:t>
            </w:r>
            <w:r>
              <w:rPr>
                <w:i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195264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6,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; patrz uwagi ogólne, ust. 2 na str. 97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; see general notes, item 2 on page 97.</w:t>
      </w:r>
    </w:p>
    <w:p>
      <w:pPr>
        <w:pStyle w:val="Tyttabpol"/>
        <w:spacing w:before="0" w:after="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5 (47).</w:t>
        <w:tab/>
      </w:r>
      <w:r>
        <w:rPr/>
        <w:t>GMINY  ZAMIESZKANE  PRZEZ  LUDNOŚĆ  wiEJSKĄ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MINAS  AND  RURAL  POPULATION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323"/>
        <w:gridCol w:w="1323"/>
        <w:gridCol w:w="1323"/>
      </w:tblGrid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RUPY  GMIN  WEDŁUG  LICZBY  LUDNOŚCI  WIEJSKI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UPS  OF  GMINAS  BY  NUMBER  </w:t>
              <w:br/>
              <w:t>OF  RURAL  POPUL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udność na ws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ur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% ogółu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</w:t>
            </w:r>
            <w:r>
              <w:rPr>
                <w:lang w:val="en-US"/>
              </w:rPr>
              <w:t>n % of total population</w:t>
            </w:r>
          </w:p>
        </w:tc>
      </w:tr>
      <w:tr>
        <w:trPr>
          <w:trHeight w:val="159" w:hRule="exact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rPr/>
            </w:pPr>
            <w:r>
              <w:rPr/>
              <w:t>200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947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61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201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0534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czek1ang"/>
              <w:tabs>
                <w:tab w:val="clear" w:pos="709"/>
                <w:tab w:val="right" w:pos="3544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35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70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,7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Poniżej 2000     </w:t>
            </w:r>
            <w:r>
              <w:rPr>
                <w:i/>
                <w:lang w:val="en-US"/>
              </w:rPr>
              <w:t>Below 2000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819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0—  4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9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377429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000—  6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7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43886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000—  9999</w:t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5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466808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60" w:leader="dot"/>
              </w:tabs>
              <w:spacing w:before="6" w:after="0"/>
              <w:ind w:left="0" w:hanging="0"/>
              <w:rPr/>
            </w:pPr>
            <w:r>
              <w:rPr/>
              <w:t xml:space="preserve">10000 i więcej    </w:t>
            </w:r>
            <w:r>
              <w:rPr>
                <w:i/>
                <w:lang w:val="en-US"/>
              </w:rPr>
              <w:t xml:space="preserve"> and more</w:t>
            </w:r>
            <w:r>
              <w:rPr/>
              <w:tab/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" w:after="0"/>
              <w:rPr/>
            </w:pPr>
            <w:r>
              <w:rPr/>
              <w:t>61574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iejskie i miejsko-wiejskie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podstawie bilansów; patrz uwagi ogólne, ust. 2 na str. 97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Rural and urban-rural gmina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ased on balances; see general notes, item 2 on page 97.</w:t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6 (48).</w:t>
      </w:r>
      <w:r>
        <w:rPr/>
        <w:tab/>
        <w:t>Mediana  wieku  (</w:t>
      </w:r>
      <w:r>
        <w:rPr>
          <w:caps w:val="false"/>
          <w:smallCaps w:val="false"/>
        </w:rPr>
        <w:t>wiek  środkowy</w:t>
      </w:r>
      <w:r>
        <w:rPr/>
        <w:t>)  ludności  według  płci</w:t>
      </w:r>
    </w:p>
    <w:p>
      <w:pPr>
        <w:pStyle w:val="Tyttabang"/>
        <w:rPr>
          <w:lang w:val="en-US"/>
        </w:rPr>
      </w:pPr>
      <w:r>
        <w:rPr>
          <w:lang w:val="en-US"/>
        </w:rPr>
        <w:t>median  age  of  population  by  sex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08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iast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Wieś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mężczyź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6" w:after="0"/>
              <w:rPr/>
            </w:pPr>
            <w:r>
              <w:rPr/>
              <w:t>kobi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49).</w:t>
        <w:tab/>
      </w:r>
      <w:r>
        <w:rPr/>
        <w:t>ruch  naturalny  ludności</w:t>
      </w:r>
    </w:p>
    <w:p>
      <w:pPr>
        <w:pStyle w:val="Tyttabang"/>
        <w:rPr/>
      </w:pPr>
      <w:r>
        <w:rPr/>
        <w:t>vital  statistic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rriage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epa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s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ive births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Zgony</w:t>
            </w:r>
            <w:r>
              <w:rPr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Death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increase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wy</w:t>
              <w:softHyphen/>
              <w:t>znani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religiou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6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34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19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7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21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1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8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6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3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78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0  ludności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i/>
                <w:i/>
              </w:rPr>
            </w:pPr>
            <w:r>
              <w:rPr/>
              <w:t>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i/>
                <w:i/>
              </w:rPr>
            </w:pPr>
            <w:r>
              <w:rPr/>
              <w:t>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–</w:t>
            </w: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caps/>
                <w:lang w:val="pl-PL"/>
              </w:rPr>
            </w:pPr>
            <w:r>
              <w:rPr>
                <w:b/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e skutkami cywilny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 przypadku: separacji — na 100 tys. ludności; zgonów niemowląt — na 1000 urodzeń żywych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 case of: separations — data are presented per 100 thous. population; infant deaths — per 10</w:t>
      </w:r>
      <w:r>
        <w:rPr/>
        <w:t>00 live births.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8 (50).</w:t>
        <w:tab/>
      </w:r>
      <w:r>
        <w:rPr>
          <w:lang w:val="en-US"/>
        </w:rPr>
        <w:t>MAŁŻEŃSTWA  ZAWARTE  I  ROZWIĄZANE</w:t>
      </w:r>
    </w:p>
    <w:p>
      <w:pPr>
        <w:pStyle w:val="Tyttabang"/>
        <w:rPr/>
      </w:pPr>
      <w:r>
        <w:rPr/>
        <w:t>MARRIAGES  CONTRACTED  AND  DISSOLV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łżeństwa zawart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 contracted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ałżeństwa</w:t>
            </w:r>
            <w:r>
              <w:rPr>
                <w:lang w:val="en-GB"/>
              </w:rPr>
              <w:t xml:space="preserve"> </w:t>
            </w:r>
            <w:r>
              <w:rPr/>
              <w:t>rozwiązane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Marriages  dissolved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óżnica między małżeństwami zawartymi a rozwiązanym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fference between contracted and dissolved marriages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trHeight w:val="75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śmierć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death of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z rozwó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y divorce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0 istniejących małżeńst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existing marriage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ęż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usban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ż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fe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przez roz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by divorce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77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04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3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5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5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lang w:val="en-US" w:eastAsia="en-US"/>
              </w:rPr>
              <w:t>2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1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1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lang w:val="en-US" w:eastAsia="en-US"/>
              </w:rPr>
              <w:t>5</w:t>
            </w:r>
            <w:r>
              <w:rPr/>
              <w:t>06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1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9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9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74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9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8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5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5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7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15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63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3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9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5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6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07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206" w:leader="dot"/>
              </w:tabs>
              <w:spacing w:before="40" w:after="0"/>
              <w:rPr/>
            </w:pPr>
            <w:r>
              <w:rPr/>
              <w:t>Wieś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3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left" w:pos="1206" w:leader="dot"/>
              </w:tabs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5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9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0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 uwzględnieniu salda migracji wewnętrznych i zagranicznych na pobyt stały osób pozostających w stanie małżeńskim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fter considering net internal and international migration for permanent residence of married persons.</w:t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 xml:space="preserve">małżeństwa  ZAWARTE  W  2014  R.  według  wieku  nowożeńców  </w:t>
      </w:r>
    </w:p>
    <w:p>
      <w:pPr>
        <w:pStyle w:val="Tyttabang"/>
        <w:rPr/>
      </w:pPr>
      <w:r>
        <w:rPr/>
        <w:t>MARRIAGES  contracted  by  age  of  bridegrooms  and  brides  In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>małżeństwa  ZAWARTE  W  2014  R.  według  wieku  nowożeńców 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MARRIAGES  contracted  by  age  of  bridegrooms  and  brides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 g ó ł e m  (</w:t>
            </w:r>
            <w:r>
              <w:rPr>
                <w:caps w:val="false"/>
                <w:smallCaps w:val="false"/>
                <w:lang w:val="en-GB"/>
              </w:rPr>
              <w:t>dok</w:t>
            </w:r>
            <w:r>
              <w:rPr>
                <w:lang w:val="en-GB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 o t a l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6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51).</w:t>
        <w:tab/>
      </w:r>
      <w:r>
        <w:rPr/>
        <w:t>małżeństwa  ZAWARTE  W  2014  R.  według  wieku  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 contracted  by  age  of  bridegrooms  and  brides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W tym małżeństwa wyznani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 which church or religious marriag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19 lat i mni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Under 20 year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60 lat i więcej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ith civil law consequences.</w:t>
      </w:r>
    </w:p>
    <w:p>
      <w:pPr>
        <w:pStyle w:val="Tyttabpol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10 (52).</w:t>
      </w:r>
      <w:r>
        <w:rPr/>
        <w:tab/>
        <w:t xml:space="preserve">małżeństwa  ZAWARTE  W  2014  R.  według  poprzedniego  stanu  cywilnego  </w:t>
        <w:br/>
        <w:t>nowożeńców</w:t>
      </w:r>
    </w:p>
    <w:p>
      <w:pPr>
        <w:pStyle w:val="Tyttabang"/>
        <w:rPr/>
      </w:pPr>
      <w:r>
        <w:rPr/>
        <w:t>marRiages  CONTRACTED  by  previous  marital  status  of  bridegrooms  AND  BRIDES  IN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 g ó ł e m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8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4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6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52).</w:t>
      </w:r>
      <w:r>
        <w:rPr/>
        <w:tab/>
        <w:t xml:space="preserve">małżeństwa  ZAWARTE  W  2014  R.  według  poprzedniego  stanu  cywilnego  </w:t>
        <w:br/>
        <w:t>nowożeńc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rRiages  CONTRACTED  by  previous  marital  status  of  bridegrooms  AND  BRIDES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 STAN  CYWILNY  MĘŻCZYZ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EVIOUS  MARITAL  STATUS  OF  MALE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przedni stan cywilny kobiet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/>
              <w:t>Previous marital status of female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nn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ng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d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idow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zwiedz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131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7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Kawalerowie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Single 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Wdowcy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en-US"/>
              </w:rPr>
              <w:t>Widowers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90" w:after="0"/>
              <w:rPr/>
            </w:pPr>
            <w:r>
              <w:rPr/>
              <w:t>Rozwiedzeni</w:t>
              <w:tab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695" w:leader="dot"/>
              </w:tabs>
              <w:rPr>
                <w:lang w:val="pl-PL"/>
              </w:rPr>
            </w:pPr>
            <w:r>
              <w:rPr>
                <w:lang w:val="en-US"/>
              </w:rPr>
              <w:t>Divorced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8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yttabpol"/>
        <w:rPr/>
      </w:pPr>
      <w:r>
        <w:rPr>
          <w:b w:val="false"/>
        </w:rPr>
        <w:t>tabl. 11 (53).</w:t>
        <w:tab/>
      </w:r>
      <w:r>
        <w:rPr/>
        <w:t>MAŁŻEŃSTWA  WYZNANIOWE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</w:t>
      </w:r>
    </w:p>
    <w:p>
      <w:pPr>
        <w:pStyle w:val="Tyttabang"/>
        <w:rPr/>
      </w:pPr>
      <w:r>
        <w:rPr/>
        <w:t>ChURCH  OR  RELIGIOUS  MARRIAG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464"/>
        <w:gridCol w:w="1465"/>
        <w:gridCol w:w="1465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KOŚCIOŁY  I  ZWIĄZKI  WYZNANI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URCHES  AND  RELIGIOUS  ASSOCIATION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0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25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34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18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1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9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5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6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w tym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/>
              <w:t>of which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Katolic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16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4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Polski Autokefaliczny Kościół Prawosławn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Ewangelicko-Augsburski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Chrześcijan Baptys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Starokatolicki Mariawitów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9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e skutkami cywilnym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12 (54).</w:t>
      </w:r>
      <w:r>
        <w:rPr/>
        <w:tab/>
        <w:t>rozwody  W  2014  R.  według  wieku  MAŁŻONKÓW  W  MOMENCIE  WNIESIENIA  POWÓDZTWA</w:t>
      </w:r>
    </w:p>
    <w:p>
      <w:pPr>
        <w:pStyle w:val="Tyttabang"/>
        <w:rPr/>
      </w:pPr>
      <w:r>
        <w:rPr/>
        <w:t xml:space="preserve">divorces  by  AGE  OF  SPOUSES  AT  THE  MOMENT  OF  FILLING  PETITION  FOR  DIVORCE  </w:t>
        <w:br/>
        <w:t>In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  W  WIEK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  AT  AGE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 w wieku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Females at age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19 lat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20 year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—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5—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0—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35—3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40—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50—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0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 xml:space="preserve">o g ó ł e m 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 o t a l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1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 R A N D    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iasta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urban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 A Z E M</w:t>
            </w:r>
            <w:r>
              <w:rPr>
                <w:lang w:val="en-GB"/>
              </w:rPr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eś</w:t>
            </w:r>
          </w:p>
        </w:tc>
      </w:tr>
      <w:tr>
        <w:trPr>
          <w:cantSplit w:val="true"/>
        </w:trPr>
        <w:tc>
          <w:tcPr>
            <w:tcW w:w="7371" w:type="dxa"/>
            <w:gridSpan w:val="10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ural 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19 lat i mni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/>
              <w:t>Under 20 years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40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50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80" w:after="0"/>
              <w:rPr/>
            </w:pPr>
            <w:r>
              <w:rPr/>
              <w:t>60 lat i więcej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03" w:leader="dot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and more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55).</w:t>
        <w:tab/>
      </w:r>
      <w:r>
        <w:rPr/>
        <w:t>rozwody  według  liczby  małoletnich  dzieci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małżeństwie</w:t>
      </w:r>
    </w:p>
    <w:p>
      <w:pPr>
        <w:pStyle w:val="Tyttabang"/>
        <w:rPr/>
      </w:pPr>
      <w:r>
        <w:rPr/>
        <w:t>divorces  by  the  number  of  underage  childre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marriage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79"/>
        <w:gridCol w:w="779"/>
        <w:gridCol w:w="780"/>
        <w:gridCol w:w="2126"/>
      </w:tblGrid>
      <w:tr>
        <w:trPr>
          <w:trHeight w:val="408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2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59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31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9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7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0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6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39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Miast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79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7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68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0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5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1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70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68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47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1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1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0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3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2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Wieś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rozwody małżeństw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/>
            </w:pPr>
            <w:r>
              <w:rPr>
                <w:lang w:val="en-US"/>
              </w:rPr>
              <w:t>divorces</w:t>
            </w:r>
            <w:r>
              <w:rPr>
                <w:lang w:val="pl-PL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Bez dziec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5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6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out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Z dziećm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28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0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/>
            </w:pPr>
            <w:r>
              <w:rPr/>
              <w:t>Marriages with childr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o liczbie dzieci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36" w:after="0"/>
              <w:rPr/>
            </w:pPr>
            <w:r>
              <w:rPr/>
              <w:t>by number of childre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1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0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5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2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42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3</w:t>
              <w:tab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15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36" w:after="0"/>
              <w:rPr/>
            </w:pPr>
            <w:r>
              <w:rPr/>
              <w:t>4 i więc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4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lang w:val="en-US"/>
        </w:rPr>
        <w:t xml:space="preserve"> </w:t>
      </w:r>
      <w:r>
        <w:rPr/>
        <w:t>Poniżej 18 lat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elow the age of 18.</w:t>
      </w:r>
    </w:p>
    <w:p>
      <w:pPr>
        <w:pStyle w:val="Tyttabpol"/>
        <w:rPr>
          <w:b w:val="false"/>
          <w:b w:val="false"/>
          <w:sz w:val="18"/>
          <w:szCs w:val="18"/>
          <w:lang w:val="en-GB"/>
        </w:rPr>
      </w:pPr>
      <w:r>
        <w:rPr>
          <w:b w:val="false"/>
          <w:sz w:val="18"/>
          <w:szCs w:val="18"/>
          <w:lang w:val="en-GB"/>
        </w:rPr>
      </w:r>
    </w:p>
    <w:p>
      <w:pPr>
        <w:pStyle w:val="Tyttabpol"/>
        <w:rPr/>
      </w:pPr>
      <w:r>
        <w:rPr>
          <w:b w:val="false"/>
        </w:rPr>
        <w:t>tabl. 14 (56).</w:t>
      </w:r>
      <w:r>
        <w:rPr/>
        <w:tab/>
        <w:t>urodzenia</w:t>
      </w:r>
    </w:p>
    <w:p>
      <w:pPr>
        <w:pStyle w:val="Tyttabang"/>
        <w:rPr/>
      </w:pPr>
      <w:r>
        <w:rPr/>
        <w:t>births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14"/>
        <w:gridCol w:w="614"/>
        <w:gridCol w:w="615"/>
        <w:gridCol w:w="614"/>
        <w:gridCol w:w="614"/>
        <w:gridCol w:w="615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20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1985" w:leader="dot"/>
              </w:tabs>
              <w:snapToGrid w:val="false"/>
              <w:spacing w:before="12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Urodzenia ży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14"/>
              </w:rPr>
              <w:t>6075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554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3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0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59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9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3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7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5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96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506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3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9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0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266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9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2400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4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Pozamałżeńskie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1010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Illegitimat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7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53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36" w:after="0"/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4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szCs w:val="14"/>
              </w:rPr>
            </w:pPr>
            <w:r>
              <w:rPr>
                <w:szCs w:val="14"/>
              </w:rPr>
              <w:t>478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Urodzenia martwe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  <w:szCs w:val="14"/>
              </w:rPr>
              <w:t>2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ve still birth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Chłopcy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al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Dziewczęta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emale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5 (57).</w:t>
        <w:tab/>
      </w:r>
      <w:r>
        <w:rPr/>
        <w:t>urodzenia  żywe  według  kolejności  urodzenia  dzieck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raz  wieku  matki</w:t>
      </w:r>
    </w:p>
    <w:p>
      <w:pPr>
        <w:pStyle w:val="Tyttabang"/>
        <w:rPr/>
      </w:pPr>
      <w:r>
        <w:rPr/>
        <w:t>live  births  by  birth  order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and  age  of  mothe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6"/>
        <w:gridCol w:w="749"/>
        <w:gridCol w:w="749"/>
        <w:gridCol w:w="749"/>
        <w:gridCol w:w="749"/>
        <w:gridCol w:w="749"/>
        <w:gridCol w:w="749"/>
        <w:gridCol w:w="750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OTHER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lejność urodzenia dziecka u matki    </w:t>
            </w:r>
            <w:r>
              <w:rPr>
                <w:i/>
              </w:rPr>
              <w:t>Birth order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6 i dals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over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liczbach  bezwzględnych     </w:t>
            </w:r>
            <w:r>
              <w:rPr>
                <w:i/>
                <w:lang w:val="de-DE"/>
              </w:rPr>
              <w:t>in  absolute  numbers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4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5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3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0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3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Under 20 years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60"/>
              <w:rPr/>
            </w:pPr>
            <w:r>
              <w:rPr/>
              <w:t xml:space="preserve">w  odsetkach    </w:t>
            </w:r>
            <w:r>
              <w:rPr>
                <w:i/>
              </w:rPr>
              <w:t>in  percent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19 lat i mniej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985" w:leader="dot"/>
              </w:tabs>
              <w:rPr/>
            </w:pPr>
            <w:r>
              <w:rPr/>
              <w:t>Under 20 years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0—2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25—2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0—3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35—39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lang w:val="en-GB"/>
              </w:rPr>
            </w:pPr>
            <w:r>
              <w:rPr>
                <w:lang w:val="en-GB"/>
              </w:rPr>
              <w:t>40—44</w:t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 xml:space="preserve">4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 podziale według kolejności urodzenia dziecka nie uwzględniono urodzeń o nieustalonej kolejności urodzeni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on the number of births by order exclude cases in which birth order is unknown.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16 (58).</w:t>
        <w:tab/>
      </w:r>
      <w:r>
        <w:rPr/>
        <w:t>PŁODNOść  kobiet  i  współczynniki  reprodukcji  ludności</w:t>
      </w:r>
    </w:p>
    <w:p>
      <w:pPr>
        <w:pStyle w:val="Tyttabang"/>
        <w:rPr/>
      </w:pPr>
      <w:r>
        <w:rPr/>
        <w:t>female  fertility  and  reproduction  rates  of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743"/>
        <w:gridCol w:w="743"/>
        <w:gridCol w:w="743"/>
        <w:gridCol w:w="743"/>
        <w:gridCol w:w="743"/>
        <w:gridCol w:w="744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</w:tr>
      <w:tr>
        <w:trPr>
          <w:trHeight w:val="113" w:hRule="exact"/>
          <w:cantSplit w:val="true"/>
        </w:trPr>
        <w:tc>
          <w:tcPr>
            <w:tcW w:w="29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spacing w:val="-1"/>
              </w:rPr>
              <w:t>Płodność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a</w:t>
            </w:r>
            <w:r>
              <w:rPr>
                <w:spacing w:val="-1"/>
              </w:rPr>
              <w:t xml:space="preserve"> — urodzenia żywe na 1000 kobiet w wieku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>
                <w:b/>
                <w:lang w:val="en-US"/>
              </w:rPr>
              <w:t>Fertilit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— live births per 1000 women aged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15—1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0—2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25—2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0—3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35—39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0—44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773" w:leader="dot"/>
              </w:tabs>
              <w:rPr/>
            </w:pPr>
            <w:r>
              <w:rPr/>
              <w:t>45—49 lat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>
                <w:b/>
                <w:b/>
              </w:rPr>
            </w:pPr>
            <w:r>
              <w:rPr>
                <w:b/>
              </w:rPr>
              <w:t>Współczynniki: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Rates</w:t>
            </w:r>
            <w:r>
              <w:rPr>
                <w:b/>
                <w:i/>
              </w:rPr>
              <w:t>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zietności ogól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6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3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8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2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5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/>
            </w:pPr>
            <w:r>
              <w:rPr/>
              <w:t>Total fertility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Reprodukcji brutto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1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3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Gross reproduction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773" w:leader="dot"/>
              </w:tabs>
              <w:rPr/>
            </w:pPr>
            <w:r>
              <w:rPr/>
              <w:t>Dynamiki demograficznej</w:t>
              <w:tab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6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2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0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9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773" w:leader="dot"/>
              </w:tabs>
              <w:rPr>
                <w:lang w:val="en-US"/>
              </w:rPr>
            </w:pPr>
            <w:r>
              <w:rPr>
                <w:lang w:val="en-US"/>
              </w:rPr>
              <w:t>Demographic dynamics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5 na str. 98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5 on page 98.</w:t>
      </w:r>
      <w:r>
        <w:br w:type="page"/>
      </w:r>
    </w:p>
    <w:p>
      <w:pPr>
        <w:pStyle w:val="Tyttabpol"/>
        <w:rPr/>
      </w:pPr>
      <w:r>
        <w:rPr>
          <w:b w:val="false"/>
        </w:rPr>
        <w:t>tabl. 17 (59).</w:t>
        <w:tab/>
      </w:r>
      <w:r>
        <w:rPr/>
        <w:t xml:space="preserve">zgony  według  płci  i  wieku  zmarłych  </w:t>
      </w:r>
    </w:p>
    <w:p>
      <w:pPr>
        <w:pStyle w:val="Tyttabang"/>
        <w:rPr/>
      </w:pPr>
      <w:r>
        <w:rPr>
          <w:lang w:val="pl-PL"/>
        </w:rPr>
        <w:t>death</w:t>
      </w:r>
      <w:r>
        <w:rPr/>
        <w:t>s  by  sex  and  age  of  decease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lang w:val="en-US"/>
              </w:rPr>
              <w:t>O</w:t>
            </w:r>
            <w:r>
              <w:rPr/>
              <w:t>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3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3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8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9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0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5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6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9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4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8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5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5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60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6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7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5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0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6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7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6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4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6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2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9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25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5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7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6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4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1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2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0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1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4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32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8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9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93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0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7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0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1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2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1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47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6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1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1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89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623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65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6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85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na  100  tys.  ludności  danej  płci  i  grupy  wieku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er  100  thous.  population  of  given  sex  and  age  group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bookmarkStart w:id="0" w:name="OLE_LINK3"/>
            <w:bookmarkEnd w:id="0"/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 xml:space="preserve">T O </w:t>
            </w:r>
            <w:r>
              <w:rPr>
                <w:b/>
              </w:rPr>
              <w:t>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9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2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 la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—  4 lata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0—1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15—1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0—2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25—2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0—3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35—3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0—4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45—4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0—5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55—5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0—6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65—6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2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0—7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75—79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9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>80—84</w:t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5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" w:after="0"/>
              <w:rPr/>
            </w:pPr>
            <w:r>
              <w:rPr/>
              <w:t xml:space="preserve">85 lat i więcej   </w:t>
            </w:r>
            <w:r>
              <w:rPr>
                <w:i/>
              </w:rPr>
              <w:t>and more</w:t>
            </w:r>
            <w:r>
              <w:rPr/>
              <w:tab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0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7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7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Na 100 tys. urodzeń ży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Per 100 thous. live births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8 (60).</w:t>
        <w:tab/>
      </w:r>
      <w:r>
        <w:rPr>
          <w:lang w:val="en-US"/>
        </w:rPr>
        <w:t xml:space="preserve">zgony  według  przyczyn  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 xml:space="preserve">s  by  causes  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10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3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976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1085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>
                <w:i/>
                <w:i/>
              </w:rPr>
            </w:pPr>
            <w:r>
              <w:rPr>
                <w:i/>
              </w:rPr>
            </w:r>
            <w:bookmarkStart w:id="1" w:name="OLE_LINK4"/>
            <w:bookmarkStart w:id="2" w:name="OLE_LINK4"/>
            <w:bookmarkEnd w:id="2"/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/>
            </w:pPr>
            <w:r>
              <w:rPr/>
              <w:t>201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9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54" w:after="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54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5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before="15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Choroby zakaźne i pasożytnicze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/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gruźlica i następstwa gruźl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tuberculosis and sequelae of tuberculosi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or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nowotwory złośliw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malignant neoplasm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żołąd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malignant neoplasm of stomach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trzustki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pancrea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tchawicy, oskrzela i płu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trachea, bronchus and lu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sutka u kobiet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female breas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szyjki macic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cervix uteri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nowotwór złośliwy gruczołu krok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/>
            </w:pPr>
            <w:r>
              <w:rPr>
                <w:lang w:val="en-US"/>
              </w:rPr>
              <w:t>malignant neoplasm of prostat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białaczk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leukemi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Choroby krwi i narządów krwiotwórczych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Diseases of blood and blood-</w:t>
              <w:br/>
              <w:t>-forming orga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Zaburzenia wydzielania wewnętrznego, stanu odżywiania i przemiany metaboli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lang w:val="en-US"/>
              </w:rPr>
              <w:t>Endocrine, nutritional and metabolic diseas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w tym cukrz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of which diabetes mellitu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/>
              <w:t>Zaburzenia psychiczne i zaburzenia zachowa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lang w:val="en-US"/>
              </w:rPr>
              <w:t>Mental and behavioural disorder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4" w:after="0"/>
              <w:rPr/>
            </w:pPr>
            <w:r>
              <w:rPr>
                <w:shd w:fill="FFFFFF" w:val="clear"/>
              </w:rPr>
              <w:t>Choroby układu nerwowego i narządów zmysłów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4" w:after="0"/>
              <w:rPr>
                <w:lang w:val="en-US"/>
              </w:rPr>
            </w:pPr>
            <w:r>
              <w:rPr>
                <w:lang w:val="en-US"/>
              </w:rPr>
              <w:t>Diseases of the nervous system and sense organ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18 (60).</w:t>
        <w:tab/>
      </w:r>
      <w:r>
        <w:rPr/>
        <w:t>zgony  według  przyczyn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death</w:t>
      </w:r>
      <w:r>
        <w:rPr/>
        <w:t>s  by  cause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37"/>
        <w:gridCol w:w="737"/>
        <w:gridCol w:w="737"/>
        <w:gridCol w:w="737"/>
        <w:gridCol w:w="738"/>
        <w:gridCol w:w="1844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wkapol"/>
              <w:spacing w:before="20" w:after="20"/>
              <w:rPr/>
            </w:pPr>
            <w:r>
              <w:rPr/>
              <w:t>PRZYCZYNY  ZGON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liczby 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USES  OF  DEATH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ural</w:t>
              <w:br/>
              <w:t>areas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 thous. populatio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/>
            </w:pPr>
            <w:r>
              <w:rPr/>
              <w:t>Choroby układu krążeni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Diseases of the circul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adciśnienio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hypertensive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a niedokrwienna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schemic heart disease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ostry zawał ser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/>
            </w:pPr>
            <w:r>
              <w:rPr>
                <w:lang w:val="en-US"/>
              </w:rPr>
              <w:t>of which acute myocardial infarction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naczyń mózgowych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 xml:space="preserve">cerebrovascular diseases 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miażdżyc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atherosclerosi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trawienn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digestive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 tym zwłóknienie i marskość wątrob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 fibrosis and cirrhosis of liver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skóry i tkanki podskór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skin and subcutaneous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kostno-</w:t>
              <w:br/>
              <w:t>-stawowego, mięśniowego i tkanki łącznej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Diseases of the musculoskeletal system and connective tissu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horoby układu moczowo-</w:t>
              <w:br/>
              <w:t>-płciowego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Diseases of the genitourinary syste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Ciąża, poród i połóg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>
                <w:lang w:val="en-US"/>
              </w:rPr>
              <w:t>Pregnancy, childbirth and the puerperium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tany rozpoczynające się w okresie okołoporodowym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ady rozwojowe wrodz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Objawy i stany niedokładnie określone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ymptoms and ill-defined condition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3pol"/>
              <w:spacing w:before="150" w:after="0"/>
              <w:rPr/>
            </w:pPr>
            <w:r>
              <w:rPr/>
              <w:t>w tym: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wypadki komunikacyjne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/>
            </w:pPr>
            <w:r>
              <w:rPr>
                <w:lang w:val="en-US"/>
              </w:rPr>
              <w:t>transport accidents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50" w:after="0"/>
              <w:rPr/>
            </w:pPr>
            <w:r>
              <w:rPr/>
              <w:t>samobójstwa</w:t>
              <w:tab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50" w:after="0"/>
              <w:rPr>
                <w:lang w:val="en-US"/>
              </w:rPr>
            </w:pPr>
            <w:r>
              <w:rPr>
                <w:lang w:val="en-US"/>
              </w:rPr>
              <w:t>suicide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19 (61).</w:t>
        <w:tab/>
      </w:r>
      <w:r>
        <w:rPr/>
        <w:t xml:space="preserve">zgony  niemowląt  według  Płci  i  wieku  </w:t>
      </w:r>
    </w:p>
    <w:p>
      <w:pPr>
        <w:pStyle w:val="Tyttabang"/>
        <w:rPr/>
      </w:pPr>
      <w:r>
        <w:rPr/>
        <w:t xml:space="preserve">infant  deaths  by  sex  and  age  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614"/>
        <w:gridCol w:w="615"/>
        <w:gridCol w:w="615"/>
        <w:gridCol w:w="615"/>
        <w:gridCol w:w="615"/>
        <w:gridCol w:w="615"/>
        <w:gridCol w:w="615"/>
        <w:gridCol w:w="615"/>
        <w:gridCol w:w="616"/>
      </w:tblGrid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ZMARŁ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DECEASED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Z liczby ogółem</w:t>
            </w:r>
            <w:r>
              <w:rPr>
                <w:lang w:val="en-US"/>
              </w:rPr>
              <w:t xml:space="preserve">   Of grand total number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 xml:space="preserve">miasta </w:t>
            </w:r>
            <w:r>
              <w:rPr/>
              <w:t xml:space="preserve">  urban area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ieś</w:t>
            </w:r>
            <w:r>
              <w:rPr/>
              <w:t xml:space="preserve">   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</w:tr>
      <w:tr>
        <w:trPr>
          <w:trHeight w:val="79" w:hRule="exact"/>
          <w:cantSplit w:val="true"/>
        </w:trPr>
        <w:tc>
          <w:tcPr>
            <w:tcW w:w="7378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in  absolute  numbers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po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na  100  tys.  URODZEŃ  ŻYWYCH  DANEJ  PŁCI</w:t>
            </w:r>
          </w:p>
        </w:tc>
      </w:tr>
      <w:tr>
        <w:trPr>
          <w:cantSplit w:val="true"/>
        </w:trPr>
        <w:tc>
          <w:tcPr>
            <w:tcW w:w="7378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er  100  thous.  OF  LIVE  BIRTHS  OF  GIVEN  SEX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0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0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7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46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5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0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1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47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/>
              <w:t>201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0—27 dni   </w:t>
            </w:r>
            <w:r>
              <w:rPr>
                <w:i/>
              </w:rPr>
              <w:t>0—27 day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w tym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  </w:t>
            </w:r>
            <w:r>
              <w:rPr>
                <w:i/>
              </w:rPr>
              <w:t>of which 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7—1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14—2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21—2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 xml:space="preserve">28—29 dni   </w:t>
            </w:r>
            <w:r>
              <w:rPr>
                <w:i/>
                <w:lang w:val="en-GB"/>
              </w:rPr>
              <w:t>28—29 days</w:t>
            </w:r>
            <w:r>
              <w:rPr>
                <w:lang w:val="en-GB"/>
              </w:rPr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1 miesiąc  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month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>10</w:t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0" w:after="0"/>
              <w:rPr/>
            </w:pPr>
            <w:r>
              <w:rPr/>
              <w:t xml:space="preserve">11 miesięcy   </w:t>
            </w:r>
            <w:r>
              <w:rPr>
                <w:i/>
              </w:rPr>
              <w:t>11 months</w:t>
            </w:r>
            <w:r>
              <w:rPr/>
              <w:tab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rzez 0 dni określa się wiek żywo urodzonego noworodka, który nie przeżył 24 godzin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0 day indicates the age of new live born infant, who did not survive 24 hours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62).</w:t>
      </w:r>
      <w:r>
        <w:rPr/>
        <w:tab/>
        <w:t xml:space="preserve">zgony  niemowląt  według  wybranych  przyczyn  </w:t>
      </w:r>
    </w:p>
    <w:p>
      <w:pPr>
        <w:pStyle w:val="Tyttabang"/>
        <w:rPr/>
      </w:pPr>
      <w:r>
        <w:rPr/>
        <w:t xml:space="preserve">infant  deaths  by  selected  causes 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708"/>
        <w:gridCol w:w="709"/>
        <w:gridCol w:w="709"/>
        <w:gridCol w:w="708"/>
        <w:gridCol w:w="709"/>
        <w:gridCol w:w="709"/>
        <w:gridCol w:w="1562"/>
      </w:tblGrid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L A T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i/>
              </w:rPr>
              <w:t>PRZYCZYNY  ZGONÓW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Chłopc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ziewczę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Y E A R S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AUSES  OF  DEATH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ural </w:t>
              <w:br/>
              <w:t>area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liczbach </w:t>
            </w:r>
            <w:r>
              <w:rPr>
                <w:spacing w:val="-4"/>
              </w:rPr>
              <w:t>bezwzględ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100 tys. urodzeń ży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 thous. live births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right" w:pos="24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528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138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spacing w:before="13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8" w:after="0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zakaźne i pasożytni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Infectious and parasitic diseases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 posoczni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 septicaemi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układu nerwowego, narządów zmysłów i układu krą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/>
            </w:pPr>
            <w:r>
              <w:rPr>
                <w:lang w:val="en-US"/>
              </w:rPr>
              <w:t>Diseases of the nervous system and sense organs and the circul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Chorob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Diseases of the respiratory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 zapalenie płuc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 pneumonia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Stany rozpoczynające się w okresie okołoporodowym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ditions originating in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zaburzenia związane z czasem trwania ciąży i rozwojem płod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/>
            </w:pPr>
            <w:r>
              <w:rPr>
                <w:lang w:val="en-US"/>
              </w:rPr>
              <w:t>disorders related to length of gestation and fetal growth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zespół zaburzeń oddychania noworodka i inne stany układu oddech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/>
            </w:pPr>
            <w:r>
              <w:rPr>
                <w:lang w:val="en-US"/>
              </w:rPr>
              <w:t>respiratory disorders specific to the perinatal period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>
                <w:spacing w:val="-2"/>
              </w:rPr>
            </w:pPr>
            <w:r>
              <w:rPr>
                <w:spacing w:val="-2"/>
              </w:rPr>
              <w:t>Wady rozwojowe wrodzone</w:t>
            </w:r>
            <w:r>
              <w:rPr>
                <w:spacing w:val="-2"/>
                <w:vertAlign w:val="superscript"/>
              </w:rPr>
              <w:t xml:space="preserve"> 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anomali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  <w:lang w:val="en-US"/>
              </w:rPr>
              <w:t>Δ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rodzone wady rozwojowe układu nerwow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malformations of the nervous system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wrodzone wady serc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congenital malformations of heart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38" w:after="0"/>
              <w:rPr/>
            </w:pPr>
            <w:r>
              <w:rPr/>
              <w:t>Urazy i zatrucia według zewnętrznej przyczyn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138" w:after="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godnie z Międzynarodową Statystyczną Klasyfikacją Chorób i Problemów Zdrowotnych (X Rewizja)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In accordance with the International Statistical Classification of Diseases and Related Health Problems (ICD-10 Revision). </w:t>
      </w:r>
      <w:r>
        <w:br w:type="page"/>
      </w:r>
    </w:p>
    <w:p>
      <w:pPr>
        <w:pStyle w:val="Tyttabpol"/>
        <w:rPr/>
      </w:pPr>
      <w:r>
        <w:rPr>
          <w:b w:val="false"/>
        </w:rPr>
        <w:t>tabl. 21 (63).</w:t>
      </w:r>
      <w:r>
        <w:rPr/>
        <w:tab/>
        <w:t>zamachy  samobójcz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zarejestrowane  przez  policję  </w:t>
      </w:r>
    </w:p>
    <w:p>
      <w:pPr>
        <w:pStyle w:val="Tyttabang"/>
        <w:rPr/>
      </w:pPr>
      <w:r>
        <w:rPr/>
        <w:t>suicid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registered  by  police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tym mężczyźni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of which mal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tabs>
                <w:tab w:val="clear" w:pos="709"/>
                <w:tab w:val="right" w:pos="1701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 tym dokona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of which commit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Wieś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>Wiek samobójców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e of suicidal persons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4 lat i mni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4 and les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15—1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15—1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20—2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20—2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30—4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30—4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50—69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50—6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70" w:after="0"/>
              <w:rPr/>
            </w:pPr>
            <w:r>
              <w:rPr/>
              <w:t>70 lat i więcej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70 and mo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iłowane i dokonane; w podziale według wieku nie uwzględniono samobójców o nieustalonym wieku oraz w latach: 2010 i 2013 — w podziale na miasta i wieś — również przypadków o nieustalonym miejscu zdarzenia.</w:t>
      </w:r>
    </w:p>
    <w:p>
      <w:pPr>
        <w:pStyle w:val="Notkapol"/>
        <w:rPr/>
      </w:pPr>
      <w:r>
        <w:rPr/>
        <w:t>Ź r ó d ł o: dane Komendy Wojewódzkiej Policji i Komendy Stołecznej Poli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ttempted and committed; data by age of suicidal persons exclude cases for which age is unknown as well as in: 2010 and 2013 — data by urban and rural areas — cases, in which the place of incident is unknown.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S o u r c e: data of the Voivodship Police Headquarters and the Metropolitan Police Headquarters. 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2 (64).</w:t>
      </w:r>
      <w:r>
        <w:rPr/>
        <w:tab/>
        <w:t>przeciętne  dalsze  trwanie  życia</w:t>
      </w:r>
    </w:p>
    <w:p>
      <w:pPr>
        <w:pStyle w:val="Tyttabang"/>
        <w:rPr/>
      </w:pPr>
      <w:r>
        <w:rPr/>
        <w:t>Life  expectaNC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992"/>
        <w:gridCol w:w="992"/>
        <w:gridCol w:w="992"/>
        <w:gridCol w:w="992"/>
        <w:gridCol w:w="993"/>
      </w:tblGrid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rzeciętna liczba lat dalszego trwania życia dla osób w wieku la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fe expectancy at age specified</w:t>
            </w:r>
          </w:p>
        </w:tc>
      </w:tr>
      <w:tr>
        <w:trPr>
          <w:trHeight w:val="12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60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mężczyź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71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6,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42,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9,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18,1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4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4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kobiety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80,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65,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50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36,5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</w:rPr>
            </w:pPr>
            <w:r>
              <w:rPr>
                <w:bCs/>
                <w:szCs w:val="16"/>
              </w:rPr>
              <w:t>23,2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9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4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Miast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4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70" w:after="0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7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3 (65).</w:t>
        <w:tab/>
      </w:r>
      <w:r>
        <w:rPr/>
        <w:t>prognoza  ludnoś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lang w:val="en-US"/>
        </w:rPr>
        <w:t xml:space="preserve"> projec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4"/>
        <w:gridCol w:w="535"/>
        <w:gridCol w:w="534"/>
        <w:gridCol w:w="535"/>
        <w:gridCol w:w="535"/>
        <w:gridCol w:w="534"/>
        <w:gridCol w:w="535"/>
        <w:gridCol w:w="535"/>
        <w:gridCol w:w="1554"/>
      </w:tblGrid>
      <w:tr>
        <w:trPr>
          <w:trHeight w:val="411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9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W  tysiąsach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>in  thousand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88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1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0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4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4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8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8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8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,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6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0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3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2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1,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3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9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3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6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7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2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2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9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9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3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2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9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4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I  WARI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VARIA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8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3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7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5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9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1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1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1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6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9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9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1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5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8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8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3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0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9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,1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6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według wieku produkcyjnego i poprodukcyjnego podano w dwóch wariantach ze względu na zmiany granicy wieku emerytalnego; patrz uwagi ogólne, ust. 7 na str. 99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by working and post-working age are given in two variants due to the changes in the limit of retirement age; see general notes, item 7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23 (65).</w:t>
        <w:tab/>
      </w:r>
      <w:r>
        <w:rPr/>
        <w:t>prognoza  ludnoś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>
          <w:b w:val="false"/>
          <w:caps w:val="false"/>
          <w:smallCaps w:val="false"/>
        </w:rPr>
        <w:t xml:space="preserve"> 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lang w:val="en-US"/>
        </w:rPr>
        <w:t xml:space="preserve"> projection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 </w:t>
      </w:r>
      <w:r>
        <w:rPr>
          <w:caps w:val="false"/>
          <w:smallCaps w:val="false"/>
          <w:lang w:val="en-US"/>
        </w:rPr>
        <w:t>(cont.)</w:t>
      </w:r>
    </w:p>
    <w:p>
      <w:pPr>
        <w:pStyle w:val="Stanang"/>
        <w:rPr>
          <w:lang w:val="en-US"/>
        </w:rPr>
      </w:pPr>
      <w:r>
        <w:rPr>
          <w:lang w:val="en-US"/>
        </w:rPr>
        <w:t>As  of  31  XII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4"/>
        <w:gridCol w:w="535"/>
        <w:gridCol w:w="534"/>
        <w:gridCol w:w="535"/>
        <w:gridCol w:w="535"/>
        <w:gridCol w:w="534"/>
        <w:gridCol w:w="535"/>
        <w:gridCol w:w="535"/>
        <w:gridCol w:w="1554"/>
      </w:tblGrid>
      <w:tr>
        <w:trPr>
          <w:trHeight w:val="411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739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 xml:space="preserve">W  tysiąsach  </w:t>
            </w:r>
            <w:r>
              <w:rPr>
                <w:caps w:val="false"/>
                <w:smallCaps w:val="false"/>
              </w:rPr>
              <w:t>(dok.)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in  thousands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II  WARI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  VARIA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5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7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8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6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4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7,7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6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4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9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3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9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5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8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3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6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,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3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7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>
                <w:b/>
              </w:rPr>
              <w:t>W wieku poprodukcyjnym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7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5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4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4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6,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-working ag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3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iast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7,8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,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2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Wieś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,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,6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/>
            </w:pPr>
            <w:r>
              <w:rPr/>
              <w:t>NA  100 OSÓB  W  WIEKU  PRODUKCYJNYM  PRZYPADA  OSÓB  W  WIEKU  NIEPRODUKCYJNYM</w:t>
            </w:r>
          </w:p>
        </w:tc>
      </w:tr>
      <w:tr>
        <w:trPr>
          <w:cantSplit w:val="true"/>
        </w:trPr>
        <w:tc>
          <w:tcPr>
            <w:tcW w:w="7391" w:type="dxa"/>
            <w:gridSpan w:val="10"/>
            <w:tcBorders/>
            <w:vAlign w:val="bottom"/>
          </w:tcPr>
          <w:p>
            <w:pPr>
              <w:pStyle w:val="Srodtytulang"/>
              <w:spacing w:before="0" w:after="60"/>
              <w:rPr/>
            </w:pPr>
            <w:r>
              <w:rPr/>
              <w:t xml:space="preserve">NON-WORKING  AGE  POPULATION  PER  100  PERSONS  OF  WORKING  AGE 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I  WARI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VARIA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,5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II  WARI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  VARIAN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Mężczyźn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144" w:after="0"/>
              <w:rPr/>
            </w:pPr>
            <w:r>
              <w:rPr/>
              <w:t>Kobiet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według wieku produkcyjnego i poprodukcyjnego podano w dwóch wariantach ze względu na zmiany granicy wieku emerytalnego; patrz uwagi ogólne, ust. 7 na str. 99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by working and post-working age are given in two variants due to the changes in the limit of retirement age; see general notes, item 7 on page 99.</w:t>
      </w:r>
      <w:r>
        <w:br w:type="page"/>
      </w:r>
    </w:p>
    <w:p>
      <w:pPr>
        <w:pStyle w:val="Tyttabpol"/>
        <w:rPr/>
      </w:pPr>
      <w:r>
        <w:rPr>
          <w:b w:val="false"/>
        </w:rPr>
        <w:t>tabl. 24 (66).</w:t>
        <w:tab/>
      </w:r>
      <w:r>
        <w:rPr/>
        <w:t>migracje  WEWNĘTRZNE  I  ZAGRANICZNE  ludności  NA  POBYT  STAŁY</w:t>
      </w:r>
    </w:p>
    <w:p>
      <w:pPr>
        <w:pStyle w:val="Tyttabang"/>
        <w:rPr/>
      </w:pPr>
      <w:r>
        <w:rPr/>
        <w:t>INTERNAL  AND  INTERNATIONAL  migration  of  population  FOR  PERMANENT  RESIDENCE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6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</w:t>
              <w:softHyphen/>
              <w:t>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</w:t>
              <w:softHyphen/>
              <w:t>tion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e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rom </w:t>
              <w:br/>
              <w:t>rural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abroa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urban area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abroad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r>
              <w:rPr>
                <w:lang w:val="en-US"/>
              </w:rPr>
              <w:t>w  liczbach  bezwz</w:t>
            </w:r>
            <w:r>
              <w:rPr/>
              <w:t>ględnych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4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8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089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4629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332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8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75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3059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3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9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337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0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6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4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7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4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5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2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3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0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08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91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16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591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66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842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86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8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24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28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2691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491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0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84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9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864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1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50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4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4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6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3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6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3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6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63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823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7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236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84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Rural </w:t>
            </w:r>
            <w:r>
              <w:rPr>
                <w:i w:val="false"/>
              </w:rPr>
              <w:t>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1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937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40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7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119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769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7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Cs/>
                <w:szCs w:val="16"/>
              </w:rPr>
            </w:pPr>
            <w:r>
              <w:rPr>
                <w:bCs/>
                <w:szCs w:val="16"/>
              </w:rPr>
              <w:t>833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3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5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3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9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5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pol"/>
              <w:spacing w:before="60" w:after="0"/>
              <w:rPr/>
            </w:pPr>
            <w:bookmarkStart w:id="3" w:name="_Hlk75922673"/>
            <w:bookmarkStart w:id="4" w:name="OLE_LINK2"/>
            <w:bookmarkStart w:id="5" w:name="OLE_LINK1"/>
            <w:bookmarkEnd w:id="3"/>
            <w:bookmarkEnd w:id="4"/>
            <w:bookmarkEnd w:id="5"/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11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Liczbytab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8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5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Boczek1a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9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4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2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5 (67).</w:t>
        <w:tab/>
      </w:r>
      <w:r>
        <w:rPr/>
        <w:t>migracje  WEWNĘTRZNE  ludności  NA  POBYT  STAŁY  WEDŁUG  KIERUNKÓW</w:t>
      </w:r>
    </w:p>
    <w:p>
      <w:pPr>
        <w:pStyle w:val="Tyttabang"/>
        <w:rPr/>
      </w:pPr>
      <w:r>
        <w:rPr>
          <w:lang w:val="en-US"/>
        </w:rPr>
        <w:t>INTERN</w:t>
      </w:r>
      <w:r>
        <w:rPr/>
        <w:t>AL  migration  of  population  FOR  PERMANENT  RESIDENCE  BY  DIREC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Napły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   </w:t>
            </w:r>
            <w:r>
              <w:rPr>
                <w:i/>
                <w:lang w:val="en-US"/>
              </w:rPr>
              <w:t>Inflo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dpły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   </w:t>
            </w:r>
            <w:r>
              <w:rPr>
                <w:i/>
                <w:lang w:val="en-GB"/>
              </w:rPr>
              <w:t>Outflow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rom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z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other voivodship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spacing w:val="-2"/>
              </w:rPr>
              <w:t>do tego samego wojewódz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the same </w:t>
              <w:br/>
              <w:t>voivodshi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o innych wojewódz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other voivodships</w:t>
            </w:r>
          </w:p>
        </w:tc>
      </w:tr>
      <w:tr>
        <w:trPr>
          <w:trHeight w:val="79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"/>
              <w:snapToGrid w:val="false"/>
              <w:spacing w:before="6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w  liczbach  bezwzględnych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/>
            </w:pPr>
            <w:r>
              <w:rPr/>
              <w:t>in  absolute  numbers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 G Ó Ł E M</w:t>
            </w:r>
            <w:r>
              <w:rPr>
                <w:lang w:val="de-DE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96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21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569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74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949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8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9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85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5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Miasta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40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4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6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52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7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58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18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42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5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73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668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82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6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8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627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1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0" w:hanging="0"/>
              <w:jc w:val="right"/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586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13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5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70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306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/>
            </w:pPr>
            <w:r>
              <w:rPr/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77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31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46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95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1679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80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2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5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74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7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7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60" w:after="0"/>
              <w:rPr/>
            </w:pPr>
            <w:r>
              <w:rPr/>
              <w:t>na  1000  ludnośc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er  1000  population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Miast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po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ieś</w:t>
            </w:r>
            <w:r>
              <w:rPr>
                <w:lang w:val="en-GB"/>
              </w:rPr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/>
              <w:t>20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Boczek1ang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Registration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eregistrati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26 (68).</w:t>
        <w:tab/>
      </w:r>
      <w:r>
        <w:rPr/>
        <w:t>migracje  wewnętrzne  ludności  NA  POBYT  STAŁY  według  płci  i  wieku  migrantów</w:t>
      </w:r>
    </w:p>
    <w:p>
      <w:pPr>
        <w:pStyle w:val="Tyttabang"/>
        <w:rPr/>
      </w:pPr>
      <w:r>
        <w:rPr/>
        <w:t xml:space="preserve">internal  migration  of  population  FOR  PERMANENT  RESIDENCE  by  sex  and  age  of  </w:t>
        <w:br/>
        <w:t>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Napły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lang w:val="pl-PL"/>
              </w:rPr>
              <w:t xml:space="preserve">      </w:t>
            </w:r>
            <w:r>
              <w:rPr>
                <w:lang w:val="en-US"/>
              </w:rPr>
              <w:t>Inflo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Odpływ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  <w:r>
              <w:rPr>
                <w:i w:val="false"/>
              </w:rPr>
              <w:t xml:space="preserve">     </w:t>
            </w:r>
            <w:r>
              <w:rPr/>
              <w:t>Outflo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2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6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5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5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92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7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1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0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83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2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8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5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5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1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7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0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7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Zameldowani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ymeldowania.</w:t>
      </w:r>
    </w:p>
    <w:p>
      <w:pPr>
        <w:pStyle w:val="Notkaang"/>
        <w:rPr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Registration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eregistrations.</w:t>
      </w:r>
    </w:p>
    <w:p>
      <w:pPr>
        <w:pStyle w:val="Tyttabpol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yttabpol"/>
        <w:rPr/>
      </w:pPr>
      <w:r>
        <w:rPr>
          <w:b w:val="false"/>
        </w:rPr>
        <w:t>tabl. 27 (69).</w:t>
        <w:tab/>
      </w:r>
      <w:r>
        <w:rPr/>
        <w:t>migracje  ZAGRANICZNE  ludności  NA  POBYT  STAŁY  według  płci  i  wieku  migrantów</w:t>
      </w:r>
    </w:p>
    <w:p>
      <w:pPr>
        <w:pStyle w:val="Tyttabang"/>
        <w:rPr/>
      </w:pPr>
      <w:r>
        <w:rPr/>
        <w:t xml:space="preserve">international  migration  of  population  FOR  PERMANENT  RESIDENCE  by  sex  and  </w:t>
        <w:br/>
        <w:t>age  of  migr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L A T A 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WIEK  MIGRAN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  OF  MIGRANTS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lang w:val="pl-PL"/>
              </w:rPr>
              <w:t>Imigranci</w:t>
            </w:r>
            <w:r>
              <w:rPr>
                <w:lang w:val="pl-PL"/>
              </w:rPr>
              <w:t xml:space="preserve">      Im</w:t>
            </w:r>
            <w:r>
              <w:rPr>
                <w:lang w:val="en-US"/>
              </w:rPr>
              <w:t>migrants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Emigranci</w:t>
            </w:r>
            <w:r>
              <w:rPr>
                <w:i w:val="false"/>
              </w:rPr>
              <w:t xml:space="preserve">     </w:t>
            </w:r>
            <w:r>
              <w:rPr/>
              <w:t>Emigrants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Saldo migracji</w:t>
            </w:r>
            <w:r>
              <w:rPr/>
              <w:t xml:space="preserve">     Net migration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mal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trHeight w:val="160" w:hRule="exact"/>
        </w:trPr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36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Boczek1ang"/>
              <w:tabs>
                <w:tab w:val="clear" w:pos="709"/>
                <w:tab w:val="right" w:pos="1361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5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—  4 lata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—  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0—1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15—1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0—2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25—2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0—3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35—3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0—4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45—4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0—5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55—59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0—64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before="20" w:after="0"/>
              <w:rPr/>
            </w:pPr>
            <w:r>
              <w:rPr/>
              <w:t>65 lat i więcej</w:t>
              <w:tab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eastAsia="Arial Narrow"/>
                <w:lang w:val="pl-PL"/>
              </w:rPr>
              <w:t xml:space="preserve">     </w:t>
            </w:r>
            <w:r>
              <w:rPr>
                <w:lang w:val="en-US"/>
              </w:rPr>
              <w:t>and mo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8 (70).</w:t>
        <w:tab/>
      </w:r>
      <w:r>
        <w:rPr/>
        <w:t>rezyden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rFonts w:ascii="Times New Roman" w:hAnsi="Times New Roman" w:cs="Times New Roman"/>
          <w:caps w:val="false"/>
          <w:smallCaps w:val="false"/>
          <w:vertAlign w:val="superscript"/>
        </w:rPr>
      </w:pPr>
      <w:r>
        <w:rPr/>
        <w:t>usual  residence  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2"/>
        <w:gridCol w:w="564"/>
        <w:gridCol w:w="565"/>
        <w:gridCol w:w="565"/>
        <w:gridCol w:w="2838"/>
      </w:tblGrid>
      <w:tr>
        <w:trPr>
          <w:trHeight w:val="411" w:hRule="atLeast"/>
          <w:cantSplit w:val="true"/>
        </w:trPr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w tys. </w:t>
            </w:r>
            <w:r>
              <w:rPr/>
              <w:tab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2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9,8</w:t>
            </w:r>
          </w:p>
        </w:tc>
        <w:tc>
          <w:tcPr>
            <w:tcW w:w="28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 in thous.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50" w:after="0"/>
              <w:rPr/>
            </w:pPr>
            <w:r>
              <w:rPr/>
              <w:t xml:space="preserve">mężczyźni w tys. </w:t>
              <w:tab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9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33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41,5</w:t>
            </w:r>
          </w:p>
        </w:tc>
        <w:tc>
          <w:tcPr>
            <w:tcW w:w="28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males in thous.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50" w:after="0"/>
              <w:rPr/>
            </w:pPr>
            <w:r>
              <w:rPr/>
              <w:t>kobiety: w tysiącach</w:t>
              <w:tab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30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9,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8,3</w:t>
            </w:r>
          </w:p>
        </w:tc>
        <w:tc>
          <w:tcPr>
            <w:tcW w:w="28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females: in </w:t>
            </w:r>
            <w:r>
              <w:rPr>
                <w:lang w:val="en-US"/>
              </w:rPr>
              <w:t>thousands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50" w:after="0"/>
              <w:ind w:left="623" w:hanging="113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/>
              <w:t>na 100 mężczyzn</w:t>
              <w:tab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,9</w:t>
            </w:r>
          </w:p>
        </w:tc>
        <w:tc>
          <w:tcPr>
            <w:tcW w:w="28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680" w:hanging="113"/>
              <w:rPr>
                <w:lang w:val="pl-PL"/>
              </w:rPr>
            </w:pPr>
            <w:r>
              <w:rPr>
                <w:lang w:val="pl-PL"/>
              </w:rPr>
              <w:t>per 100 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50" w:after="0"/>
              <w:rPr/>
            </w:pPr>
            <w:r>
              <w:rPr/>
              <w:t>Miasta: w tysiącach</w:t>
              <w:tab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60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93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10,1</w:t>
            </w:r>
          </w:p>
        </w:tc>
        <w:tc>
          <w:tcPr>
            <w:tcW w:w="28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Urban areas:</w:t>
            </w:r>
            <w:r>
              <w:rPr/>
              <w:t xml:space="preserve">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50" w:after="0"/>
              <w:ind w:left="510" w:hanging="113"/>
              <w:rPr/>
            </w:pPr>
            <w:r>
              <w:rPr/>
              <w:t>w % ogółu ludności rezydującej</w:t>
              <w:tab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2</w:t>
            </w:r>
          </w:p>
        </w:tc>
        <w:tc>
          <w:tcPr>
            <w:tcW w:w="28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793" w:hanging="113"/>
              <w:rPr/>
            </w:pPr>
            <w:r>
              <w:rPr>
                <w:lang w:val="en-US"/>
              </w:rPr>
              <w:t>in % of total usual residence population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50" w:after="0"/>
              <w:rPr/>
            </w:pPr>
            <w:r>
              <w:rPr/>
              <w:t>Wieś: w tysiącach</w:t>
              <w:tab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9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8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9,6</w:t>
            </w:r>
          </w:p>
        </w:tc>
        <w:tc>
          <w:tcPr>
            <w:tcW w:w="28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  <w:r>
              <w:rPr/>
              <w:t xml:space="preserve">: in </w:t>
            </w:r>
            <w:r>
              <w:rPr>
                <w:lang w:val="en-US"/>
              </w:rPr>
              <w:t>thousand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50" w:after="0"/>
              <w:ind w:left="397" w:hanging="11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w % ogółu ludności rezydującej</w:t>
              <w:tab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8</w:t>
            </w:r>
          </w:p>
        </w:tc>
        <w:tc>
          <w:tcPr>
            <w:tcW w:w="283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765" w:hanging="113"/>
              <w:rPr>
                <w:lang w:val="en-US"/>
              </w:rPr>
            </w:pPr>
            <w:r>
              <w:rPr>
                <w:lang w:val="en-US"/>
              </w:rPr>
              <w:t>in % of total usual residence population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12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12 on page 100.</w:t>
      </w:r>
    </w:p>
    <w:p>
      <w:pPr>
        <w:pStyle w:val="Tyttabpol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29 (71).</w:t>
        <w:tab/>
      </w:r>
      <w:r>
        <w:rPr/>
        <w:t>rezydenci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  <w:r>
        <w:rPr/>
        <w:t xml:space="preserve">  w  wieku  produkcyjnym  i  nieprodukcyjnym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working  and  non-working  age  </w:t>
      </w:r>
      <w:r>
        <w:rPr/>
        <w:t xml:space="preserve">usual  residence  </w:t>
      </w:r>
      <w:r>
        <w:rPr>
          <w:lang w:val="en-US"/>
        </w:rPr>
        <w:t>population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2"/>
        <w:gridCol w:w="565"/>
        <w:gridCol w:w="565"/>
        <w:gridCol w:w="565"/>
        <w:gridCol w:w="2840"/>
      </w:tblGrid>
      <w:tr>
        <w:trPr>
          <w:trHeight w:val="167" w:hRule="atLeast"/>
          <w:cantSplit w:val="true"/>
        </w:trPr>
        <w:tc>
          <w:tcPr>
            <w:tcW w:w="2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6" w:hRule="atLeast"/>
          <w:cantSplit w:val="true"/>
        </w:trPr>
        <w:tc>
          <w:tcPr>
            <w:tcW w:w="2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 xml:space="preserve">w tys.    </w:t>
            </w:r>
            <w:r>
              <w:rPr>
                <w:i/>
              </w:rPr>
              <w:t>in  thous.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8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tabs>
                <w:tab w:val="left" w:pos="992" w:leader="none"/>
                <w:tab w:val="right" w:pos="2126" w:leader="dot"/>
              </w:tabs>
              <w:snapToGrid w:val="false"/>
              <w:spacing w:before="12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0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92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9,8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 O T A L 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W wieku przedprodukcyjnym</w:t>
            </w:r>
            <w:r>
              <w:rPr/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84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80,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84,6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e-working age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6,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6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,9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ężczyźni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1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kobiety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1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8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7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3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7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ężczyźni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8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3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kobiety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4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W wieku produkcyjnym</w:t>
            </w:r>
            <w:r>
              <w:rPr/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24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00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84,8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age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rPr/>
            </w:pPr>
            <w:r>
              <w:rPr/>
              <w:t>w tym w wieku mobilnym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80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02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01,9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 of mobility age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6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5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00,9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ężczyźni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9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6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2,4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9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2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1,7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kobiety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7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8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8,5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8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4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5,6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7,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5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3,9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ężczyźni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0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2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1,8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5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1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1,3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kobiety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6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3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2,1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w tym w wieku mobilnym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7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,3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 which of mobility age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W wieku poprodukcyjnym</w:t>
            </w:r>
            <w:r>
              <w:rPr/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32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11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40,4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b/>
                <w:lang w:val="pl-PL"/>
              </w:rPr>
              <w:t>Post-working age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iasta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7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1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4,3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ężczyźni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8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,5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kobiety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9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7,9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Wieś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9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6,0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ural area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mężczyźni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5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males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699" w:leader="dot"/>
              </w:tabs>
              <w:spacing w:before="40" w:after="0"/>
              <w:rPr/>
            </w:pPr>
            <w:r>
              <w:rPr/>
              <w:t>kobiety</w:t>
              <w:tab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0,6</w:t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12 na str. 100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, item 12 on page 100.</w:t>
      </w:r>
      <w:r>
        <w:br w:type="page"/>
      </w:r>
    </w:p>
    <w:p>
      <w:pPr>
        <w:pStyle w:val="Tyttabpol"/>
        <w:rPr/>
      </w:pPr>
      <w:r>
        <w:rPr>
          <w:b w:val="false"/>
        </w:rPr>
        <w:t>TAbl. 30 (72).</w:t>
      </w:r>
      <w:r>
        <w:rPr/>
        <w:tab/>
        <w:t xml:space="preserve">kościoły  i  związki  wyznaniowe  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>churches  and  religious  associations</w:t>
      </w:r>
    </w:p>
    <w:p>
      <w:pPr>
        <w:pStyle w:val="Stanang"/>
        <w:rPr>
          <w:lang w:val="en-US"/>
        </w:rPr>
      </w:pPr>
      <w:r>
        <w:rPr>
          <w:lang w:val="en-US"/>
        </w:rPr>
        <w:t>End  of  the  year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7"/>
        <w:gridCol w:w="408"/>
        <w:gridCol w:w="407"/>
        <w:gridCol w:w="408"/>
        <w:gridCol w:w="407"/>
        <w:gridCol w:w="408"/>
        <w:gridCol w:w="407"/>
        <w:gridCol w:w="408"/>
        <w:gridCol w:w="637"/>
        <w:gridCol w:w="638"/>
        <w:gridCol w:w="638"/>
        <w:gridCol w:w="63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ściół Katolick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  <w:lang w:val="en-US"/>
              </w:rPr>
              <w:t xml:space="preserve">Catholic </w:t>
            </w:r>
            <w:r>
              <w:rPr>
                <w:b/>
                <w:lang w:val="pl-PL"/>
              </w:rPr>
              <w:t>Church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Rzym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2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3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4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spacing w:val="-8"/>
              </w:rPr>
            </w:pPr>
            <w:r>
              <w:rPr>
                <w:spacing w:val="-8"/>
              </w:rPr>
              <w:t>333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spacing w:val="-8"/>
              </w:rPr>
            </w:pPr>
            <w:r>
              <w:rPr>
                <w:spacing w:val="-8"/>
              </w:rPr>
              <w:t>337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>
                <w:spacing w:val="-8"/>
              </w:rPr>
            </w:pPr>
            <w:r>
              <w:rPr>
                <w:spacing w:val="-8"/>
              </w:rPr>
              <w:t>343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spacing w:val="-8"/>
              </w:rPr>
            </w:pPr>
            <w:r>
              <w:rPr>
                <w:spacing w:val="-8"/>
              </w:rPr>
              <w:t>353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25746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2440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815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031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Starokatolick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ld Catholic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Starokatolicki Mariawi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2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Polskokatolic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>
                <w:spacing w:val="-2"/>
              </w:rPr>
              <w:t>Kościół Katolicki Mariawitów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Polski Narodowy Katolicki Kościół w RP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x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Starokatolicki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awosław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rthodox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Polski Autokefaliczny Kościół Prawosław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f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37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28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8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>
                <w:b/>
              </w:rPr>
              <w:t>Protestanckie i tradycji protestanckiej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Protestant and Protestant-traditi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Chrześcijański Kościół Głosicieli Dobrej Nowiny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5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Ewangelicko-</w:t>
              <w:br/>
              <w:t>-Augsbur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h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2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8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5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495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95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>
                <w:spacing w:val="-1"/>
              </w:rPr>
            </w:pPr>
            <w:r>
              <w:rPr>
                <w:spacing w:val="-1"/>
              </w:rPr>
              <w:t>Kościół Chrystusowy w RP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k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3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7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l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7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m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Zielonoświątkowy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4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Adwentystów Dnia Siódmego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8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3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Ewangelicko-</w:t>
              <w:br/>
              <w:t>-Reformowa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2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Boży w Chrystusi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8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Chrześcijan Baptyst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Ewangelicko-</w:t>
              <w:br/>
              <w:t>-Metodystyczny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Chrześcijan Wiary Ewangelicznej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60" w:after="0"/>
              <w:rPr/>
            </w:pPr>
            <w:r>
              <w:rPr/>
              <w:t>13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3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>
                <w:spacing w:val="-2"/>
              </w:rPr>
              <w:t>Kościół Wolnych Chrześcija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60" w:after="0"/>
              <w:rPr/>
            </w:pPr>
            <w:r>
              <w:rPr/>
              <w:t>Kościół Ewangelicznych Chrześcijan</w:t>
              <w:tab/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2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60" w:after="0"/>
              <w:rPr/>
            </w:pPr>
            <w:r>
              <w:rPr/>
              <w:t>15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: parafie, zbory, gminy wyznaniowe, ośrodki.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/>
        <w:t>Dane dotyczą diecezji: płockiej, radomskiej, warszawskiej, warszawsko-</w:t>
        <w:br/>
        <w:t xml:space="preserve">-praskiej; dane o liczbie wiernych dotyczą osób ochrzczo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Kościół stowarzyszony w Polskiej Radzie Ekumenicznej. </w:t>
      </w:r>
      <w:r>
        <w:rPr>
          <w:rFonts w:cs="Times New Roman" w:ascii="Times New Roman" w:hAnsi="Times New Roman"/>
          <w:i/>
        </w:rPr>
        <w:t>d</w:t>
      </w:r>
      <w:r>
        <w:rPr/>
        <w:t xml:space="preserve"> Łącznie z placówkami niższymi niż parafie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W tym 4 kobiety. </w:t>
      </w:r>
      <w:r>
        <w:rPr>
          <w:rFonts w:cs="Times New Roman" w:ascii="Times New Roman" w:hAnsi="Times New Roman"/>
          <w:i/>
        </w:rPr>
        <w:t>f</w:t>
      </w:r>
      <w:r>
        <w:rPr/>
        <w:t xml:space="preserve"> Dane dotyczą diecezji warszawsko-bielskiej. </w:t>
      </w:r>
      <w:r>
        <w:rPr>
          <w:rFonts w:cs="Times New Roman" w:ascii="Times New Roman" w:hAnsi="Times New Roman"/>
          <w:i/>
        </w:rPr>
        <w:t xml:space="preserve">g </w:t>
      </w:r>
      <w:r>
        <w:rPr/>
        <w:t xml:space="preserve">2011 r. </w:t>
      </w:r>
      <w:r>
        <w:rPr>
          <w:rFonts w:cs="Times New Roman" w:ascii="Times New Roman" w:hAnsi="Times New Roman"/>
          <w:i/>
        </w:rPr>
        <w:t>h</w:t>
      </w:r>
      <w:r>
        <w:rPr>
          <w:i/>
        </w:rPr>
        <w:t xml:space="preserve"> </w:t>
      </w:r>
      <w:r>
        <w:rPr/>
        <w:t xml:space="preserve">Dane dotyczą diecezji warszawskiej. </w:t>
        <w:br/>
      </w:r>
      <w:r>
        <w:rPr>
          <w:rFonts w:cs="Times New Roman" w:ascii="Times New Roman" w:hAnsi="Times New Roman"/>
          <w:i/>
        </w:rPr>
        <w:t>i</w:t>
      </w:r>
      <w:r>
        <w:rPr/>
        <w:t xml:space="preserve"> 2009 r. </w:t>
      </w:r>
      <w:r>
        <w:rPr>
          <w:rFonts w:cs="Times New Roman" w:ascii="Times New Roman" w:hAnsi="Times New Roman"/>
          <w:i/>
        </w:rPr>
        <w:t>k</w:t>
      </w:r>
      <w:r>
        <w:rPr>
          <w:i/>
        </w:rPr>
        <w:t xml:space="preserve"> </w:t>
      </w:r>
      <w:r>
        <w:rPr/>
        <w:t xml:space="preserve">Do 2010 r. — Wspólnota Kościołów Chrystusowych w RP. </w:t>
      </w:r>
      <w:r>
        <w:rPr>
          <w:rFonts w:cs="Times New Roman" w:ascii="Times New Roman" w:hAnsi="Times New Roman"/>
          <w:i/>
        </w:rPr>
        <w:t>l</w:t>
      </w:r>
      <w:r>
        <w:rPr/>
        <w:t xml:space="preserve"> 2008 r. </w:t>
      </w:r>
      <w:r>
        <w:rPr>
          <w:rFonts w:cs="Times New Roman" w:ascii="Times New Roman" w:hAnsi="Times New Roman"/>
          <w:i/>
        </w:rPr>
        <w:t>m</w:t>
      </w:r>
      <w:r>
        <w:rPr/>
        <w:t xml:space="preserve"> 2012 r. </w:t>
      </w:r>
      <w:r>
        <w:rPr>
          <w:rFonts w:cs="Times New Roman" w:ascii="Times New Roman" w:hAnsi="Times New Roman"/>
          <w:i/>
        </w:rPr>
        <w:t>n</w:t>
      </w:r>
      <w:r>
        <w:rPr/>
        <w:t xml:space="preserve"> 2003 r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Including, among others, parishes, congregations, religious communities, centres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Data concern dioceses: płocka, radomska, w</w:t>
      </w:r>
      <w:r>
        <w:rPr>
          <w:lang w:val="en-US"/>
        </w:rPr>
        <w:t xml:space="preserve">arszawska, warszawsko-praska; data on the number of adherents concern baptized person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Church associated in the Polish Ecumenical Council. </w:t>
        <w:br/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Including units below the parish level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Of which 4 women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Data concern warszawsko-bielska diocese. </w:t>
      </w:r>
      <w:r>
        <w:rPr>
          <w:rFonts w:cs="Times New Roman" w:ascii="Times New Roman" w:hAnsi="Times New Roman"/>
          <w:lang w:val="en-US"/>
        </w:rPr>
        <w:t>g</w:t>
      </w:r>
      <w:r>
        <w:rPr>
          <w:lang w:val="en-US"/>
        </w:rPr>
        <w:t xml:space="preserve"> 2011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Data concern warszawska diocese. </w:t>
      </w:r>
      <w:r>
        <w:rPr>
          <w:rFonts w:cs="Times New Roman" w:ascii="Times New Roman" w:hAnsi="Times New Roman"/>
          <w:lang w:val="en-US"/>
        </w:rPr>
        <w:t>i</w:t>
      </w:r>
      <w:r>
        <w:rPr>
          <w:lang w:val="en-US"/>
        </w:rPr>
        <w:t xml:space="preserve"> 2009.</w:t>
      </w:r>
      <w:r>
        <w:rPr>
          <w:rFonts w:cs="Times New Roman" w:ascii="Times New Roman" w:hAnsi="Times New Roman"/>
          <w:lang w:val="en-US"/>
        </w:rPr>
        <w:t xml:space="preserve"> k </w:t>
      </w:r>
      <w:r>
        <w:rPr>
          <w:lang w:val="en-US"/>
        </w:rPr>
        <w:t xml:space="preserve">Until 2010 — Wspólnota Kościołów Chrystusowych in RP. </w:t>
      </w:r>
      <w:r>
        <w:rPr>
          <w:rFonts w:cs="Times New Roman" w:ascii="Times New Roman" w:hAnsi="Times New Roman"/>
          <w:lang w:val="en-US"/>
        </w:rPr>
        <w:t>l</w:t>
      </w:r>
      <w:r>
        <w:rPr>
          <w:lang w:val="en-US"/>
        </w:rPr>
        <w:t xml:space="preserve"> 2008. </w:t>
      </w:r>
      <w:r>
        <w:rPr>
          <w:rFonts w:cs="Times New Roman" w:ascii="Times New Roman" w:hAnsi="Times New Roman"/>
          <w:lang w:val="en-US"/>
        </w:rPr>
        <w:t>m</w:t>
      </w:r>
      <w:r>
        <w:rPr>
          <w:lang w:val="en-US"/>
        </w:rPr>
        <w:t xml:space="preserve"> 2012. </w:t>
      </w:r>
      <w:r>
        <w:rPr>
          <w:rFonts w:cs="Times New Roman" w:ascii="Times New Roman" w:hAnsi="Times New Roman"/>
          <w:lang w:val="en-US"/>
        </w:rPr>
        <w:t>n</w:t>
      </w:r>
      <w:r>
        <w:rPr>
          <w:lang w:val="en-US"/>
        </w:rPr>
        <w:t xml:space="preserve"> 2003.</w:t>
      </w:r>
      <w:r>
        <w:br w:type="page"/>
      </w:r>
    </w:p>
    <w:p>
      <w:pPr>
        <w:pStyle w:val="Tyttabpol"/>
        <w:rPr/>
      </w:pPr>
      <w:r>
        <w:rPr>
          <w:b w:val="false"/>
        </w:rPr>
        <w:t>TAbl. 30 (72).</w:t>
      </w:r>
      <w:r>
        <w:rPr/>
        <w:tab/>
        <w:t>kościoły  i  związki  wyznaniowe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końcu  roku</w:t>
      </w:r>
    </w:p>
    <w:p>
      <w:pPr>
        <w:pStyle w:val="Tyttabang"/>
        <w:rPr/>
      </w:pPr>
      <w:r>
        <w:rPr/>
        <w:t>churches  and  religious  associations 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End  of  the  year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08"/>
        <w:gridCol w:w="408"/>
        <w:gridCol w:w="408"/>
        <w:gridCol w:w="409"/>
        <w:gridCol w:w="408"/>
        <w:gridCol w:w="408"/>
        <w:gridCol w:w="408"/>
        <w:gridCol w:w="413"/>
        <w:gridCol w:w="641"/>
        <w:gridCol w:w="639"/>
        <w:gridCol w:w="638"/>
        <w:gridCol w:w="63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jednostki koście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hurch unit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duchow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lergy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ierni, wyznaw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dherents, faithful</w:t>
            </w:r>
          </w:p>
        </w:tc>
      </w:tr>
      <w:tr>
        <w:trPr>
          <w:trHeight w:val="160" w:hRule="exac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rPr>
                <w:b/>
                <w:b/>
              </w:rPr>
            </w:pPr>
            <w:r>
              <w:rPr>
                <w:b/>
              </w:rPr>
              <w:t>Protestanckie i tradycji protestanckiej (dok.)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/>
            </w:pPr>
            <w:r>
              <w:rPr>
                <w:b/>
                <w:spacing w:val="-2"/>
                <w:lang w:val="en-US"/>
              </w:rPr>
              <w:t>Protestant and Protestant-</w:t>
              <w:br/>
              <w:t>-tradition (cont.)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Kościół Boży 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/>
            </w:pPr>
            <w:r>
              <w:rPr/>
              <w:t>1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/>
            </w:pPr>
            <w:r>
              <w:rPr/>
              <w:t>1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 xml:space="preserve">Nowoapostolski Kościół </w:t>
              <w:br/>
              <w:t>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Zrzeszenie Wolnych Badaczy Pisma Świętego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Świecki Ruch Misyjny „Epifania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Stowarzyszenie Badaczy Pisma Świętego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 xml:space="preserve">Kościół Chrześcijański </w:t>
              <w:br/>
              <w:t>w Duchu Prawdy i Pokoju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Islamski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uslim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Muzułmański Związek Religijny w RP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5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Islamskie Zgromadzenie Ahl-ul Bayt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o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Stowarzyszenie Jedności Muzułmańskiej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Dalekiego Wschodu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ar Eastern Religion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Związek Buddyjski Bencien Karma Kamtsang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p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0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>
                <w:spacing w:val="-4"/>
              </w:rPr>
            </w:pPr>
            <w:r>
              <w:rPr>
                <w:spacing w:val="-4"/>
              </w:rPr>
              <w:t>Związek Buddyjski „Kanzeon”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 xml:space="preserve">Szkoła Zen Kwan Um </w:t>
              <w:br/>
              <w:t>w Polsce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1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thers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Kościół Jezusa Chrystusa Świętych w Dniach Ostatnich (Mormoni)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/>
            </w:pPr>
            <w:r>
              <w:rPr/>
              <w:t>3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Style w:val="LiczbytabnotkaZnak"/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/>
            </w:pPr>
            <w:r>
              <w:rPr/>
              <w:t>72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Style w:val="LiczbytabnotkaZnak"/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30" w:after="0"/>
              <w:rPr>
                <w:b/>
                <w:b/>
              </w:rPr>
            </w:pPr>
            <w:r>
              <w:rPr/>
              <w:t>455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Style w:val="LiczbytabnotkaZnak"/>
                <w:rFonts w:cs="Times New Roman" w:ascii="Times New Roman" w:hAnsi="Times New Roman"/>
                <w:i/>
                <w:vertAlign w:val="superscript"/>
              </w:rPr>
              <w:t>g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Instytut Wiedzy o Tożsamości „Misja Czaitanii”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9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>Lectorium Rosicrucianum Międzynarodowa Szkoła Złotego Różokrzyż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r</w:t>
            </w:r>
            <w:r>
              <w:rPr/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 xml:space="preserve">Kościół Armia Zbawienia </w:t>
              <w:br/>
              <w:t>w RP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x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 xml:space="preserve">Światowy Uniwersytet Duchowy Brahma </w:t>
              <w:br/>
              <w:t>Kumaris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18" w:leader="dot"/>
              </w:tabs>
              <w:spacing w:before="30" w:after="0"/>
              <w:rPr/>
            </w:pPr>
            <w:r>
              <w:rPr/>
              <w:t xml:space="preserve">Karaimski Związek </w:t>
              <w:br/>
              <w:t>Religijny</w:t>
              <w:tab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ą m.in. parafie, zbory, gminy wyznaniowe, ośrodki. </w:t>
      </w:r>
      <w:r>
        <w:rPr>
          <w:rFonts w:cs="Times New Roman" w:ascii="Times New Roman" w:hAnsi="Times New Roman"/>
          <w:i/>
        </w:rPr>
        <w:t xml:space="preserve">g </w:t>
      </w:r>
      <w:r>
        <w:rPr/>
        <w:t xml:space="preserve">2011 r. </w:t>
      </w:r>
      <w:r>
        <w:rPr>
          <w:rFonts w:cs="Times New Roman" w:ascii="Times New Roman" w:hAnsi="Times New Roman"/>
          <w:i/>
        </w:rPr>
        <w:t>o</w:t>
      </w:r>
      <w:r>
        <w:rPr/>
        <w:t xml:space="preserve"> Liczba wiernych oznacza liczbę współpracowników i aktywistów działających na rzecz społeczności szyickiej. </w:t>
      </w:r>
      <w:r>
        <w:rPr>
          <w:rFonts w:cs="Times New Roman" w:ascii="Times New Roman" w:hAnsi="Times New Roman"/>
          <w:i/>
        </w:rPr>
        <w:t>p</w:t>
      </w:r>
      <w:r>
        <w:rPr/>
        <w:t xml:space="preserve"> Do 2011 r. — Związek Buddyjski Tradycji Karma Kamtzang w Polsce. </w:t>
      </w:r>
      <w:r>
        <w:rPr>
          <w:rFonts w:cs="Times New Roman" w:ascii="Times New Roman" w:hAnsi="Times New Roman"/>
          <w:i/>
        </w:rPr>
        <w:t>r</w:t>
      </w:r>
      <w:r>
        <w:rPr/>
        <w:t xml:space="preserve"> Dane dotyczą Centrum Warszawa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, among others, parishes, congregations, religious communities, centres.</w:t>
      </w:r>
      <w:r>
        <w:rPr>
          <w:rFonts w:cs="Times New Roman" w:ascii="Times New Roman" w:hAnsi="Times New Roman"/>
          <w:lang w:val="en-US"/>
        </w:rPr>
        <w:t xml:space="preserve"> g </w:t>
      </w:r>
      <w:r>
        <w:rPr>
          <w:lang w:val="en-US"/>
        </w:rPr>
        <w:t xml:space="preserve">2011. </w:t>
      </w:r>
      <w:r>
        <w:rPr>
          <w:rFonts w:cs="Times New Roman" w:ascii="Times New Roman" w:hAnsi="Times New Roman"/>
          <w:lang w:val="en-US"/>
        </w:rPr>
        <w:t>o</w:t>
      </w:r>
      <w:r>
        <w:rPr>
          <w:lang w:val="en-US"/>
        </w:rPr>
        <w:t xml:space="preserve"> Number of adherents represents the number of co-workers and activists working for the Shiite Community. </w:t>
      </w:r>
      <w:r>
        <w:rPr>
          <w:rFonts w:cs="Times New Roman" w:ascii="Times New Roman" w:hAnsi="Times New Roman"/>
        </w:rPr>
        <w:t>p</w:t>
      </w:r>
      <w:r>
        <w:rPr/>
        <w:t xml:space="preserve"> Until 2011 — Związek Buddyjski Tradycji Karma Kamtzang w Polsce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r</w:t>
      </w:r>
      <w:r>
        <w:rPr>
          <w:lang w:val="en-US"/>
        </w:rPr>
        <w:t xml:space="preserve"> Data concern Centrum Warszaw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1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pt" to="368.45pt,0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13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notkaZnak">
    <w:name w:val="liczby tab. notka Znak"/>
    <w:basedOn w:val="Liczbytab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6:02:00Z</dcterms:created>
  <dc:creator>us</dc:creator>
  <dc:description/>
  <cp:keywords/>
  <dc:language>en-US</dc:language>
  <cp:lastModifiedBy>Murawska Hanna</cp:lastModifiedBy>
  <cp:lastPrinted>2015-09-18T14:36:00Z</cp:lastPrinted>
  <dcterms:modified xsi:type="dcterms:W3CDTF">2015-12-11T07:45:00Z</dcterms:modified>
  <cp:revision>2664</cp:revision>
  <dc:subject/>
  <dc:title>Prywatyzacja</dc:title>
</cp:coreProperties>
</file>