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Wynagrodzenia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Wages  and  salarie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/>
      </w:pPr>
      <w:r>
        <w:rPr>
          <w:b w:val="false"/>
        </w:rPr>
        <w:t>tabl. 1 (96).</w:t>
        <w:tab/>
      </w:r>
      <w:r>
        <w:rPr/>
        <w:t>Przeciętne  miesięczne  wynagrodzenia  brutto</w:t>
      </w:r>
      <w:r>
        <w:rPr>
          <w:b w:val="false"/>
          <w:i/>
          <w:caps w:val="false"/>
          <w:smallCaps w:val="false"/>
        </w:rPr>
        <w:t xml:space="preserve"> </w:t>
      </w:r>
    </w:p>
    <w:p>
      <w:pPr>
        <w:pStyle w:val="Tyttabang"/>
        <w:rPr/>
      </w:pPr>
      <w:r>
        <w:rPr/>
        <w:t>average  monthly  gross  wages  and  salari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599"/>
        <w:gridCol w:w="599"/>
        <w:gridCol w:w="599"/>
        <w:gridCol w:w="599"/>
        <w:gridCol w:w="600"/>
        <w:gridCol w:w="2205"/>
      </w:tblGrid>
      <w:tr>
        <w:trPr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 xml:space="preserve">pod-mioty </w:t>
              <w:br/>
              <w:t xml:space="preserve">o liczbie pracujących powyżej 9 osób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zł    </w:t>
            </w:r>
            <w:r>
              <w:rPr>
                <w:i/>
              </w:rPr>
              <w:t>in zl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17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7,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,9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14,4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7,0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7,34</w:t>
            </w:r>
          </w:p>
        </w:tc>
        <w:tc>
          <w:tcPr>
            <w:tcW w:w="2205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ublicz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8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41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33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3,8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93,8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caps/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sektor prywatny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26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75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57,2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53,2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02,2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0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4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95,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18,3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648,34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rzemysł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18,8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06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35,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07,0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60,9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10,5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41,5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94,0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61,2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319,38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Budownictwo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7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5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83,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17,2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89,5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27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02,9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66,7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58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14,0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6,7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35,1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9,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21,3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55,5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67,6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88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40,4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18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34,4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93,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382,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47,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36,2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62,3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84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19,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21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14,2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85,1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62,9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45,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33,0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85,3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8,3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70,0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7,3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14,2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32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56,5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spacing w:val="-2"/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3,9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46,5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78,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87,0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1,2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42,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9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82,8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5,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445,83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Edukacj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85,0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66,0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40,4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38,3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67,36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61,8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38,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71,9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35,2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22,11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73,5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96,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18,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04,8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95,17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1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030" w:leader="dot"/>
              </w:tabs>
              <w:spacing w:before="12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69,3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46,1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33,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45,90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234,75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97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4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4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7"/>
        <w:gridCol w:w="566"/>
        <w:gridCol w:w="15"/>
        <w:gridCol w:w="568"/>
        <w:gridCol w:w="14"/>
        <w:gridCol w:w="568"/>
        <w:gridCol w:w="13"/>
        <w:gridCol w:w="570"/>
        <w:gridCol w:w="12"/>
        <w:gridCol w:w="571"/>
        <w:gridCol w:w="10"/>
        <w:gridCol w:w="582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3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7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,8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2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,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rzedziałóW 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2</w:t>
            </w:r>
            <w:r>
              <w:rPr/>
              <w:t xml:space="preserve">  USTALONYCH  NA  PODSTAWIE  KROTNOŚCI  </w:t>
              <w:br/>
              <w:t xml:space="preserve">PRZECIĘTNEGO  WYNAGRODZENIA  BRUTTO  (4107,72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 W  KRAJU </w:t>
            </w:r>
          </w:p>
        </w:tc>
      </w:tr>
      <w:tr>
        <w:trPr>
          <w:cantSplit w:val="true"/>
        </w:trPr>
        <w:tc>
          <w:tcPr>
            <w:tcW w:w="7381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4107,72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>)  in  COUNT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053,86 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2053,87—3080,79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8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6,5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3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6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FF0000"/>
              </w:rPr>
            </w:pPr>
            <w:r>
              <w:rPr/>
              <w:t>2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3080,80—4107,72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9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6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8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6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4107,73—5134,65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4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5134,66—6161,58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5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8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6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8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6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5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6161,59—7188,51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8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7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2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6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7188,52—8215,4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0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8215,45—9242,37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9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9242,38—10269,30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0269,31—11296,23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>
                <w:lang w:val="en-GB"/>
              </w:rPr>
              <w:t>11296,24—12323,16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,1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220" w:after="0"/>
              <w:rPr/>
            </w:pPr>
            <w:r>
              <w:rPr/>
              <w:t xml:space="preserve">12323,17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2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0,3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7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5,0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0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,0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7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2</w:t>
      </w:r>
      <w:r>
        <w:rPr/>
        <w:t xml:space="preserve"> W nawiasach podano procentowy rozkład wynagrodzeń w poszczególnych przedziałach (np. przedział 2053,87—3080,79 zł stanowi 50—75% przeciętnego wynagrodzenia); przedziały procentowe zostały domknięte prawostronnie (np. przedział 50—75% obejmuje wynagrodzenia stanowiące od 50,01 do 75,00% przeciętnego wynagrodzenia)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2</w:t>
      </w:r>
      <w:r>
        <w:rPr>
          <w:lang w:val="en-US"/>
        </w:rPr>
        <w:t xml:space="preserve"> The percentage distribution of wages and salaries in individual ranges is given in brackets (e.g., the 2053,87—3080,79 zl range accounts for 50—75% of the average wage and salary); the percentage ranges are closed on the right (e.g., the 50—</w:t>
        <w:br/>
        <w:t>—75% range includes wages and salaries accounting for 50,01 to 75,00% of the average wage and salary)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97).</w:t>
      </w:r>
      <w:r>
        <w:rPr/>
        <w:tab/>
        <w:t>ZAtrudnien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według  wysokości  wynagrodzenia  brutto  ZA  PAŹDZIERNIK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 1  by  amount  of  gross  wages  and  salaries  FOR  OCTOBER  2014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2"/>
        <w:gridCol w:w="21"/>
        <w:gridCol w:w="561"/>
        <w:gridCol w:w="16"/>
        <w:gridCol w:w="567"/>
        <w:gridCol w:w="14"/>
        <w:gridCol w:w="569"/>
        <w:gridCol w:w="12"/>
        <w:gridCol w:w="570"/>
        <w:gridCol w:w="10"/>
        <w:gridCol w:w="573"/>
        <w:gridCol w:w="8"/>
        <w:gridCol w:w="575"/>
        <w:gridCol w:w="6"/>
        <w:gridCol w:w="580"/>
        <w:gridCol w:w="583"/>
        <w:gridCol w:w="583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tys.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in thous.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  <w:t>w odsetkach</w:t>
            </w:r>
          </w:p>
          <w:p>
            <w:pPr>
              <w:pStyle w:val="Gowkaang"/>
              <w:spacing w:before="0" w:after="20"/>
              <w:ind w:firstLine="266"/>
              <w:jc w:val="left"/>
              <w:rPr/>
            </w:pPr>
            <w:r>
              <w:rPr/>
              <w:t>in percent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Sektor publicz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secto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EDŁUG  przedziałóW  wynagrodzeń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/>
              <w:t xml:space="preserve">  USTALONYCH  NA  PODSTAWIE  KROTNOŚCI </w:t>
              <w:br/>
              <w:t xml:space="preserve">PRZECIĘTNEGO  WYNAGRODZENIA  BRUTTO  (5157,97 </w:t>
            </w:r>
            <w:r>
              <w:rPr>
                <w:caps w:val="false"/>
                <w:smallCaps w:val="false"/>
              </w:rPr>
              <w:t>zł</w:t>
            </w:r>
            <w:r>
              <w:rPr/>
              <w:t xml:space="preserve">)  W  WOJEWÓDZTWIE </w:t>
            </w:r>
          </w:p>
        </w:tc>
      </w:tr>
      <w:tr>
        <w:trPr>
          <w:cantSplit w:val="true"/>
        </w:trPr>
        <w:tc>
          <w:tcPr>
            <w:tcW w:w="7375" w:type="dxa"/>
            <w:gridSpan w:val="18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ranges  of  wages  and  sala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/>
              <w:t xml:space="preserve">  established  on  the  basis  of  the  product  </w:t>
              <w:br/>
              <w:t xml:space="preserve">of  AVERAGE  gross  wages  and  salaries  (5157,97 </w:t>
            </w:r>
            <w:r>
              <w:rPr>
                <w:caps w:val="false"/>
                <w:smallCaps w:val="false"/>
              </w:rPr>
              <w:t>zl</w:t>
            </w:r>
            <w:r>
              <w:rPr/>
              <w:t xml:space="preserve">)  IN  voivoDship 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rPr/>
            </w:pPr>
            <w:r>
              <w:rPr/>
              <w:t>2578,99 zł  i mniej</w:t>
              <w:tab/>
              <w:t>(50% i mni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1845" w:leader="none"/>
              </w:tabs>
              <w:rPr/>
            </w:pPr>
            <w:r>
              <w:rPr/>
              <w:tab/>
              <w:t xml:space="preserve">       zl and less            and less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>2579,00</w:t>
            </w:r>
            <w:r>
              <w:rPr>
                <w:lang w:val="en-GB"/>
              </w:rPr>
              <w:t>—3868,48</w:t>
              <w:tab/>
              <w:t>(50—  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1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11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27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6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none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3868,49—5157,97</w:t>
              <w:tab/>
              <w:t>(75—1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0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9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4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3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8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5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5157,98—6447,46</w:t>
              <w:tab/>
              <w:t>(100—1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8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7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0,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4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6447,47—7736,96</w:t>
              <w:tab/>
              <w:t>(125—1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5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2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3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2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2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8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7736,97—9026,45</w:t>
              <w:tab/>
              <w:t>(150—1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0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6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8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1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6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9026,46—10315,94</w:t>
              <w:tab/>
              <w:t>(175—2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9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4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0315,95—11605,43</w:t>
              <w:tab/>
              <w:t>(200—22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8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7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0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2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1605,44—12894,93</w:t>
              <w:tab/>
              <w:t>(225—25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9,9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4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8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2894,94—14184,42</w:t>
              <w:tab/>
              <w:t>(250—275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0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,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1,7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7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>
                <w:lang w:val="en-GB"/>
              </w:rPr>
              <w:t>14184,43—15473,91</w:t>
              <w:tab/>
              <w:t>(275—300)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2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8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9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none"/>
              </w:tabs>
              <w:spacing w:before="340" w:after="0"/>
              <w:rPr/>
            </w:pPr>
            <w:r>
              <w:rPr/>
              <w:t xml:space="preserve">15473,92  zł i więcej </w:t>
              <w:tab/>
              <w:t>(300% i więcej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4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52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7,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5,5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6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,6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2,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46,0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32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0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206" w:leader="none"/>
                <w:tab w:val="right" w:pos="1845" w:leader="none"/>
              </w:tabs>
              <w:rPr/>
            </w:pPr>
            <w:r>
              <w:rPr/>
              <w:tab/>
              <w:t xml:space="preserve">       zl and more        and more)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b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1, 2</w:t>
      </w:r>
      <w:r>
        <w:rPr/>
        <w:t xml:space="preserve"> Notki patrz na str. 163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1, 2</w:t>
      </w:r>
      <w:r>
        <w:rPr>
          <w:lang w:val="en-US"/>
        </w:rPr>
        <w:t xml:space="preserve"> See footnotes on page 163.</w:t>
      </w:r>
      <w:r>
        <w:br w:type="page"/>
      </w:r>
    </w:p>
    <w:p>
      <w:pPr>
        <w:pStyle w:val="Tyttabpol"/>
        <w:rPr/>
      </w:pPr>
      <w:r>
        <w:rPr>
          <w:b w:val="false"/>
        </w:rPr>
        <w:t>tabl. 3 (98).</w:t>
      </w:r>
      <w:r>
        <w:rPr/>
        <w:tab/>
        <w:t xml:space="preserve">ZATRUDNIENI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WYKONYWANYCH  ZA  PAŹDZIERNIK  2014  R.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PAID  EMPLOYMENT a  AND  AVERAGE  GROSS  WAGES  AND  SALARIES  BY  PERFORMED  </w:t>
        <w:br/>
        <w:t>OCCUPATIONAL  GROUPS  FOR  OCTOBER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RUPY  ZAWODÓW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 xml:space="preserve">Paid employees </w:t>
              <w:br/>
              <w:t>in perc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</w:t>
            </w:r>
            <w:r>
              <w:rPr>
                <w:lang w:val="en-US"/>
              </w:rPr>
              <w:t>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om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,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,5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zedstawiciele władz publicznych, wyżsi urzędnicy i kierow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1304,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12786,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15,8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Manag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32,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78,5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62,3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k fizycznych, matematy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46,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08,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36,6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science and engineer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69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90,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12,9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health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nauczania i wychow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06,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57,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38,5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aching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ekonomicznych i zarządzan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61,7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62,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68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do spraw technologii informacyjno-komunika-cyj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40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30,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37,2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ology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pecjaliści z dziedziny prawa, dziedzin społecznych i kul-tur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60,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18,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08,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 and cultural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43,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06,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17,4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Technicians an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nauk fizycznych, chemicznych i techniczn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39,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60,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95,5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science and engineering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raw zdrowi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8,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59,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0,7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spacing w:val="-1"/>
                <w:lang w:val="en-US"/>
              </w:rPr>
              <w:t>health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do spaw biznesu i administracj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50,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95,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08,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business and administration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średni personel z dziedziny prawa, spraw społecznych, kultury i pokrew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22,8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53,6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2,1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legal, social, cultural and related associate professional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technicy informaty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05,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94,9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35,1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information and communications technician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biurow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9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56,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lerical support worker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sekretarki, operatorzy urządzeń biurow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93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5,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27,9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general and keyboard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obsługi klien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30,4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95,4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32,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customer services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racownicy do spraw finansowo-statystycznych i ewidencji materiałowej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5,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48,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72,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/>
            </w:pPr>
            <w:r>
              <w:rPr>
                <w:lang w:val="en-US"/>
              </w:rPr>
              <w:t>numerical and material recording clerks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56" w:after="0"/>
              <w:rPr/>
            </w:pPr>
            <w:r>
              <w:rPr/>
              <w:t>pozostali pracownicy obsługi biur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6,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64,9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8,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56" w:after="0"/>
              <w:rPr>
                <w:lang w:val="en-US"/>
              </w:rPr>
            </w:pPr>
            <w:r>
              <w:rPr>
                <w:lang w:val="en-US"/>
              </w:rPr>
              <w:t>other clerical support workers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</w:t>
      </w:r>
      <w:r>
        <w:rPr>
          <w:lang w:val="en-US"/>
        </w:rPr>
        <w:t xml:space="preserve">concern full- and part-ti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bookmarkStart w:id="0" w:name="OLE_LINK1"/>
      <w:bookmarkEnd w:id="0"/>
      <w:r>
        <w:rPr>
          <w:b w:val="false"/>
        </w:rPr>
        <w:t>tabl. 3 (98).</w:t>
      </w:r>
      <w:r>
        <w:rPr/>
        <w:tab/>
        <w:t>ZATRUDNIENI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PRZECIĘTNE  WYNAGRODZENIA  BRUTTO  WEDŁUG  GRUP  ZAWODÓW  </w:t>
        <w:br/>
        <w:t xml:space="preserve">WYKONYWANYCH  ZA  PAŹDZIERNIK  2014  R.  </w:t>
      </w:r>
      <w:r>
        <w:rPr>
          <w:lang w:val="en-GB"/>
        </w:rPr>
        <w:t>(</w:t>
      </w:r>
      <w:r>
        <w:rPr>
          <w:caps w:val="false"/>
          <w:smallCaps w:val="false"/>
          <w:lang w:val="en-GB"/>
        </w:rPr>
        <w:t>dok</w:t>
      </w:r>
      <w:r>
        <w:rPr>
          <w:lang w:val="en-GB"/>
        </w:rPr>
        <w:t>.)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PAID  EMPLOYMENT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a  AND  AVERAGE  GROSS  WAGES  AND  SALARIES  BY  PERFORMED  </w:t>
        <w:br/>
        <w:t>OCCUPATIONAL  GROUPS  FOR  OCTOBER  2014  (cont.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4"/>
        <w:gridCol w:w="614"/>
        <w:gridCol w:w="614"/>
        <w:gridCol w:w="614"/>
        <w:gridCol w:w="614"/>
        <w:gridCol w:w="616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ZAWO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trudnieni </w:t>
              <w:br/>
              <w:t>w odsetkach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aid employees</w:t>
              <w:br/>
              <w:t xml:space="preserve"> in percent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ciętne wynagrodzenia brutto w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verage gross wages </w:t>
              <w:br/>
              <w:t>and salaries in zl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CCUPATIONAL  GROUP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e</w:t>
            </w:r>
            <w:r>
              <w:rPr>
                <w:lang w:val="pl-PL"/>
              </w:rPr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ang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/>
            </w:pPr>
            <w:r>
              <w:rPr/>
              <w:t>Pracownicy usług i sprzedaw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,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3,5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0,0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/>
              <w:t>Service and 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sobi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87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7,2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96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ersonal servic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sprzedawcy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5,5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8,2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2,0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al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pracownicy opieki osobistej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0,2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7,0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01,0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ersonal care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usług ochron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33,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76,8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24,1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protective servic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lnicy, ogrodnicy, leśnicy </w:t>
              <w:br/>
              <w:t>i ryba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9,1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42,6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20,1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killed agricultural, forestry and fishery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rzemysłowi i rzemieśl</w:t>
              <w:softHyphen/>
              <w:t>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00,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83,5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7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3,5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3,9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80,6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building and related trades workers, excluding electricia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robotnicy obróbki metali, mechanicy maszyn i urządzeń </w:t>
              <w:br/>
              <w:t>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78,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12,7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32,1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metal, machinery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zemieślnicy i robotnicy poligraficz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8,7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93,4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60,5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 xml:space="preserve">handicraft and printing workers 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elektrycy i elektroni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80,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67,2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71,6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electrical and electronic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w przetwórstwie spożywczym, obróbce drewna, produkcji wyrobów tekstylnych i pokrewni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85,1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2,7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0,9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>
                <w:lang w:val="en-US"/>
              </w:rPr>
              <w:t>food processing, wood working, garment and other craft and related trades work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 xml:space="preserve">Operatorzy i monterzy maszyn </w:t>
              <w:br/>
              <w:t>i urządzeń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06,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67,7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45,1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Plant and machine operators and 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operatorzy maszyn i urządzeń wydobywczych i przetwórcz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95,2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1,8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26,7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stationary plant and machine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monterz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21,7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30,3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79,5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ssembl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kierowcy i operatorzy pojazdów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1,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61,3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8,5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drivers and mobile plant operato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Pracownicy przy pracach prostych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76,8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48,9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17,8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6" w:after="0"/>
              <w:rPr>
                <w:lang w:val="en-US"/>
              </w:rPr>
            </w:pPr>
            <w:r>
              <w:rPr>
                <w:lang w:val="en-US"/>
              </w:rPr>
              <w:t>Elementary occupation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w tym: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6" w:after="0"/>
              <w:rPr/>
            </w:pPr>
            <w:r>
              <w:rPr/>
              <w:t>of which: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rolnictwie, leśnictwie i rybołów</w:t>
              <w:softHyphen/>
              <w:t>stw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11,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97,88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91,0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agricultural, forestry and fishery labourers</w:t>
            </w:r>
          </w:p>
        </w:tc>
      </w:tr>
      <w:tr>
        <w:trPr/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66" w:after="0"/>
              <w:rPr/>
            </w:pPr>
            <w:r>
              <w:rPr/>
              <w:t>robotnicy pomocniczy w górnictwie, przemy</w:t>
              <w:softHyphen/>
              <w:t>śle, budownictwie i transporc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60,5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63,9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95,1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spacing w:before="66" w:after="0"/>
              <w:rPr/>
            </w:pPr>
            <w:r>
              <w:rPr/>
              <w:t>labourers in mining, construction, manufac</w:t>
              <w:softHyphen/>
              <w:t>turing and transport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</w:t>
      </w:r>
      <w:r>
        <w:rPr>
          <w:lang w:val="en-US"/>
        </w:rPr>
        <w:t xml:space="preserve">concern full- and part-time paid employees without converting part-time paid employees into full-time paid employees and include entities employing more than 9 pers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</w:t>
      </w:r>
      <w:r>
        <w:rPr/>
        <w:t>See general notes to the Yearbook, item 8, point 1) on page 22.</w:t>
      </w:r>
      <w:r>
        <w:br w:type="page"/>
      </w:r>
    </w:p>
    <w:p>
      <w:pPr>
        <w:pStyle w:val="Tyttabpol"/>
        <w:rPr/>
      </w:pPr>
      <w:r>
        <w:rPr>
          <w:b w:val="false"/>
        </w:rPr>
        <w:t>tabl. 4 (99).</w:t>
        <w:tab/>
      </w:r>
      <w:r>
        <w:rPr/>
        <w:t>PRZECIĘTNE  WYNAGRODZENIA  BRUTTO  ZA  PAŹDZIERNIK  2014  R.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</w:p>
    <w:p>
      <w:pPr>
        <w:pStyle w:val="Tyttabang"/>
        <w:rPr/>
      </w:pPr>
      <w:r>
        <w:rPr/>
        <w:t>AVERAGE  GROSS  WAGES  AND  SALARIES  FOR  OCTOBER  2014</w:t>
      </w:r>
      <w:r>
        <w:rPr>
          <w:rFonts w:cs="Times New Roman" w:ascii="Times New Roman" w:hAnsi="Times New Roman"/>
          <w:vertAlign w:val="superscript"/>
        </w:rPr>
        <w:t xml:space="preserve"> 1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982"/>
        <w:gridCol w:w="208"/>
        <w:gridCol w:w="579"/>
        <w:gridCol w:w="9"/>
        <w:gridCol w:w="569"/>
        <w:gridCol w:w="582"/>
        <w:gridCol w:w="579"/>
        <w:gridCol w:w="9"/>
        <w:gridCol w:w="568"/>
        <w:gridCol w:w="582"/>
        <w:gridCol w:w="578"/>
        <w:gridCol w:w="10"/>
        <w:gridCol w:w="568"/>
        <w:gridCol w:w="582"/>
      </w:tblGrid>
      <w:tr>
        <w:trPr/>
        <w:tc>
          <w:tcPr>
            <w:tcW w:w="21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1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19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9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,2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2,5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6,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3,9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4,73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2,1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3,8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1,1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POZIOMU  WYKSZTAŁCENIA</w:t>
            </w:r>
          </w:p>
        </w:tc>
      </w:tr>
      <w:tr>
        <w:trPr/>
        <w:tc>
          <w:tcPr>
            <w:tcW w:w="7405" w:type="dxa"/>
            <w:gridSpan w:val="14"/>
            <w:tcBorders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EDUCATIONAL  LEVEL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yższe ze stopniem naukowym co najmniej doktora oraz tytułem magistra, lekarza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14,1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08,2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087,93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56,4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042,7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09,14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76,2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19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58,04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7,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1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0,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4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7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70,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6,8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Tertiary with academic degree </w:t>
              <w:br/>
              <w:t>(at least doctorate) or tertiary with master degree, physician degree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1982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80" w:after="0"/>
              <w:rPr/>
            </w:pPr>
            <w:r>
              <w:rPr/>
              <w:t>Wyższe z tytułem inżyniera, licencjata, dyplomowanego ekonomisty lub równorzędnym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716,7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805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684,35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5045,3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227,9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410,48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009,6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6967,1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0" w:after="0"/>
              <w:rPr/>
            </w:pPr>
            <w:r>
              <w:rPr/>
              <w:t>4855,78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3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0</w:t>
            </w:r>
          </w:p>
        </w:tc>
      </w:tr>
      <w:tr>
        <w:trPr>
          <w:trHeight w:val="160" w:hRule="atLeast"/>
        </w:trPr>
        <w:tc>
          <w:tcPr>
            <w:tcW w:w="1982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rtiary with engineer degree, licentiate (bachelor), economist with diploma or equivalent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lice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72,8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57,8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3,7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46,8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79,71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58,1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87,9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450,00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45,1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ost-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0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85,4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089,00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73,33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67,2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368,0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65,5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7,2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999,2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44,58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Vocation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3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10,5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4,5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29,3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69,4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1,3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50,9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693,4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4165,2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49,0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General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9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1,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993,4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271,5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08,5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318,62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751,8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80,1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85,41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26,5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39,8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9,3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Gimnazjalne</w:t>
              <w:tab/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651,88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770,39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68,2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318,1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46,6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046,8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687,0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08,95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03,92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Lower second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20" w:after="0"/>
              <w:rPr/>
            </w:pPr>
            <w:r>
              <w:rPr/>
              <w:t>Podstawowe i niepełne podstawowe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42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89,45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158,25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82,3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47,01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506,96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592,0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828,87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3054,51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20" w:after="0"/>
              <w:rPr/>
            </w:pPr>
            <w:r>
              <w:rPr/>
              <w:t>2422,96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imary and incomplete primary</w:t>
            </w:r>
          </w:p>
        </w:tc>
        <w:tc>
          <w:tcPr>
            <w:tcW w:w="208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9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99).</w:t>
        <w:tab/>
      </w:r>
      <w:r>
        <w:rPr/>
        <w:t>PRZECIĘTNE  WYNAGRODZENIA  BRUTTO  ZA  PAŹDZIERNIK  2014  R.</w:t>
      </w:r>
      <w:r>
        <w:rPr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1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AVERAGE  GROSS  WAGES  AND  SALARIES  FOR  OCTOBER  2014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34"/>
        <w:gridCol w:w="200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/>
        <w:tc>
          <w:tcPr>
            <w:tcW w:w="22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w zł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  <w:p>
            <w:pPr>
              <w:pStyle w:val="Gwkapol"/>
              <w:tabs>
                <w:tab w:val="clear" w:pos="709"/>
                <w:tab w:val="left" w:pos="266" w:leader="none"/>
              </w:tabs>
              <w:spacing w:before="20" w:after="0"/>
              <w:jc w:val="left"/>
              <w:rPr/>
            </w:pPr>
            <w:r>
              <w:rPr>
                <w:i/>
                <w:lang w:val="en-GB"/>
              </w:rPr>
              <w:t>b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ogółem</w:t>
            </w:r>
            <w:r>
              <w:rPr>
                <w:lang w:val="en-GB"/>
              </w:rPr>
              <w:t xml:space="preserve"> = 100</w:t>
            </w:r>
          </w:p>
          <w:p>
            <w:pPr>
              <w:pStyle w:val="Gowkaang"/>
              <w:spacing w:before="0" w:after="20"/>
              <w:ind w:left="266" w:hanging="0"/>
              <w:jc w:val="left"/>
              <w:rPr/>
            </w:pPr>
            <w:r>
              <w:rPr/>
              <w:t>total = 1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ublicz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ektor prywat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WIEKU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AGE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19,1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57,0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73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78,5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20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861,9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796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7,30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642,4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8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2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6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33,0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9,0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03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22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30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92,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48,7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88,77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323,5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7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31,4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948,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21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80,0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63,0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81,3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82,4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288,41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8,3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8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5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1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20,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79,7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92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12,5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3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33,4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86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302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73,7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5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55—5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56,9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50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41,6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82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59,4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66,6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28,7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77,0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38,46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6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0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0—64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46,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5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52,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90,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07,3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70,0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49,6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37,6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16,91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4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65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3,5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70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180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1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7,2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05,1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436,3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507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84,6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ind w:left="113" w:firstLine="55"/>
              <w:rPr/>
            </w:pPr>
            <w:r>
              <w:rPr/>
              <w:t>and 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4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0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7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65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8,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32,4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/>
              <w:t>WEDŁUG  STAŻU  PRACY</w:t>
            </w:r>
          </w:p>
        </w:tc>
      </w:tr>
      <w:tr>
        <w:trPr/>
        <w:tc>
          <w:tcPr>
            <w:tcW w:w="7562" w:type="dxa"/>
            <w:gridSpan w:val="11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268" w:leader="dot"/>
              </w:tabs>
              <w:spacing w:before="0" w:after="60"/>
              <w:rPr/>
            </w:pPr>
            <w:r>
              <w:rPr/>
              <w:t>BY  WORK  SENIORITY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Do 1,9 roku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83,3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864,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11,9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216,2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50,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90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35,3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912,4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40,8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51"/>
              <w:rPr>
                <w:i/>
                <w:i/>
                <w:iCs/>
              </w:rPr>
            </w:pPr>
            <w:r>
              <w:rPr>
                <w:i/>
                <w:iCs/>
              </w:rPr>
              <w:t>and less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7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,0—  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05,1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18,3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54,6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808,9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284,7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474,1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43,7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30,6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3967,9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6,4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4,9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,0—  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01,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766,1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573,3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435,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027,5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022,2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445,3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936,9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09,6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2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9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1,9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0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0,0—14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819,2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453,8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38,4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252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45,4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72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028,3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53,68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33,64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1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6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3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2,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4,2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15,0—19,9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204,8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034,4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80,8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62,6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143,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32,0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6589,6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7290,95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3,85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,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7,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3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3,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5,2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1,7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00" w:after="0"/>
              <w:rPr/>
            </w:pPr>
            <w:r>
              <w:rPr/>
              <w:t>20 lat i więcej</w:t>
              <w:tab/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30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154,2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28,7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718,7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987,7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543,0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661,7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348,2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5689,93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00" w:after="0"/>
              <w:rPr/>
            </w:pPr>
            <w:r>
              <w:rPr/>
              <w:t>4824,78</w:t>
            </w:r>
          </w:p>
        </w:tc>
      </w:tr>
      <w:tr>
        <w:trPr/>
        <w:tc>
          <w:tcPr>
            <w:tcW w:w="20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firstLine="20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nd </w:t>
            </w:r>
            <w:r>
              <w:rPr>
                <w:i/>
                <w:iCs/>
                <w:lang w:val="en-US"/>
              </w:rPr>
              <w:t>more</w:t>
            </w:r>
          </w:p>
        </w:tc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,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592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3,3</w:t>
            </w:r>
          </w:p>
        </w:tc>
      </w:tr>
    </w:tbl>
    <w:p>
      <w:pPr>
        <w:pStyle w:val="Paginalewa"/>
        <w:jc w:val="left"/>
        <w:rPr>
          <w:caps w:val="false"/>
          <w:smallCaps w:val="false"/>
          <w:sz w:val="8"/>
          <w:szCs w:val="8"/>
        </w:rPr>
      </w:pPr>
      <w:r>
        <w:rPr>
          <w:caps w:val="false"/>
          <w:smallCaps w:val="false"/>
          <w:sz w:val="8"/>
          <w:szCs w:val="8"/>
        </w:rPr>
      </w:r>
    </w:p>
    <w:p>
      <w:pPr>
        <w:pStyle w:val="Notkapol"/>
        <w:rPr>
          <w:caps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Notkaang"/>
        <w:rPr>
          <w:caps/>
        </w:rPr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part-time paid employees into full-time paid employees and include entities employing more than 9 person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100).</w:t>
        <w:tab/>
      </w:r>
      <w:r>
        <w:rPr/>
        <w:t>MIESIĘCZNE  WYNAGRODZENIA  BRUTTO  NAJWYŻSZE  (</w:t>
      </w:r>
      <w:r>
        <w:rPr>
          <w:caps w:val="false"/>
          <w:smallCaps w:val="false"/>
        </w:rPr>
        <w:t>decyle</w:t>
      </w:r>
      <w:r>
        <w:rPr/>
        <w:t>)  W  GRUPACH  DECYLOWYCH  PRACOWNIKÓW  ZATRUDNIONYCH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1</w:t>
      </w:r>
      <w:r>
        <w:rPr/>
        <w:t xml:space="preserve">  WEDŁUG  WIELKICH  GRUP  ZAWODÓW</w:t>
      </w:r>
      <w:r>
        <w:rPr>
          <w:rFonts w:cs="Times New Roman" w:ascii="Times New Roman" w:hAnsi="Times New Roman"/>
          <w:b w:val="false"/>
          <w:i/>
          <w:vertAlign w:val="superscript"/>
        </w:rPr>
        <w:t xml:space="preserve"> 2</w:t>
      </w:r>
      <w:r>
        <w:rPr/>
        <w:t xml:space="preserve">  WYKONYWANYCH ZA  PAŹDZIERNIK  2014  R.</w:t>
      </w:r>
    </w:p>
    <w:p>
      <w:pPr>
        <w:pStyle w:val="Tyttabang"/>
        <w:rPr/>
      </w:pPr>
      <w:r>
        <w:rPr/>
        <w:t>DECILE  EARNINGS  (</w:t>
      </w:r>
      <w:r>
        <w:rPr>
          <w:caps w:val="false"/>
          <w:smallCaps w:val="false"/>
        </w:rPr>
        <w:t xml:space="preserve">the  upper  limits  of  gross  wages  and  salaries  received  by  decile  paid  </w:t>
        <w:br/>
        <w:t>employment</w:t>
      </w:r>
      <w:r>
        <w:rPr>
          <w:rFonts w:cs="Times New Roman" w:ascii="Times New Roman" w:hAnsi="Times New Roman"/>
          <w:vertAlign w:val="superscript"/>
        </w:rPr>
        <w:t xml:space="preserve"> 1</w:t>
      </w:r>
      <w:r>
        <w:rPr>
          <w:rFonts w:cs="Times New Roman" w:ascii="Times New Roman" w:hAnsi="Times New Roman"/>
        </w:rPr>
        <w:t>)</w:t>
      </w:r>
      <w:r>
        <w:rPr/>
        <w:t xml:space="preserve">  BY  GREAT  OCCUPATIONAL  GROUPS</w:t>
      </w:r>
      <w:r>
        <w:rPr>
          <w:rFonts w:cs="Times New Roman" w:ascii="Times New Roman" w:hAnsi="Times New Roman"/>
          <w:vertAlign w:val="superscript"/>
        </w:rPr>
        <w:t xml:space="preserve"> 2</w:t>
      </w:r>
      <w:r>
        <w:rPr/>
        <w:t xml:space="preserve">  FOR  OCTOBER  2014  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9"/>
        <w:gridCol w:w="173"/>
        <w:gridCol w:w="602"/>
        <w:gridCol w:w="603"/>
        <w:gridCol w:w="602"/>
        <w:gridCol w:w="603"/>
        <w:gridCol w:w="602"/>
        <w:gridCol w:w="603"/>
        <w:gridCol w:w="602"/>
        <w:gridCol w:w="603"/>
        <w:gridCol w:w="603"/>
      </w:tblGrid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a</w:t>
            </w:r>
            <w:r>
              <w:rPr/>
              <w:t xml:space="preserve"> —</w:t>
              <w:tab/>
              <w:t>ogółem</w:t>
              <w:tab/>
            </w:r>
            <w:r>
              <w:rPr>
                <w:i/>
              </w:rPr>
              <w:t>total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/>
            </w:pPr>
            <w:r>
              <w:rPr>
                <w:i/>
              </w:rPr>
              <w:t>b</w:t>
            </w:r>
            <w:r>
              <w:rPr/>
              <w:t xml:space="preserve"> —</w:t>
              <w:tab/>
              <w:t>mężczyźni</w:t>
              <w:tab/>
            </w:r>
            <w:r>
              <w:rPr>
                <w:i/>
              </w:rPr>
              <w:t>men</w:t>
            </w:r>
          </w:p>
          <w:p>
            <w:pPr>
              <w:pStyle w:val="Gwkapol"/>
              <w:tabs>
                <w:tab w:val="clear" w:pos="709"/>
                <w:tab w:val="left" w:pos="266" w:leader="none"/>
                <w:tab w:val="left" w:pos="907" w:leader="none"/>
              </w:tabs>
              <w:spacing w:before="20" w:after="0"/>
              <w:jc w:val="left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lang w:val="en-GB"/>
              </w:rPr>
              <w:t xml:space="preserve"> —</w:t>
              <w:tab/>
            </w:r>
            <w:r>
              <w:rPr/>
              <w:t>kobiety</w:t>
              <w:tab/>
            </w:r>
            <w:r>
              <w:rPr>
                <w:i/>
                <w:lang w:val="en-US"/>
              </w:rPr>
              <w:t>women</w:t>
            </w:r>
          </w:p>
        </w:tc>
        <w:tc>
          <w:tcPr>
            <w:tcW w:w="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Najwyższe wynagrodzenia (decyle) w grupie decyl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cile earnings (the upper limits of gross wages and salaries received by decile)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erwsz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rug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con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rzec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hir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zwar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our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iątej</w:t>
              <w:br/>
            </w:r>
            <w:r>
              <w:rPr>
                <w:spacing w:val="-2"/>
              </w:rPr>
              <w:t>(mediana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fth</w:t>
              <w:br/>
              <w:t>(median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zós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ixth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iód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event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ósm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eigh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ziewiąt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nth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17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8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2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6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2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1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6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 O T A L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5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9,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1,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7,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67,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27,5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3,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9,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2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4,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79,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0,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4,2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0,83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zedstawiciele władz publicznych, wyżsi urzędnicy i kierownicy</w:t>
            </w:r>
          </w:p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Manag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80,6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384,6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519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744,5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166,6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006,6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2390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5930,5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6" w:type="dxa"/>
              <w:right w:w="57" w:type="dxa"/>
            </w:tcMar>
          </w:tcPr>
          <w:p>
            <w:pPr>
              <w:pStyle w:val="Liczbytab"/>
              <w:spacing w:before="280" w:after="0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22414,34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70,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84,5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120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660,8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373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1542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4106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2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59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40,7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04,1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69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993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06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373,2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0293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3341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0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Specjaliśc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44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85,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13,9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545,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081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753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684,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008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0505,1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944,4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58,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92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131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027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164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8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2565,6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85,7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7,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56,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02,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652,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118,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751,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758,1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8650,1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Technicy i inny średni personel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66,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58,3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738,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210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746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45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6487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8431,22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echnicians and associate professional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96,2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27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99,4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21,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352,6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202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410,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9626,67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54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46,1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97,2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59,8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37,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62,5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810,4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636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7123,1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biurowi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16,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17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01,4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61,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96,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858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03,6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21,3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lerical support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17,7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87,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01,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03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12,0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10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370,1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417,3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1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17,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21,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3,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257,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37,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90,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28,3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265,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usług i sprzedawcy</w:t>
              <w:tab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93,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47,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33,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4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0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14,8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310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184,12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ervice and sales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62,4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9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71,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43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88,6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761,2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7,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75,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0,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9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87,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29,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04,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12,1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>
                <w:spacing w:val="-3"/>
              </w:rPr>
              <w:t>Rolnicy, ogrodnicy, leśnicy i ryba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65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41,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575,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60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74,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30,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4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666,84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Skilled agricultural, forestry and fishery work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75,6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41,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45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84,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17,8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67,5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666,84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57,7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24,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5,2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652,0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03,0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05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86,8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17,30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Robotnicy przemysłowi i rzemieślnicy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902,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99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704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05,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5,7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017,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686,4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831,48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29,6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14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28,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317,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746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246,5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920,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6030,80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Craft and related trades workers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61,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957,2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16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18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96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985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00,0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 xml:space="preserve">Operatorzy i monterzy maszyn </w:t>
              <w:br/>
              <w:t xml:space="preserve">i urządzeń 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2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1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59,4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808,3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139,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00,8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911,5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4426,0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5355,00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00,0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8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78,2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90,8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571,8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000,9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535,5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5483,40</w:t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lant and machine operators and assembler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00,0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21,7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397,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574,5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827,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36,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90,9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865,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407,16</w:t>
            </w:r>
          </w:p>
        </w:tc>
      </w:tr>
      <w:tr>
        <w:trPr>
          <w:trHeight w:val="162" w:hRule="atLeast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80" w:after="0"/>
              <w:rPr/>
            </w:pPr>
            <w:r>
              <w:rPr/>
              <w:t>Pracownicy przy pracach prostych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80" w:after="0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1895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071,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236,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409,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644,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2998,6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spacing w:before="280" w:after="0"/>
              <w:rPr/>
            </w:pPr>
            <w:r>
              <w:rPr/>
              <w:t>3598,50</w:t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34,2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52,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37,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066,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487,6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4195,6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lementary occupations</w:t>
            </w:r>
          </w:p>
        </w:tc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680,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720,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1877,7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007,4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153,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297,5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460,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2703,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Liczbytab"/>
              <w:rPr/>
            </w:pPr>
            <w:r>
              <w:rPr/>
              <w:t>3195,16</w:t>
            </w:r>
          </w:p>
        </w:tc>
      </w:tr>
    </w:tbl>
    <w:p>
      <w:pPr>
        <w:pStyle w:val="Notkaang"/>
        <w:rPr>
          <w:caps/>
        </w:rPr>
      </w:pPr>
      <w:r>
        <w:rPr>
          <w:caps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</w:rPr>
        <w:t>1</w:t>
      </w:r>
      <w:r>
        <w:rPr/>
        <w:t xml:space="preserve"> Dane dotyczą pełnozatrudnionych i niepełnozatrudnionych bez przeliczania na pełnozatrudnionych i obejmują podmioty, w których liczba pracujących przekracza 9 osób. </w:t>
      </w:r>
      <w:r>
        <w:rPr>
          <w:rFonts w:cs="Times New Roman" w:ascii="Times New Roman" w:hAnsi="Times New Roman"/>
          <w:i/>
          <w:lang w:val="en-US"/>
        </w:rPr>
        <w:t>2</w:t>
      </w:r>
      <w:r>
        <w:rPr>
          <w:lang w:val="en-US"/>
        </w:rPr>
        <w:t xml:space="preserve"> </w:t>
      </w:r>
      <w:r>
        <w:rPr/>
        <w:t>Patrz uwagi ogólne do Rocznika, ust. 8, pkt 1) na str. 22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1</w:t>
      </w:r>
      <w:r>
        <w:rPr/>
        <w:t xml:space="preserve"> Data concern full- and part-time paid employees without converting into full-time paid employees and include entities employing more than 9 persons. </w:t>
      </w:r>
      <w:r>
        <w:rPr>
          <w:rFonts w:cs="Times New Roman" w:ascii="Times New Roman" w:hAnsi="Times New Roman"/>
        </w:rPr>
        <w:t>2</w:t>
      </w:r>
      <w:r>
        <w:rPr/>
        <w:t xml:space="preserve"> See general notes to the Yearbook, item 8, point 1) on page 22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wiadczenia  z  ubezpieczeń  społecznych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Social  security  benefits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6 (101).</w:t>
      </w:r>
      <w:r>
        <w:rPr>
          <w:lang w:val="en-US"/>
        </w:rPr>
        <w:tab/>
        <w:t>EMERYCI  I  RENCIŚCI</w:t>
      </w:r>
      <w:r>
        <w:rPr>
          <w:b w:val="false"/>
          <w:i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rPr>
          <w:caps w:val="false"/>
          <w:smallCaps w:val="false"/>
          <w:vertAlign w:val="superscript"/>
        </w:rPr>
      </w:pPr>
      <w:r>
        <w:rPr>
          <w:caps w:val="false"/>
          <w:smallCaps w:val="false"/>
          <w:vertAlign w:val="superscript"/>
        </w:rPr>
        <w:t xml:space="preserve">RETIREES  AND  PENSIONER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620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74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33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1999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obierający emerytury i renty wypłacane przez Zakład Ubezpieczeń Społecz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3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9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5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37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ersons receiving retirement and other pensions paid by the Social Insurance Institu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emerytur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9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4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52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z tytułu niezdolności do pracy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7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/>
              <w:t>renty rodzin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9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3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7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Rolnicy indywidualn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2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Farm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ciętne w roku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nnual averages.</w:t>
      </w:r>
      <w:r>
        <w:rPr/>
        <w:t xml:space="preserve"> </w:t>
      </w:r>
    </w:p>
    <w:p>
      <w:pPr>
        <w:pStyle w:val="Notkaang"/>
        <w:rPr/>
      </w:pPr>
      <w:r>
        <w:rPr/>
        <w:t>S o u r c e: data of the Social Insurance Institution and the Agricultural Social Insurance Fund.</w:t>
      </w:r>
    </w:p>
    <w:p>
      <w:pPr>
        <w:pStyle w:val="Tyttabpol"/>
        <w:rPr/>
      </w:pPr>
      <w:r>
        <w:rPr>
          <w:b w:val="false"/>
        </w:rPr>
        <w:t>tabl. 7 (102).</w:t>
      </w:r>
      <w:r>
        <w:rPr/>
        <w:tab/>
        <w:t>świadczenia  emerytalne  i  rentowe  brutto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Tyttabang"/>
        <w:rPr/>
      </w:pPr>
      <w:r>
        <w:rPr>
          <w:rFonts w:cs="Times New Roman" w:ascii="Times New Roman" w:hAnsi="Times New Roman"/>
          <w:caps w:val="false"/>
          <w:smallCaps w:val="false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567"/>
        <w:gridCol w:w="567"/>
        <w:gridCol w:w="567"/>
        <w:gridCol w:w="2551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fr-FR"/>
              </w:rPr>
            </w:pPr>
            <w:r>
              <w:rPr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8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18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PŁACANE  PRZEZ  ZAKŁAD  ubezpieczeń  społecz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PAID  BY  THE  social  INSURANCE  INSTITUTION 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 a z e m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0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8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,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1,7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Emerytur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44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,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,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6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retirement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Disability  pension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8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,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8,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,7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nty  rodzinne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caps w:val="false"/>
                <w:smallCaps w:val="false"/>
                <w:lang w:val="pl-PL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6,8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,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2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,6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pension in zl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rolników  indywidualnych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trHeight w:val="243" w:hRule="atLeast"/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Świadczenia w mln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9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Benefits in mln z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/>
              <w:t>Przeciętna miesięczna emerytura i renta w z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,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8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4"/>
              </w:rPr>
              <w:t>Average monthly retirement and other pension in zl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Łącz</w:t>
        <w:softHyphen/>
        <w:t xml:space="preserve">nie z wypłatami z pozarolniczego systemu ubezpieczeń społecznych, w przypadku łączenia uprawnień do świadczeń z tego systemu </w:t>
        <w:br/>
        <w:t xml:space="preserve">z uprawnieniami do świadczeń z Funduszu Emerytalno-Rentowego; patrz uwagi ogólne, ust. 1 na str. 161. </w:t>
      </w:r>
    </w:p>
    <w:p>
      <w:pPr>
        <w:pStyle w:val="Notkapol"/>
        <w:rPr/>
      </w:pPr>
      <w:r>
        <w:rPr/>
        <w:t>Ź r ó d ł o: dane Zakładu Ubezpieczeń Społecznych i Kasy Rolniczego Ubezpieczenia Społeczneg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cluding payments from non-agricultural social security system, in case of a simultaneous right to benefits from this system and to benefits from the Pension Fund; see general notes, item 1 on page 161.</w:t>
      </w:r>
    </w:p>
    <w:p>
      <w:pPr>
        <w:pStyle w:val="Notkaang"/>
        <w:rPr/>
      </w:pPr>
      <w:r>
        <w:rPr/>
        <w:t xml:space="preserve">S o u r c e: data of the Social Insurance Institution and the Agricultural Social Insurance Fun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WYNAGRODZENIA.  ŚWIADCZENIA  Z  UBEZPIECZEŃ  SPOŁECZNYCH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US"/>
      </w:rPr>
    </w:pPr>
    <w:r>
      <w:rPr>
        <w:rFonts w:cs="Arial Narrow" w:ascii="Arial Narrow" w:hAnsi="Arial Narrow"/>
        <w:i/>
        <w:sz w:val="14"/>
        <w:lang w:val="en-GB"/>
      </w:rPr>
      <w:t>WAGES  AND  SALARIES.  SOCIAL  SECURITY  BENEFIT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02:00Z</dcterms:created>
  <dc:creator>us_radom</dc:creator>
  <dc:description/>
  <cp:keywords/>
  <dc:language>en-US</dc:language>
  <cp:lastModifiedBy>Stępień Grzegorz</cp:lastModifiedBy>
  <cp:lastPrinted>2015-12-21T09:13:00Z</cp:lastPrinted>
  <dcterms:modified xsi:type="dcterms:W3CDTF">2015-12-22T12:18:00Z</dcterms:modified>
  <cp:revision>699</cp:revision>
  <dc:subject/>
  <dc:title>TABL</dc:title>
</cp:coreProperties>
</file>