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07).</w:t>
      </w:r>
      <w:r>
        <w:rPr/>
        <w:tab/>
        <w:t xml:space="preserve">wskaźniki  cen  towarów  i  usług  konsumpcyjnych  </w:t>
      </w:r>
    </w:p>
    <w:p>
      <w:pPr>
        <w:pStyle w:val="Tyttabang"/>
        <w:rPr/>
      </w:pPr>
      <w:r>
        <w:rPr/>
        <w:t>price  indices  of  consumer  goods  and  servic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0"/>
        <w:gridCol w:w="739"/>
        <w:gridCol w:w="738"/>
        <w:gridCol w:w="711"/>
        <w:gridCol w:w="22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rok poprzedni = 100</w:t>
            </w:r>
            <w:r>
              <w:rPr/>
              <w:t xml:space="preserve">     </w:t>
            </w:r>
            <w:r>
              <w:rPr>
                <w:lang w:val="en-US"/>
              </w:rPr>
              <w:t>previous year = 10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0,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/>
            </w:pPr>
            <w:r>
              <w:rPr>
                <w:lang w:val="en-US"/>
              </w:rPr>
              <w:t>Alcoholic beverages and tobacco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Odzież i obu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Mieszkan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Zdrowi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ransport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Rekreacja i kultur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70" w:before="40" w:after="0"/>
              <w:ind w:left="170" w:hanging="170"/>
              <w:rPr/>
            </w:pPr>
            <w:r>
              <w:rPr/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,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2 (208).</w:t>
      </w:r>
      <w:r>
        <w:rPr/>
        <w:tab/>
        <w:t xml:space="preserve">ceny  detalicznE  Wybranych  towarów  i  usług  </w:t>
      </w:r>
    </w:p>
    <w:p>
      <w:pPr>
        <w:pStyle w:val="Tyttabang"/>
        <w:rPr/>
      </w:pPr>
      <w:r>
        <w:rPr/>
        <w:t xml:space="preserve">RETAIL  prices  OF  selected  goods  and  services 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Ryż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Ric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Chleb pszenno-żytni — za 0,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-rye bread — per 0,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karon jajeczny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Egg pasta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ąka pszen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Wheat flour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ołowe z kością (rostbef) — za 1 k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ięso wieprzowe z kością (schab środ</w:t>
              <w:softHyphen/>
              <w:t>kowy)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rk meat, bone-in (centre loin)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urczęta patrosz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9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Disembowelled chick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zynka wieprzowa gotowa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iełbasa wędzona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Sausage smok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Filety z morszczuka mrożon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illets of hake, frozen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Karp śwież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6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Fresh carp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ledź solony odgłowion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6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alted herring, headles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Mleko krowie spożywcze o zawartości tłuszczu 3—3,5%, sterylizowane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 xml:space="preserve">Cows’ milk, fat content 3—3,5%, </w:t>
              <w:br/>
              <w:t>sterilized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Śmietana o zawartości tłuszczu 18% — za 200 m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Sour cream, fat content 18% — </w:t>
              <w:br/>
              <w:t>per 200 m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twarogowy półtłusty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2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Semi-fat cottage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Ser dojrzewający 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>
                <w:lang w:val="nl-NL"/>
              </w:rPr>
            </w:pPr>
            <w:r>
              <w:rPr>
                <w:lang w:val="nl-NL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ja kurze świeże — za 1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Hen eggs, fresh — per pie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sło świeże o zawartości tłuszczu ok. 82,5% — za 2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3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>
                <w:lang w:val="en-US"/>
              </w:rPr>
              <w:t>Fresh butter, fat content abort 82,5% — per 2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>
                <w:szCs w:val="14"/>
              </w:rPr>
            </w:pPr>
            <w:r>
              <w:rPr>
                <w:szCs w:val="14"/>
              </w:rPr>
              <w:t>Olej rzepakowy produkcji krajowej — za 1 l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Rape-oil, domestic production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Pomarańcze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Oranges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 xml:space="preserve">Jabłk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Apple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Bur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6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Beetroo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Marche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 xml:space="preserve">Carro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46" w:after="0"/>
              <w:ind w:left="170" w:hanging="170"/>
              <w:rPr/>
            </w:pPr>
            <w:r>
              <w:rPr/>
              <w:t>Ziemnia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>
                <w:vertAlign w:val="superscript"/>
              </w:rPr>
              <w:t xml:space="preserve"> </w:t>
            </w:r>
            <w:r>
              <w:rPr/>
              <w:t>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46" w:after="0"/>
              <w:ind w:left="170" w:hanging="170"/>
              <w:rPr/>
            </w:pPr>
            <w:r>
              <w:rPr/>
              <w:t>Potato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— per kg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Średnie ceny roczne obliczono przy zastosowaniu współczynników wyrażających udział zakupów dokonanych przez ludność w poszczególnych miesiącach roku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nnual average prices were calculated with the use of coefficients expressing monthly shares of purchases made by consumers in particular months of a year.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08).</w:t>
      </w:r>
      <w:r>
        <w:rPr/>
        <w:tab/>
        <w:t>ceny  detaliczne  wybranych  towarów  i  usług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tail  prices  of  selected  goods  and  servic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668"/>
        <w:gridCol w:w="669"/>
        <w:gridCol w:w="668"/>
        <w:gridCol w:w="669"/>
        <w:gridCol w:w="2354"/>
        <w:gridCol w:w="9"/>
      </w:tblGrid>
      <w:tr>
        <w:trPr>
          <w:trHeight w:val="23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ind w:left="170" w:hanging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ind w:left="170" w:hanging="170"/>
              <w:rPr/>
            </w:pPr>
            <w:r>
              <w:rPr/>
              <w:t>Cukier biały kryształ — za 1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71</w:t>
            </w:r>
          </w:p>
        </w:tc>
        <w:tc>
          <w:tcPr>
            <w:tcW w:w="23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ind w:left="170" w:hanging="170"/>
              <w:rPr/>
            </w:pPr>
            <w:r>
              <w:rPr/>
              <w:t>White sugar, crystallized — per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Kawa naturalna mielona — za 25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3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,8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Natural coffee, ground — per 25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Herbata czarna, liściasta — za 1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8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Black tea, leaf  — per 1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rPr/>
            </w:pPr>
            <w:r>
              <w:rPr/>
              <w:t>Wódka czysta 40% — za 0,5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0,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,6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Vodka pure 40% — per 0,5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Papierosy — za 20 szt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,4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Cigarettes  — per 20 pcs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Garnitur męski 2-częściowy, z elanowełny — za 1 kpl. 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7,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9,3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06,17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suit, polyester staple fibres and wool — per s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mę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4,0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5,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7,7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ółbuty damskie skórzane, na podeszwie nieskórzanej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0,7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7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2,3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Women’s low leather shoes with non-</w:t>
              <w:br/>
              <w:t>-leather sole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Podzelowanie obuwia męskiego — za 1 parę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6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,5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soling men’s shoes — per pair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Zimna woda z miejskiej sieci wodociągowej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8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5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Cold water by municipal water-system — per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>
                <w:szCs w:val="14"/>
              </w:rPr>
              <w:t>Energia elektryczna dla gospodarstw domowych (taryfa całodobowa)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 xml:space="preserve"> — za 1 kW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0,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5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6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>
                <w:lang w:val="en-US"/>
              </w:rPr>
              <w:t xml:space="preserve">Electricity for households (all-day tariff)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Gaz ziemny wysokometanowy z sieci dla gospodarstw dom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,4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,70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Natural net-gas, high-methanated for household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— per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Węgiel kamienny — za 1 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80,9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4,7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,6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3,3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ard coal — per 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epła woda — za 1 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4,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0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,7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ot water — per 1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entralne ogrzewanie lokali mieszkalnych — za 1 m</w:t>
            </w:r>
            <w:r>
              <w:rPr>
                <w:vertAlign w:val="superscript"/>
              </w:rPr>
              <w:t>2</w:t>
            </w:r>
            <w:r>
              <w:rPr/>
              <w:t xml:space="preserve"> p u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8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9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2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Heating of dwellings — per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useful floor area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hłodziarko-zamrażarka typu domowego, poj. ok. 300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8" w:after="0"/>
              <w:rPr/>
            </w:pPr>
            <w:r>
              <w:rPr/>
              <w:t>13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3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6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Fridge-freezer, capacity about 300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alka automatyczna typu domowego, na 5 kg suchej bielizny</w:t>
              <w:tab/>
              <w:t xml:space="preserve">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1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3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24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Automatic washing machine, dry-linen capacity not exceeding 5 kg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dkurzacz typu domoweg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29,7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0,4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3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77,8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Żelazko z nawilżacze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58,2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,3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6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,0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oszek do prania — za 400 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3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85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Washing powder — per 400 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enzyna silnikowa bezołowiowa, 95-</w:t>
              <w:br/>
              <w:t>-oktanowa — za 1 l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4,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6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,3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Unleaded 95 octane motor petrol — per l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na przejazd autobusem miejskim, jednoraz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,1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41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Regular ticket for travelling by intra-urban bus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jazd taksówką osobową, taryfa dzienna — za 5 km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3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,4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Taxi daily fare — for 5 km distance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ilet normalny do ki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2,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,1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2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>Regular cinema ticke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Ondulacja na zimno włosów damskich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57,3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8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,8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/>
            </w:pPr>
            <w:r>
              <w:rPr/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Ciągnik rolniczy</w:t>
            </w:r>
            <w:r>
              <w:rPr>
                <w:lang w:val="en-US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6238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35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4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09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68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 xml:space="preserve">Kopaczka do ziemniaków ciągnikowa </w:t>
              <w:br/>
              <w:t>2-rzędowa, zawiesza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983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6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13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>
                <w:lang w:val="en-US"/>
              </w:rPr>
            </w:pPr>
            <w:r>
              <w:rPr/>
              <w:t>Tractor potato elevator digger 2-row, mounted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Mocznik nawozowy 46% N — za 25 kg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3,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3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2,76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>
                <w:spacing w:val="-2"/>
                <w:szCs w:val="14"/>
                <w:lang w:val="en-US"/>
              </w:rPr>
              <w:t xml:space="preserve">Urea, nutritive content </w:t>
            </w:r>
            <w:r>
              <w:rPr>
                <w:spacing w:val="-2"/>
                <w:szCs w:val="14"/>
              </w:rPr>
              <w:t>46% N — per 25 kg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Przemiał pszenicy — za 1 dt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16,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0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,92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Grinding of wheat — per dt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11" w:leader="dot"/>
              </w:tabs>
              <w:spacing w:before="68" w:after="0"/>
              <w:ind w:left="170" w:hanging="170"/>
              <w:rPr/>
            </w:pPr>
            <w:r>
              <w:rPr/>
              <w:t>Badanie kliniczne krow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8" w:after="0"/>
              <w:rPr/>
            </w:pPr>
            <w:r>
              <w:rPr/>
              <w:t>21,0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,7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,04</w:t>
            </w:r>
          </w:p>
        </w:tc>
        <w:tc>
          <w:tcPr>
            <w:tcW w:w="23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before="68" w:after="0"/>
              <w:rPr/>
            </w:pPr>
            <w:r>
              <w:rPr/>
              <w:t>Cow’s clinical examination</w:t>
            </w:r>
          </w:p>
        </w:tc>
      </w:tr>
    </w:tbl>
    <w:p>
      <w:pPr>
        <w:pStyle w:val="Normal"/>
        <w:spacing w:before="28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b, c</w:t>
      </w:r>
      <w:r>
        <w:rPr>
          <w:i/>
        </w:rPr>
        <w:t xml:space="preserve"> </w:t>
      </w:r>
      <w:r>
        <w:rPr/>
        <w:t xml:space="preserve">Łącznie z opłatami stałymi i zmiennymi przy zużyciu miesięcznym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100 kWh energii elektrycznej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18,25 m</w:t>
      </w:r>
      <w:r>
        <w:rPr>
          <w:vertAlign w:val="superscript"/>
        </w:rPr>
        <w:t>3</w:t>
      </w:r>
      <w:r>
        <w:rPr/>
        <w:t xml:space="preserve"> gazu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W 2005 r. — poj. ok. 320 l. </w:t>
      </w:r>
      <w:r>
        <w:rPr>
          <w:rFonts w:cs="Times New Roman" w:ascii="Times New Roman" w:hAnsi="Times New Roman"/>
          <w:i/>
        </w:rPr>
        <w:t>e</w:t>
      </w:r>
      <w:r>
        <w:rPr/>
        <w:t xml:space="preserve"> W 2014 r. — na 5—7 kg suchej bielizny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 standing and variable charges with the monthly use: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— of 100 kWh </w:t>
      </w:r>
      <w:r>
        <w:rPr/>
        <w:t>of electric</w:t>
        <w:softHyphen/>
        <w:t xml:space="preserve">ity, </w:t>
      </w:r>
      <w:r>
        <w:rPr>
          <w:rFonts w:cs="Times New Roman" w:ascii="Times New Roman" w:hAnsi="Times New Roman"/>
        </w:rPr>
        <w:t>c</w:t>
      </w:r>
      <w:r>
        <w:rPr/>
        <w:t xml:space="preserve"> — of 18,25 m</w:t>
      </w:r>
      <w:r>
        <w:rPr>
          <w:vertAlign w:val="superscript"/>
        </w:rPr>
        <w:t>3</w:t>
      </w:r>
      <w:r>
        <w:rPr/>
        <w:t xml:space="preserve"> of gas. 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 2005 — capacity about 320 l. </w:t>
      </w:r>
      <w:r>
        <w:rPr>
          <w:rFonts w:cs="Times New Roman" w:ascii="Times New Roman" w:hAnsi="Times New Roman"/>
        </w:rPr>
        <w:t>e</w:t>
      </w:r>
      <w:r>
        <w:rPr/>
        <w:t xml:space="preserve"> In 2014 — </w:t>
      </w:r>
      <w:r>
        <w:rPr>
          <w:lang w:val="en-US"/>
        </w:rPr>
        <w:t xml:space="preserve">dry-linen capacity not exceeding 5—7 kg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209).</w:t>
        <w:tab/>
      </w:r>
      <w:r>
        <w:rPr/>
        <w:t>przeciĘtne  ceny  skupu  ważniejszych  produktów  rolnych</w:t>
      </w:r>
    </w:p>
    <w:p>
      <w:pPr>
        <w:pStyle w:val="Tyttabang"/>
        <w:rPr/>
      </w:pPr>
      <w:r>
        <w:rPr/>
        <w:t>average  procurement  prices  of  major  agricultural  produc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iarno zbóż konsumpcyjnych i paszowych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,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,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owsa i mieszanek zboż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,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oats and cereal mixe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,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,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w tym jadalne (bez wczesnych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,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,9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>
                <w:lang w:val="en-US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uraki cukrowe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pl-PL"/>
              </w:rPr>
              <w:t xml:space="preserve">Sugar </w:t>
            </w:r>
            <w:r>
              <w:rPr>
                <w:lang w:val="en-US"/>
              </w:rPr>
              <w:t>beets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Rzepak i rzepik przemysłowy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,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,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dustrial rape and turnip rape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Liście tytoniu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5,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7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7,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bydło (bez cieląt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1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,8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drób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oul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Mleko krowie — za 1 l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,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ws’ milk — per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konsumpcyjn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2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Consumer hen eggs — per piece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 (210).</w:t>
        <w:tab/>
      </w:r>
      <w:r>
        <w:rPr/>
        <w:t>przeciętne</w:t>
      </w:r>
      <w:r>
        <w:rPr>
          <w:b w:val="false"/>
        </w:rPr>
        <w:t xml:space="preserve">  </w:t>
      </w:r>
      <w:r>
        <w:rPr/>
        <w:t>ceny  uzyskiwane  przez  rolników  na  targowiskach</w:t>
      </w:r>
    </w:p>
    <w:p>
      <w:pPr>
        <w:pStyle w:val="Tyttabang"/>
        <w:rPr/>
      </w:pPr>
      <w:r>
        <w:rPr/>
        <w:t>average  marketplace  prices  received  by  farmer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w zł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i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/>
              <w:t>Ziarno zbóż — za 1 dt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ereal grain — per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,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whe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9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ęczmi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5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6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,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barle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GB"/>
              </w:rPr>
            </w:pPr>
            <w:r>
              <w:rPr>
                <w:lang w:val="en-GB"/>
              </w:rPr>
              <w:t>ows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3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,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szenży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,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,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iemniaki (bez jadalnych wczesnych) — za 1 dt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,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lang w:val="en-US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Zwierzęta gospodarskie — za 1 szt.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ivestock — per hea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rowa doj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dairy cow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jałówka 1-rocz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ne-year heif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prosię na ch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6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9,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koń robocz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5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farm hor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Żywiec rzeźny — za 1 kg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cielęt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,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cal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>trzoda chlew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i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/>
              <w:t xml:space="preserve">Jaja kurze — za 1 szt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0,6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Hen eggs — per piec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6:00Z</dcterms:created>
  <dc:creator>us_radom</dc:creator>
  <dc:description/>
  <cp:keywords/>
  <dc:language>en-US</dc:language>
  <cp:lastModifiedBy>Stępień Grzegorz</cp:lastModifiedBy>
  <cp:lastPrinted>2015-06-18T11:10:00Z</cp:lastPrinted>
  <dcterms:modified xsi:type="dcterms:W3CDTF">2015-12-04T13:20:00Z</dcterms:modified>
  <cp:revision>47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11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Dla Pani Anny Jaeschke - makiety z Rocznika</vt:lpwstr>
  </property>
  <property fmtid="{D5CDD505-2E9C-101B-9397-08002B2CF9AE}" pid="6" name="_PreviousAdHocReviewCycleID">
    <vt:r8>-244847947</vt:r8>
  </property>
  <property fmtid="{D5CDD505-2E9C-101B-9397-08002B2CF9AE}" pid="7" name="_ReviewingToolsShownOnce">
    <vt:lpwstr/>
  </property>
</Properties>
</file>