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4/15</w:t>
      </w:r>
    </w:p>
    <w:p>
      <w:pPr>
        <w:pStyle w:val="Tyttabang"/>
        <w:rPr/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4/15</w:t>
      </w:r>
      <w:r>
        <w:rPr/>
        <w:t xml:space="preserve">  SCHOOL  YEAR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bookmarkStart w:id="0" w:name="OLE_LINK18"/>
            <w:bookmarkStart w:id="1" w:name="OLE_LINK17"/>
            <w:bookmarkStart w:id="2" w:name="OLE_LINK16"/>
            <w:bookmarkEnd w:id="0"/>
            <w:bookmarkEnd w:id="1"/>
            <w:bookmarkEnd w:id="2"/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3" w:name="OLE_LINK25"/>
            <w:bookmarkStart w:id="4" w:name="OLE_LINK20"/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bookmarkStart w:id="5" w:name="OLE_LINK25"/>
            <w:bookmarkStart w:id="6" w:name="OLE_LINK20"/>
            <w:r>
              <w:rPr>
                <w:lang w:val="en-US"/>
              </w:rPr>
              <w:t>Schools</w:t>
            </w:r>
            <w:bookmarkEnd w:id="5"/>
            <w:bookmarkEnd w:id="6"/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bookmarkStart w:id="7" w:name="OLE_LINK22"/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  <w:bookmarkEnd w:id="7"/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bookmarkStart w:id="8" w:name="OLE_LINK23"/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bookmarkEnd w:id="8"/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  <w:bookmarkStart w:id="9" w:name="OLE_LINK26"/>
            <w:bookmarkStart w:id="10" w:name="_Hlk98132932"/>
            <w:bookmarkStart w:id="11" w:name="OLE_LINK2"/>
            <w:bookmarkStart w:id="12" w:name="OLE_LINK1"/>
            <w:bookmarkStart w:id="13" w:name="OLE_LINK26"/>
            <w:bookmarkStart w:id="14" w:name="_Hlk98132932"/>
            <w:bookmarkStart w:id="15" w:name="OLE_LINK2"/>
            <w:bookmarkStart w:id="16" w:name="OLE_LINK1"/>
            <w:bookmarkEnd w:id="13"/>
            <w:bookmarkEnd w:id="14"/>
            <w:bookmarkEnd w:id="15"/>
            <w:bookmarkEnd w:id="16"/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bookmarkStart w:id="17" w:name="OLE_LINK3"/>
            <w:bookmarkEnd w:id="17"/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3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0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78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4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6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1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88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Glinoj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y wiejskie: 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Gołymin-Ośrod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Grud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Ojrz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Opinogór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Regi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S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6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3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a miejska: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Dzierz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Lipowiec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Strze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Stup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Szre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Szydł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Wiś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7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7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2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y miejskie:  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Babo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Dzierząż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Jo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Naru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Nowe Miast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Soch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6" w:after="0"/>
              <w:rPr/>
            </w:pPr>
            <w:r>
              <w:rPr/>
              <w:t>Zał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4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6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>Pułt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4/15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4/15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Powiat  pułtu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G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Obryt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Pokrzyw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Świerc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Wi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Zat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</w:rPr>
            </w:pPr>
            <w:bookmarkStart w:id="18" w:name="OLE_LINK4"/>
            <w:bookmarkEnd w:id="18"/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5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Bież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Żur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Kuczbork-Osad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Lubo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Lut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Siemiąt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0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4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Mak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Czerw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Kar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Krasnosiel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Młynar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Płoniawy-Bramur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Rzew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Syp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Szel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8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8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2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b/>
              </w:rPr>
              <w:t>9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Bar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Czar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Czerw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Gowor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Kadzi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Leli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Łys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Olszewo-Bo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Rzek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Tro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Excluding </w:t>
      </w:r>
      <w:r>
        <w:rPr/>
        <w:t xml:space="preserve">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4/15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4/15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  <w:caps/>
              </w:rPr>
            </w:pPr>
            <w:bookmarkStart w:id="19" w:name="OLE_LINK5"/>
            <w:bookmarkEnd w:id="19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7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2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Bro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Andrzej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Boguty-P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Małkini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Nur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Stary Lubot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Szulborz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Wąs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Zaręby Kościel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6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8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Chorzel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Czernice Borow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Jednoroż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Kras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Krzynowłoga M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0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4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78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Wy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Brańszcz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Długosio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Rząśni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Somi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Zabrodz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3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6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7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>
                <w:b/>
              </w:rPr>
              <w:t>23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Białobrzeg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Wyśmierzy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Excluding c</w:t>
      </w:r>
      <w:r>
        <w:rPr/>
        <w:t xml:space="preserve">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4/15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4/15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" w:after="0"/>
              <w:rPr/>
            </w:pPr>
            <w:r>
              <w:rPr>
                <w:b/>
              </w:rPr>
              <w:t>Powiat  białobrzeski</w:t>
            </w:r>
            <w:r>
              <w:rPr/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om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ara Bło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rom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6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7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zie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arbatk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łowa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niewos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agnu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ci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9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ip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otcz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iepiel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zecz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n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olec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4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ork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iel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l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drzywół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tw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us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ni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9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8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1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60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Iłż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kary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4/15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4/15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bookmarkStart w:id="20" w:name="OLE_LINK7"/>
            <w:bookmarkEnd w:id="20"/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>radomski</w:t>
            </w:r>
            <w:r>
              <w:rPr>
                <w:caps/>
                <w:lang w:val="en-US"/>
              </w:rPr>
              <w:t xml:space="preserve">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wiat  radomski</w:t>
            </w:r>
            <w:r>
              <w:rPr>
                <w:spacing w:val="-2"/>
              </w:rPr>
              <w:t xml:space="preserve">  </w:t>
            </w:r>
            <w:r>
              <w:rPr>
                <w:b/>
                <w:spacing w:val="-2"/>
              </w:rPr>
              <w:t xml:space="preserve">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Góz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astrzęb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edli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edlni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Kowa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rzyt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Wierzb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Wol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Zak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3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zydłow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Chlewi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astrząb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Mi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Oroń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2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Zwol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Ka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olic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rzyłę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T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8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2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8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9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0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22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03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24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32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4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0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22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03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24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32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4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1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1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8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8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7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il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Żel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4/15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4/15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i/>
                <w:i/>
              </w:rPr>
            </w:pPr>
            <w:bookmarkStart w:id="21" w:name="OLE_LINK8"/>
            <w:bookmarkEnd w:id="21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>
                <w:b/>
              </w:rPr>
              <w:t>Powiat  garwoliński</w:t>
            </w:r>
            <w:r>
              <w:rPr/>
              <w:t xml:space="preserve"> 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orow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ór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ac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arys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bo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Troj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lg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6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0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0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1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egio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er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abłon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ieporęt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eli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4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1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4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60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ulej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Hal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ału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ro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eg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ęb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obr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aku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atowi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ie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nisła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0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5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4/15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4/15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2"/>
              </w:rPr>
              <w:t>warszawski</w:t>
            </w:r>
            <w:r>
              <w:rPr>
                <w:b/>
                <w:spacing w:val="-2"/>
              </w:rPr>
              <w:t xml:space="preserve">  WSCHODNI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/>
            </w:pPr>
            <w:r>
              <w:rPr>
                <w:b/>
              </w:rPr>
              <w:t>Powiat  nowodworski</w:t>
            </w:r>
            <w:r>
              <w:rPr/>
              <w:t xml:space="preserve">  </w:t>
            </w:r>
            <w:r>
              <w:rPr>
                <w:b/>
                <w:spacing w:val="-2"/>
              </w:rPr>
              <w:t xml:space="preserve">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as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akroczym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zos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eon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miech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1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ózef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tw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elest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łbiel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si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bienie-Jezi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ązow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9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8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był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a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ąb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iel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dzy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Tłusz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oł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Dąbr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a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lem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święt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rach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6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0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7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ilan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dkowa Leś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4/15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4/15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ind w:left="113" w:hanging="113"/>
              <w:jc w:val="left"/>
              <w:rPr/>
            </w:pPr>
            <w:bookmarkStart w:id="22" w:name="OLE_LINK12"/>
            <w:bookmarkEnd w:id="22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 xml:space="preserve">  </w:t>
            </w:r>
            <w:r>
              <w:rPr>
                <w:b/>
                <w:spacing w:val="-2"/>
              </w:rPr>
              <w:t xml:space="preserve">(cd.)  </w:t>
            </w:r>
            <w:r>
              <w:rPr>
                <w:b/>
                <w:i/>
                <w:spacing w:val="-2"/>
                <w:sz w:val="12"/>
              </w:rPr>
              <w:t>(cont.)</w:t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wiat  grodziski</w:t>
            </w:r>
            <w:r>
              <w:rPr>
                <w:spacing w:val="-2"/>
              </w:rPr>
              <w:t xml:space="preserve">  </w:t>
            </w:r>
            <w:r>
              <w:rPr>
                <w:b/>
                <w:spacing w:val="-2"/>
              </w:rPr>
              <w:t xml:space="preserve">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a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kt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Żabia 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5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3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9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rój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ogiel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ar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elsk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łę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Ch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osz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sie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niew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41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9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2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72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8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óra Kalwar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asec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5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0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Tar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Leszno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0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ażm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04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3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4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ast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u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rw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4/15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4/15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 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/>
            </w:pPr>
            <w:bookmarkStart w:id="23" w:name="OLE_LINK14"/>
            <w:bookmarkEnd w:id="23"/>
            <w:r>
              <w:rPr>
                <w:b/>
              </w:rPr>
              <w:t xml:space="preserve">Powiat  pruszk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ichał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adar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Br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I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łodzie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owa 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y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Teres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3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Bło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Łom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Izabe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mpino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es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are Ba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7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b/>
              </w:rPr>
              <w:t>3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Żyrar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szczo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uszcza Mariań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dz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skit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Pacy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Sanni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4/15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4/15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pło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7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2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4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Dro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Gą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Wyszogró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o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rudzeń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ul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Łą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Mała Wieś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Nowy Dun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Radz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łu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łup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tara Bi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taroźreb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3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6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8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/>
              <w:t xml:space="preserve">Gminy wiejskie: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Gozd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Moch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Rości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zczut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Za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6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7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6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8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9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Łos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Husz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Olsz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Plate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arna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tara Kor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 PODSTAW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DZIECI  I  MŁODZIEŻY  W  ROKU  SZKOLNYM  2014/15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RIMARY  SCHOOL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FOR  CHILDREN  AND  YOUTH  IN  2014/15  SCHOOL  YEAR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b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siedlecki  </w:t>
            </w:r>
            <w:r>
              <w:rPr>
                <w:b/>
              </w:rPr>
              <w:t>(dok.)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1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5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0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Mor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Doma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Ko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Kot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Mokobo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Paprot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Przesmy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kórz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uchożeb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Wiśni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Wody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Zbu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5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Kosów La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Biela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Ce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Jabłonna La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Rep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ab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terd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2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0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Ł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Gręb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Kory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Li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Mied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adow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tocz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Wierz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5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1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zieci w wieku 6 lat objętych edukacją w placówkach wychowania przedszkolnego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children aged 6 attending pre-primary education establishments. </w:t>
      </w:r>
      <w:r>
        <w:rPr>
          <w:rFonts w:cs="Times New Roman" w:ascii="Times New Roman" w:hAnsi="Times New Roman"/>
        </w:rPr>
        <w:t>b</w:t>
      </w:r>
      <w:r>
        <w:rPr/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4/15</w:t>
      </w:r>
    </w:p>
    <w:p>
      <w:pPr>
        <w:pStyle w:val="Tyttabang"/>
        <w:rPr/>
      </w:pPr>
      <w:r>
        <w:rPr>
          <w:lang w:val="en-US"/>
        </w:rPr>
        <w:t>LOWER  SECONDARY  SCHOOLS  FOR  CHILDREN  AND  YOUTH  IN  2014/15</w:t>
      </w:r>
      <w:r>
        <w:rPr/>
        <w:t xml:space="preserve">  SCHOOL  YEAR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6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3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8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8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3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Glinoj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Ciech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Gołymin-Ośrod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Grud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Ojrz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Opinogór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Regi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5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2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9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a: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Dzierz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trzeg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tup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zre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zydł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Wiś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9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4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miejskie:  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Babo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Dzierząż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Jo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Naru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Nowe Miast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Pło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Raciąż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och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Zału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7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1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Pułtu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4/15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4/15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b/>
              </w:rPr>
              <w:t xml:space="preserve">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G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Obryt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Pokrzyw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Świerc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Wi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Zat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3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Bież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Żur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Kuczbork-Osad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Lubo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Luto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Siemiąt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1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5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Mak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Czerw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Kar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Krasnosiel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Młynarz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Płoniawy-Bramur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Rzew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Sypni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4" w:after="0"/>
              <w:rPr/>
            </w:pPr>
            <w:r>
              <w:rPr/>
              <w:t>Szel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0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b/>
              </w:rPr>
              <w:t>10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Bar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Czar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Czerw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Gowor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Kadzi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Leli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Łys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Olszewo-Bo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Rzek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4" w:after="0"/>
              <w:rPr/>
            </w:pPr>
            <w:r>
              <w:rPr/>
              <w:t>Tro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4/15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4/15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ostrołę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4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2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0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Bro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Andrzej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Boguty-P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Małkinia Gó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Nur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Stary Lubot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Szulborz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Wąs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Zaręby Kościel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8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Chorzel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Czernice Borow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Jednoroż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Kras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Krzynowłoga M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5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2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Wy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Brańszcz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Długosiodł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Rząśni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Somi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8" w:after="0"/>
              <w:rPr/>
            </w:pPr>
            <w:r>
              <w:rPr/>
              <w:t>Zabrodz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1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1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>
                <w:b/>
              </w:rPr>
              <w:t>1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Białobrzeg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>Wyśmierzy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4/15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4/15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>radomski</w:t>
            </w:r>
            <w:r>
              <w:rPr>
                <w:b/>
                <w:lang w:val="en-US"/>
              </w:rPr>
              <w:t xml:space="preserve">  (cd.)  </w:t>
            </w:r>
            <w:r>
              <w:rPr>
                <w:rStyle w:val="Boczek1angZnak"/>
                <w:b/>
                <w:lang w:val="en-US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" w:after="0"/>
              <w:rPr/>
            </w:pPr>
            <w:r>
              <w:rPr>
                <w:b/>
              </w:rPr>
              <w:t xml:space="preserve">Powiat  białobrzeski  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om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ara Bło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trom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8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ozie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arbatk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łowa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niewos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Magnu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ci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0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Lip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hotcz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Ciepiel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zecz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ien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olec nad Wisł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6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rzy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Bork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Gielni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Kl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Odrzywół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otw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Rus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Wieni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7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3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5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71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Iłż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>Skary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4/15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4/15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 xml:space="preserve">radoms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caps/>
                <w:spacing w:val="-2"/>
              </w:rPr>
            </w:pPr>
            <w:r>
              <w:rPr>
                <w:b/>
                <w:spacing w:val="-2"/>
              </w:rPr>
              <w:t xml:space="preserve">Powiat  radomski  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caps/>
                <w:spacing w:val="-2"/>
              </w:rPr>
            </w:pPr>
            <w:r>
              <w:rPr>
                <w:b/>
                <w:caps/>
                <w:spacing w:val="-2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Góz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astrzęb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edliń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edlnia-Letni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Kowa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io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rzyty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Wierzb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Wol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Zak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Szydłow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Chlewi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Jastrząb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Mi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Orońsk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1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Zwole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Ka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olic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rzyłę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Tcz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5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1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1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1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1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7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9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90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34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19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7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7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9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90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347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19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7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2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8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8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3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Pilaw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>Żele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4/15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4/15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(cd.) 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>
                <w:b/>
              </w:rPr>
              <w:t xml:space="preserve">Powiat  garwoliński  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Borow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arwo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ór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Łaskar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ac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Parys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obo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Troj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lg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2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5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1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egio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0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er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abłon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ieporęt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Wielis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9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3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6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6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ulej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Hal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Kału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roz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Ceg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ębe Wielk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Dobr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Jaku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Latowi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Miń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ien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Stanisław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1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4/15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4/15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(dok.) 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wiat  nowodworski  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as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akroczym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zos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eonc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miech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ózef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two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Celest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łbiel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sie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bienie-Jezio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ązow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2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obył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ar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ąb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Zielo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dzy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Tłuszc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ołom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Dąbr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Ja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lemb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święt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rachów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2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b/>
              </w:rPr>
              <w:t>10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ilanów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odkowa Leś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4/15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4/15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 ZACHODNI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 grodziski  (dok.)  </w:t>
            </w:r>
            <w:r>
              <w:rPr>
                <w:rStyle w:val="Boczek1angZnak"/>
                <w:b/>
                <w:spacing w:val="-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a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kto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Żabia 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9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4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9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0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rój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Mogiel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War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elsk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łę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Chy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osz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Jasieni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niew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2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5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84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60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Góra Kalwar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asec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9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4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Tar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Lesznowol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8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ażm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9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8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3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2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iast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Prusz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>Brw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4/15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4/15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 ZACHODNI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/>
            </w:pPr>
            <w:r>
              <w:rPr>
                <w:b/>
              </w:rPr>
              <w:t xml:space="preserve">Powiat  pruszk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ichał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adar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Br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Ił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łodzies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Nowa Such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y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Teres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9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Bło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Łomian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Izabel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Kampinos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Lesz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Stare Ba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2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Żyrard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spacing w:before="16" w:after="0"/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Mszczo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Puszcza Mariańs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Radziejow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>Wiskit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Gostyn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Pacy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Sanni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4/15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4/15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płocki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2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5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5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19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5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Dro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Gąbi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Wyszogród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iels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odz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rudzeń Duż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Bulk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Łąc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Mała Wieś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Nowy Duni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Radzan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łub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łup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tara Biał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26" w:after="0"/>
              <w:rPr/>
            </w:pPr>
            <w:r>
              <w:rPr/>
              <w:t>Staroźreb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8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9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2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6" w:after="0"/>
              <w:rPr/>
            </w:pPr>
            <w:r>
              <w:rPr/>
              <w:t xml:space="preserve">Gminy wiejskie: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Gozd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Moch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Rościsze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ierp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zczutow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Zawidz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5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7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>
                <w:b/>
              </w:rPr>
              <w:t>11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2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Łos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Huszl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Olszan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Plate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arna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26" w:after="0"/>
              <w:rPr/>
            </w:pPr>
            <w:r>
              <w:rPr/>
              <w:t>Stara Kor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 DLA  DZIECI  I  MŁODZIEŻY  W  ROKU  SZKOLNYM  2014/15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LOWER  SECONDARY  SCHOOLS  FOR  CHILDREN  AND  YOUTH  IN  2014/15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en-US"/>
              </w:rPr>
              <w:t>Pupil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Absolwen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> a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em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siedlecki  </w:t>
            </w:r>
            <w:r>
              <w:rPr>
                <w:b/>
                <w:spacing w:val="-4"/>
              </w:rPr>
              <w:t xml:space="preserve">(dok.)  </w:t>
            </w:r>
            <w:r>
              <w:rPr>
                <w:b/>
                <w:i/>
                <w:spacing w:val="-4"/>
                <w:sz w:val="12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7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2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>
                <w:b/>
              </w:rPr>
              <w:t>88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Mor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Domani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Korcz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Kotu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Mokobod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Paprotni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Przesmy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kórzec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uchożebr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Wiśnie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Wody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Zbuczyn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6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1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Kosów Lac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Bielany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Ceran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Jabłonna Lack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Rep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abni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okołów Podla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45" w:leader="dot"/>
              </w:tabs>
              <w:spacing w:before="14" w:after="0"/>
              <w:rPr/>
            </w:pPr>
            <w:r>
              <w:rPr/>
              <w:t>Sterdyń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0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7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7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8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Łoch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Grębkó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Korytnic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Liw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Miedzna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adowne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Stoczek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45" w:leader="dot"/>
              </w:tabs>
              <w:spacing w:before="14" w:after="0"/>
              <w:rPr/>
            </w:pPr>
            <w:r>
              <w:rPr/>
              <w:t>Wierzbno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64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4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8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7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3/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3 (51).</w:t>
      </w:r>
      <w:r>
        <w:rPr/>
        <w:tab/>
        <w:t>SPECJALNE  SZKOŁY  PRZYSPOSABIAJĄCE  DO  PRACY  W  ROKU  SZKOLNYM  2014/15</w:t>
      </w:r>
    </w:p>
    <w:p>
      <w:pPr>
        <w:pStyle w:val="Tyttabang"/>
        <w:rPr>
          <w:lang w:val="en-US"/>
        </w:rPr>
      </w:pPr>
      <w:r>
        <w:rPr>
          <w:lang w:val="en-US"/>
        </w:rPr>
        <w:t>SPECIAL  JOB-TRAINING  SCHOOLS  IN  2014/15  SCHOOL  YEAR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749"/>
        <w:gridCol w:w="750"/>
        <w:gridCol w:w="749"/>
        <w:gridCol w:w="750"/>
        <w:gridCol w:w="749"/>
        <w:gridCol w:w="750"/>
        <w:gridCol w:w="750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vertAlign w:val="superscript"/>
              </w:rPr>
            </w:pPr>
            <w:r>
              <w:rPr>
                <w:rFonts w:cs="Arial Narrow"/>
                <w:sz w:val="12"/>
                <w:vertAlign w:val="superscript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ciecha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mła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pło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pułt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żur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</w:rPr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ma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ostrołę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ost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przasny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wy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Ostrołę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białobrze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kozien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lip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przys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radom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szydł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zwole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Rado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m.st. Warsz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3/14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From 2013/14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3 (51).</w:t>
      </w:r>
      <w:r>
        <w:rPr/>
        <w:tab/>
        <w:t>SPECJALNE  SZKOŁY  PRZYSPOSABIAJĄCE  DO  PRACY  W  ROKU  SZKOLNYM  2014/15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SPECIAL  JOB-TRAINING  SCHOOLS  IN  2014/15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749"/>
        <w:gridCol w:w="750"/>
        <w:gridCol w:w="749"/>
        <w:gridCol w:w="750"/>
        <w:gridCol w:w="749"/>
        <w:gridCol w:w="750"/>
        <w:gridCol w:w="750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</w:rPr>
            </w:pPr>
            <w:r>
              <w:rPr>
                <w:rFonts w:cs="Arial Narrow"/>
                <w:i/>
                <w:sz w:val="12"/>
                <w:vertAlign w:val="superscript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>femal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legio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nowodwor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otw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woł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grodzi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piaseczy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pru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3/14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From 2013/14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4 (52).</w:t>
      </w:r>
      <w:r>
        <w:rPr/>
        <w:tab/>
        <w:t>ZASADNICZE  SZKOŁY  ZAWODOWE  DLA  MŁODZIEŻY  W  ROKU  SZKOLNYM  2014/15</w:t>
      </w:r>
    </w:p>
    <w:p>
      <w:pPr>
        <w:pStyle w:val="Tyttabang"/>
        <w:rPr>
          <w:lang w:val="en-US"/>
        </w:rPr>
      </w:pPr>
      <w:r>
        <w:rPr>
          <w:lang w:val="en-US"/>
        </w:rPr>
        <w:t>BASIC  VOCATIONAL  SCHOOLS  FOR  YOUTH  IN  2014/15  SCHOOL  YEAR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749"/>
        <w:gridCol w:w="750"/>
        <w:gridCol w:w="749"/>
        <w:gridCol w:w="750"/>
        <w:gridCol w:w="749"/>
        <w:gridCol w:w="750"/>
        <w:gridCol w:w="750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vertAlign w:val="superscript"/>
              </w:rPr>
            </w:pPr>
            <w:r>
              <w:rPr>
                <w:rFonts w:cs="Arial Narrow"/>
                <w:sz w:val="12"/>
                <w:vertAlign w:val="superscript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8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7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ciecha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mła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pło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pułt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żur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</w:rPr>
              <w:t>2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ma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ostrołę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ost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przasny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wy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94" w:after="0"/>
              <w:rPr/>
            </w:pPr>
            <w:r>
              <w:rPr/>
              <w:t>Ostrołę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</w:rPr>
              <w:t>3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1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białobrze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kozien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lip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przys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radom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szydł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zwole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Rado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94" w:after="0"/>
              <w:rPr/>
            </w:pPr>
            <w:r>
              <w:rPr/>
              <w:t>m.st. Warsz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3/14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From 2013/14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4 (52).</w:t>
      </w:r>
      <w:r>
        <w:rPr/>
        <w:tab/>
        <w:t>ZASADNICZE  SZKOŁY  ZAWODOWE  DLA  MŁODZIEŻY  W  ROKU  SZKOLNYM  2014/15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BASIC  VOCATIONAL  SCHOOLS  FOR  YOUTH  IN  2014/15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749"/>
        <w:gridCol w:w="750"/>
        <w:gridCol w:w="749"/>
        <w:gridCol w:w="750"/>
        <w:gridCol w:w="749"/>
        <w:gridCol w:w="750"/>
        <w:gridCol w:w="750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</w:rPr>
              <w:t xml:space="preserve">Students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</w:rPr>
            </w:pPr>
            <w:r>
              <w:rPr>
                <w:rFonts w:cs="Arial Narrow"/>
                <w:i/>
                <w:sz w:val="12"/>
                <w:vertAlign w:val="superscript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 w:val="12"/>
                <w:lang w:val="en-US"/>
              </w:rPr>
            </w:pPr>
            <w:r>
              <w:rPr>
                <w:i w:val="false"/>
                <w:sz w:val="12"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>femal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legio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nowodwor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otw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woł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</w:rPr>
              <w:t>2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grodzi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piaseczy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pru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3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</w:rPr>
              <w:t>1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</w:rPr>
              <w:t>1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2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3/14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From 2013/14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5 (53).</w:t>
      </w:r>
      <w:r>
        <w:rPr/>
        <w:tab/>
        <w:t>LICEA  OGÓLNOKSZTAŁCĄCE  I  LICEA  PROFILOWANE  DLA  MŁODZIEŻY</w:t>
      </w:r>
      <w:r>
        <w:rPr>
          <w:vertAlign w:val="superscript"/>
        </w:rPr>
        <w:t xml:space="preserve"> </w:t>
      </w:r>
      <w:r>
        <w:rPr/>
        <w:t xml:space="preserve"> W  ROKU  SZKOLNYM  2014/15</w:t>
      </w:r>
    </w:p>
    <w:p>
      <w:pPr>
        <w:pStyle w:val="Tyttabang"/>
        <w:rPr/>
      </w:pPr>
      <w:r>
        <w:rPr>
          <w:lang w:val="en-US"/>
        </w:rPr>
        <w:t xml:space="preserve">GENERAL  SECONDARY  SCHOOLS  AND  SPECIALIZED  SECONDARY  SCHOOLS  FOR  YOUTH  IN  2014/15  </w:t>
        <w:br/>
      </w:r>
      <w:r>
        <w:rPr/>
        <w:t>SCHOOL  YEAR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583"/>
        <w:gridCol w:w="583"/>
        <w:gridCol w:w="583"/>
        <w:gridCol w:w="583"/>
        <w:gridCol w:w="583"/>
        <w:gridCol w:w="583"/>
        <w:gridCol w:w="583"/>
        <w:gridCol w:w="583"/>
        <w:gridCol w:w="584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0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icea ogólnokształcące     </w:t>
            </w:r>
            <w:r>
              <w:rPr>
                <w:i/>
              </w:rPr>
              <w:t>General secondary schools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icea profilowane — absolwenci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alized seconday schools —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absolwenci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/>
              <w:t>graduat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gó</w:t>
            </w:r>
            <w:r>
              <w:rPr/>
              <w:t>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1st grade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rPr/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52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84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60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3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9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1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3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Wierszpodgwk"/>
              <w:tabs>
                <w:tab w:val="clear" w:pos="170"/>
                <w:tab w:val="left" w:pos="2073" w:leader="dot"/>
              </w:tabs>
              <w:snapToGrid w:val="false"/>
              <w:rPr>
                <w:b/>
                <w:b/>
                <w:sz w:val="14"/>
                <w:lang w:val="pl-PL" w:eastAsia="en-US"/>
              </w:rPr>
            </w:pPr>
            <w:r>
              <w:rPr>
                <w:b/>
                <w:sz w:val="14"/>
                <w:lang w:val="pl-PL" w:eastAsia="en-US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rPr/>
            </w:pPr>
            <w:r>
              <w:rPr>
                <w:b/>
                <w:spacing w:val="-2"/>
              </w:rPr>
              <w:t xml:space="preserve">Podregion  </w:t>
            </w:r>
            <w:r>
              <w:rPr>
                <w:b/>
                <w:i/>
                <w:spacing w:val="-2"/>
                <w:sz w:val="12"/>
              </w:rPr>
              <w:t>(Subregion)</w:t>
            </w:r>
            <w:r>
              <w:rPr>
                <w:b/>
                <w:i/>
                <w:spacing w:val="-2"/>
              </w:rPr>
              <w:t xml:space="preserve"> </w:t>
            </w:r>
            <w:r>
              <w:rPr>
                <w:b/>
                <w:spacing w:val="-2"/>
              </w:rPr>
              <w:t xml:space="preserve"> </w:t>
              <w:br/>
              <w:t>ciechanowski</w:t>
            </w:r>
            <w:r>
              <w:rPr>
                <w:spacing w:val="-2"/>
              </w:rPr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ciechanow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5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9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0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7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6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mław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1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4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2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0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4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płoń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0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7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9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7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9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pułtu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6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5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2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żuromiń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2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2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686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439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30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22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42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makow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6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0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ostrołęc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2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ostrow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4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0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5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3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przasny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5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5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4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5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2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wyszkow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2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6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5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9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rPr/>
            </w:pPr>
            <w:r>
              <w:rPr/>
              <w:t>Citiy with powiat status: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Ostrołęka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26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2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5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5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7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4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889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574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90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320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03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spacing w:before="68" w:after="0"/>
              <w:rPr>
                <w:i w:val="false"/>
                <w:i w:val="false"/>
                <w:lang w:val="pl-PL"/>
              </w:rPr>
            </w:pPr>
            <w:r>
              <w:rPr>
                <w:rStyle w:val="Boczek1polZnak"/>
                <w:i/>
              </w:rPr>
              <w:t>Powiaty:</w:t>
            </w:r>
            <w:r>
              <w:rPr>
                <w:i w:val="false"/>
                <w:lang w:val="pl-PL"/>
              </w:rPr>
              <w:t xml:space="preserve">     </w:t>
            </w:r>
            <w:r>
              <w:rPr>
                <w:lang w:val="pl-PL"/>
              </w:rPr>
              <w:t>Powiats: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białobrze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9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4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kozienic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7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5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lip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3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przysu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5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9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2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8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radom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0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4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3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szydłowiec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6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zwoleń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9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Radom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8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18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45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0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5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2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8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39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3723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106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284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192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674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68" w:after="0"/>
              <w:rPr/>
            </w:pPr>
            <w:r>
              <w:rPr/>
              <w:t>m.st. Warszawa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9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23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06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84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92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74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9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3/14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5 (53).</w:t>
      </w:r>
      <w:r>
        <w:rPr/>
        <w:tab/>
        <w:t>LICEA  OGÓLNOKSZTAŁCĄCE  I  LICEA  PROFILOWANE  DLA  MŁODZIEŻY</w:t>
      </w:r>
      <w:r>
        <w:rPr>
          <w:vertAlign w:val="superscript"/>
        </w:rPr>
        <w:t xml:space="preserve"> </w:t>
      </w:r>
      <w:r>
        <w:rPr/>
        <w:t xml:space="preserve"> W  ROKU  SZKOLNYM  2014/15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 xml:space="preserve">GENERAL  SECONDARY  SCHOOLS  AND  SPECIALIZED  SECONDARY  SCHOOLS  FOR  YOUTH  IN  2014/15  </w:t>
        <w:br/>
        <w:t>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583"/>
        <w:gridCol w:w="583"/>
        <w:gridCol w:w="583"/>
        <w:gridCol w:w="583"/>
        <w:gridCol w:w="583"/>
        <w:gridCol w:w="583"/>
        <w:gridCol w:w="583"/>
        <w:gridCol w:w="583"/>
        <w:gridCol w:w="584"/>
      </w:tblGrid>
      <w:tr>
        <w:trPr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0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icea ogólnokształcące     </w:t>
            </w:r>
            <w:r>
              <w:rPr>
                <w:i/>
              </w:rPr>
              <w:t>General secondary schools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Licea profilowane — absolwen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alized seconday schools —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absolwenci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/>
              <w:t>graduates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vertAlign w:val="superscript"/>
                <w:lang w:val="en-US"/>
              </w:rPr>
            </w:pPr>
            <w:r>
              <w:rPr>
                <w:i w:val="false"/>
                <w:vertAlign w:val="superscript"/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gó</w:t>
            </w:r>
            <w:r>
              <w:rPr/>
              <w:t>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1st grade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129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rPr/>
            </w:pPr>
            <w:bookmarkStart w:id="24" w:name="OLE_LINK27"/>
            <w:bookmarkEnd w:id="24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1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garwoliń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3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4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8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2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0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legionow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4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2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0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5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miń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4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1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6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9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nowodwor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4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otwoc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3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2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2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wołomiń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2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6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71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36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53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56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48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grodzi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3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9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grójec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5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4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0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piaseczyń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6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2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9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0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pruszkow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6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3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4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5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sochaczew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4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2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1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żyrardow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3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4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>
                <w:b/>
                <w:spacing w:val="-2"/>
              </w:rPr>
              <w:t xml:space="preserve">Podregion  </w:t>
            </w:r>
            <w:r>
              <w:rPr>
                <w:b/>
                <w:i/>
                <w:spacing w:val="-2"/>
                <w:sz w:val="12"/>
              </w:rPr>
              <w:t>(Subregion)</w:t>
            </w:r>
            <w:r>
              <w:rPr>
                <w:b/>
                <w:i/>
                <w:spacing w:val="-2"/>
              </w:rPr>
              <w:t xml:space="preserve"> </w:t>
            </w:r>
            <w:r>
              <w:rPr>
                <w:b/>
                <w:spacing w:val="-2"/>
              </w:rPr>
              <w:t xml:space="preserve"> </w:t>
              <w:br/>
              <w:t>płocki</w:t>
            </w:r>
            <w:r>
              <w:rPr>
                <w:spacing w:val="-2"/>
              </w:rPr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83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62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93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96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22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gostyniń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3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płoc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sierpec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0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8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Płock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5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5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9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7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0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48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56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67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96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23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łosic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8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siedlec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sokołow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1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7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węgrowski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0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6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5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</w:tcPr>
          <w:p>
            <w:pPr>
              <w:pStyle w:val="Boczek1ang"/>
              <w:tabs>
                <w:tab w:val="clear" w:pos="170"/>
                <w:tab w:val="left" w:pos="2073" w:leader="dot"/>
              </w:tabs>
              <w:rPr/>
            </w:pPr>
            <w:r>
              <w:rPr/>
              <w:t>Citiy with powiat status: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073" w:leader="dot"/>
              </w:tabs>
              <w:spacing w:before="76" w:after="0"/>
              <w:rPr/>
            </w:pPr>
            <w:r>
              <w:rPr/>
              <w:t>Siedlce</w:t>
              <w:tab/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8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1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5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2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5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 roku szkolnego 2013/14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From 2013/14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6 (54).</w:t>
        <w:tab/>
      </w:r>
      <w:r>
        <w:rPr/>
        <w:t>TECHNIKA  ORAZ  OGÓLNOKSZTAŁCĄCE  SZKOŁY  ARTYSTYCZNE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1</w:t>
      </w:r>
      <w:r>
        <w:rPr/>
        <w:t xml:space="preserve">  dla  młodzieży  W  ROKU  SZKOLNYM  2014/15</w:t>
      </w:r>
    </w:p>
    <w:p>
      <w:pPr>
        <w:pStyle w:val="Tyttabang"/>
        <w:rPr/>
      </w:pPr>
      <w:r>
        <w:rPr>
          <w:lang w:val="en-US"/>
        </w:rPr>
        <w:t>TECHNICAL  SECONDARY  SCHOOLS</w:t>
      </w:r>
      <w:r>
        <w:rPr>
          <w:lang w:val="en-BS"/>
        </w:rPr>
        <w:t xml:space="preserve">  AS  WELL  AS  GENERAL  ART  SCHOOLS</w:t>
      </w:r>
      <w:r>
        <w:rPr>
          <w:rFonts w:cs="Times New Roman" w:ascii="Times New Roman" w:hAnsi="Times New Roman"/>
          <w:vertAlign w:val="superscript"/>
          <w:lang w:val="en-BS"/>
        </w:rPr>
        <w:t xml:space="preserve"> 1</w:t>
      </w:r>
      <w:r>
        <w:rPr>
          <w:lang w:val="en-BS"/>
        </w:rPr>
        <w:t xml:space="preserve">  for  youth  </w:t>
      </w:r>
      <w:r>
        <w:rPr/>
        <w:t xml:space="preserve">IN  2014/15  </w:t>
        <w:br/>
        <w:t>SCHOOL  YEAR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7"/>
        <w:gridCol w:w="142"/>
        <w:gridCol w:w="749"/>
        <w:gridCol w:w="749"/>
        <w:gridCol w:w="750"/>
        <w:gridCol w:w="749"/>
        <w:gridCol w:w="750"/>
        <w:gridCol w:w="749"/>
        <w:gridCol w:w="750"/>
      </w:tblGrid>
      <w:tr>
        <w:trPr>
          <w:cantSplit w:val="true"/>
        </w:trPr>
        <w:tc>
          <w:tcPr>
            <w:tcW w:w="21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  <w:tab w:val="left" w:pos="352" w:leader="none"/>
                <w:tab w:val="left" w:pos="965" w:leader="none"/>
              </w:tabs>
              <w:ind w:firstLine="114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 xml:space="preserve">ogółem     </w:t>
            </w:r>
            <w:r>
              <w:rPr>
                <w:i/>
              </w:rPr>
              <w:t xml:space="preserve">total 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  <w:tab w:val="left" w:pos="352" w:leader="none"/>
              </w:tabs>
              <w:ind w:left="340" w:hanging="227"/>
              <w:rPr/>
            </w:pPr>
            <w:r>
              <w:rPr>
                <w:i/>
              </w:rPr>
              <w:t>b —</w:t>
              <w:tab/>
            </w:r>
            <w:r>
              <w:rPr/>
              <w:t>w tym</w:t>
            </w:r>
            <w:r>
              <w:rPr>
                <w:i/>
              </w:rPr>
              <w:t xml:space="preserve"> </w:t>
            </w:r>
            <w:r>
              <w:rPr/>
              <w:t>ogólnokształcące</w:t>
            </w:r>
            <w:r>
              <w:rPr>
                <w:i/>
              </w:rPr>
              <w:t xml:space="preserve"> </w:t>
            </w:r>
            <w:r>
              <w:rPr/>
              <w:t xml:space="preserve">szkoły </w:t>
              <w:br/>
              <w:t>artystycz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1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</w:tabs>
              <w:spacing w:before="0" w:after="20"/>
              <w:ind w:firstLine="113"/>
              <w:rPr>
                <w:lang w:val="en-US"/>
              </w:rPr>
            </w:pPr>
            <w:r>
              <w:rPr/>
              <w:tab/>
              <w:tab/>
            </w:r>
            <w:r>
              <w:rPr>
                <w:i/>
                <w:lang w:val="en-US"/>
              </w:rPr>
              <w:t>of which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general art schools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1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rStyle w:val="GowkaangZnak"/>
                <w:lang w:val="pl-PL"/>
              </w:rPr>
              <w:t>Student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2     </w:t>
            </w:r>
            <w:r>
              <w:rPr>
                <w:lang w:val="pl-PL"/>
              </w:rPr>
              <w:t>Graduate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/>
                <w:sz w:val="12"/>
                <w:lang w:val="pl-P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ogółem</w:t>
            </w:r>
            <w:r>
              <w:rPr>
                <w:lang w:val="pl-PL"/>
              </w:rPr>
              <w:t xml:space="preserve">     of total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Wierszpodgwk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38" w:leader="dot"/>
              </w:tabs>
              <w:rPr>
                <w:b/>
                <w:b/>
                <w:i/>
                <w:i/>
                <w:strike/>
              </w:rPr>
            </w:pPr>
            <w:bookmarkStart w:id="25" w:name="OLE_LINK9"/>
            <w:bookmarkEnd w:id="25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8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9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9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left" w:pos="2638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2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38" w:leader="dot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3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6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7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30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10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52" w:after="0"/>
              <w:rPr/>
            </w:pPr>
            <w:r>
              <w:rPr/>
              <w:t>373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44" w:after="0"/>
              <w:rPr/>
            </w:pPr>
            <w:r>
              <w:rPr/>
              <w:t>ciecha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2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44" w:after="0"/>
              <w:rPr/>
            </w:pPr>
            <w:r>
              <w:rPr/>
              <w:t>mła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44" w:after="0"/>
              <w:rPr/>
            </w:pPr>
            <w:r>
              <w:rPr/>
              <w:t>pło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2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44" w:after="0"/>
              <w:rPr/>
            </w:pPr>
            <w:r>
              <w:rPr/>
              <w:t>pułtu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44" w:after="0"/>
              <w:rPr/>
            </w:pPr>
            <w:r>
              <w:rPr/>
              <w:t>żur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66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ostrołęc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8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5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83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>
                <w:b/>
                <w:b/>
              </w:rPr>
            </w:pPr>
            <w:r>
              <w:rPr>
                <w:b/>
              </w:rPr>
              <w:t>16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>
                <w:b/>
                <w:b/>
              </w:rPr>
            </w:pPr>
            <w:r>
              <w:rPr>
                <w:b/>
              </w:rPr>
              <w:t>63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44" w:after="0"/>
              <w:rPr/>
            </w:pPr>
            <w:r>
              <w:rPr/>
              <w:t>ma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44" w:after="0"/>
              <w:rPr/>
            </w:pPr>
            <w:r>
              <w:rPr/>
              <w:t>ostrołę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44" w:after="0"/>
              <w:rPr/>
            </w:pPr>
            <w:r>
              <w:rPr/>
              <w:t>ost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2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44" w:after="0"/>
              <w:rPr/>
            </w:pPr>
            <w:r>
              <w:rPr/>
              <w:t>przasny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44" w:after="0"/>
              <w:rPr/>
            </w:pPr>
            <w:r>
              <w:rPr/>
              <w:t>wy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3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rPr/>
            </w:pPr>
            <w:r>
              <w:rPr/>
              <w:t>Citi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44" w:after="0"/>
              <w:rPr/>
            </w:pPr>
            <w:r>
              <w:rPr/>
              <w:t>Ostrołęk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1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6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246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90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6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53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84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44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białobrze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kozien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lip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przysu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radom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2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szydłowi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zwole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right" w:pos="283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Radom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6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6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8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5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79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7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4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03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>
                <w:b/>
                <w:b/>
              </w:rPr>
            </w:pPr>
            <w:r>
              <w:rPr>
                <w:b/>
              </w:rPr>
              <w:t>32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4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7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right" w:pos="2835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4" w:after="0"/>
              <w:rPr/>
            </w:pPr>
            <w:r>
              <w:rPr/>
              <w:t>m.st. Warszawa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9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4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3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32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212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ang"/>
              <w:tabs>
                <w:tab w:val="clear" w:pos="170"/>
                <w:tab w:val="right" w:pos="2835" w:leader="dot"/>
              </w:tabs>
              <w:snapToGrid w:val="false"/>
              <w:spacing w:before="4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1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4" w:after="0"/>
              <w:rPr/>
            </w:pPr>
            <w:r>
              <w:rPr/>
              <w:t>8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1</w:t>
      </w:r>
      <w:r>
        <w:rPr/>
        <w:t xml:space="preserve"> Dające uprawnienia zawodowe. </w:t>
      </w:r>
      <w:r>
        <w:rPr>
          <w:rFonts w:cs="Times New Roman" w:ascii="Times New Roman" w:hAnsi="Times New Roman"/>
          <w:i/>
        </w:rPr>
        <w:t>2</w:t>
      </w:r>
      <w:r>
        <w:rPr/>
        <w:t xml:space="preserve"> Z roku szkolnego 2013/14. </w:t>
      </w:r>
      <w:r>
        <w:rPr>
          <w:rFonts w:cs="Times New Roman" w:ascii="Times New Roman" w:hAnsi="Times New Roman"/>
          <w:i/>
        </w:rPr>
        <w:t>3</w:t>
      </w:r>
      <w:r>
        <w:rPr/>
        <w:t xml:space="preserve"> Łącznie z absolwentami techników uzupełniających.</w:t>
      </w:r>
    </w:p>
    <w:p>
      <w:pPr>
        <w:pStyle w:val="Notkaang"/>
        <w:rPr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Leading professional certification.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lang w:val="en-US"/>
        </w:rPr>
        <w:t xml:space="preserve">From 2013/14 school year. </w:t>
      </w:r>
      <w:r>
        <w:rPr>
          <w:rFonts w:cs="Times New Roman" w:ascii="Times New Roman" w:hAnsi="Times New Roman"/>
          <w:lang w:val="en-US"/>
        </w:rPr>
        <w:t>3</w:t>
      </w:r>
      <w:r>
        <w:rPr>
          <w:lang w:val="en-US"/>
        </w:rPr>
        <w:t xml:space="preserve"> Including graduates of supplementary technical secondary schools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6 (54).</w:t>
        <w:tab/>
      </w:r>
      <w:r>
        <w:rPr/>
        <w:t>TECHNIKA  ORAZ  OGÓLNOKSZTAŁCĄCE  SZKOŁY  ARTYSTYCZNE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1</w:t>
      </w:r>
      <w:r>
        <w:rPr/>
        <w:t xml:space="preserve">  dla  młodzieży  W  ROKU  SZKOLNYM  2014/15  (</w:t>
      </w:r>
      <w:r>
        <w:rPr>
          <w:caps w:val="false"/>
          <w:smallCaps w:val="false"/>
        </w:rPr>
        <w:t>dok.)</w:t>
      </w:r>
    </w:p>
    <w:p>
      <w:pPr>
        <w:pStyle w:val="Tyttabang"/>
        <w:rPr>
          <w:spacing w:val="-2"/>
        </w:rPr>
      </w:pPr>
      <w:r>
        <w:rPr>
          <w:spacing w:val="-2"/>
          <w:lang w:val="en-BS"/>
        </w:rPr>
        <w:t>TECHNICAL  SECONDARY  SCHOOLS  AS  WELL  AS  GENERAL  ART  SCHOOLS</w:t>
      </w:r>
      <w:r>
        <w:rPr>
          <w:rFonts w:cs="Times New Roman" w:ascii="Times New Roman" w:hAnsi="Times New Roman"/>
          <w:spacing w:val="-2"/>
          <w:vertAlign w:val="superscript"/>
          <w:lang w:val="en-BS"/>
        </w:rPr>
        <w:t xml:space="preserve"> 1</w:t>
      </w:r>
      <w:r>
        <w:rPr>
          <w:spacing w:val="-2"/>
          <w:lang w:val="en-BS"/>
        </w:rPr>
        <w:t xml:space="preserve">  for  youth  </w:t>
      </w:r>
      <w:r>
        <w:rPr>
          <w:spacing w:val="-2"/>
        </w:rPr>
        <w:t xml:space="preserve">IN  2014/15  </w:t>
        <w:br/>
        <w:t xml:space="preserve">SCHOOL  YEAR  </w:t>
      </w:r>
      <w:r>
        <w:rPr>
          <w:caps w:val="false"/>
          <w:smallCaps w:val="false"/>
          <w:spacing w:val="-2"/>
        </w:rPr>
        <w:t>(cont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7"/>
        <w:gridCol w:w="142"/>
        <w:gridCol w:w="749"/>
        <w:gridCol w:w="749"/>
        <w:gridCol w:w="750"/>
        <w:gridCol w:w="749"/>
        <w:gridCol w:w="750"/>
        <w:gridCol w:w="749"/>
        <w:gridCol w:w="750"/>
      </w:tblGrid>
      <w:tr>
        <w:trPr>
          <w:cantSplit w:val="true"/>
        </w:trPr>
        <w:tc>
          <w:tcPr>
            <w:tcW w:w="21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  <w:tab w:val="left" w:pos="352" w:leader="none"/>
                <w:tab w:val="left" w:pos="965" w:leader="none"/>
              </w:tabs>
              <w:ind w:firstLine="114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 xml:space="preserve">ogółem     </w:t>
            </w:r>
            <w:r>
              <w:rPr>
                <w:i/>
              </w:rPr>
              <w:t xml:space="preserve">total 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  <w:tab w:val="left" w:pos="352" w:leader="none"/>
              </w:tabs>
              <w:ind w:left="340" w:hanging="227"/>
              <w:rPr/>
            </w:pPr>
            <w:r>
              <w:rPr>
                <w:i/>
              </w:rPr>
              <w:t>b —</w:t>
              <w:tab/>
            </w:r>
            <w:r>
              <w:rPr/>
              <w:t>w tym</w:t>
            </w:r>
            <w:r>
              <w:rPr>
                <w:i/>
              </w:rPr>
              <w:t xml:space="preserve"> </w:t>
            </w:r>
            <w:r>
              <w:rPr/>
              <w:t>ogólnokształcące</w:t>
            </w:r>
            <w:r>
              <w:rPr>
                <w:i/>
              </w:rPr>
              <w:t xml:space="preserve"> </w:t>
            </w:r>
            <w:r>
              <w:rPr/>
              <w:t xml:space="preserve">szkoły </w:t>
              <w:br/>
              <w:t>artystycz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1</w:t>
            </w:r>
          </w:p>
          <w:p>
            <w:pPr>
              <w:pStyle w:val="Abpol"/>
              <w:tabs>
                <w:tab w:val="clear" w:pos="284"/>
                <w:tab w:val="clear" w:pos="454"/>
                <w:tab w:val="left" w:pos="225" w:leader="none"/>
              </w:tabs>
              <w:spacing w:before="0" w:after="20"/>
              <w:ind w:firstLine="113"/>
              <w:rPr>
                <w:lang w:val="en-US"/>
              </w:rPr>
            </w:pPr>
            <w:r>
              <w:rPr/>
              <w:tab/>
              <w:tab/>
            </w:r>
            <w:r>
              <w:rPr>
                <w:i/>
                <w:lang w:val="en-US"/>
              </w:rPr>
              <w:t>of which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general art schools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1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rStyle w:val="GowkaangZnak"/>
              </w:rPr>
              <w:t>Student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2     </w:t>
            </w:r>
            <w:r>
              <w:rPr/>
              <w:t>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/>
                <w:i/>
                <w:sz w:val="12"/>
                <w:lang w:val="pl-P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rPr>
                <w:b/>
                <w:b/>
              </w:rPr>
            </w:pPr>
            <w:bookmarkStart w:id="26" w:name="OLE_LINK19"/>
            <w:bookmarkStart w:id="27" w:name="OLE_LINK13"/>
            <w:bookmarkEnd w:id="26"/>
            <w:bookmarkEnd w:id="27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garwol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5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5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legion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4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nowodwor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1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otw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wołom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2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59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2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69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>
                <w:b/>
                <w:b/>
              </w:rPr>
            </w:pPr>
            <w:r>
              <w:rPr>
                <w:b/>
              </w:rPr>
              <w:t>12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grodzi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1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grój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2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piaseczy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2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pruszk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sochacze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3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2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1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żyrard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1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37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47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9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30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>
                <w:b/>
                <w:b/>
              </w:rPr>
            </w:pPr>
            <w:r>
              <w:rPr>
                <w:b/>
              </w:rPr>
              <w:t>15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>
                <w:b/>
                <w:b/>
              </w:rPr>
            </w:pPr>
            <w:r>
              <w:rPr>
                <w:b/>
              </w:rPr>
              <w:t>793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napToGrid w:val="false"/>
              <w:spacing w:before="4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48" w:after="0"/>
              <w:rPr/>
            </w:pPr>
            <w:r>
              <w:rPr/>
              <w:t>gostyniń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1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48" w:after="0"/>
              <w:rPr/>
            </w:pPr>
            <w:r>
              <w:rPr/>
              <w:t>pło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1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48" w:after="0"/>
              <w:rPr/>
            </w:pPr>
            <w:r>
              <w:rPr/>
              <w:t>sierp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2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8" w:leader="dot"/>
              </w:tabs>
              <w:spacing w:before="48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tabs>
                <w:tab w:val="clear" w:pos="170"/>
                <w:tab w:val="right" w:pos="263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638" w:leader="dot"/>
              </w:tabs>
              <w:spacing w:before="48" w:after="0"/>
              <w:rPr/>
            </w:pPr>
            <w:r>
              <w:rPr/>
              <w:t>Płock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2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10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598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666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siedlecki</w:t>
            </w:r>
            <w:r>
              <w:rPr/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9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3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48" w:after="0"/>
              <w:rPr/>
            </w:pPr>
            <w:r>
              <w:rPr/>
              <w:t>łosi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1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48" w:after="0"/>
              <w:rPr/>
            </w:pPr>
            <w:r>
              <w:rPr/>
              <w:t>siedlec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48" w:after="0"/>
              <w:rPr/>
            </w:pPr>
            <w:r>
              <w:rPr/>
              <w:t>sokoł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1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48" w:after="0"/>
              <w:rPr/>
            </w:pPr>
            <w:r>
              <w:rPr/>
              <w:t>węgrowski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1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1pol"/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Boczek1ang"/>
              <w:rPr/>
            </w:pPr>
            <w:r>
              <w:rPr/>
              <w:t>Citiy with powiat status: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638" w:leader="dot"/>
              </w:tabs>
              <w:spacing w:before="48" w:after="0"/>
              <w:rPr/>
            </w:pPr>
            <w:r>
              <w:rPr/>
              <w:t>Siedlce</w:t>
              <w:tab/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1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45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pacing w:before="48" w:after="0"/>
              <w:rPr/>
            </w:pPr>
            <w:r>
              <w:rPr/>
              <w:t>15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1</w:t>
      </w:r>
      <w:r>
        <w:rPr/>
        <w:t xml:space="preserve"> Dające uprawnienia zawodowe. </w:t>
      </w:r>
      <w:r>
        <w:rPr>
          <w:rFonts w:cs="Times New Roman" w:ascii="Times New Roman" w:hAnsi="Times New Roman"/>
          <w:i/>
        </w:rPr>
        <w:t>2</w:t>
      </w:r>
      <w:r>
        <w:rPr/>
        <w:t xml:space="preserve"> Z roku szkolnego 2013/14. </w:t>
      </w:r>
      <w:r>
        <w:rPr>
          <w:rFonts w:cs="Times New Roman" w:ascii="Times New Roman" w:hAnsi="Times New Roman"/>
          <w:i/>
        </w:rPr>
        <w:t>3</w:t>
      </w:r>
      <w:r>
        <w:rPr/>
        <w:t xml:space="preserve"> Łącznie z absolwentami techników uzupełniających.</w:t>
      </w:r>
    </w:p>
    <w:p>
      <w:pPr>
        <w:pStyle w:val="Notkaang"/>
        <w:rPr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Leading professional certification.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lang w:val="en-US"/>
        </w:rPr>
        <w:t xml:space="preserve">From 2013/14 school year. </w:t>
      </w:r>
      <w:r>
        <w:rPr>
          <w:rFonts w:cs="Times New Roman" w:ascii="Times New Roman" w:hAnsi="Times New Roman"/>
          <w:lang w:val="en-US"/>
        </w:rPr>
        <w:t>3</w:t>
      </w:r>
      <w:r>
        <w:rPr>
          <w:lang w:val="en-US"/>
        </w:rPr>
        <w:t xml:space="preserve"> Including graduates of supplementary technical secondary school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7 (55).</w:t>
        <w:tab/>
      </w:r>
      <w:r>
        <w:rPr>
          <w:lang w:val="en-US"/>
        </w:rPr>
        <w:t>SZKOŁY  POLICEALNE  W  ROKU  SZKOLNYM  2014/15</w:t>
      </w:r>
    </w:p>
    <w:p>
      <w:pPr>
        <w:pStyle w:val="Tyttabang"/>
        <w:rPr/>
      </w:pPr>
      <w:r>
        <w:rPr>
          <w:lang w:val="en-US"/>
        </w:rPr>
        <w:t xml:space="preserve">POST-SECONDARY  SCHOOLS  IN  2014/15  </w:t>
      </w:r>
      <w:r>
        <w:rPr/>
        <w:t>SCHOOL  YEAR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874"/>
        <w:gridCol w:w="874"/>
        <w:gridCol w:w="874"/>
        <w:gridCol w:w="874"/>
        <w:gridCol w:w="874"/>
        <w:gridCol w:w="874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  <w:lang w:val="en-GB"/>
              </w:rPr>
              <w:t>Student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Graduates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vertAlign w:val="superscript"/>
                <w:lang w:val="pl-PL"/>
              </w:rPr>
            </w:pPr>
            <w:r>
              <w:rPr>
                <w:rFonts w:cs="Arial Narrow"/>
                <w:sz w:val="12"/>
                <w:vertAlign w:val="superscript"/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6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2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9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1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ciechan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mła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pło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pułtu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żuromi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</w:rPr>
              <w:t>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mak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ostrołę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ostr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przasny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wyszk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0" w:after="0"/>
              <w:rPr/>
            </w:pPr>
            <w:r>
              <w:rPr/>
              <w:t>Ostrołęk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</w:rPr>
              <w:t>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białobrze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kozieni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lip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przysu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radom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szydłowi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zwole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Radom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3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0" w:after="0"/>
              <w:rPr/>
            </w:pPr>
            <w:r>
              <w:rPr/>
              <w:t>m.st. Warszawa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3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3/14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From 2013/14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7 (55).</w:t>
        <w:tab/>
      </w:r>
      <w:r>
        <w:rPr/>
        <w:t>SZKOŁY  POLICEALNE  W  ROKU  SZKOLNYM  2014/15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OST-SECONDARY  SCHOOLS  IN  2014/15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874"/>
        <w:gridCol w:w="874"/>
        <w:gridCol w:w="874"/>
        <w:gridCol w:w="874"/>
        <w:gridCol w:w="874"/>
        <w:gridCol w:w="874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i/>
                <w:lang w:val="en-GB"/>
              </w:rPr>
              <w:t>Student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Graduates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vertAlign w:val="superscript"/>
                <w:lang w:val="pl-PL"/>
              </w:rPr>
            </w:pPr>
            <w:r>
              <w:rPr>
                <w:rFonts w:cs="Arial Narrow"/>
                <w:sz w:val="12"/>
                <w:vertAlign w:val="superscript"/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garwoli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legion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mi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nowodwor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otwo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wołomi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</w:rPr>
              <w:t>2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grodzi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grój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piaseczy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pruszk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sochacze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106" w:after="0"/>
              <w:rPr/>
            </w:pPr>
            <w:r>
              <w:rPr/>
              <w:t>żyrard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</w:rPr>
              <w:t>2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>gostyniń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>pło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>sierp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>Płock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</w:rPr>
              <w:t>2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>łosi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>siedlec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>sokoł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>węgrowski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106" w:after="0"/>
              <w:rPr/>
            </w:pPr>
            <w:r>
              <w:rPr/>
              <w:t>Siedlce</w:t>
              <w:tab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Z roku szkolnego 2013/14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From 2013/14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8 (56).</w:t>
        <w:tab/>
      </w:r>
      <w:r>
        <w:rPr/>
        <w:t>UCZĄCY  SIĘ  JĘZYKÓW  OBCYCH  W  SZKOŁACH  PODSTAWOWYCH  I  GIMNAZJACH  DLA  DZIECI  I  MŁODZIEŻY</w:t>
        <w:br/>
        <w:t>W  ROKU  SZKOLNYM  2014/15</w:t>
      </w:r>
    </w:p>
    <w:p>
      <w:pPr>
        <w:pStyle w:val="Tyttabang"/>
        <w:rPr>
          <w:lang w:val="en-US"/>
        </w:rPr>
      </w:pPr>
      <w:r>
        <w:rPr>
          <w:lang w:val="en-US"/>
        </w:rPr>
        <w:t>PUPILS  AND  STUDENTS  STUDYING  FOREIGN  LANGUAGES  IN  PRIMARY  SCHOOLS  AND  LOWER  SECONDARY</w:t>
        <w:br/>
        <w:t>SCHOOLS  FOR  CHILDREN  AND  YOUTH  IN  2014/15  SCHOOL  YEAR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pl-PL"/>
              </w:rPr>
              <w:t xml:space="preserve">obligatory language education 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ABSOLUTE  NUMB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9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2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08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3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ciecha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3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9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2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mła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3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pło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6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9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8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pułt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5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żur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1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52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29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57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8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ma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1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ostrołę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6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2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ost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7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4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przasny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3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2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wy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0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0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Ostrołę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2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69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90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477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6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białobrze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1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3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kozien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7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lip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0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przys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0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radom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4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7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7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szydł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9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zwole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9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Rado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5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2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1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86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1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9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72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758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0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47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m.st. Warsz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6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1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9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2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58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0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47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56).</w:t>
        <w:tab/>
      </w:r>
      <w:r>
        <w:rPr/>
        <w:t>UCZĄCY  SIĘ  JĘZYKÓW  OBCYCH  W  SZKOŁACH  PODSTAWOWYCH  I  GIMNAZJACH  DLA  DZIECI  I  MŁODZIEŻY</w:t>
        <w:br/>
        <w:t>W  ROKU  SZKOLNYM  2014/15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UPILS  AND  STUDENTS  STUDYING  FOREIGN  LANGUAGES  IN  PRIMARY  SCHOOLS  AND  LOWER  SECONDARY</w:t>
        <w:br/>
        <w:t>SCHOOLS  FOR  CHILDREN  AND  YOUTH  IN  2014/15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LICZBACH  BEZWZGLĘDNYCH 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ABSOLUTE  NUMBERS  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5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garwol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legio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nowodwor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otw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woł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6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grodzi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grój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piaseczy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pru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sochacze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żyrard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4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gostyn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pł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sierp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Pł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łos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siedl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sokoł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węg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56).</w:t>
        <w:tab/>
      </w:r>
      <w:r>
        <w:rPr/>
        <w:t>UCZĄCY  SIĘ  JĘZYKÓW  OBCYCH  W  SZKOŁACH  PODSTAWOWYCH  I  GIMNAZJACH  DLA  DZIECI  I  MŁODZIEŻY</w:t>
        <w:br/>
        <w:t>W  ROKU  SZKOLNYM  2014/15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PUPILS  AND  STUDENTS  STUDYING  FOREIGN  LANGUAGES  IN  PRIMARY  SCHOOLS  AND  LOWER  SECONDARY</w:t>
        <w:br/>
        <w:t>SCHOOLS  FOR  CHILDREN  AND  YOUTH  IN  2014/15  SCHOOL  YEAR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%  OGÓŁU  UCZNIÓW  W  SZKOŁACH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%  OF  TOTAL  PUPILS  AND  STUDENTS  AT 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ciecha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0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9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3,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mła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6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2,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,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pło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0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0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pułt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4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,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żur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1,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5,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ma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7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,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ostrołę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6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0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7,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ost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5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przasny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0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0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7,1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6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wy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3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6" w:after="0"/>
              <w:rPr/>
            </w:pPr>
            <w:r>
              <w:rPr/>
              <w:t>Ostrołę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0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7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7,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,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białobrze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9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,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7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kozien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4,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lip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9,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przys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1,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radom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5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7,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szydł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9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9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8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zwole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1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,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Rado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7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6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6,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0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4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6" w:after="0"/>
              <w:rPr/>
            </w:pPr>
            <w:r>
              <w:rPr/>
              <w:t>m.st. Warsz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6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4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,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,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56).</w:t>
        <w:tab/>
      </w:r>
      <w:r>
        <w:rPr/>
        <w:t>UCZĄCY  SIĘ  JĘZYKÓW  OBCYCH  W  SZKOŁACH  PODSTAWOWYCH  I  GIMNAZJACH  DLA  DZIECI  I  MŁODZIEŻY</w:t>
        <w:br/>
        <w:t>W  ROKU  SZKOLNYM  2014/15  (</w:t>
      </w:r>
      <w:r>
        <w:rPr>
          <w:caps w:val="false"/>
          <w:smallCaps w:val="false"/>
        </w:rPr>
        <w:t>dok.</w:t>
      </w:r>
      <w:r>
        <w:rPr/>
        <w:t xml:space="preserve">) </w:t>
      </w:r>
    </w:p>
    <w:p>
      <w:pPr>
        <w:pStyle w:val="Tyttabang"/>
        <w:rPr/>
      </w:pPr>
      <w:r>
        <w:rPr>
          <w:lang w:val="en-US"/>
        </w:rPr>
        <w:t>PUPILS  AND  STUDENTS  STUDYING  FOREIGN  LANGUAGES  IN  PRIMARY  SCHOOLS  AND  LOWER  SECONDARY</w:t>
        <w:br/>
        <w:t>SCHOOLS  FOR  CHILDREN  AND  YOUTH  IN  2014/15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%  OGÓŁU  UCZNIÓW  W  SZKOŁACH 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%  OF  TOTAL  PUPILS  AND  STUDENTS  AT  SCHOOLS  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garwol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legion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nowodwor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otw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wołom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grodzi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grój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piaseczy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pruszk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sochacze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80" w:after="0"/>
              <w:rPr/>
            </w:pPr>
            <w:r>
              <w:rPr/>
              <w:t>żyrard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gostyni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pło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sierp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Pł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łosi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siedl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sokoł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7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węgrow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80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9 (57).</w:t>
        <w:tab/>
      </w:r>
      <w:r>
        <w:rPr/>
        <w:t>UCZĄCY  SIĘ  JĘZYKÓW  OBCYCH  W  SZKOŁACH  PONADGIMNAZJ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DLA  DZIECI  I  MŁODZIEŻY  </w:t>
        <w:br/>
        <w:t>ORAZ  POLICEALNYCH  W  ROKU  SZKOLNYM  2014/15</w:t>
      </w:r>
    </w:p>
    <w:p>
      <w:pPr>
        <w:pStyle w:val="Tyttabang"/>
        <w:rPr/>
      </w:pPr>
      <w:r>
        <w:rPr>
          <w:lang w:val="en-US"/>
        </w:rPr>
        <w:t>STUDENTS  STUDYING  FOREIGN  LANGUAGES  IN  UPPER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FOR  YOUTH  AND  </w:t>
        <w:br/>
        <w:t xml:space="preserve">IN  POST-SECONDARY  SCHOOLS  IN  2014/15  SCHOOL </w:t>
      </w:r>
      <w:r>
        <w:rPr/>
        <w:t xml:space="preserve"> YEAR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048"/>
        <w:gridCol w:w="1049"/>
        <w:gridCol w:w="1049"/>
        <w:gridCol w:w="1049"/>
        <w:gridCol w:w="104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ABSOLUTE  NUMB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3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47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6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5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6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ciechan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8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mła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37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pło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5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0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pułtu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3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2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żuro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ma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3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6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ostrołę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2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4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ostr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8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przasny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9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3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1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wysz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6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3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Ostrołęka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83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40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4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073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31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80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85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5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białobrze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6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kozieni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8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lip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0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przysu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2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2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radom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3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6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szydłowi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9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zwole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5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Radom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4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20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3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5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571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742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69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674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904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m.st. Warszawa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71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42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9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74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04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sadnicze szkoły zawodowe (bez specjalnych przysposabiających do pracy), licea ogólnokształcące, technika, ogólnokształcące szkoły artystyczne dające uprawnienia zawodowe oraz szkoły policealne (bez kolegiów nauczycielskich, nauczycielskich kolegiów języków obcych i kolegiów pracowników służb społecznych)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ic vocational schools (excluding special job-training schools), general secondary schools, technical secondary schools, general art schools leading to professional certification and post-secondary schools (excluding teacher training colleges, foreign language teacher training colleges, colleges of social work).</w:t>
      </w:r>
      <w:r>
        <w:br w:type="page"/>
      </w:r>
    </w:p>
    <w:p>
      <w:pPr>
        <w:pStyle w:val="Tyttabpol"/>
        <w:rPr/>
      </w:pPr>
      <w:r>
        <w:rPr>
          <w:b w:val="false"/>
        </w:rPr>
        <w:t>TABL. 9 (57).</w:t>
        <w:tab/>
      </w:r>
      <w:r>
        <w:rPr/>
        <w:t>UCZĄCY  SIĘ  JĘZYKÓW  OBCYCH  W  SZKOŁACH  PONADGIMNAZJ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DLA  DZIECI  I  MŁODZIEŻY  </w:t>
        <w:br/>
        <w:t>ORAZ  POLICEALNYCH  W  ROKU  SZKOLNYM  2014/15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STUDENTS  STUDYING  FOREIGN  LANGUAGES  IN  UPPER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FOR  YOUTH  AND  </w:t>
        <w:br/>
        <w:t>IN  POST-SECONDARY  SCHOOLS  IN  2014/15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048"/>
        <w:gridCol w:w="1049"/>
        <w:gridCol w:w="1049"/>
        <w:gridCol w:w="1049"/>
        <w:gridCol w:w="104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LICZBACH  BEZWZGLĘDNYCH 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ABSOLUTE  NUMBERS  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9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2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garwol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07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0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legion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2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5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9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5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2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nowodwor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7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7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otwo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6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woło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7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2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0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55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799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4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01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grodzi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7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grój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4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0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piaseczy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9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3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6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3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prusz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9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5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sochacze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7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4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0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żyrard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3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198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703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69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60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79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gostyn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0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6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pło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7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sierp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Płock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98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9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5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7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45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449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73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łosi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2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4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siedl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sokoł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4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2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węgr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7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3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Siedlce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6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0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6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sadnicze szkoły zawodowe (bez specjalnych przysposabiających do pracy), licea ogólnokształcące, technika, ogólnokształcące szkoły artystyczne dające uprawnienia zawodowe oraz szkoły policealne (bez kolegiów nauczycielskich, nauczycielskich kolegiów języków obcych i kolegiów pracowników służb społecznych)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ic vocational schools (excluding special job-training schools), general secondary schools, technical secondary schools, general art schools leading to professional certification and post-secondary schools (excluding teacher training colleges, foreign language teacher training colleges, colleges of social work).</w:t>
      </w:r>
      <w:r>
        <w:br w:type="page"/>
      </w:r>
    </w:p>
    <w:p>
      <w:pPr>
        <w:pStyle w:val="Tyttabpol"/>
        <w:rPr/>
      </w:pPr>
      <w:r>
        <w:rPr>
          <w:b w:val="false"/>
        </w:rPr>
        <w:t>TABL. 9 (57).</w:t>
        <w:tab/>
      </w:r>
      <w:r>
        <w:rPr/>
        <w:t>UCZĄCY  SIĘ  JĘZYKÓW  OBCYCH  W  SZKOŁACH  PONADGIMNAZJ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DLA  DZIECI  I  MŁODZIEŻY  </w:t>
        <w:br/>
        <w:t>ORAZ  POLICEALNYCH  W  ROKU  SZKOLNYM  2014/15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STUDENTS  STUDYING  FOREIGN  LANGUAGES  IN  UPPER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FOR  YOUTH  AND  </w:t>
        <w:br/>
        <w:t>IN  POST-SECONDARY  SCHOOLS  IN  2014/15  SCHOOL  YEAR 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048"/>
        <w:gridCol w:w="1049"/>
        <w:gridCol w:w="1049"/>
        <w:gridCol w:w="1049"/>
        <w:gridCol w:w="104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%  OGÓŁU  UCZNIÓW  W  SZKOŁA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%  OF  TOTAL  PUPILS  AND  STUDENTS  AT 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  <w:i/>
                <w:i/>
                <w:strike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Wierszpodgwk"/>
              <w:tabs>
                <w:tab w:val="clear" w:pos="170"/>
                <w:tab w:val="left" w:pos="207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ciechan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8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2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,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mła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1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9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pło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7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pułtu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7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9,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żuro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ma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8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6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1,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ostrołę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0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1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ostr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6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2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przasny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1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8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6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wysz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5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,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68" w:after="0"/>
              <w:rPr/>
            </w:pPr>
            <w:r>
              <w:rPr/>
              <w:t>Ostrołęka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9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9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białobrze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9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2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kozieni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1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9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lip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8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4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przysu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4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radom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5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2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szydłowi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9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1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zwole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8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4,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Radom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6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3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68" w:after="0"/>
              <w:rPr/>
            </w:pPr>
            <w:r>
              <w:rPr/>
              <w:t>m.st. Warszawa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6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6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,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,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sadnicze szkoły zawodowe (bez specjalnych przysposabiających do pracy), licea ogólnokształcące, technika, ogólnokształcące szkoły artystyczne dające uprawnienia zawodowe oraz szkoły policealne (bez kolegiów nauczycielskich, nauczycielskich kolegiów języków obcych i kolegiów pracowników służb społecznych)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ic vocational schools (excluding special job-training schools), general secondary schools, technical secondary schools, general art schools leading to professional certification and post-secondary schools (excluding teacher training colleges, foreign language teacher training colleges, colleges of social work).</w:t>
      </w:r>
      <w:r>
        <w:br w:type="page"/>
      </w:r>
    </w:p>
    <w:p>
      <w:pPr>
        <w:pStyle w:val="Tyttabpol"/>
        <w:rPr/>
      </w:pPr>
      <w:r>
        <w:rPr>
          <w:b w:val="false"/>
        </w:rPr>
        <w:t>TABL. 9 (57).</w:t>
        <w:tab/>
      </w:r>
      <w:r>
        <w:rPr/>
        <w:t>UCZĄCY  SIĘ  JĘZYKÓW  OBCYCH  W  SZKOŁACH  PONADGIMNAZJ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DLA  DZIECI  I  MŁODZIEŻY  </w:t>
        <w:br/>
        <w:t>ORAZ  POLICEALNYCH  W  ROKU  SZKOLNYM  2014/15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STUDENTS  STUDYING  FOREIGN  LANGUAGES  IN  UPPER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FOR  YOUTH  AND  </w:t>
        <w:br/>
        <w:t>IN  POST-SECONDARY  SCHOOLS  IN  2014/15  SCHOOL  YEAR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048"/>
        <w:gridCol w:w="1049"/>
        <w:gridCol w:w="1049"/>
        <w:gridCol w:w="1049"/>
        <w:gridCol w:w="104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80" w:after="0"/>
              <w:rPr/>
            </w:pPr>
            <w:r>
              <w:rPr/>
              <w:t>W  %  OGÓŁU  UCZNIÓW  W  SZKOŁACH 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rPr/>
            </w:pPr>
            <w:r>
              <w:rPr/>
              <w:t>IN  %  OF  TOTAL  PUPILS  AND  STUDENTS  AT  SCHOOLS  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garwol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6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2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legion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6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5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,2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nowodwor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6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4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otwo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6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8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wołom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6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0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,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50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grodzi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,7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grój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7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3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3,3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piaseczy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7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3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pruszk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4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sochacze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8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,4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9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,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071" w:leader="dot"/>
              </w:tabs>
              <w:spacing w:before="74" w:after="0"/>
              <w:rPr/>
            </w:pPr>
            <w:r>
              <w:rPr/>
              <w:t>żyrard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6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56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gostyniń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9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1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pło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0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9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sierp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2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7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Płock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7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7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,6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88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łosi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3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5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siedlec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0,0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sokoł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8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,1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węgrowski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5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0,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0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71" w:leader="dot"/>
              </w:tabs>
              <w:spacing w:before="74" w:after="0"/>
              <w:rPr/>
            </w:pPr>
            <w:r>
              <w:rPr/>
              <w:t>Siedlce</w:t>
              <w:tab/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2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0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,5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,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sadnicze szkoły zawodowe (bez specjalnych przysposabiających do pracy), licea ogólnokształcące, technika, ogólnokształcące szkoły artystyczne dające uprawnienia zawodowe oraz szkoły policealne (bez kolegiów nauczycielskich, nauczycielskich kolegiów języków obcych i kolegiów pracowników służb społecznych)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ic vocational schools (excluding special job-training schools), general secondary schools, technical secondary schools, general art schools leading to professional certification and post-secondary schools (excluding teacher training colleges, foreign language teacher training colleges, colleges of social work)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58).</w:t>
      </w:r>
      <w:r>
        <w:rPr/>
        <w:tab/>
        <w:t>SZKOŁY  DLA  DOROSŁYCH  W  ROKU  SZKOLNYM  2014/15</w:t>
      </w:r>
    </w:p>
    <w:p>
      <w:pPr>
        <w:pStyle w:val="Tyttabang"/>
        <w:rPr/>
      </w:pPr>
      <w:r>
        <w:rPr>
          <w:lang w:val="en-US"/>
        </w:rPr>
        <w:t>SCHOOLS  FOR  ADULTS  IN  2014/15</w:t>
      </w:r>
      <w:r>
        <w:rPr/>
        <w:t xml:space="preserve">  SCHOOL  YEAR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6"/>
        <w:gridCol w:w="139"/>
        <w:gridCol w:w="2"/>
        <w:gridCol w:w="646"/>
        <w:gridCol w:w="2"/>
        <w:gridCol w:w="646"/>
        <w:gridCol w:w="2"/>
        <w:gridCol w:w="646"/>
        <w:gridCol w:w="2"/>
        <w:gridCol w:w="646"/>
        <w:gridCol w:w="3"/>
        <w:gridCol w:w="645"/>
        <w:gridCol w:w="3"/>
        <w:gridCol w:w="645"/>
        <w:gridCol w:w="3"/>
        <w:gridCol w:w="645"/>
        <w:gridCol w:w="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rPr/>
            </w:pPr>
            <w:r>
              <w:rPr/>
              <w:t>SPECIFICATION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/>
            </w:pPr>
            <w:r>
              <w:rPr>
                <w:i/>
                <w:lang w:val="en-US"/>
              </w:rPr>
              <w:t xml:space="preserve">a </w:t>
            </w:r>
            <w:r>
              <w:rPr>
                <w:lang w:val="en-US"/>
              </w:rPr>
              <w:t>—</w:t>
              <w:tab/>
              <w:t xml:space="preserve">gimnazja 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i w:val="false"/>
                <w:i w:val="false"/>
              </w:rPr>
            </w:pPr>
            <w:r>
              <w:rPr/>
              <w:t xml:space="preserve">lover secondary schools 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>
                <w:lang w:val="en-US"/>
              </w:rPr>
            </w:pPr>
            <w:r>
              <w:rPr>
                <w:i/>
                <w:lang w:val="en-US"/>
              </w:rPr>
              <w:t xml:space="preserve">b </w:t>
            </w:r>
            <w:r>
              <w:rPr>
                <w:lang w:val="en-US"/>
              </w:rPr>
              <w:t>—</w:t>
              <w:tab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1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lang w:val="en-US"/>
              </w:rPr>
              <w:t>gener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1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>
                <w:lang w:val="en-US"/>
              </w:rPr>
            </w:pPr>
            <w:r>
              <w:rPr>
                <w:i/>
                <w:lang w:val="en-US"/>
              </w:rPr>
              <w:t xml:space="preserve">c </w:t>
            </w:r>
            <w:r>
              <w:rPr>
                <w:lang w:val="en-US"/>
              </w:rPr>
              <w:t>—</w:t>
              <w:tab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2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/>
            </w:pPr>
            <w:r>
              <w:rPr/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 xml:space="preserve">Uczniowie     </w:t>
            </w:r>
            <w:r>
              <w:rPr>
                <w:i/>
                <w:lang w:val="en-GB"/>
              </w:rPr>
              <w:t>Students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696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09" w:leader="dot"/>
              </w:tabs>
              <w:rPr>
                <w:b/>
                <w:b/>
              </w:rPr>
            </w:pPr>
            <w:bookmarkStart w:id="28" w:name="OLE_LINK74"/>
            <w:bookmarkEnd w:id="28"/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right" w:pos="2087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8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550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72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22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22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08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087" w:leader="dot"/>
              </w:tabs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50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2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Wierszpodgw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91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8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ciechan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mła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pło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pułtu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żuromi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85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8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1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mak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ostrołę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ostr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przasny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wyszk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left" w:pos="28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Ostrołęka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00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3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7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kozieni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34" w:after="0"/>
              <w:rPr/>
            </w:pPr>
            <w:r>
              <w:rPr/>
              <w:t>lip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1, 2 </w:t>
      </w:r>
      <w:r>
        <w:rPr/>
        <w:t>Łącznie ze szkołami:</w:t>
      </w:r>
      <w:r>
        <w:rPr>
          <w:rFonts w:cs="Times New Roman" w:ascii="Times New Roman" w:hAnsi="Times New Roman"/>
          <w:i/>
        </w:rPr>
        <w:t xml:space="preserve"> 1</w:t>
      </w:r>
      <w:r>
        <w:rPr/>
        <w:t xml:space="preserve"> — uzupełniającymi liceami ogólnokształcącymi i liceami profilowanymi, </w:t>
      </w:r>
      <w:r>
        <w:rPr>
          <w:rFonts w:cs="Times New Roman" w:ascii="Times New Roman" w:hAnsi="Times New Roman"/>
          <w:i/>
        </w:rPr>
        <w:t>2</w:t>
      </w:r>
      <w:r>
        <w:rPr/>
        <w:t xml:space="preserve"> — technikami uzupełniającymi</w:t>
      </w:r>
      <w:r>
        <w:rPr>
          <w:rFonts w:cs="Arial" w:ascii="Arial" w:hAnsi="Arial"/>
        </w:rPr>
        <w:t>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3 </w:t>
      </w:r>
      <w:r>
        <w:rPr>
          <w:lang w:val="en-US"/>
        </w:rPr>
        <w:t>Z roku szkolnego 2013/14.</w:t>
      </w:r>
    </w:p>
    <w:p>
      <w:pPr>
        <w:pStyle w:val="Notkaang"/>
        <w:rPr>
          <w:lang w:val="pl-PL"/>
        </w:rPr>
      </w:pPr>
      <w:r>
        <w:rPr>
          <w:rFonts w:cs="Times New Roman" w:ascii="Times New Roman" w:hAnsi="Times New Roman"/>
          <w:lang w:val="en-US"/>
        </w:rPr>
        <w:t xml:space="preserve">1, 2 </w:t>
      </w:r>
      <w:r>
        <w:rPr>
          <w:lang w:val="en-US"/>
        </w:rPr>
        <w:t xml:space="preserve">Including schools: </w:t>
      </w: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— supplementary general secondary and specialized secondary, </w:t>
      </w:r>
      <w:r>
        <w:rPr>
          <w:rFonts w:cs="Times New Roman" w:ascii="Times New Roman" w:hAnsi="Times New Roman"/>
          <w:lang w:val="en-US"/>
        </w:rPr>
        <w:t>2</w:t>
      </w:r>
      <w:r>
        <w:rPr>
          <w:lang w:val="en-US"/>
        </w:rPr>
        <w:t xml:space="preserve"> — supplementary technical secondary. </w:t>
      </w:r>
      <w:r>
        <w:rPr>
          <w:rFonts w:cs="Times New Roman" w:ascii="Times New Roman" w:hAnsi="Times New Roman"/>
          <w:lang w:val="pl-PL"/>
        </w:rPr>
        <w:t>3</w:t>
      </w:r>
      <w:r>
        <w:rPr>
          <w:lang w:val="pl-PL"/>
        </w:rPr>
        <w:t xml:space="preserve"> From 2013/14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58).</w:t>
      </w:r>
      <w:r>
        <w:rPr/>
        <w:tab/>
        <w:t>SZKOŁY  DLA  DOROSŁYCH  W  ROKU  SZKOLNYM  2014/15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SCHOOLS  FOR  ADULTS  IN  2014/15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6"/>
        <w:gridCol w:w="139"/>
        <w:gridCol w:w="2"/>
        <w:gridCol w:w="646"/>
        <w:gridCol w:w="2"/>
        <w:gridCol w:w="646"/>
        <w:gridCol w:w="2"/>
        <w:gridCol w:w="646"/>
        <w:gridCol w:w="2"/>
        <w:gridCol w:w="646"/>
        <w:gridCol w:w="3"/>
        <w:gridCol w:w="645"/>
        <w:gridCol w:w="3"/>
        <w:gridCol w:w="645"/>
        <w:gridCol w:w="3"/>
        <w:gridCol w:w="645"/>
        <w:gridCol w:w="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rPr/>
            </w:pPr>
            <w:r>
              <w:rPr/>
              <w:t>SPECIFICATION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/>
            </w:pPr>
            <w:r>
              <w:rPr>
                <w:i/>
                <w:lang w:val="en-US"/>
              </w:rPr>
              <w:t xml:space="preserve">a </w:t>
            </w:r>
            <w:r>
              <w:rPr>
                <w:lang w:val="en-US"/>
              </w:rPr>
              <w:t>—</w:t>
              <w:tab/>
              <w:t xml:space="preserve">gimnazja 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i w:val="false"/>
                <w:i w:val="false"/>
              </w:rPr>
            </w:pPr>
            <w:r>
              <w:rPr/>
              <w:t xml:space="preserve">lover secondary schools 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>
                <w:lang w:val="en-US"/>
              </w:rPr>
            </w:pPr>
            <w:r>
              <w:rPr>
                <w:i/>
                <w:lang w:val="en-US"/>
              </w:rPr>
              <w:t xml:space="preserve">b </w:t>
            </w:r>
            <w:r>
              <w:rPr>
                <w:lang w:val="en-US"/>
              </w:rPr>
              <w:t>—</w:t>
              <w:tab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1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lang w:val="en-US"/>
              </w:rPr>
              <w:t>gener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1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>
                <w:lang w:val="en-US"/>
              </w:rPr>
            </w:pPr>
            <w:r>
              <w:rPr>
                <w:i/>
                <w:lang w:val="en-US"/>
              </w:rPr>
              <w:t xml:space="preserve">c </w:t>
            </w:r>
            <w:r>
              <w:rPr>
                <w:lang w:val="en-US"/>
              </w:rPr>
              <w:t>—</w:t>
              <w:tab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2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/>
            </w:pPr>
            <w:r>
              <w:rPr/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 xml:space="preserve">Uczniowie     </w:t>
            </w:r>
            <w:r>
              <w:rPr>
                <w:i/>
                <w:lang w:val="en-GB"/>
              </w:rPr>
              <w:t>Students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696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rPr>
                <w:b/>
                <w:b/>
              </w:rPr>
            </w:pPr>
            <w:bookmarkStart w:id="29" w:name="OLE_LINK75"/>
            <w:bookmarkEnd w:id="29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radoms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48" w:after="0"/>
              <w:rPr/>
            </w:pPr>
            <w:r>
              <w:rPr/>
              <w:t xml:space="preserve">Powiaty (dok.):     </w:t>
            </w:r>
            <w:r>
              <w:rPr>
                <w:i/>
                <w:sz w:val="12"/>
              </w:rPr>
              <w:t>Powiats (cont.)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8" w:after="0"/>
              <w:rPr/>
            </w:pPr>
            <w:r>
              <w:rPr/>
              <w:t>przysu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8" w:after="0"/>
              <w:rPr/>
            </w:pPr>
            <w:r>
              <w:rPr/>
              <w:t>radom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8" w:after="0"/>
              <w:rPr/>
            </w:pPr>
            <w:r>
              <w:rPr/>
              <w:t>szydłowie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8" w:after="0"/>
              <w:rPr/>
            </w:pPr>
            <w:r>
              <w:rPr/>
              <w:t>zwole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left" w:pos="2809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48" w:after="0"/>
              <w:rPr/>
            </w:pPr>
            <w:r>
              <w:rPr/>
              <w:t>Radom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8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9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7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2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m.st.  Warszawa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07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752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17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71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79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86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Miasto na prawach powiatu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right" w:pos="283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m.st. Warszawa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7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4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ang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52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7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1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9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6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ang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7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wschodn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474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06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04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79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garwoli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legion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mi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3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7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nowodwor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otwo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0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3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wołomi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0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4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2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72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19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80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72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grodzi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48" w:after="0"/>
              <w:rPr/>
            </w:pPr>
            <w:r>
              <w:rPr/>
              <w:t>gróje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3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1, 2 </w:t>
      </w:r>
      <w:r>
        <w:rPr/>
        <w:t>Łącznie ze szkołami:</w:t>
      </w:r>
      <w:r>
        <w:rPr>
          <w:rFonts w:cs="Times New Roman" w:ascii="Times New Roman" w:hAnsi="Times New Roman"/>
          <w:i/>
        </w:rPr>
        <w:t xml:space="preserve"> 1</w:t>
      </w:r>
      <w:r>
        <w:rPr/>
        <w:t xml:space="preserve"> — uzupełniającymi liceami ogólnokształcącymi i liceami profilowanymi, </w:t>
      </w:r>
      <w:r>
        <w:rPr>
          <w:rFonts w:cs="Times New Roman" w:ascii="Times New Roman" w:hAnsi="Times New Roman"/>
          <w:i/>
        </w:rPr>
        <w:t>2</w:t>
      </w:r>
      <w:r>
        <w:rPr/>
        <w:t xml:space="preserve"> — technikami uzupełniającymi</w:t>
      </w:r>
      <w:r>
        <w:rPr>
          <w:rFonts w:cs="Arial" w:ascii="Arial" w:hAnsi="Arial"/>
        </w:rPr>
        <w:t>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3 </w:t>
      </w:r>
      <w:r>
        <w:rPr>
          <w:lang w:val="en-US"/>
        </w:rPr>
        <w:t>Z roku szkolnego 2013/14.</w:t>
      </w:r>
    </w:p>
    <w:p>
      <w:pPr>
        <w:pStyle w:val="Notkaang"/>
        <w:rPr>
          <w:lang w:val="pl-PL"/>
        </w:rPr>
      </w:pPr>
      <w:r>
        <w:rPr>
          <w:rFonts w:cs="Times New Roman" w:ascii="Times New Roman" w:hAnsi="Times New Roman"/>
          <w:lang w:val="en-US"/>
        </w:rPr>
        <w:t xml:space="preserve">1, 2 </w:t>
      </w:r>
      <w:r>
        <w:rPr>
          <w:lang w:val="en-US"/>
        </w:rPr>
        <w:t xml:space="preserve">Including schools: </w:t>
      </w: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— supplementary general secondary and specialized secondary, </w:t>
      </w:r>
      <w:r>
        <w:rPr>
          <w:rFonts w:cs="Times New Roman" w:ascii="Times New Roman" w:hAnsi="Times New Roman"/>
          <w:lang w:val="en-US"/>
        </w:rPr>
        <w:t>2</w:t>
      </w:r>
      <w:r>
        <w:rPr>
          <w:lang w:val="en-US"/>
        </w:rPr>
        <w:t xml:space="preserve"> — supplementary technical secondary. </w:t>
      </w:r>
      <w:r>
        <w:rPr>
          <w:rFonts w:cs="Times New Roman" w:ascii="Times New Roman" w:hAnsi="Times New Roman"/>
          <w:lang w:val="pl-PL"/>
        </w:rPr>
        <w:t>3</w:t>
      </w:r>
      <w:r>
        <w:rPr>
          <w:lang w:val="pl-PL"/>
        </w:rPr>
        <w:t xml:space="preserve"> From 2013/14 school year.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10 (58).</w:t>
      </w:r>
      <w:r>
        <w:rPr/>
        <w:tab/>
        <w:t>SZKOŁY  DLA  DOROSŁYCH  W  ROKU  SZKOLNYM  2014/15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SCHOOLS  FOR  ADULTS  IN  2014/15  SCHOOL  YEAR 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6"/>
        <w:gridCol w:w="139"/>
        <w:gridCol w:w="2"/>
        <w:gridCol w:w="646"/>
        <w:gridCol w:w="2"/>
        <w:gridCol w:w="646"/>
        <w:gridCol w:w="2"/>
        <w:gridCol w:w="646"/>
        <w:gridCol w:w="2"/>
        <w:gridCol w:w="646"/>
        <w:gridCol w:w="3"/>
        <w:gridCol w:w="645"/>
        <w:gridCol w:w="3"/>
        <w:gridCol w:w="645"/>
        <w:gridCol w:w="3"/>
        <w:gridCol w:w="645"/>
        <w:gridCol w:w="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rPr/>
            </w:pPr>
            <w:r>
              <w:rPr/>
              <w:t>SPECIFICATION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/>
            </w:pPr>
            <w:r>
              <w:rPr>
                <w:i/>
                <w:lang w:val="en-US"/>
              </w:rPr>
              <w:t xml:space="preserve">a </w:t>
            </w:r>
            <w:r>
              <w:rPr>
                <w:lang w:val="en-US"/>
              </w:rPr>
              <w:t>—</w:t>
              <w:tab/>
              <w:t xml:space="preserve">gimnazja 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i w:val="false"/>
                <w:i w:val="false"/>
              </w:rPr>
            </w:pPr>
            <w:r>
              <w:rPr/>
              <w:t xml:space="preserve">lover secondary schools 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>
                <w:lang w:val="en-US"/>
              </w:rPr>
            </w:pPr>
            <w:r>
              <w:rPr>
                <w:i/>
                <w:lang w:val="en-US"/>
              </w:rPr>
              <w:t xml:space="preserve">b </w:t>
            </w:r>
            <w:r>
              <w:rPr>
                <w:lang w:val="en-US"/>
              </w:rPr>
              <w:t>—</w:t>
              <w:tab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1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lang w:val="en-US"/>
              </w:rPr>
              <w:t>gener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1</w:t>
            </w:r>
          </w:p>
          <w:p>
            <w:pPr>
              <w:pStyle w:val="Abpol"/>
              <w:tabs>
                <w:tab w:val="clear" w:pos="454"/>
                <w:tab w:val="left" w:pos="284" w:leader="none"/>
                <w:tab w:val="left" w:pos="397" w:leader="none"/>
              </w:tabs>
              <w:spacing w:before="20" w:after="0"/>
              <w:rPr>
                <w:lang w:val="en-US"/>
              </w:rPr>
            </w:pPr>
            <w:r>
              <w:rPr>
                <w:i/>
                <w:lang w:val="en-US"/>
              </w:rPr>
              <w:t xml:space="preserve">c </w:t>
            </w:r>
            <w:r>
              <w:rPr>
                <w:lang w:val="en-US"/>
              </w:rPr>
              <w:t>—</w:t>
              <w:tab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2</w:t>
            </w:r>
          </w:p>
          <w:p>
            <w:pPr>
              <w:pStyle w:val="Abang"/>
              <w:tabs>
                <w:tab w:val="clear" w:pos="454"/>
                <w:tab w:val="left" w:pos="284" w:leader="none"/>
                <w:tab w:val="left" w:pos="397" w:leader="none"/>
              </w:tabs>
              <w:spacing w:before="0" w:after="20"/>
              <w:ind w:left="397" w:hanging="0"/>
              <w:rPr/>
            </w:pPr>
            <w:r>
              <w:rPr/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 xml:space="preserve">Uczniowie     </w:t>
            </w:r>
            <w:r>
              <w:rPr>
                <w:i/>
                <w:lang w:val="en-GB"/>
              </w:rPr>
              <w:t>Students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lang w:val="pl-PL"/>
              </w:rPr>
              <w:t>Absolwenci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/>
              <w:t xml:space="preserve">     Gradu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  <w:vertAlign w:val="superscript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z ogółem</w:t>
            </w:r>
            <w:r>
              <w:rPr/>
              <w:t xml:space="preserve">     of 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696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14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pol"/>
              <w:tabs>
                <w:tab w:val="clear" w:pos="170"/>
                <w:tab w:val="right" w:pos="2835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warszawski  zachodn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 xml:space="preserve">Powiaty (dok.):     </w:t>
            </w:r>
            <w:r>
              <w:rPr>
                <w:i/>
                <w:sz w:val="12"/>
              </w:rPr>
              <w:t>Powiats (cont.)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2" w:after="0"/>
              <w:rPr/>
            </w:pPr>
            <w:r>
              <w:rPr/>
              <w:t>piaseczy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3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2" w:after="0"/>
              <w:rPr/>
            </w:pPr>
            <w:r>
              <w:rPr/>
              <w:t>pruszk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0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5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2" w:after="0"/>
              <w:rPr/>
            </w:pPr>
            <w:r>
              <w:rPr/>
              <w:t>sochacze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9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2pol"/>
              <w:tabs>
                <w:tab w:val="clear" w:pos="170"/>
                <w:tab w:val="right" w:pos="2835" w:leader="dot"/>
              </w:tabs>
              <w:spacing w:before="72" w:after="0"/>
              <w:rPr/>
            </w:pPr>
            <w:r>
              <w:rPr/>
              <w:t>żyrard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4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5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72" w:after="0"/>
              <w:rPr>
                <w:b/>
                <w:b/>
              </w:rPr>
            </w:pPr>
            <w:bookmarkStart w:id="30" w:name="OLE_LINK76"/>
            <w:bookmarkEnd w:id="30"/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80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79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>gostyniń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7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>pło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>sierpe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3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left" w:pos="28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>Płock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6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8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4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8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8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2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1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93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62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54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>siedlec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>sokoł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>węgrowski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2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Boczek1ang"/>
              <w:tabs>
                <w:tab w:val="clear" w:pos="170"/>
                <w:tab w:val="left" w:pos="28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Liczbytabznotk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pacing w:before="72" w:after="0"/>
              <w:rPr/>
            </w:pPr>
            <w:r>
              <w:rPr/>
              <w:t>Siedlce</w:t>
              <w:tab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7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2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49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85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2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left" w:pos="2809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9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1, 2 </w:t>
      </w:r>
      <w:r>
        <w:rPr/>
        <w:t>Łącznie ze szkołami:</w:t>
      </w:r>
      <w:r>
        <w:rPr>
          <w:rFonts w:cs="Times New Roman" w:ascii="Times New Roman" w:hAnsi="Times New Roman"/>
          <w:i/>
        </w:rPr>
        <w:t xml:space="preserve"> 1</w:t>
      </w:r>
      <w:r>
        <w:rPr/>
        <w:t xml:space="preserve"> — uzupełniającymi liceami ogólnokształcącymi i liceami profilowanymi, </w:t>
      </w:r>
      <w:r>
        <w:rPr>
          <w:rFonts w:cs="Times New Roman" w:ascii="Times New Roman" w:hAnsi="Times New Roman"/>
          <w:i/>
        </w:rPr>
        <w:t>2</w:t>
      </w:r>
      <w:r>
        <w:rPr/>
        <w:t xml:space="preserve"> — technikami uzupełniającymi</w:t>
      </w:r>
      <w:r>
        <w:rPr>
          <w:rFonts w:cs="Arial" w:ascii="Arial" w:hAnsi="Arial"/>
        </w:rPr>
        <w:t>.</w:t>
      </w:r>
      <w:r>
        <w:rPr>
          <w:rFonts w:cs="Times New Roman" w:ascii="Times New Roman" w:hAnsi="Times New Roman"/>
          <w:i/>
        </w:rPr>
        <w:t xml:space="preserve"> 3 </w:t>
      </w:r>
      <w:r>
        <w:rPr/>
        <w:t>Z roku szkolnego 2013/14.</w:t>
      </w:r>
    </w:p>
    <w:p>
      <w:pPr>
        <w:pStyle w:val="Notkapol"/>
        <w:rPr/>
      </w:pPr>
      <w:r>
        <w:rPr/>
        <w:t>U w a g a. W roku szkolnym 2014/15 nie funkcjonowały szkoły podstawowe dla dorosł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1, 2 </w:t>
      </w:r>
      <w:r>
        <w:rPr>
          <w:lang w:val="en-US"/>
        </w:rPr>
        <w:t xml:space="preserve">Including schools: </w:t>
      </w: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— supplementary general secondary and specialized secondary, </w:t>
      </w:r>
      <w:r>
        <w:rPr>
          <w:rFonts w:cs="Times New Roman" w:ascii="Times New Roman" w:hAnsi="Times New Roman"/>
          <w:lang w:val="en-US"/>
        </w:rPr>
        <w:t>2</w:t>
      </w:r>
      <w:r>
        <w:rPr>
          <w:lang w:val="en-US"/>
        </w:rPr>
        <w:t xml:space="preserve"> — supplementary technical secondary. </w:t>
      </w:r>
      <w:r>
        <w:rPr>
          <w:rFonts w:cs="Times New Roman" w:ascii="Times New Roman" w:hAnsi="Times New Roman"/>
          <w:lang w:val="en-US"/>
        </w:rPr>
        <w:t>3</w:t>
      </w:r>
      <w:r>
        <w:rPr>
          <w:lang w:val="en-US"/>
        </w:rPr>
        <w:t xml:space="preserve"> From 2013/14 school year.</w:t>
      </w:r>
    </w:p>
    <w:p>
      <w:pPr>
        <w:pStyle w:val="Notkaang"/>
        <w:rPr/>
      </w:pPr>
      <w:r>
        <w:rPr>
          <w:lang w:val="en-US"/>
        </w:rPr>
        <w:t xml:space="preserve">N o t e. </w:t>
      </w:r>
      <w:r>
        <w:rPr/>
        <w:t>In 2014/15 school year primary schools for adults did not exist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4/15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4/15  SCHOOL  YEAR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W O J E W Ó D Z T W O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5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8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62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 O I V O D S H I 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napToGrid w:val="false"/>
              <w:rPr>
                <w:rFonts w:ascii="Arial Narrow" w:hAnsi="Arial Narrow" w:cs="Arial Narrow"/>
                <w:b/>
                <w:b/>
                <w:caps/>
                <w:color w:val="000000"/>
                <w:sz w:val="14"/>
                <w:lang w:val="pl-PL"/>
              </w:rPr>
            </w:pPr>
            <w:r>
              <w:rPr>
                <w:rFonts w:cs="Arial Narrow"/>
                <w:b/>
                <w:caps/>
                <w:color w:val="000000"/>
                <w:sz w:val="14"/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0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8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5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6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Glinoje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wiejskie: 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Ciech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Gołymin-Ośrode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Grudu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Ojrze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Opinogóra Gór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Regim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Soń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0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3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a miejska: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9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Dzierzg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Radz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Strzeg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Stup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Szreń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Szydł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Wiśni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8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5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6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41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 xml:space="preserve">Gminy miejskie:  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Płoń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7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Raciąż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Babosz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Dzierzążni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Joni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Narusz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Nowe Miast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Płoń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Raciąż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Sochoc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Zału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8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6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>Pułtu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 w:before="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3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4/15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4/15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CIECHAN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>
                <w:b/>
                <w:b/>
              </w:rPr>
            </w:pPr>
            <w:r>
              <w:rPr>
                <w:b/>
              </w:rPr>
              <w:t xml:space="preserve">Powiat  pułtu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Gz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Obryt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Pokrzyw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Świercz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Win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Zator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0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68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Bieżu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Żurom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Kuczbork-Osad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Lubowid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Lutoc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Siemiątk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7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9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3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96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Maków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8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Czerwon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Karni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Krasnosiel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Młynarz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Płoniawy-Bramur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Rzewn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Sypni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Szelk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9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25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Baran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Czarni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Czerw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Gowor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Kadzidł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Lelis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Łys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Olszewo-Bor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Rzeku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auto" w:line="237"/>
              <w:rPr/>
            </w:pPr>
            <w:r>
              <w:rPr/>
              <w:t>Tros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11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4/15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4/15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Placówki</w:t>
            </w:r>
            <w:r>
              <w:rPr/>
              <w:t xml:space="preserve"> 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OSTROŁĘC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Ostrów Mazowiec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>Bro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0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Andrzej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Boguty-Pian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Małkinia Gór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Nur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Ostrów Mazowiec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tary Luboty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zulborze Wielk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Wąs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Zaręby Kościeln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Przasnys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Chorzel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  <w:lang w:val="en-GB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Czernice Borow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Jednoroż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Krasn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Krzynowłoga Mał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Przasnys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Wyszk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Brańszczy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Długosiodł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Rząśni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Somian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Zabrodz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Ostrołęk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Białobrzeg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Wyśmierzy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4/15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4/15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 xml:space="preserve">RADOMSKI  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Prom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Radz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tara Błot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tromi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Kozien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Garbatka-Letnisk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Głowacz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Gniewosz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Magnus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ieciech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Lipsk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Chotcz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Ciepiel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Rzeczni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ien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olec nad Wisłą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Przysuch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Borkow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Gielni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Klw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Odrzywół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Potwor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Rusi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Wieni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Pion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Iłż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>Skarys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6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4/15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4/15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 xml:space="preserve">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Gózd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Jastrzębi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Jedliń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Jedlnia-Letnisk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Kowal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Pion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Przyty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Wierzb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Wol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Zakr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Szydłowi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Chlewis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Jastrząb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Mir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Orońsk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Zwole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Kaz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Policz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Przyłę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Tcz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Radom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0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</w:r>
            <w:r>
              <w:rPr>
                <w:b/>
                <w:caps/>
                <w:spacing w:val="-2"/>
              </w:rPr>
              <w:t>M.ST.  Warszawa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0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2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 na  prawach  powiatu  </w:t>
              <w:br/>
            </w:r>
            <w:r>
              <w:rPr>
                <w:b/>
                <w:i/>
                <w:sz w:val="12"/>
              </w:rPr>
              <w:t>(City  with  powiat  status)</w:t>
              <w:br/>
            </w:r>
            <w:r>
              <w:rPr>
                <w:b/>
              </w:rPr>
              <w:t>m.st.  Warszawa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0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2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0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Pilaw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Żelech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4/15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4/15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(cd.) 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wiat  garwoliński  (dok.) 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spacing w:val="-2"/>
              </w:rPr>
            </w:pPr>
            <w:r>
              <w:rPr>
                <w:spacing w:val="-2"/>
              </w:rPr>
              <w:t xml:space="preserve">Gminy wiejskie:   </w:t>
            </w:r>
            <w:r>
              <w:rPr>
                <w:i/>
                <w:spacing w:val="-2"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Borow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Górz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Maciejow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Parys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obol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Troj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Wilg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2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0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80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Legion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7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er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Jabłon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7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Nieporęt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Wielis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1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1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87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Mińsk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0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ulejówe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Hali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Kałus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Mroz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Cegł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Dębe Wielk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Dobr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Jakub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Latowic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Mińsk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ien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tanisław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9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7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82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0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4/15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4/15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Placówki</w:t>
            </w:r>
            <w:r>
              <w:rPr/>
              <w:t xml:space="preserve"> 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 WSCHODNI  (dok.) 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Powiat  nowodworski  (dok.) 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Nasiel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Zakroczym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Czos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Leonc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Pomiechówe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4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0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88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Józef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Otwo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8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Karc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Celesty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Kołbiel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Osie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Sobienie-Jezior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Wiązow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0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0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3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Kobył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7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Mar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0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Ząb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7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Zielon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Radzym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Tłuszc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Wołom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0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Dąbrów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Jad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Klemb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Poświętn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Strachów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070" w:leader="dot"/>
              </w:tabs>
              <w:spacing w:before="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  <w:br/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 ZACHODNI</w:t>
            </w:r>
            <w:r>
              <w:rPr/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83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8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2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29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405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3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9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86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Milanówe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4" w:after="0"/>
              <w:rPr/>
            </w:pPr>
            <w:r>
              <w:rPr/>
              <w:t>Podkowa Leś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4/15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4/15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070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 xml:space="preserve">(Subregion) </w:t>
              <w:br/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 ZACHODNI</w:t>
            </w:r>
            <w:r>
              <w:rPr/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 xml:space="preserve">  </w:t>
            </w:r>
            <w:r>
              <w:rPr>
                <w:b/>
                <w:spacing w:val="-2"/>
              </w:rPr>
              <w:t xml:space="preserve">(dok.)  </w:t>
            </w:r>
            <w:r>
              <w:rPr>
                <w:b/>
                <w:i/>
                <w:spacing w:val="-2"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Grodzisk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1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Bar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Jaktor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Żabia Wol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0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6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87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Grój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5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Mogiel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War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Belsk Duż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Błęd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Chy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Goszc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Jasieni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Pniew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9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6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96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Góra Kalwari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8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2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Piasecz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1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3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Tarc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Lesznowol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8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7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Prażm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9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7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1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Piast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3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Pruszk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7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>Brwi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8" w:after="0"/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4/15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4/15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Dzieci</w:t>
            </w:r>
            <w:r>
              <w:rPr/>
              <w:t xml:space="preserve"> 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 xml:space="preserve">(Subregion) </w:t>
              <w:br/>
            </w:r>
            <w:r>
              <w:rPr>
                <w:b/>
              </w:rPr>
              <w:t xml:space="preserve">WARSZAWSKI  ZACHODN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 pruszkowski  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Michałow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Nadar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Ras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Sochac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Broch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Ił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Młodzies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Nowa Such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Ryb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Sochac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Teres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warszawski  zachodn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Błon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Łomian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Ożarów Mazowie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Izabel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Kampinos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Lesz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Stare Bab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Żyrard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Mszczo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w tym miasto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Puszcza Mariańs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Radziejow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Wiskit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7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Pacy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Sanni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rPr/>
            </w:pPr>
            <w:r>
              <w:rPr/>
              <w:t>Szczawin Kościeln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</w:t>
      </w:r>
      <w:r>
        <w:rPr/>
        <w:t>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4/15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4/15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i/>
                <w:caps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 </w:t>
              <w:br/>
              <w:t xml:space="preserve">płoc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0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8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97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Drob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Gąbi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Wyszogród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1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1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1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1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1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1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1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Biels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Bodz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Brudzeń Duż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Bulk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Łąc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Mała Wieś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Nowy Duni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Radzan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łub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łup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tara Biał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taroźreb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18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3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7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  <w:lang w:val="en-GB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ierp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3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 xml:space="preserve">Gminy wiejskie:    </w:t>
            </w:r>
            <w:r>
              <w:rPr>
                <w:i/>
                <w:sz w:val="12"/>
                <w:lang w:val="en-GB"/>
              </w:rPr>
              <w:t>Rural gminas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Gozd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Moch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Rościsze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ierp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Szczutow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18" w:after="0"/>
              <w:rPr/>
            </w:pPr>
            <w:r>
              <w:rPr/>
              <w:t>Zawidz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18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Płock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3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4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41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8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05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84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8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Łos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Huszl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Olszan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Plater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arna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before="18" w:after="0"/>
              <w:rPr/>
            </w:pPr>
            <w:r>
              <w:rPr/>
              <w:t>Stara Kor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including the children attending for all school year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ROKU  SZKOLNYM  2014/15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/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4/15  SCHOOL  YEAR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Placówki </w:t>
            </w:r>
            <w:r>
              <w:rPr/>
              <w:t xml:space="preserve">    Establishmen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Oddziały</w:t>
            </w:r>
            <w:r>
              <w:rPr/>
              <w:t xml:space="preserve">     Section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Dzieci </w:t>
            </w:r>
            <w:r>
              <w:rPr/>
              <w:t xml:space="preserve">    Childre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siedlecki </w:t>
            </w:r>
            <w:r>
              <w:rPr>
                <w:b/>
                <w:caps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3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3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32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Mord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Domani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Korcz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Kotu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Mokobod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Paprotni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Przesmy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iedlc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kórzec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uchożebr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Wiśnie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Wodyn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Zbuczyn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5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7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5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3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6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Kosów Lac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  <w:lang w:val="en-GB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Bielany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Ceran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Jabłonna Lack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Rep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abn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okołów Podla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terdyń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1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09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a miejska:  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070" w:leader="dot"/>
              </w:tabs>
              <w:spacing w:lineRule="exact" w:line="158"/>
              <w:rPr/>
            </w:pPr>
            <w:r>
              <w:rPr/>
              <w:t>Urban-rural gmina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Łoch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w tym miasto     </w:t>
            </w:r>
            <w:r>
              <w:rPr>
                <w:i/>
                <w:sz w:val="12"/>
              </w:rPr>
              <w:t>of which city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 xml:space="preserve">Gminy wiejskie:  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Grębkó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Korytnic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Liw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Miedzna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adown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Stoczek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70" w:leader="dot"/>
              </w:tabs>
              <w:spacing w:lineRule="exact" w:line="158" w:before="6" w:after="0"/>
              <w:rPr/>
            </w:pPr>
            <w:r>
              <w:rPr/>
              <w:t>Wierzbno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lineRule="exact" w:line="158" w:before="6" w:after="0"/>
              <w:rPr>
                <w:b/>
                <w:b/>
              </w:rPr>
            </w:pPr>
            <w:r>
              <w:rPr>
                <w:b/>
              </w:rPr>
              <w:t xml:space="preserve">Miasto  na  prawach  powiatu </w:t>
              <w:br/>
            </w:r>
            <w:r>
              <w:rPr>
                <w:b/>
                <w:i/>
                <w:sz w:val="12"/>
              </w:rPr>
              <w:t>(City  with  powiat  status)</w:t>
            </w:r>
            <w:r>
              <w:rPr>
                <w:b/>
              </w:rPr>
              <w:t xml:space="preserve">  </w:t>
              <w:br/>
              <w:t>Siedlce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1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43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04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zkola, oddziały przedszkolne w szkołach podstawowych, zespoły wychowania przedszkolnego i punkty przedszkolne; łącznie z dziećmi przebywającymi cały rok w placówkach wykonujących działalność leczniczą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Nursery schools, pre-primary sections of primary schools, pre-primary education groups and pre-primary points; including the children attending for all school year in the units performing health care activities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EDUKACJA  I  WYCHOWANIE</w: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4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spacing w:before="190" w:after="0"/>
      <w:rPr>
        <w:rFonts w:ascii="Arial" w:hAnsi="Arial" w:cs="Arial"/>
        <w:sz w:val="14"/>
        <w:lang w:val="pl-PL"/>
      </w:rPr>
    </w:pPr>
    <w:r>
      <w:rPr>
        <w:rFonts w:cs="Arial" w:ascii="Arial" w:hAnsi="Arial"/>
        <w:sz w:val="14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EDUCATION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1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2"/>
      <w:lang w:val="pl-PL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qFormat/>
    <w:rPr>
      <w:rFonts w:ascii="Arial Narrow" w:hAnsi="Arial Narrow" w:cs="Arial Narrow"/>
      <w:i/>
      <w:sz w:val="12"/>
      <w:lang w:val="en-GB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2"/>
      <w:lang w:val="en-GB" w:bidi="ar-SA"/>
    </w:rPr>
  </w:style>
  <w:style w:type="character" w:styleId="LiczbytabznotkaZnak">
    <w:name w:val="liczby tab. z notka Znak"/>
    <w:qFormat/>
    <w:rPr>
      <w:rFonts w:ascii="Arial Narrow" w:hAnsi="Arial Narrow" w:cs="Arial Narrow"/>
      <w:sz w:val="14"/>
      <w:lang w:val="pl-P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000000"/>
      <w:sz w:val="1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bpol">
    <w:name w:val="ab - pol"/>
    <w:basedOn w:val="Gwkapol"/>
    <w:qFormat/>
    <w:pPr>
      <w:tabs>
        <w:tab w:val="clear" w:pos="170"/>
        <w:tab w:val="left" w:pos="284" w:leader="none"/>
        <w:tab w:val="left" w:pos="454" w:leader="none"/>
      </w:tabs>
      <w:ind w:firstLine="170"/>
      <w:jc w:val="left"/>
    </w:pPr>
    <w:rPr>
      <w:lang w:val="pl-PL"/>
    </w:rPr>
  </w:style>
  <w:style w:type="paragraph" w:styleId="Abang">
    <w:name w:val="ab - ang"/>
    <w:basedOn w:val="Abpol"/>
    <w:qFormat/>
    <w:pPr>
      <w:ind w:left="454" w:hanging="0"/>
    </w:pPr>
    <w:rPr>
      <w:i/>
      <w:lang w:val="en-GB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ind w:right="57" w:hanging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7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8:02:00Z</dcterms:created>
  <dc:creator>Małgorzata Kloz</dc:creator>
  <dc:description/>
  <cp:keywords/>
  <dc:language>en-US</dc:language>
  <cp:lastModifiedBy>Stępień Grzegorz</cp:lastModifiedBy>
  <cp:lastPrinted>2015-11-30T14:26:00Z</cp:lastPrinted>
  <dcterms:modified xsi:type="dcterms:W3CDTF">2015-12-16T09:42:00Z</dcterms:modified>
  <cp:revision>329</cp:revision>
  <dc:subject/>
  <dc:title>c)    szkołach filialnych,</dc:title>
</cp:coreProperties>
</file>