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55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03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09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napToGrid w:val="false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8"/>
                <w:szCs w:val="8"/>
                <w:lang w:val="pl-PL"/>
              </w:rPr>
            </w:pPr>
            <w:r>
              <w:rPr>
                <w:rFonts w:cs="Arial" w:ascii="Arial Narrow" w:hAnsi="Arial Narrow"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8"/>
                <w:szCs w:val="8"/>
                <w:lang w:val="pl-PL"/>
              </w:rPr>
            </w:pPr>
            <w:r>
              <w:rPr>
                <w:rFonts w:cs="Arial"/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7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6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5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2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linoj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iech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ołymin-Ośrod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Grud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jrz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Opinogór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egi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4" w:name="OLE_LINK3"/>
            <w:bookmarkEnd w:id="4"/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rzeg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tup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re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zydł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Wiś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>
                <w:b/>
                <w:b/>
              </w:rPr>
            </w:pPr>
            <w:bookmarkStart w:id="5" w:name="OLE_LINK5"/>
            <w:bookmarkEnd w:id="5"/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6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Babo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Dzierząż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Jo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aru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Nowe Miast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Pło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Raciąż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Soch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24" w:after="0"/>
              <w:rPr/>
            </w:pPr>
            <w:r>
              <w:rPr/>
              <w:t>Zał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2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ciechanowski </w:t>
            </w:r>
            <w:r>
              <w:rPr>
                <w:b/>
              </w:rPr>
              <w:t xml:space="preserve">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6" w:name="OLE_LINK14"/>
            <w:bookmarkStart w:id="7" w:name="OLE_LINK63"/>
            <w:bookmarkStart w:id="8" w:name="OLE_LINK51"/>
            <w:bookmarkStart w:id="9" w:name="OLE_LINK44"/>
            <w:bookmarkEnd w:id="6"/>
            <w:bookmarkEnd w:id="7"/>
            <w:bookmarkEnd w:id="8"/>
            <w:bookmarkEnd w:id="9"/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2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ułtu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G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Obryt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okrzyw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Świer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Wi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Zat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0" w:name="OLE_LINK7"/>
            <w:bookmarkEnd w:id="10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6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Bież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Żur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6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uczbork-Osad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bo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Luto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iemiąt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ostrołę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89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7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bookmarkStart w:id="11" w:name="OLE_LINK10"/>
            <w:bookmarkEnd w:id="11"/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6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5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4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0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As of 31 XII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rPr>
                <w:b/>
                <w:b/>
              </w:rPr>
            </w:pPr>
            <w:bookmarkStart w:id="12" w:name="OLE_LINK11"/>
            <w:bookmarkStart w:id="13" w:name="OLE_LINK65"/>
            <w:bookmarkStart w:id="14" w:name="OLE_LINK53"/>
            <w:bookmarkStart w:id="15" w:name="OLE_LINK46"/>
            <w:bookmarkEnd w:id="12"/>
            <w:bookmarkEnd w:id="13"/>
            <w:bookmarkEnd w:id="14"/>
            <w:bookmarkEnd w:id="15"/>
            <w:r>
              <w:rPr>
                <w:b/>
              </w:rPr>
              <w:t xml:space="preserve">Powiat  ostrołę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ar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ar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w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Gowor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adzi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Leli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Łys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lszewo-Bo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Rzek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Tro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6" w:name="OLE_LINK12"/>
            <w:bookmarkEnd w:id="16"/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4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ro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Andrzej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Boguty-P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Małkinia Gó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Nur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tary Lubot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Szulborz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Wąs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Zaręby Koście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>
                <w:b/>
                <w:b/>
              </w:rPr>
            </w:pPr>
            <w:bookmarkStart w:id="17" w:name="OLE_LINK13"/>
            <w:bookmarkEnd w:id="17"/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1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horzel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Czernice Bo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Jednoroż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as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6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8" w:after="0"/>
              <w:rPr/>
            </w:pPr>
            <w:r>
              <w:rPr/>
              <w:t>Wy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2" w:after="0"/>
              <w:rPr>
                <w:b/>
                <w:b/>
              </w:rPr>
            </w:pPr>
            <w:bookmarkStart w:id="18" w:name="OLE_LINK18"/>
            <w:bookmarkStart w:id="19" w:name="OLE_LINK55"/>
            <w:bookmarkStart w:id="20" w:name="OLE_LINK48"/>
            <w:bookmarkEnd w:id="18"/>
            <w:bookmarkEnd w:id="19"/>
            <w:bookmarkEnd w:id="20"/>
            <w:r>
              <w:rPr>
                <w:b/>
              </w:rPr>
              <w:t xml:space="preserve">Powiat  wyszkow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rańszcz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Długosiodł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ąśni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mi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Zabrodz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1" w:name="OLE_LINK19"/>
            <w:bookmarkEnd w:id="21"/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0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7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radoms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3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8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7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bookmarkStart w:id="22" w:name="OLE_LINK20"/>
            <w:bookmarkEnd w:id="22"/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5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Białobrzeg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Wyśmierzy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Prom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ara Bło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trom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5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Kozie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arbatk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łowa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niewos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Magnu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9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ci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2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3" w:name="OLE_LINK23"/>
            <w:bookmarkStart w:id="24" w:name="OLE_LINK22"/>
            <w:bookmarkEnd w:id="23"/>
            <w:bookmarkEnd w:id="24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Lip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hotcz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Ciepiel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Rzecz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2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ien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6" w:after="0"/>
              <w:rPr/>
            </w:pPr>
            <w:r>
              <w:rPr/>
              <w:t>Solec nad Wisł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bookmarkStart w:id="25" w:name="OLE_LINK56"/>
            <w:bookmarkEnd w:id="25"/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2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bookmarkStart w:id="26" w:name="OLE_LINK24"/>
            <w:bookmarkEnd w:id="26"/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5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8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óz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ęb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iń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edlnia-Letni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wa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ty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rzb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ol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ak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3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6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zydłow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le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Jastrząb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4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i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rońsk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6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bookmarkStart w:id="27" w:name="OLE_LINK27"/>
            <w:bookmarkEnd w:id="27"/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Zwole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a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lic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łę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Tcz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5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6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48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bookmarkStart w:id="28" w:name="OLE_LINK67"/>
            <w:bookmarkStart w:id="29" w:name="OLE_LINK57"/>
            <w:bookmarkEnd w:id="28"/>
            <w:bookmarkEnd w:id="2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4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95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7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4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495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37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8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0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17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4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3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7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il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Żele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Borow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3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arwo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Gór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Łaskar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ac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Parys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obo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Troj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lg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5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7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01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0" w:name="OLE_LINK31"/>
            <w:bookmarkStart w:id="31" w:name="OLE_LINK30"/>
            <w:bookmarkEnd w:id="30"/>
            <w:bookmarkEnd w:id="31"/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Legio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er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Jabłon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Nieporę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Wielis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6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5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bookmarkStart w:id="32" w:name="OLE_LINK32"/>
            <w:bookmarkEnd w:id="32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0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Sulej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2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Hal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7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Kału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8" w:after="0"/>
              <w:rPr/>
            </w:pPr>
            <w:r>
              <w:rPr/>
              <w:t>Mroz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 xml:space="preserve">.) 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cd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miński (dok.)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g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ębe Wiel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Dobr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aku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3" w:name="OLE_LINK33"/>
            <w:bookmarkEnd w:id="33"/>
            <w:r>
              <w:rPr/>
              <w:t>Latowi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iń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2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ien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tanisław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bookmarkStart w:id="34" w:name="OLE_LINK68"/>
            <w:bookmarkStart w:id="35" w:name="OLE_LINK58"/>
            <w:bookmarkStart w:id="36" w:name="OLE_LINK49"/>
            <w:bookmarkEnd w:id="34"/>
            <w:bookmarkEnd w:id="35"/>
            <w:bookmarkEnd w:id="36"/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0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2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3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Józef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bookmarkStart w:id="37" w:name="OLE_LINK35"/>
            <w:bookmarkEnd w:id="37"/>
            <w:r>
              <w:rPr/>
              <w:t>Otw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2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a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Celest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łbiel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Osie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Sobienie-Jezio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iązow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6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0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79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Kobył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Mar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0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ąb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8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Zielo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Radzy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Tłuszc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>Wołom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As of 31 XII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4" w:after="0"/>
              <w:ind w:left="113" w:hanging="113"/>
              <w:jc w:val="left"/>
              <w:rPr/>
            </w:pPr>
            <w:bookmarkStart w:id="38" w:name="OLE_LINK69"/>
            <w:bookmarkStart w:id="39" w:name="OLE_LINK59"/>
            <w:bookmarkEnd w:id="38"/>
            <w:bookmarkEnd w:id="3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WSCHODNI  (dok.)  </w:t>
            </w:r>
            <w:r>
              <w:rPr>
                <w:b/>
                <w:i/>
                <w:spacing w:val="-4"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 wołomiń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Dąbr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2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lemb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święt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Strachów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32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5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16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1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9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47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0" w:name="OLE_LINK37"/>
            <w:bookmarkEnd w:id="40"/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ilanów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5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odkowa Leś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1" w:name="OLE_LINK70"/>
            <w:bookmarkStart w:id="42" w:name="OLE_LINK60"/>
            <w:bookmarkEnd w:id="41"/>
            <w:bookmarkEnd w:id="42"/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8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a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0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kto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Żabia 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9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3" w:name="OLE_LINK39"/>
            <w:bookmarkEnd w:id="43"/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5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16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4" w:name="OLE_LINK38"/>
            <w:bookmarkEnd w:id="44"/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0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5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9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5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9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>
                <w:b/>
                <w:b/>
              </w:rPr>
            </w:pPr>
            <w:bookmarkStart w:id="45" w:name="OLE_LINK40"/>
            <w:bookmarkEnd w:id="45"/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2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6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Góra Kalwar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5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iasec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bookmarkStart w:id="46" w:name="OLE_LINK41"/>
            <w:bookmarkEnd w:id="46"/>
            <w:r>
              <w:rPr/>
              <w:t>Tar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Lesznowol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9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32" w:after="0"/>
              <w:rPr/>
            </w:pPr>
            <w:r>
              <w:rPr/>
              <w:t>Prażm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4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5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3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5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  <w:bookmarkStart w:id="47" w:name="OLE_LINK42"/>
            <w:bookmarkEnd w:id="47"/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chał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adar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6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1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bookmarkStart w:id="48" w:name="OLE_LINK71"/>
            <w:bookmarkStart w:id="49" w:name="OLE_LINK61"/>
            <w:bookmarkEnd w:id="48"/>
            <w:bookmarkEnd w:id="49"/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2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0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2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5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9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7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5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ło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Łomian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1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9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Izabel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4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ampinos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2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esz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tare Ba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6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8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37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6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8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5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5" w:after="0"/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8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4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90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0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0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0" w:name="OLE_LINK2"/>
            <w:bookmarkEnd w:id="50"/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5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7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1" w:name="OLE_LINK4"/>
            <w:bookmarkEnd w:id="51"/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85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36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Dro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1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1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ąbi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5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2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Wyszogród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3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7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/>
              <w:t>2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7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iels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odz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rudzeń Duż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Bulk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ą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ała 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Nowy Duni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adzan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3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b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łup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4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Biał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3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oźre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5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2" w:name="OLE_LINK6"/>
            <w:bookmarkEnd w:id="52"/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4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5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9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Gozd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Moch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4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Rościsze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ierp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8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zczutow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Zawidz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7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3" w:name="OLE_LINK8"/>
            <w:bookmarkEnd w:id="53"/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21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1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4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28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63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>
                <w:b/>
                <w:b/>
              </w:rPr>
            </w:pPr>
            <w:bookmarkStart w:id="54" w:name="OLE_LINK9"/>
            <w:bookmarkEnd w:id="54"/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4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45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Łos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8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Huszl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Olszan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7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Plate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arn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10" w:after="0"/>
              <w:rPr/>
            </w:pPr>
            <w:r>
              <w:rPr/>
              <w:t>Stara Kor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 PUBLICZNE  (</w:t>
      </w:r>
      <w:r>
        <w:rPr>
          <w:caps w:val="false"/>
          <w:smallCaps w:val="false"/>
        </w:rPr>
        <w:t>z  filiami</w:t>
      </w:r>
      <w:r>
        <w:rPr/>
        <w:t>)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 LIBRARIES  (</w:t>
      </w:r>
      <w:r>
        <w:rPr>
          <w:caps w:val="false"/>
          <w:smallCaps w:val="false"/>
          <w:lang w:val="en-US"/>
        </w:rPr>
        <w:t>with  branches</w:t>
      </w:r>
      <w:r>
        <w:rPr>
          <w:lang w:val="en-US"/>
        </w:rPr>
        <w:t>)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</w:t>
              <w:br/>
            </w:r>
            <w:r>
              <w:rPr/>
              <w:t>in thous. vol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iczba ludności na 1 bibliotekę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of population per library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 czytelnika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borrower in vol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  <w:r>
              <w:rPr>
                <w:b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55" w:name="OLE_LINK15"/>
            <w:bookmarkStart w:id="56" w:name="OLE_LINK66"/>
            <w:bookmarkStart w:id="57" w:name="OLE_LINK54"/>
            <w:bookmarkStart w:id="58" w:name="OLE_LINK47"/>
            <w:bookmarkEnd w:id="55"/>
            <w:bookmarkEnd w:id="56"/>
            <w:bookmarkEnd w:id="57"/>
            <w:bookmarkEnd w:id="58"/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3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7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6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r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4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7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1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0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59" w:name="OLE_LINK16"/>
            <w:bookmarkEnd w:id="59"/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5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46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43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2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0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bookmarkStart w:id="60" w:name="OLE_LINK17"/>
            <w:bookmarkEnd w:id="60"/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8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8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591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9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4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5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9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50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8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0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Miasto  na  prawach  powiatu</w:t>
              <w:br/>
            </w:r>
            <w:r>
              <w:rPr>
                <w:b/>
                <w:i/>
                <w:sz w:val="12"/>
                <w:szCs w:val="12"/>
              </w:rPr>
              <w:t>(City  with  powiat  status)</w:t>
            </w:r>
            <w:r>
              <w:rPr>
                <w:b/>
              </w:rPr>
              <w:br/>
              <w:t>Siedlce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5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2767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As of 31 XII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Excluding interlibrary lending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7).</w:t>
      </w:r>
      <w:r>
        <w:rPr>
          <w:lang w:val="en-US"/>
        </w:rPr>
        <w:tab/>
        <w:t>MUZEA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MUSEUMS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30288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90259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0799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1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56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88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08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63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8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6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7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96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3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8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0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16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8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3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8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9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35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94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0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bookmarkStart w:id="61" w:name="OLE_LINK26"/>
            <w:bookmarkEnd w:id="61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499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1576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454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5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67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6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4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0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9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90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2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73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1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63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40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409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38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44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27734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82762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>
                <w:b/>
                <w:b/>
              </w:rPr>
            </w:pPr>
            <w:r>
              <w:rPr>
                <w:b/>
              </w:rPr>
              <w:t>8678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7734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2762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0" w:after="0"/>
              <w:rPr/>
            </w:pPr>
            <w:r>
              <w:rPr/>
              <w:t>86784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7).</w:t>
      </w:r>
      <w:r>
        <w:rPr/>
        <w:tab/>
        <w:t>MUZEA  W  2014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MUSEUMS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zea i oddziały muze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s with branch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mporary exhibition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useum and exhibition visitor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52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050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</w:rPr>
            </w:pPr>
            <w:r>
              <w:rPr>
                <w:b/>
              </w:rPr>
              <w:t>17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5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9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15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4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29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5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91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3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19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8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9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320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1533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>
                <w:b/>
                <w:b/>
              </w:rPr>
            </w:pPr>
            <w:r>
              <w:rPr>
                <w:b/>
              </w:rPr>
              <w:t>357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3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30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53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8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8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11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46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57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1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082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28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93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3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22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485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13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69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525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3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84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653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960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8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82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85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24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431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00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8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79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3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4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43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169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84" w:after="0"/>
              <w:rPr/>
            </w:pPr>
            <w:r>
              <w:rPr/>
              <w:t>867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Poland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omestic and foreign.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>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 STAŁE  W  2014  R.</w:t>
      </w:r>
    </w:p>
    <w:p>
      <w:pPr>
        <w:pStyle w:val="Tyttabang"/>
        <w:rPr/>
      </w:pPr>
      <w:r>
        <w:rPr/>
        <w:t>FIXED  CINEMAS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reening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</w:t>
            </w:r>
            <w:r>
              <w:rPr/>
              <w:t>scree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/>
            </w:pPr>
            <w:r>
              <w:rPr>
                <w:b/>
              </w:rPr>
              <w:t>62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9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4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603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3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40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2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44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24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71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2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54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8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5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3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38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92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2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95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8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20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5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197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4920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2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0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526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2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9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370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65526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37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10 minipleksów i 10 mult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Of which 10 </w:t>
      </w:r>
      <w:r>
        <w:rPr>
          <w:lang w:val="en-US"/>
        </w:rPr>
        <w:t>miniplexes</w:t>
      </w:r>
      <w:r>
        <w:rPr/>
        <w:t xml:space="preserve"> and 10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 xml:space="preserve">KINA  STAŁE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FIXED  CINEMAS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ina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Cinema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Miejsca na widowni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eat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udność </w:t>
              <w:br/>
              <w:t>na 1 miejsce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opulation  </w:t>
              <w:br/>
              <w:t>per seat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creenings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 xml:space="preserve">Widzowie     </w:t>
            </w: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screening</w:t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23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22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38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38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2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21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9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85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6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3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79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087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5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42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96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0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9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3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520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7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3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6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261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6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40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118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45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9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33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873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7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s of 31 XII.</w:t>
      </w:r>
      <w:r>
        <w:br w:type="page"/>
      </w:r>
    </w:p>
    <w:p>
      <w:pPr>
        <w:pStyle w:val="Paginalewa"/>
        <w:jc w:val="left"/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Tourism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bookmarkStart w:id="62" w:name="OLE_LINK25"/>
            <w:bookmarkEnd w:id="62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9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7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4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798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15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0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01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9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48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2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8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6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4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28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2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4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6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9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7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72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0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3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5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04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5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7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8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0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9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03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5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9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7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3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3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8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6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40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5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0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58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17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49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441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0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58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717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49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4419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Concern establishments possessing 10 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 NOCLEGOWA  TURYSTYK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TOURIST  ACCOMMODATION  ESTABLISHMENTS</w:t>
      </w:r>
      <w:r>
        <w:rPr>
          <w:rFonts w:cs="Times New Roman" w:ascii="Times New Roman" w:hAnsi="Times New Roman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beds</w:t>
            </w:r>
            <w:r>
              <w:rPr>
                <w:rFonts w:cs="Times New Roman" w:ascii="Times New Roman" w:hAnsi="Times New Roman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8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07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8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5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09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0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14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78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7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10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66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2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48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13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9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7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5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48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3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9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92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4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25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58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7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20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1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97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0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8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7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48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0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363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5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16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4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8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07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lineRule="exact" w:line="150"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4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83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2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76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4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1536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6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0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00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1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1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1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42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3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847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90" w:after="0"/>
              <w:rPr>
                <w:b/>
                <w:b/>
              </w:rPr>
            </w:pPr>
            <w:r>
              <w:rPr>
                <w:b/>
              </w:rPr>
              <w:t>8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60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1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5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8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05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34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85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obiektów posiadających 10 i więcej miejsc noclegowych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Stan w dniu 31 VI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 xml:space="preserve">Concern establishments possessing 10 </w:t>
      </w:r>
      <w:r>
        <w:rPr>
          <w:lang w:val="en-US"/>
        </w:rPr>
        <w:t>and more bed places.</w:t>
      </w:r>
      <w:r>
        <w:rPr>
          <w:rFonts w:cs="Times New Roman" w:ascii="Times New Roman" w:hAnsi="Times New Roman"/>
          <w:lang w:val="en-US"/>
        </w:rPr>
        <w:t xml:space="preserve"> b </w:t>
      </w:r>
      <w:r>
        <w:rPr>
          <w:lang w:val="en-US"/>
        </w:rPr>
        <w:t>As of 31 VII.</w:t>
      </w:r>
      <w:r>
        <w:br w:type="page"/>
      </w:r>
    </w:p>
    <w:p>
      <w:pPr>
        <w:pStyle w:val="Notka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Tyttabpol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>a</w:t>
      </w:r>
      <w:r>
        <w:rPr/>
        <w:t xml:space="preserve">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ports  clubs</w:t>
      </w:r>
      <w:r>
        <w:rPr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JEWÓDZTWO</w:t>
            </w:r>
            <w:r>
              <w:rPr>
                <w:lang w:val="en-US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7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66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8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50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6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9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rPr>
                <w:b/>
                <w:b/>
                <w:szCs w:val="28"/>
              </w:rPr>
            </w:pPr>
            <w:r>
              <w:rPr>
                <w:b/>
              </w:rPr>
              <w:t>1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1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76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76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6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1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10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</w:rPr>
              <w:t>20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5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7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>m.st. Warszawa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6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9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8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7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1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3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1 on page 333.</w:t>
      </w:r>
      <w:r>
        <w:br w:type="page"/>
      </w:r>
    </w:p>
    <w:p>
      <w:pPr>
        <w:pStyle w:val="Tyttabpol"/>
        <w:rPr/>
      </w:pPr>
      <w:r>
        <w:rPr>
          <w:b w:val="false"/>
        </w:rPr>
        <w:t>TABL. 5 (70).</w:t>
      </w:r>
      <w:r>
        <w:rPr/>
        <w:tab/>
        <w:t>kluby  spor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sports  club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of grand total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girl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6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7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5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0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pruszk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8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8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  <w:tab w:val="right" w:pos="1645" w:leader="dot"/>
                <w:tab w:val="right" w:pos="19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193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2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3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9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5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6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7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  <w:tab w:val="right" w:pos="2268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5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 na str. 333. </w:t>
      </w:r>
    </w:p>
    <w:p>
      <w:pPr>
        <w:pStyle w:val="Notkapol"/>
        <w:rPr/>
      </w:pPr>
      <w:r>
        <w:rPr/>
        <w:t xml:space="preserve">U w a g a. Dane na podstawie badania cyklicznego przeprowadzanego co dwa lat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 on page 333. </w:t>
      </w:r>
    </w:p>
    <w:p>
      <w:pPr>
        <w:pStyle w:val="Notkapol"/>
        <w:rPr/>
      </w:pPr>
      <w:r>
        <w:rPr>
          <w:i/>
          <w:lang w:val="en-US"/>
        </w:rPr>
        <w:t xml:space="preserve">N o t e. Data on the basis of periodic survey conducted every two years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3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Paginalewa">
    <w:name w:val="pagina lewa"/>
    <w:basedOn w:val="Normal"/>
    <w:qFormat/>
    <w:pPr>
      <w:jc w:val="center"/>
    </w:pPr>
    <w:rPr>
      <w:rFonts w:ascii="Arial Narrow" w:hAnsi="Arial Narrow" w:cs="Arial Narrow"/>
      <w:b/>
      <w:caps/>
      <w:lang w:val="pl-PL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6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ułkowska Dorota</cp:lastModifiedBy>
  <cp:lastPrinted>2015-09-21T11:45:00Z</cp:lastPrinted>
  <dcterms:modified xsi:type="dcterms:W3CDTF">2015-12-10T10:18:00Z</dcterms:modified>
  <cp:revision>638</cp:revision>
  <dc:subject/>
  <dc:title>c)    szkołach filialnych,</dc:title>
</cp:coreProperties>
</file>