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eny  bieżące</w:t>
      </w:r>
      <w:r>
        <w:rPr>
          <w:lang w:val="en-US"/>
        </w:rPr>
        <w:t>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943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6719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53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5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91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09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684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57017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532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0878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497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7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215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544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77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69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ciecha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13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38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8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0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1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1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ła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93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30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12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3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4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27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3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8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ułt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6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1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żur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0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724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318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300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43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74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285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8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59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ma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3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7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9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łę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5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49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9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4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ost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9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4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1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2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7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rzasny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69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9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8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5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y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9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7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9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8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strołę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89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046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55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8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3045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9988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8045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939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33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00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6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61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białobrze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6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46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0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kozien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25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82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7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ip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3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2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9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2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1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4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2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2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4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7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86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18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466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70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5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99948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9804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438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16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2425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1446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5884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8959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948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8041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438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6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4250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446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8847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596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 INWESTYCYJNE  W  PRZEDSIĘBIORSTWAC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 OUTLAY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32"/>
        <w:gridCol w:w="733"/>
        <w:gridCol w:w="732"/>
        <w:gridCol w:w="733"/>
        <w:gridCol w:w="733"/>
        <w:gridCol w:w="732"/>
        <w:gridCol w:w="733"/>
        <w:gridCol w:w="7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</w:r>
            <w:r>
              <w:rPr>
                <w:lang w:val="en-US"/>
              </w:rPr>
              <w:t>total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18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30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1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9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2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22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69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78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7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6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524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88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1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34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1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0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45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44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3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95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48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48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98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3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3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4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08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81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26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1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96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81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932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3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3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74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5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2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5215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7321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451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44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8498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8531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584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6946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48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05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9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54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407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05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50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40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9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6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84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6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7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47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0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1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2028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46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6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59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479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3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2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989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23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88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058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14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4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0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10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097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427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5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7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01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55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642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9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720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3759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5587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3667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18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835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54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333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802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6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76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9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8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2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12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3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6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3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7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98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69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669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18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59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44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54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0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7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93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881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9209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802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32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944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3307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16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05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3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4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3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0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36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11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3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3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3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6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3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82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3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8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17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5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5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8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728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6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1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11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0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756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3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4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4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1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3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5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concern economic entities employing more than 9 persons; according to investment location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bieżące  ceny  ewidencyjne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urrent  book-keeping  prices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730"/>
        <w:gridCol w:w="731"/>
        <w:gridCol w:w="731"/>
        <w:gridCol w:w="731"/>
        <w:gridCol w:w="731"/>
        <w:gridCol w:w="731"/>
        <w:gridCol w:w="731"/>
        <w:gridCol w:w="731"/>
        <w:gridCol w:w="10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8842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2046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4743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33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983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1141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87809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203</w:t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7198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1377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907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05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423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03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34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641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977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21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24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4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9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0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20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29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840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30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88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5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33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724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30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41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956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7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356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32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69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35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5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27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8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30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5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5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2140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15790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7079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421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241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3857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20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328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474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66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42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9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2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43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06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869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1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76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90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64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063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624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9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51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1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642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079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675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6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9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4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36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49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818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501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1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61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5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2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47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3087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619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519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5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13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18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302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935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0700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99178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862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0242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95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66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3855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2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9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9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5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45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991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615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81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40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4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57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46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46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6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57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55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774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25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7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29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311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518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835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2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04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45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18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81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859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13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18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8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40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65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7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9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8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6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41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740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8684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185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00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539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3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52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4308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294607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48630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5643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932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7205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98990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73495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338853</w:t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94607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48630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6432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32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2059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899023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495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38853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89).</w:t>
      </w:r>
      <w:r>
        <w:rPr/>
        <w:tab/>
        <w:t>WARTOŚĆ  BRUTTO  ŚRODKÓW  TRWAŁYCH  W  PRZEDSIĘBIORSTWA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GROSS  VALUE  OF  FIXED  ASSETS  IN  ENTERPRIS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1"/>
        <w:gridCol w:w="723"/>
        <w:gridCol w:w="733"/>
        <w:gridCol w:w="732"/>
        <w:gridCol w:w="734"/>
        <w:gridCol w:w="741"/>
        <w:gridCol w:w="732"/>
        <w:gridCol w:w="733"/>
        <w:gridCol w:w="733"/>
        <w:gridCol w:w="21"/>
      </w:tblGrid>
      <w:tr>
        <w:trPr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-</w:t>
              <w:br/>
              <w:t>prawa pojaz-</w:t>
              <w:br/>
              <w:t>dów samochodowych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Symbol" w:ascii="Symbol" w:hAnsi="Symbol"/>
                <w:i w:val="false"/>
                <w:szCs w:val="12"/>
                <w:vertAlign w:val="superscript"/>
                <w:lang w:val="en-US"/>
              </w:rPr>
              <w:t>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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  <w:lang w:val="en-US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obsługa rynku nierucho-</w:t>
              <w:br/>
              <w:t>mości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5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427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045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158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13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86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9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25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arwol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91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77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3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7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52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4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3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9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6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4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6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4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1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4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9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3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2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45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33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0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2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8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74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3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7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8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7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2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8965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054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603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87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7240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08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2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046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7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03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3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1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4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74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grój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0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36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58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4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92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00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165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7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1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94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6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9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091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11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3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12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2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3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09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ochacze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8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14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6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7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1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4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06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23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4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4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63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5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9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7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żyrard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0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8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0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7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728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70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431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14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88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081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8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21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gostyniń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2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1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4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6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5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pło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02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5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1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5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48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rp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48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57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07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Płoc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413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776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06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4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81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2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5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796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539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971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73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4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20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1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3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153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łosi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1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5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iedlec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02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1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5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4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sokoł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64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93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2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4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8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2" w:after="0"/>
              <w:rPr/>
            </w:pPr>
            <w:r>
              <w:rPr/>
              <w:t>węgrow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6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7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7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1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2" w:after="0"/>
              <w:rPr/>
            </w:pPr>
            <w:r>
              <w:rPr/>
              <w:t>Siedlce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10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18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5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2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odmiotów gospodarczych, w których liczba pracujących przekracza 9 osób; podziału środków trwałych według sekcji PKD 2007 dokonano zgodnie </w:t>
        <w:br/>
        <w:t>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4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1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1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 Narrow" w:hAnsi="Arial Narrow" w:cs="Arial Narrow"/>
      </w:rPr>
    </w:pPr>
    <w:r>
      <w:rPr>
        <w:rFonts w:cs="Arial Narrow" w:ascii="Arial Narrow" w:hAnsi="Arial Narrow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470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470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en-GB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Stępień Grzegorz</cp:lastModifiedBy>
  <cp:lastPrinted>2013-08-07T07:38:00Z</cp:lastPrinted>
  <dcterms:modified xsi:type="dcterms:W3CDTF">2015-12-02T08:35:00Z</dcterms:modified>
  <cp:revision>295</cp:revision>
  <dc:subject/>
  <dc:title>TABL</dc:title>
</cp:coreProperties>
</file>