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 wody  na  potrzeby  gospodarki  narodowej  i  ludności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water  withdrawal  for  needs  of  the  national  economy  and  population  in  2014</w:t>
      </w:r>
    </w:p>
    <w:tbl>
      <w:tblPr>
        <w:tblW w:w="739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3"/>
        <w:gridCol w:w="649"/>
        <w:gridCol w:w="3"/>
        <w:gridCol w:w="642"/>
        <w:gridCol w:w="2"/>
        <w:gridCol w:w="643"/>
        <w:gridCol w:w="1"/>
        <w:gridCol w:w="643"/>
        <w:gridCol w:w="1"/>
        <w:gridCol w:w="644"/>
        <w:gridCol w:w="1"/>
        <w:gridCol w:w="644"/>
        <w:gridCol w:w="644"/>
        <w:gridCol w:w="644"/>
        <w:gridCol w:w="1"/>
        <w:gridCol w:w="644"/>
        <w:gridCol w:w="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Na 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36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565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812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8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1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39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4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5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tabs>
                <w:tab w:val="clear" w:pos="709"/>
                <w:tab w:val="right" w:pos="1514" w:leader="dot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5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7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7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7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1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8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3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3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4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4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4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79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22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05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64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4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7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2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2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47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1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1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638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7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2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3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3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196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889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805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723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186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300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025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5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5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23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4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24833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2060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2025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92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24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0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23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7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7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8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8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65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8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8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67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84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0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8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2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,1</w:t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0" w:after="0"/>
              <w:rPr/>
            </w:pPr>
            <w:r>
              <w:rPr/>
              <w:t>m.st. Warszawa</w:t>
              <w:tab/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1670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9484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7107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4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218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92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2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6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 xml:space="preserve">pobór  wody  na  potrzeby  gospodarki  narodowej  i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water  withdrawal  for  needs  of  the  national  economy  and  popul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0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546"/>
        <w:gridCol w:w="22"/>
        <w:gridCol w:w="623"/>
        <w:gridCol w:w="14"/>
        <w:gridCol w:w="631"/>
        <w:gridCol w:w="15"/>
        <w:gridCol w:w="630"/>
        <w:gridCol w:w="21"/>
        <w:gridCol w:w="624"/>
        <w:gridCol w:w="21"/>
        <w:gridCol w:w="624"/>
        <w:gridCol w:w="22"/>
        <w:gridCol w:w="623"/>
        <w:gridCol w:w="23"/>
        <w:gridCol w:w="622"/>
        <w:gridCol w:w="23"/>
        <w:gridCol w:w="622"/>
        <w:gridCol w:w="24"/>
        <w:gridCol w:w="621"/>
        <w:gridCol w:w="25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Na cele</w:t>
            </w:r>
            <w:r>
              <w:rPr/>
              <w:t xml:space="preserve">     F</w:t>
            </w:r>
            <w:r>
              <w:rPr>
                <w:lang w:val="en-US"/>
              </w:rPr>
              <w:t>or purposes of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produkcyjn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  <w:r>
              <w:rPr/>
              <w:t xml:space="preserve">    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irrigation in agriculture and forestry as well as for filling and completing fish ponds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eksploatacji sieci wodociągowej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ody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ody     </w:t>
            </w:r>
            <w:r>
              <w:rPr>
                <w:lang w:val="en-US"/>
              </w:rPr>
              <w:t>waters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6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5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2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3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35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legion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5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42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32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9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21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8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8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nowodwor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3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2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otw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4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7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7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2" w:after="0"/>
              <w:rPr/>
            </w:pPr>
            <w:r>
              <w:rPr/>
              <w:t>wołom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21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5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9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9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odzi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99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6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7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7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49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1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iaseczy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0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8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8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3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8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8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ruszk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8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7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5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6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6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7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9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9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bookmarkStart w:id="0" w:name="OLE_LINK14"/>
            <w:bookmarkEnd w:id="0"/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7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3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6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gostyniń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8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89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5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5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rp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1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0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0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Płock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76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8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19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0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,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8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łosi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4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17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6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6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8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47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9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7,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2"/>
        </w:rPr>
        <w:t xml:space="preserve">Poza rolnictwem, leśnictwem, łowiectwem i rybactwem — z ujęć własnych. </w:t>
      </w:r>
      <w:r>
        <w:rPr>
          <w:rFonts w:cs="Times New Roman" w:ascii="Times New Roman" w:hAnsi="Times New Roman"/>
          <w:i/>
          <w:szCs w:val="12"/>
        </w:rPr>
        <w:t>b</w:t>
      </w:r>
      <w:r>
        <w:rPr>
          <w:szCs w:val="12"/>
        </w:rPr>
        <w:t xml:space="preserve"> Pobór wody na ujęciach przed wtłoczeniem do sieci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Excluding agriculture, forestry, hunting and fishing — from own intak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Water withdrawal by intakes before entering the water network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>powierzchnia  i  pobór  wody  do  nawodnień  w  rolnictwie  i  leśnictwie  oraz  napełniania  stawów  rybnych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area  and  water  withdrawal  for  irrigation  in  agriculture  and  forestry  as  well  as  water  for  filling  fish  ponds  IN  2014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70"/>
        <w:gridCol w:w="970"/>
        <w:gridCol w:w="970"/>
        <w:gridCol w:w="970"/>
        <w:gridCol w:w="970"/>
        <w:gridCol w:w="97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8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7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4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5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2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5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4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2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5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87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8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 i  pobór  wody  do  nawodnień  w  rolnictwie  i  leśnictwie  oraz  napełniania  stawów  rybnych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 and  water  withdrawal  for  irrigation  in  agriculture  and  forestry  as  well  as  water  for  filling  fish  ponds  IN  2014 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39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26"/>
        <w:gridCol w:w="28"/>
        <w:gridCol w:w="946"/>
        <w:gridCol w:w="28"/>
        <w:gridCol w:w="941"/>
        <w:gridCol w:w="28"/>
        <w:gridCol w:w="940"/>
        <w:gridCol w:w="28"/>
        <w:gridCol w:w="941"/>
        <w:gridCol w:w="28"/>
        <w:gridCol w:w="940"/>
        <w:gridCol w:w="28"/>
        <w:gridCol w:w="941"/>
        <w:gridCol w:w="2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>Pobór wody w dam</w:t>
            </w:r>
            <w:r>
              <w:rPr>
                <w:i w:val="false"/>
                <w:vertAlign w:val="superscript"/>
                <w:lang w:val="en-US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Water withdrawal 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rrigated agricultural 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wadniania użytków rolnych </w:t>
              <w:br/>
              <w:t>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or irrigation of agricultural </w:t>
              <w:br/>
              <w:t>and forest land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yttab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2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2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legion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14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nowodwor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otw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ołom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odzi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7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iaseczy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ruszk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4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8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42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Obiekty o powierzchni co najmniej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20 ha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 ha. 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acilities with an area of at least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20 ha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10 h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wastewater withdrawal for irrigation.</w:t>
      </w:r>
      <w:r>
        <w:br w:type="page"/>
      </w:r>
    </w:p>
    <w:p>
      <w:pPr>
        <w:pStyle w:val="Tyttabpol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 WODY  NA  POTRZEBY  GOSPODARKI  NARODOWEJ  I  LUDNOŚCI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WATER  CONSUMPTION  FOR  NEEDS  OF  THE  NATIONAL  ECONOMY  AND  POPULATION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Agriculture and forestry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 xml:space="preserve">i leśnictwo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forestry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 xml:space="preserve">sieci wodociągowej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 % ogółem </w:t>
            </w:r>
            <w:r>
              <w:rPr/>
              <w:t xml:space="preserve">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3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44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396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8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4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6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0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29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5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7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4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 xml:space="preserve">ZUŻYCIE  WODY  NA  POTRZEBY  GOSPODARKI  NARODOWEJ  I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ATER  CONSUMPTION  FOR  NEEDS  OF  THE  NATIONAL  ECONOMY  AND  POPULATION  IN  2014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 and 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xploitation of water supply network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3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9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>W  2014 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4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858"/>
        <w:gridCol w:w="865"/>
        <w:gridCol w:w="865"/>
        <w:gridCol w:w="865"/>
        <w:gridCol w:w="865"/>
        <w:gridCol w:w="865"/>
        <w:gridCol w:w="865"/>
      </w:tblGrid>
      <w:tr>
        <w:trPr>
          <w:trHeight w:val="36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1928" w:leader="dot"/>
              </w:tabs>
              <w:spacing w:before="20" w:after="20"/>
              <w:jc w:val="center"/>
              <w:rPr>
                <w:highlight w:val="red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</w:rPr>
              <w:t>SPECIFICATION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>
                <w:lang w:val="pl-PL"/>
              </w:rPr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opulation connected to wastewater treatment plants in % of total </w:t>
            </w:r>
            <w:r>
              <w:rPr/>
              <w:t>populati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untreated 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 Narrow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echanicall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hemiczn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and biologically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in % of wastewater treated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22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16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9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2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5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28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81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5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  <w:br/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lang w:val="en-US"/>
        </w:rPr>
        <w:t xml:space="preserve"> Dotyczy tylko ścieków przemysłow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oncerning only industrial wastewater. </w:t>
      </w:r>
      <w:r>
        <w:br w:type="page"/>
      </w:r>
    </w:p>
    <w:p>
      <w:pPr>
        <w:pStyle w:val="Tyttabpol"/>
        <w:rPr>
          <w:i/>
          <w:i/>
          <w:lang w:val="en-US"/>
        </w:rPr>
      </w:pPr>
      <w:r>
        <w:rPr>
          <w:b w:val="false"/>
        </w:rPr>
        <w:t>TABL. 4.</w:t>
        <w:tab/>
      </w:r>
      <w:r>
        <w:rPr>
          <w:spacing w:val="-2"/>
        </w:rPr>
        <w:t>ŚCIEKI  PRZEMYSŁOWE  I  KOMUNALNE  ORAZ  LUDNOŚĆ  KORZYSTAJĄCA  Z  OCZYSZCZALNI</w:t>
      </w:r>
      <w:r>
        <w:rPr/>
        <w:t xml:space="preserve">  ŚCIEKÓW  </w:t>
        <w:br/>
        <w:t xml:space="preserve">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 AND  MUNICIPAL  WASTEWATER  AND  POPULATION  connected  to  WASTEWATER  TREATMENT  PLANTS  IN  2014  (</w:t>
      </w:r>
      <w:r>
        <w:rPr>
          <w:caps w:val="false"/>
          <w:smallCaps w:val="false"/>
        </w:rPr>
        <w:t>cont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834"/>
        <w:gridCol w:w="835"/>
        <w:gridCol w:w="834"/>
        <w:gridCol w:w="835"/>
        <w:gridCol w:w="834"/>
        <w:gridCol w:w="835"/>
        <w:gridCol w:w="835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Ścieki wymagające oczyszcza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i w:val="false"/>
                <w:szCs w:val="12"/>
                <w:lang w:val="pl-PL"/>
              </w:rPr>
              <w:t xml:space="preserve">        </w:t>
            </w:r>
            <w:r>
              <w:rPr>
                <w:lang w:val="pl-PL"/>
              </w:rPr>
              <w:t>Wastewater requiring treatment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>a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czyszczane 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ieoczyszczane</w:t>
            </w:r>
            <w:r>
              <w:rPr>
                <w:lang w:val="en-US"/>
              </w:rPr>
              <w:t xml:space="preserve"> w da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hemiczni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ith increased biogene removal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2"/>
                <w:lang w:val="pl-PL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dam</w:t>
            </w:r>
            <w:r>
              <w:rPr>
                <w:i w:val="false"/>
                <w:vertAlign w:val="superscript"/>
                <w:lang w:val="pl-PL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rStyle w:val="GwkapolZnak"/>
              </w:rPr>
              <w:t xml:space="preserve">in % </w:t>
            </w:r>
            <w:r>
              <w:rPr>
                <w:lang w:val="pl-PL"/>
              </w:rPr>
              <w:t>of wastewater treated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vertAlign w:val="superscript"/>
                <w:lang w:val="pl-P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3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6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warszawski  zachodn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5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pło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7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7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</w:t>
            </w:r>
            <w:r>
              <w:rPr>
                <w:i/>
                <w:sz w:val="12"/>
              </w:rPr>
              <w:t>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  <w:szCs w:val="14"/>
              </w:rPr>
              <w:t>siedlecki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7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74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ymagające oczyszczania odprowadzone do wód lub do zie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dność korzystająca z oczyszczalni ścieków — na podstawie szacunków, ludność ogółem — na podstawie bilans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tyczy tylko ścieków przemysłowych.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quiring treatment discharged into waters or into the groun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oncerning only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>e  ŚCIEKÓW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4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504"/>
        <w:gridCol w:w="491"/>
        <w:gridCol w:w="492"/>
        <w:gridCol w:w="504"/>
        <w:gridCol w:w="504"/>
        <w:gridCol w:w="490"/>
        <w:gridCol w:w="504"/>
        <w:gridCol w:w="513"/>
        <w:gridCol w:w="500"/>
        <w:gridCol w:w="501"/>
        <w:gridCol w:w="500"/>
        <w:gridCol w:w="502"/>
      </w:tblGrid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 xml:space="preserve">biogene removal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>biogene removal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  <w:br/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GB"/>
              </w:rPr>
              <w:t xml:space="preserve"> </w:t>
              <w:br/>
            </w:r>
            <w:r>
              <w:rPr>
                <w:lang w:val="en-GB"/>
              </w:rPr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lang w:val="en-GB"/>
              </w:rPr>
              <w:t xml:space="preserve"> </w:t>
              <w:br/>
              <w:t>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  <w:lang w:val="en-GB"/>
              </w:rPr>
            </w:pPr>
            <w:r>
              <w:rPr>
                <w:rFonts w:cs="Arial"/>
                <w:spacing w:val="-1"/>
                <w:sz w:val="12"/>
                <w:lang w:val="en-GB"/>
              </w:rPr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JEWÓDZTWO</w:t>
            </w:r>
            <w:r>
              <w:rPr>
                <w:lang w:val="en-GB"/>
              </w:rPr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22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96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2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0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211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  <w:lang w:val="en-GB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0"/>
                <w:szCs w:val="10"/>
                <w:lang w:val="en-GB"/>
              </w:rPr>
            </w:pPr>
            <w:r>
              <w:rPr>
                <w:rFonts w:cs="Arial Narro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3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8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38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2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9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6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5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0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3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7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76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6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8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8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2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92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5.</w:t>
        <w:tab/>
      </w:r>
      <w:r>
        <w:rPr>
          <w:spacing w:val="-2"/>
        </w:rPr>
        <w:t>OCZYSZCZALNI</w:t>
      </w:r>
      <w:r>
        <w:rPr/>
        <w:t xml:space="preserve">e  ŚCIEK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WASTEWATER  TREATMENT  PLANTS  IN  2014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i/>
                <w:lang w:val="en-US"/>
              </w:rPr>
              <w:t>Industrial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Municipal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</w:rPr>
              <w:t>w tym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 xml:space="preserve">biogene removal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iologic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 xml:space="preserve">with increased </w:t>
              <w:br/>
              <w:t xml:space="preserve">biogene removal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pl-P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city</w:t>
            </w:r>
            <w:r>
              <w:rPr>
                <w:i w:val="false"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/>
                <w:spacing w:val="-1"/>
                <w:sz w:val="12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3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6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5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9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61" w:leader="dot"/>
              </w:tabs>
              <w:spacing w:before="54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acujące na sieci kanalizacyjnej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Working on sewage net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vertAlign w:val="superscript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78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5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7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2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3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.</w:t>
      </w:r>
      <w:r>
        <w:rPr/>
        <w:tab/>
        <w:t>EMISJA  I  REDUKCJA  ZANIECZYSZCZEŃ  POWIETRZ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EMISSION  AND  REDUCTION  OF  AIR  POLLUTAN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mission of air pollutants in t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pyłowych</w:t>
            </w:r>
            <w:r>
              <w:rPr/>
              <w:t xml:space="preserve">  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ych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8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zakładów szczególnie uciążliwych dla czystości powietrza emitujących pyły, gazy lub równocześnie pyły i gaz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CHRONA  PRZYRODY  I  KRAJOBRAZ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caps w:val="false"/>
          <w:smallCaps w:val="false"/>
        </w:rPr>
        <w:t xml:space="preserve"> </w:t>
      </w:r>
      <w:r>
        <w:rPr/>
        <w:t xml:space="preserve"> W  2014  R.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>NATURE  AND  LANDSCAPE  PROTECTION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 xml:space="preserve">park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7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73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545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2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35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ciecha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2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ła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5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ło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0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ułt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2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żur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5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3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2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a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asny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wy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45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5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04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3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4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3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9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5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7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9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4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16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6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2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59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Bez powierzchni rezerwatów przyrody, stanowisk dokumentacyjnych, zespołów przyrodniczo-krajobrazowych i użytków ekologicznych położonych na terenie parków krajobrazowych i obszarów chronionego krajobraz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59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Excluding nature reserves, documentation sites, landscape-nature complexes and ecological arable lands located within landscape parks and protected landscape area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.</w:t>
      </w:r>
      <w:r>
        <w:rPr/>
        <w:tab/>
        <w:t xml:space="preserve">OCHRONA  PRZYRODY  I  KRAJOBRAZ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 xml:space="preserve">Stan  w  dniu  31  XII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NATURE  AND  LANDSCAPE  PROTECTION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onuments of na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ogółem     </w:t>
            </w:r>
            <w:r>
              <w:rPr>
                <w:i/>
                <w:lang w:val="en-GB"/>
              </w:rPr>
              <w:t>total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national </w:t>
              <w:br/>
              <w:t>parks</w:t>
            </w:r>
            <w:r>
              <w:rPr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parki </w:t>
              <w:br/>
              <w:t>krajobraz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andscape park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obszary chronionego krajobraz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ed </w:t>
              <w:br/>
              <w:t>landscap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rea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4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4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24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8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2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6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4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85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9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46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7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8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5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8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1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5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4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3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5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3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09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3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3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4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504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52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47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5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6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7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1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2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75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5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1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59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 Kampinoskiego Parku Narodowego w granicach województw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Bez powierzchni rezerwatów przyrody, stanowisk dokumentacyjnych, zespołów przyrodniczo-krajobrazowych i użytków ekologicznych położonych na terenie parków krajobrazowych i obszarów chronionego krajobraz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59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rea of Kampinoski National Park in boundaries of the voivodship</w:t>
      </w:r>
      <w:r>
        <w:rPr/>
        <w:t xml:space="preserve">. </w:t>
      </w:r>
      <w:r>
        <w:rPr>
          <w:rFonts w:cs="Times New Roman" w:ascii="Times New Roman" w:hAnsi="Times New Roman"/>
        </w:rPr>
        <w:t>c</w:t>
      </w:r>
      <w:r>
        <w:rPr/>
        <w:t xml:space="preserve"> Excluding nature reserves, documentation sites, landscape-nature complexes and ecological arable lands located within landscape parks and protected landscape areas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>W  2014  R.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4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3"/>
        <w:gridCol w:w="833"/>
        <w:gridCol w:w="754"/>
        <w:gridCol w:w="912"/>
        <w:gridCol w:w="833"/>
        <w:gridCol w:w="833"/>
        <w:gridCol w:w="83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dpady w tys. t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ste in thous. t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ytworzone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i w:val="false"/>
                <w:lang w:val="pl-PL"/>
              </w:rPr>
              <w:t>w ciągu roku</w:t>
            </w:r>
            <w:r>
              <w:rPr/>
              <w:t xml:space="preserve">     </w:t>
            </w:r>
            <w:r>
              <w:rPr>
                <w:lang w:val="en-US"/>
              </w:rPr>
              <w:t>generated during the year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filled </w:t>
            </w:r>
            <w:r>
              <w:rPr>
                <w:lang w:val="en-US"/>
              </w:rPr>
              <w:t>up to now (accumula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; as of the end of year) 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gazynowane</w:t>
            </w:r>
            <w:r>
              <w:rPr>
                <w:lang w:val="en-US"/>
              </w:rPr>
              <w:t xml:space="preserve"> </w:t>
            </w:r>
            <w:r>
              <w:rPr/>
              <w:t>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/>
                <w:i/>
                <w:sz w:val="8"/>
                <w:lang w:val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096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6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92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532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1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4020,4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84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2,4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2,4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67,6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9,8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48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8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2angZnak"/>
                <w:b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9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5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8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3,7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9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,7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terenach własnych zakładów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1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plant ground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1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8.</w:t>
      </w:r>
      <w:r>
        <w:rPr/>
        <w:tab/>
      </w:r>
      <w:r>
        <w:rPr>
          <w:spacing w:val="-2"/>
        </w:rPr>
        <w:t>ODPADY</w:t>
      </w:r>
      <w:r>
        <w:rPr>
          <w:rFonts w:cs="Times New Roman" w:ascii="Times New Roman" w:hAnsi="Times New Roman"/>
          <w:b w:val="false"/>
          <w:caps w:val="false"/>
          <w:smallCaps w:val="false"/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>a</w:t>
      </w:r>
      <w:r>
        <w:rPr>
          <w:spacing w:val="-2"/>
        </w:rPr>
        <w:t xml:space="preserve">  wytworzone  i  dotychczas  składowane  (nagromadzone)  ORAZ  TERENY  ICH  SKŁADOWANIA  </w:t>
        <w:br/>
        <w:t xml:space="preserve">W  2014  R.  </w:t>
      </w:r>
      <w:r>
        <w:rPr>
          <w:spacing w:val="-2"/>
          <w:lang w:val="en-US"/>
        </w:rPr>
        <w:t>(</w:t>
      </w:r>
      <w:r>
        <w:rPr>
          <w:caps w:val="false"/>
          <w:smallCaps w:val="false"/>
          <w:spacing w:val="-2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WAST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generated  and  landfilled  up  to  now  (accumulated)  AS  WELL  AS  THEIR  STORAGE  YARDS  AREA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7"/>
        <w:gridCol w:w="828"/>
        <w:gridCol w:w="828"/>
        <w:gridCol w:w="827"/>
        <w:gridCol w:w="828"/>
        <w:gridCol w:w="828"/>
        <w:gridCol w:w="82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pady w tys. t</w:t>
            </w:r>
            <w:r>
              <w:rPr/>
              <w:t xml:space="preserve">     </w:t>
            </w:r>
            <w:r>
              <w:rPr>
                <w:lang w:val="en-US"/>
              </w:rPr>
              <w:t>Waste in thous. t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tworzone w ciągu roku     </w:t>
            </w:r>
            <w:r>
              <w:rPr>
                <w:rStyle w:val="GowkaangZnak"/>
              </w:rPr>
              <w:t>generated during the year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</w:t>
            </w:r>
            <w:r>
              <w:rPr>
                <w:lang w:val="en-US"/>
              </w:rPr>
              <w:t xml:space="preserve"> up to now (accumula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>; as of the end of year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rea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ransferred to other recipi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</w:t>
              <w:br/>
              <w:t>stored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221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 wyłączeniem odpadów komunaln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Na terenach własnych zakładów.</w:t>
      </w:r>
      <w:r>
        <w:rPr>
          <w:rFonts w:cs="Times New Roman" w:ascii="Times New Roman" w:hAnsi="Times New Roman"/>
          <w:i/>
        </w:rPr>
        <w:t xml:space="preserve"> c</w:t>
      </w:r>
      <w:r>
        <w:rPr>
          <w:i/>
        </w:rPr>
        <w:t xml:space="preserve"> </w:t>
      </w:r>
      <w:r>
        <w:rPr/>
        <w:t>We własnym zakresie przez wytwórcę, patrz uwagi ogólne, ust. 5 na str. 61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municipal was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n own plant ground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By waste producer on its own, see general notes, item 5 on page 61.</w:t>
      </w:r>
      <w:r>
        <w:br w:type="page"/>
      </w:r>
    </w:p>
    <w:p>
      <w:pPr>
        <w:pStyle w:val="Tyttabpol"/>
        <w:rPr/>
      </w:pP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4  (</w:t>
      </w:r>
      <w:r>
        <w:rPr>
          <w:caps w:val="false"/>
          <w:smallCaps w:val="false"/>
          <w:lang w:val="en-US"/>
        </w:rPr>
        <w:t>current  prices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ściekową 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1" w:name="OLE_LINK5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150468,7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08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91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7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05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6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1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7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7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6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1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28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90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2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0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4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9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6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32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7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17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5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24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2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7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7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4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72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.</w:t>
      </w:r>
      <w:r>
        <w:rPr/>
        <w:tab/>
        <w:t xml:space="preserve">nakłady  na  środki  trwałe  służące  OCHRONie  ŚRODOWISKA  I  GOSPODARce  WODNej  według  wybranych  kierunków  inwest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outlays  on  fixed  assets  in  ENVIRONMENTAL  PROTECTION  AND  WATER  MANAGEMENT  by  selected  </w:t>
        <w:br/>
        <w:t>directions  of  investing  IN  2014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chronę powietrza atmosferycznego </w:t>
              <w:br/>
              <w:t>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otection of air </w:t>
              <w:br/>
              <w:t>and clim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ospodarkę</w:t>
            </w:r>
            <w:r>
              <w:rPr>
                <w:lang w:val="en-US"/>
              </w:rPr>
              <w:t xml:space="preserve"> </w:t>
            </w:r>
            <w:r>
              <w:rPr/>
              <w:t>ściekową</w:t>
            </w:r>
            <w:r>
              <w:rPr>
                <w:lang w:val="en-US"/>
              </w:rPr>
              <w:t xml:space="preserve"> </w:t>
            </w:r>
            <w:r>
              <w:rPr/>
              <w:t>i</w:t>
            </w:r>
            <w:r>
              <w:rPr>
                <w:lang w:val="en-US"/>
              </w:rPr>
              <w:t xml:space="preserve"> </w:t>
            </w:r>
            <w:r>
              <w:rPr/>
              <w:t>ochronę</w:t>
            </w:r>
            <w:r>
              <w:rPr>
                <w:lang w:val="en-US"/>
              </w:rPr>
              <w:t xml:space="preserve"> </w:t>
            </w: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</w:t>
              <w:br/>
              <w:t>management and protection of wate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tabs>
                <w:tab w:val="clear" w:pos="709"/>
                <w:tab w:val="right" w:pos="1525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rPr>
                <w:b/>
                <w:b/>
              </w:rPr>
            </w:pPr>
            <w:bookmarkStart w:id="2" w:name="OLE_LINK13"/>
            <w:bookmarkEnd w:id="2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9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0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5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4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64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08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7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0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5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43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22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3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9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7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0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70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6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3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85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3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5" w:leader="dot"/>
              </w:tabs>
              <w:rPr/>
            </w:pPr>
            <w:r>
              <w:rPr>
                <w:lang w:val="pl-PL"/>
              </w:rPr>
              <w:t xml:space="preserve">City </w:t>
            </w:r>
            <w:r>
              <w:rPr/>
              <w:t>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8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4</w:t>
            </w:r>
          </w:p>
        </w:tc>
      </w:tr>
    </w:tbl>
    <w:p>
      <w:pPr>
        <w:pStyle w:val="Tyttabpol"/>
        <w:rPr>
          <w:spacing w:val="-2"/>
          <w:lang w:val="en-US"/>
        </w:rPr>
      </w:pPr>
      <w:r>
        <w:br w:type="page"/>
      </w: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4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>environmental  protection  and  water  management  BY  FINANCING  SOURCE  IN  2014  (</w:t>
      </w:r>
      <w:r>
        <w:rPr>
          <w:caps w:val="false"/>
          <w:smallCaps w:val="false"/>
        </w:rPr>
        <w:t>current  prices)</w:t>
      </w:r>
    </w:p>
    <w:p>
      <w:pPr>
        <w:pStyle w:val="Tyttabpol"/>
        <w:tabs>
          <w:tab w:val="left" w:pos="765" w:leader="none"/>
          <w:tab w:val="left" w:pos="951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</w:t>
      </w:r>
    </w:p>
    <w:p>
      <w:pPr>
        <w:pStyle w:val="Tyttabang"/>
        <w:ind w:left="951" w:hanging="0"/>
        <w:rPr/>
      </w:pPr>
      <w:r>
        <w:rPr/>
        <w:t>ENVIRONMENTAL  PROTECTION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17"/>
        <w:gridCol w:w="711"/>
        <w:gridCol w:w="548"/>
        <w:gridCol w:w="548"/>
        <w:gridCol w:w="548"/>
        <w:gridCol w:w="549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46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5540,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3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2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5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73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6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744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15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69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7,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0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5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1,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84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6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7,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,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6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80,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5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8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9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0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4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,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,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0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0,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5,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6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3,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28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736,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3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4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2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4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87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8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5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5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,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8,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32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722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7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8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43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5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2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22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7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,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43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5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bookmarkStart w:id="3" w:name="OLE_LINK27"/>
      <w:bookmarkStart w:id="4" w:name="OLE_LINK26"/>
      <w:bookmarkEnd w:id="3"/>
      <w:bookmarkEnd w:id="4"/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bookmarkStart w:id="5" w:name="OLE_LINK27"/>
      <w:bookmarkStart w:id="6" w:name="OLE_LINK26"/>
      <w:bookmarkEnd w:id="5"/>
      <w:bookmarkEnd w:id="6"/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4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caps w:val="false"/>
          <w:smallCaps w:val="false"/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4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 ŚRODOWISK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ENVIRONMENTAL  PROTECTION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9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0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8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6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6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64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714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72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0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2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1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5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2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2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0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0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3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7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43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14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32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3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9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0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4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0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3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1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6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1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9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5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4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4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</w:t>
      </w:r>
    </w:p>
    <w:p>
      <w:pPr>
        <w:pStyle w:val="Tyttabang"/>
        <w:ind w:left="953" w:hanging="0"/>
        <w:rPr/>
      </w:pPr>
      <w:r>
        <w:rPr/>
        <w:t>water  management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73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97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5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6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8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1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3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04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8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17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44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9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7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2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7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5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9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24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65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2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05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45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59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5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</w:t>
      </w:r>
      <w:r>
        <w:rPr/>
        <w:t>gminas</w:t>
      </w:r>
      <w:r>
        <w:rPr>
          <w:lang w:val="en-US"/>
        </w:rPr>
        <w:t xml:space="preserve">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  <w:r>
        <w:br w:type="page"/>
      </w:r>
    </w:p>
    <w:p>
      <w:pPr>
        <w:pStyle w:val="Tyttabpol"/>
        <w:rPr>
          <w:spacing w:val="-2"/>
          <w:lang w:val="en-US"/>
        </w:rPr>
      </w:pPr>
      <w:r>
        <w:rPr>
          <w:b w:val="false"/>
        </w:rPr>
        <w:t>TABL. 10.</w:t>
      </w:r>
      <w:r>
        <w:rPr/>
        <w:tab/>
        <w:t xml:space="preserve">nakłady  na  środki  trwałe  służące  ochronie  środowiska  i  gospodarce  wodnej  </w:t>
      </w:r>
      <w:r>
        <w:rPr>
          <w:spacing w:val="-2"/>
        </w:rPr>
        <w:t>WEDŁUG  ŹRÓDEŁ  FINANSOWANIA  W  2014  R.</w:t>
      </w:r>
      <w:r>
        <w:rPr/>
        <w:t xml:space="preserve">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 on  fixed  assets  in  </w:t>
      </w:r>
      <w:r>
        <w:rPr/>
        <w:t xml:space="preserve">environmental  protection  and  water  management  BY  FINANCING  SOURCE  IN  2014 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left" w:pos="765" w:leader="none"/>
          <w:tab w:val="left" w:pos="953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 wodna 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953" w:hanging="0"/>
        <w:rPr>
          <w:lang w:val="en-US"/>
        </w:rPr>
      </w:pPr>
      <w:r>
        <w:rPr>
          <w:lang w:val="en-US"/>
        </w:rPr>
        <w:t>water  management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i/>
                <w:lang w:val="en-US"/>
              </w:rPr>
              <w:t>Fund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 inclu-ding bank credits and loan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funds, including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budżetu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from budget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  <w:br/>
              <w:t>zagrani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abroad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a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ivod</w:t>
            </w:r>
            <w:r>
              <w:rPr>
                <w:lang w:val="pl-PL"/>
              </w:rPr>
              <w:t>shi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(share)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/>
                <w:i w:val="false"/>
                <w:sz w:val="12"/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82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37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9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0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6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8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27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5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1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4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78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0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9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9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3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1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7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1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środkami z budżetów gmin będących inwes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funds from budgets of gminas, which are inves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Non-returnable and returnable funds receive from international </w:t>
      </w:r>
      <w:r>
        <w:rPr/>
        <w:t>programs, assistance funds (including Cohesion Fund), structural funds, bilateral assistance, ecological convers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240"/>
      <w:ind w:left="284" w:hanging="284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caps w:val="false"/>
      <w:smallCaps w:val="false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StanwdniuZnak">
    <w:name w:val="Stan w dniu Znak"/>
    <w:qFormat/>
    <w:rPr>
      <w:rFonts w:ascii="Arial Narrow" w:hAnsi="Arial Narrow" w:cs="Arial Narrow"/>
      <w:sz w:val="14"/>
      <w:lang w:val="pl-PL" w:bidi="ar-SA"/>
    </w:rPr>
  </w:style>
  <w:style w:type="character" w:styleId="StanangZnak">
    <w:name w:val="Stan ang Znak"/>
    <w:qFormat/>
    <w:rPr>
      <w:rFonts w:ascii="Arial Narrow" w:hAnsi="Arial Narrow" w:cs="Arial Narrow"/>
      <w:i/>
      <w:sz w:val="14"/>
      <w:lang w:val="en-GB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765" w:leader="none"/>
      </w:tabs>
      <w:spacing w:before="120" w:after="0"/>
      <w:ind w:left="765" w:hanging="765"/>
    </w:pPr>
    <w:rPr>
      <w:rFonts w:ascii="Arial Narrow" w:hAnsi="Arial Narrow" w:cs="Arial Narrow"/>
      <w:b/>
      <w:caps/>
      <w:sz w:val="14"/>
    </w:rPr>
  </w:style>
  <w:style w:type="paragraph" w:styleId="Tyttabang">
    <w:name w:val="Tyt. tab. ang."/>
    <w:basedOn w:val="Normal"/>
    <w:qFormat/>
    <w:pPr>
      <w:ind w:left="765" w:hanging="0"/>
    </w:pPr>
    <w:rPr>
      <w:rFonts w:ascii="Arial Narrow" w:hAnsi="Arial Narrow" w:cs="Arial Narrow"/>
      <w:i/>
      <w:caps/>
      <w:sz w:val="14"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</w:rPr>
  </w:style>
  <w:style w:type="paragraph" w:styleId="Notkaang">
    <w:name w:val="Notka ang."/>
    <w:basedOn w:val="Notkapol"/>
    <w:qFormat/>
    <w:pPr>
      <w:ind w:firstLine="142"/>
    </w:pPr>
    <w:rPr>
      <w:i/>
      <w:lang w:val="en-GB"/>
    </w:rPr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Stanwdniu">
    <w:name w:val="Stan w dniu"/>
    <w:basedOn w:val="Normal"/>
    <w:qFormat/>
    <w:pPr>
      <w:ind w:left="765" w:hanging="0"/>
    </w:pPr>
    <w:rPr>
      <w:rFonts w:ascii="Arial Narrow" w:hAnsi="Arial Narrow" w:cs="Arial Narrow"/>
      <w:sz w:val="14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6:00Z</dcterms:created>
  <dc:creator>US Warszawa</dc:creator>
  <dc:description/>
  <cp:keywords/>
  <dc:language>en-US</dc:language>
  <cp:lastModifiedBy>Sułkowska Dorota</cp:lastModifiedBy>
  <cp:lastPrinted>2015-09-02T08:34:00Z</cp:lastPrinted>
  <dcterms:modified xsi:type="dcterms:W3CDTF">2015-12-10T08:33:00Z</dcterms:modified>
  <cp:revision>107</cp:revision>
  <dc:subject/>
  <dc:title>Dział  I</dc:title>
</cp:coreProperties>
</file>