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 I  KANALIZACJ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9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8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71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6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2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7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7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3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2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6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2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3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 xml:space="preserve">w tym miasto     </w:t>
            </w:r>
            <w:r>
              <w:rPr>
                <w:i/>
                <w:sz w:val="12"/>
                <w:lang w:val="en-US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2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99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6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4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2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5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5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bookmarkStart w:id="4" w:name="OLE_LINK3"/>
      <w:bookmarkStart w:id="5" w:name="OLE_LINK2"/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0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6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5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b/>
              </w:rPr>
              <w:t>24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42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5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2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3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0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0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48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88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93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03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96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19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3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28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5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78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0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2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4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3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6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6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9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2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4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24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7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4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7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0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4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0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4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2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12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03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0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8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4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27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5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914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90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8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4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27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5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9142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90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5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5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84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4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49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2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8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4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0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7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9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1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1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3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9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5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90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5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4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2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70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7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5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8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66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9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8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4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sz w:val="6"/>
          <w:lang w:val="pl-PL"/>
        </w:rPr>
      </w:pPr>
      <w:r>
        <w:rPr>
          <w:sz w:val="6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18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4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 xml:space="preserve">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>
                <w:lang w:val="en-US" w:eastAsia="en-US"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cd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7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5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2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6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9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8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2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5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6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2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3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4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73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7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5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7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89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8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61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6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498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6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8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64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74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9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3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0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0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7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46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0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Powiat  pło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8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9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6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3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1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5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6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7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 xml:space="preserve">WODOCIĄGI  I  KANALIZACJ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 SUPPLY  AND  SEWAGE  SYSTEM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5"/>
        <w:gridCol w:w="811"/>
        <w:gridCol w:w="812"/>
        <w:gridCol w:w="812"/>
        <w:gridCol w:w="813"/>
        <w:gridCol w:w="8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network in k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użycie wody z wodociągów w 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 xml:space="preserve">Consumption of water from </w:t>
              <w:br/>
              <w:t>water supply systems in households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capita </w:t>
              <w:b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i/>
              </w:rPr>
              <w:t>as of 31 XII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2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9,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,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/>
        <w:t xml:space="preserve"> Łącznie z kolektorami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collectors.  </w:t>
      </w:r>
      <w:r>
        <w:br w:type="page"/>
      </w:r>
    </w:p>
    <w:p>
      <w:pPr>
        <w:pStyle w:val="Tyttabpol"/>
        <w:rPr/>
      </w:pPr>
      <w:r>
        <w:rPr>
          <w:b w:val="false"/>
        </w:rPr>
        <w:t>TABL. 2 (39).</w:t>
      </w:r>
      <w:r>
        <w:rPr/>
        <w:t xml:space="preserve"> </w:t>
        <w:tab/>
        <w:t xml:space="preserve">SIEĆ  GAZOWA  ORAZ  ODBIORCY  I  ZUŻYCIE  GAZU  Z  SIECI  W  GOSPODARSTWACH  DOMOWYCH  </w:t>
        <w:br/>
        <w:t xml:space="preserve">W  2014  R.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>IN  HOUSEHOLDS  IN  2014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805"/>
        <w:gridCol w:w="6"/>
        <w:gridCol w:w="810"/>
        <w:gridCol w:w="810"/>
        <w:gridCol w:w="811"/>
        <w:gridCol w:w="810"/>
        <w:gridCol w:w="811"/>
        <w:gridCol w:w="811"/>
      </w:tblGrid>
      <w:tr>
        <w:trPr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Zużycie gazu 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from 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er capita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Wh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6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33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5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50" w:leader="dot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6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11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0,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5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02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5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41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7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6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1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2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9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5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4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2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79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876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0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28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0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9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5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0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8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0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8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2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5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1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9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58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2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2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4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48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5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97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31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336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7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767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8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5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4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30,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0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5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8,4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6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8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15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1,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3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0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8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2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7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7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95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872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9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497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767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03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60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756,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72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97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67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3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0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56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Ze względu na wprowadzoną w 2014 r. zmianę sposobu rozliczania z odbiorcami dane podano w dwóch jednostka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Due to change introduced in 2014 in the way of making settlements with consumers the data were given in two unit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 xml:space="preserve">TABL. 2 (39). </w:t>
        <w:tab/>
      </w:r>
      <w:r>
        <w:rPr/>
        <w:t xml:space="preserve">SIEĆ  GAZOWA  ORAZ  ODBIORCY  I  ZUŻYCIE  GAZU  Z  SIECI  W  GOSPODARSTWACH  DOMOWYCH  </w:t>
        <w:br/>
        <w:t xml:space="preserve">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 SUPPLY  SYSTEM  AS  WELL  AS  CONSUMERS  AND  CONSUMPTION  OF  GAS  FROM  GAS  SUPPLY  SYSTEM  </w:t>
        <w:br/>
        <w:t xml:space="preserve">IN  HOUSEHOLDS  IN  2014  </w:t>
      </w:r>
      <w:r>
        <w:rPr>
          <w:caps w:val="false"/>
          <w:smallCaps w:val="false"/>
          <w:lang w:val="en-US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1"/>
        <w:gridCol w:w="810"/>
        <w:gridCol w:w="811"/>
        <w:gridCol w:w="810"/>
        <w:gridCol w:w="811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eć gazow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rzyłącza prowadzące do budynków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w szt.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Connections leading to building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 xml:space="preserve">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 xml:space="preserve">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c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Zużycie gazu z sieci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from gas supply system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thous. 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W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44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3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91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4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7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70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9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90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56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6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7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59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1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8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71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9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08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3329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55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4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22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7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4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0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5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8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37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96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1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6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3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05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0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0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3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4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4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1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8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9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5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23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0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4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1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9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4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7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445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7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5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1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0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5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2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09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3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0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9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9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64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64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7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94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8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dbiorcami korzystającymi z gazomierzy zbiorczych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Ze względu na wprowadzoną w 2014 r. zmianę sposobu rozliczania z odbiorcami dane podano w dwóch jednostka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nsumers using collective gas-mete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Due to change introduced in 2014 in the way of making settlements with consumers the data were given in two unit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per consumer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OJEWÓDZTWO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58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7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2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VOIVODSHIP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2160" w:leader="dot"/>
              </w:tabs>
              <w:snapToGrid w:val="false"/>
              <w:rPr>
                <w:b/>
                <w:b/>
                <w:color w:val="000000"/>
                <w:sz w:val="14"/>
                <w:lang w:val="pl-PL"/>
              </w:rPr>
            </w:pPr>
            <w:r>
              <w:rPr>
                <w:b/>
                <w:color w:val="000000"/>
                <w:sz w:val="14"/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6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2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2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2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2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95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1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1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53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7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7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53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40).</w:t>
      </w:r>
      <w:r>
        <w:rPr/>
        <w:tab/>
        <w:t>ODBIORCY  ORAZ  ZUŻYCIE  ENERGII  ELEKTRYCZNEJ  W  GOSPODARSTWACH  DOM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 AND  CONSUMPTION  OF  ELECTRICITY  IN  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vertAlign w:val="superscript"/>
          <w:lang w:val="en-US"/>
        </w:rPr>
        <w:t xml:space="preserve">  IN  2014 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1289"/>
        <w:gridCol w:w="1289"/>
        <w:gridCol w:w="1289"/>
        <w:gridCol w:w="129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  </w:t>
            </w:r>
            <w:r>
              <w:rPr>
                <w:i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kWh     </w:t>
            </w:r>
            <w:r>
              <w:rPr>
                <w:i/>
              </w:rPr>
              <w:t>in kWh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15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4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0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arwol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legion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nowodwor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,9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otw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ołom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8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1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,1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62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4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5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odzi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grój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3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iaseczy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0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2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pruszk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6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sochacze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0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/>
              <w:t>żyrard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,8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1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,7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,2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2,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2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0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3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 </w:t>
            </w:r>
            <w:r>
              <w:rPr>
                <w:b/>
                <w:i/>
                <w:color w:val="000000"/>
                <w:sz w:val="12"/>
              </w:rPr>
              <w:t>(Subregion)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09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,6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  </w:t>
            </w:r>
            <w:r>
              <w:rPr>
                <w:i/>
                <w:color w:val="000000"/>
                <w:sz w:val="12"/>
              </w:rPr>
              <w:t>Powiat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3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7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,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9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5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5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,7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60" w:leader="dot"/>
              </w:tabs>
              <w:spacing w:before="82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color w:val="000000"/>
              </w:rPr>
            </w:pPr>
            <w:r>
              <w:rPr>
                <w:color w:val="000000"/>
              </w:rPr>
              <w:t>City with powiat status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60" w:leader="dot"/>
              </w:tabs>
              <w:spacing w:before="82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8</w:t>
            </w:r>
          </w:p>
        </w:tc>
        <w:tc>
          <w:tcPr>
            <w:tcW w:w="1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gospodarstwami domowymi, których głównym źródłem utrzymania jest dochód z użytkowanego gospodarstwa indywidualnego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tan </w:t>
        <w:br/>
        <w:t xml:space="preserve">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przeliczeń przyjęto liczbę odbiorców według stanu w dniu 31 XII.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Including households, in which the main source of maintenance is income from a private farm in agricultural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s of 31 XII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The number of consumers as of </w:t>
        <w:br/>
        <w:t>31 XII was used in calculation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 komunalne  zmieszane,  nieczystości  ciekłe  i  SKŁADOWisk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/>
                <w:sz w:val="12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503" w:leader="dot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strołęk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białobrze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kozien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lip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zysu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szydłowi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zwole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Radom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248,1 tys. t, w tym z gospodarstw domowych — 208,9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248,1 thous. t, of which from households — 208,9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41).</w:t>
      </w:r>
      <w:r>
        <w:rPr/>
        <w:tab/>
        <w:t xml:space="preserve">ODPADY  komunalne  zmieszane,  nieczystości  ciekłe  i  SKŁADOWisk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 Municipal  WASTE,  liquid  waste  AND  landfill  site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brane odpady komunalne zmiesz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Nieczystości ciekłe wywiezion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 wast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c</w:t>
            </w:r>
            <w:r>
              <w:rPr/>
              <w:t xml:space="preserve"> removed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/>
              <w:t>of which from househol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</w:t>
              <w:br/>
              <w:t>households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iCs/>
                <w:lang w:val="en-US"/>
              </w:rPr>
              <w:t>w tys. t</w:t>
            </w:r>
            <w:r>
              <w:rPr>
                <w:lang w:val="en-US"/>
              </w:rPr>
              <w:t xml:space="preserve">     in thous. 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 capita in kg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w dam</w:t>
            </w:r>
            <w:r>
              <w:rPr>
                <w:i w:val="false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szCs w:val="12"/>
                <w:lang w:val="pl-PL"/>
              </w:rPr>
            </w:pPr>
            <w:r>
              <w:rPr>
                <w:rFonts w:cs="Arial"/>
                <w:szCs w:val="12"/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dpadów komunalnych zebranych selektywnie: ogółem — 248,1 tys. t, w tym z gospodarstw domowych — 208,9 tys. t. </w:t>
        <w:br/>
      </w:r>
      <w:r>
        <w:rPr>
          <w:rFonts w:cs="Times New Roman" w:ascii="Times New Roman" w:hAnsi="Times New Roman"/>
          <w:i/>
          <w:lang w:val="en-US"/>
        </w:rPr>
        <w:t xml:space="preserve">c </w:t>
      </w:r>
      <w:r>
        <w:rPr>
          <w:lang w:val="en-US"/>
        </w:rPr>
        <w:t xml:space="preserve">Ścieki gromadzone przejściowo w zbiornikach bezodpływo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Data do not include municipal waste collected separately: total — 248,1 thous. t, of which from households — 208,9 thous. t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Sewage stored temporarily in septic tanks. 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MUNICIPAL  INFRASTRUCTURE.  DWELLING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tępień Grzegorz</cp:lastModifiedBy>
  <cp:lastPrinted>2015-11-04T11:23:00Z</cp:lastPrinted>
  <dcterms:modified xsi:type="dcterms:W3CDTF">2015-12-10T13:23:00Z</dcterms:modified>
  <cp:revision>175</cp:revision>
  <dc:subject/>
  <dc:title>c)    szkołach filialnych,</dc:title>
</cp:coreProperties>
</file>