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71).</w:t>
      </w:r>
      <w:r>
        <w:rPr/>
        <w:tab/>
        <w:t>powierzchnia  gruntów  leśnych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4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3939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1882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8727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6085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0295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51,3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5211,4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V O I V O D S H I P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3790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2609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3913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3689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3305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24,2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9877,1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803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598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78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43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46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25,8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4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Glinojec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79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1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3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9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7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5,9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Ciech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0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6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9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5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0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1,2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Gołymin-Ośrode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,3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Grudu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,1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Ojrze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8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7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8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8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3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0,6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Opinogóra Gór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9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Regim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4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1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0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8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3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4,1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o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8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1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8,9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800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509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4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80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429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,9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5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4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3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8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7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Dzierzg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4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0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9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9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8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3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6,2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0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0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7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Radz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862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8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6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5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3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trzeg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25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6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2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2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0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tup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2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2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1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1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4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zre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8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2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3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5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zydł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8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6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1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0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0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7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2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4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Wiśni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987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788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45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76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77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4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Pło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Raciąż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Babosz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7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0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4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4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3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Dzierzążni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3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Joni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2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0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1,1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Narusz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7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7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5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5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9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Nowe Miast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7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5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8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7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1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9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Pło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8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Raciąż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4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5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0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8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5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3,7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ochoc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2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8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7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7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2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4,5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Załus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1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6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5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5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,8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i  </w:t>
            </w:r>
            <w:r>
              <w:rPr>
                <w:b/>
              </w:rPr>
              <w:t xml:space="preserve">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63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72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14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86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73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48,5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ułtu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3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7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5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2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2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7,7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z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6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,7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Obryt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4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2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6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2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2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,0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okrzyw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2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1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8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6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5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4,5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Świercz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6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1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,5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Win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2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9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5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5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4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7,0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Zator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8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5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4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4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4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,8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135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940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34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02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78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01,7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ieżu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6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5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2,5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4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Żurom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3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1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4,6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uczbork-Osad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4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1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0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0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3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4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Lubowid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48,2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55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8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3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4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0,0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Lutoc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2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7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7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7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7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5,2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iemiątk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0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9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5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1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6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5,0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98582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95633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8206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7897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7750,2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88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0376,0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683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425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17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05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70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6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aków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3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5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8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5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3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Czerwon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8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1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0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0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7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arni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8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3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rasnosiel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5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1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5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0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7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łynarz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5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3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łoniawy-Bramur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5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2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1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1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0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zewn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0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7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5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5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0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ypni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2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0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0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0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1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81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zelk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6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4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1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9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8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b/>
              </w:rPr>
              <w:t xml:space="preserve">  (cd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059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127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648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564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562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410,6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3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7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6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7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7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7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aran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03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6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0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8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7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3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Czarni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5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9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0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0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0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5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Czerw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9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3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9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9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9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9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Gowor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63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9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42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6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6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1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adzidł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03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25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16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12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12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Lelis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05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89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7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7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7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8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Łys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29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50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03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89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89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5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Olszewo-Bor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0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8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7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7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7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3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Rzeku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8,2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3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8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8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8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9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Troszy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4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4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8,8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092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500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467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434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378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24,9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,9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ro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3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73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0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0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49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51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2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5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5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5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6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Andrzej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,9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oguty-Pian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9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9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7,4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Małkinia Gór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6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3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0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4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4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5,4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Nur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8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5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3,8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0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68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65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57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52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0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tary Luboty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8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8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8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0,98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zulborze Wielk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3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5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,1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Wąse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5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1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5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5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4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9,3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Zaręby Kościeln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3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2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9,2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911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374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810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26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20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10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Przasnys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Chorzel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43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97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85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21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19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6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>(dok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 przasnyski  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Czernice Borow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7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4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13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Jednoroż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87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81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68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54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53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rasn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rzynowłoga Mał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6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4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0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8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7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Przasnys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6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4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577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946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610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563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517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6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Wyszk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0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8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9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3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0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rańszczy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18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57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93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93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92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Długosiodł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68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4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08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0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8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Rząśni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59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2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7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7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6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omian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9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2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9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9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9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Zabrodz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0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1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9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Ostrołęka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259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258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52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3,2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0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49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206,5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52997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50398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89036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8848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737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3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96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362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116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16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06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09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45,4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iałobrzeg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7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7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4,2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0,2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1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3,1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47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Wyśmierzy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3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9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9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4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2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4,5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Prom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7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,2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Radz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0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5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1,2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tara Błot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4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3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6,45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tromi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33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92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8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7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564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5,7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40" w:before="2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790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204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782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740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599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08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40"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ozieni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17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03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75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42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94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2,4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atLeast" w:line="14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40" w:before="16" w:after="0"/>
              <w:rPr>
                <w:b/>
                <w:b/>
              </w:rPr>
            </w:pPr>
            <w:r>
              <w:rPr>
                <w:b/>
              </w:rPr>
              <w:t xml:space="preserve">Powiat  kozienic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arbatka-Letnisk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3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6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5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8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9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8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łowacz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17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3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5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5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0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1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niewosz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2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1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3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1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1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8,8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agnus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6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5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2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2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0,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ieciech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,4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971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38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84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81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33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8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Lipsk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6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1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1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1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5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Chotcz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7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9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2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Ciepiel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0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9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2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9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4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zeczni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1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5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7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7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5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4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ienn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4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3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0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0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4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olec nad Wisłą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0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9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7,2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7,2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0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2,8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934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601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27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97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56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07,4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rzysuch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94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54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7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43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77,2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orkowi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5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1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3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3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1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2,6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ielni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4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1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8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0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5,4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Klw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4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4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6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Odrzywół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0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4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8,2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otwor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6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0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usi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7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7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1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Wieniaw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0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6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5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804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946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140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899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635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0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6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ion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7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6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1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Iłż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54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0591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84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84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66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9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karys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2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6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2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7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4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0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5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6,6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Gózd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4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3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2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Jastrzębi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8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0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0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4,4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Jedliń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3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5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7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0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0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Jedlnia-Letnisk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2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5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,5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Kowal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7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3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0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Pion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74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39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99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99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51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4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Przyty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0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5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7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5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Wierzb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Wol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7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Zakr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3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2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1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049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741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34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74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05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1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Szydłowi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5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9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7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6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2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34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Chlewis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81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60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2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7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0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Jastrząb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Mir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6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1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7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6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4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Orońsk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3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9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6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6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2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74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81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24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08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25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5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Zwoleń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2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0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611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6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9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Kaz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3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3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Policz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6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4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Przyłę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0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9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8" w:after="0"/>
              <w:rPr/>
            </w:pPr>
            <w:r>
              <w:rPr/>
              <w:t>Tcz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2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2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0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7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6,2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3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3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34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22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52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58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93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8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34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22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52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58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93,3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8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3045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992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3114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605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272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0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931,2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550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081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795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568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351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3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5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Garwol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Łaskar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Pilaw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9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5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0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6,2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3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8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Żelech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2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1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Borow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4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6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Garwol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7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6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4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7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7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Górzn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4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3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5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2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Łaskar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7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5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7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7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2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Maciejowic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4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06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0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7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0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Miastków Kościeln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7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8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9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Parys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5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,7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Sobol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1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9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21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Troj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4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2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7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5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8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Wilg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3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5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0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9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7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39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66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61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36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16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7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Legionowo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Seroc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6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6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8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1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9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Jabłon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7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5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1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1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1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Nieporęt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9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0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0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7,9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4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Wielis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6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5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7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3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93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194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953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12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72,9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51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,5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38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Mińsk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Sulejówe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Hali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9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5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Kałuszy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2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7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>Mroz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7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4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1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0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2,3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contextualSpacing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  <w:szCs w:val="12"/>
              </w:rPr>
              <w:t>of which city</w:t>
            </w:r>
            <w:r>
              <w:rPr>
                <w:sz w:val="12"/>
                <w:szCs w:val="12"/>
              </w:rPr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contextualSpacing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Cegł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7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6,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9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9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1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Dębe Wielki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9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0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Dobr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9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9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,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Jakub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6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6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Latowic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4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0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,8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Mińsk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9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5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8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3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1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ien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1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9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tanisław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6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3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6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6,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7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706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352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38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06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90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6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,4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Nasiels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7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3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1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1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Zakroczym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8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3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9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7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1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Czos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9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7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5,6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6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Leonc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19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38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79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68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Pomiechówe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1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1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3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3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3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637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418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95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354,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55,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4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Józef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Otwoc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3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8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4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arcze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6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2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1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1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1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8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6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0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0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0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Celesty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3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9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3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1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2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ołbiel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1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9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,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Osiec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7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8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6,5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0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5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1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obienie-Jeziory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4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2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5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9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9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Wiązow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6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3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0,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6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4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717,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220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10,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767,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05,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906,2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obył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Mar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4,6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6,9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,5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87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Ząb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Zielon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1,3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3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8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8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8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1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 wołomińs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adzym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7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9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1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9,4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9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6,32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8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7,9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,9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Tłuszcz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4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9,7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,4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6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9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Wołomin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9,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7,6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1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0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,8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03,3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5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,1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Dąbrów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2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2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,1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Jad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8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1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1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9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8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7,3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Klemb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3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9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,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77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4,7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oświętne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0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6,8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,7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1,6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trachów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0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4,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0,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5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6,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9,4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before="1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508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315,7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371,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102,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813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2,6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137,53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87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11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05,5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34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55,8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82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ilanówek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odkowa Leśn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9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1,3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6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,3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0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7,6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aran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Jaktorów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,9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5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Żabia Wol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1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7,6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1,8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4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9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0,0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659,8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478,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34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20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64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25,0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rójec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9,8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1,2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7,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4,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748,1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,7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ogielnic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9,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6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3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0,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1,7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6,0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,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,1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6,0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854,1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8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8,6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2,1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7,3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7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7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4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36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Warka</w:t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9,7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5,6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9,7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4,8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2,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9,99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3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4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4"/>
        <w:gridCol w:w="706"/>
        <w:gridCol w:w="703"/>
        <w:gridCol w:w="703"/>
        <w:gridCol w:w="703"/>
        <w:gridCol w:w="703"/>
        <w:gridCol w:w="703"/>
        <w:gridCol w:w="703"/>
        <w:gridCol w:w="704"/>
      </w:tblGrid>
      <w:tr>
        <w:trPr>
          <w:trHeight w:val="23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2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cd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 grój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elsk Duży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9,7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6,0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,9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,9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3,3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76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łęd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,8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,1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,5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,5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,5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,3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Chyn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6,9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2,9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,3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,3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,8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7,5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9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oszczyn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,1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,2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1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1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6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02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Jasieniec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8,0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3,5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8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7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7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,6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niewy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7,8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2,1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9,2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9,2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6,8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8,5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65,4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47,3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24,9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26,7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51,6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40,4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,3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óra Kalwaria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7,2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9,7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7,2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3,2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9,9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0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5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91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6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1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6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Konstancin-Jeziorna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5,4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3,7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,1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,9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,0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,36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,7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,3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0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8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8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,74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4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iaseczno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5,4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4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6,2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6,2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6,0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,14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3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5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5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44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Tarczyn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6,4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6,4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8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6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5,1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,9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Lesznowola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,4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5,8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8,4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,4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,3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8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rażm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1,4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6,7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9,4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1,4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0,1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2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2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89,2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23,4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93,3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93,0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80,7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5,93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1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iast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ruszk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rwin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,8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8,7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,1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,1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,6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,74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ichałowice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,1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,8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,0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,0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,5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1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Nadarzyn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9,2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4,2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4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3,7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7,8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,1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aszyn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9,9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,5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,9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,9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,6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93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3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47,1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93,4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45,1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11,3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80,1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5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02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,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roch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1,9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9,6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9,9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5,3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8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Iłó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5,3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2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7,3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8,7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5,7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8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łodzieszyn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2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6,5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9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0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8,0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3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Nowa Sucha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2,2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1,5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,2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,2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,2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ybno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,1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,8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,1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,1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,1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,7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,8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,7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,7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,7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63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Teresin</w:t>
              <w:tab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,4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,4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,4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,4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,4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6"/>
        <w:gridCol w:w="699"/>
        <w:gridCol w:w="699"/>
        <w:gridCol w:w="700"/>
        <w:gridCol w:w="699"/>
        <w:gridCol w:w="699"/>
        <w:gridCol w:w="703"/>
        <w:gridCol w:w="705"/>
        <w:gridCol w:w="703"/>
      </w:tblGrid>
      <w:tr>
        <w:trPr>
          <w:trHeight w:val="23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`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mina owned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82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96,7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12,6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91,6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46,6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,3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13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5,0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Błonie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9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9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Łomianki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1,3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,3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,1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,1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2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3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2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03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Ożarów Mazowiecki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2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3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5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5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5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Izabelin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8,9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7,9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6,4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527,0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3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,5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,6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Kampinos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2,6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7,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6,8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3,9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,7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9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Leszno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37,4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2,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46,9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4,0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,46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9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tare Babice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7,2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9,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0,0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9,9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1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62,6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49,2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75,6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69,6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21,6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0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87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Żyrardów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1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1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1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1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Mszczonów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6,7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9,4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0,7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0,7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1,7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186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5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Puszcza Mariańska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8,8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6,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3,8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3,8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7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5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Radziejowice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5,1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5,5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,1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,1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2,1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Wiskitki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6,7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4,9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0,7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0,7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3,7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2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before="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PŁOCKI</w:t>
            </w:r>
            <w:r>
              <w:rPr>
                <w:spacing w:val="-4"/>
              </w:rPr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07,7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63,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18,1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47,1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26,7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,06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89,5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4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4157,2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3882,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0423,2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0338,4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0268,2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84,80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3734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22,6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lineRule="auto" w:line="232"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Gostynin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7,4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4,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5,4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0,8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0,1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60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lineRule="auto" w:line="232"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Gostynin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9,1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51,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1,1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1,1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1,6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8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9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Pacyna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,1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2,7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,1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,1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,1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Sanniki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,7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,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,7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,5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0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Szczawin Kościelny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4,6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6,5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6,6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6,6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6,6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8,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3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4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652,2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036,7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245,7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196,1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095,3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,65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06,5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3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lineRule="auto" w:line="232" w:before="4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Urban-rural gminas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spacing w:lineRule="auto" w:line="23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Drobin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9,2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,3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,9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,9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22,9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,3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Gąbin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1,0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3,3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6,1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2,5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8,4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60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4,9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7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9,2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0,9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8,0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4,4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4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60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2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4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>Wyszogród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3,0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027,5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1,2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1,2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,7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1,81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3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3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4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4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9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6"/>
        <w:gridCol w:w="704"/>
        <w:gridCol w:w="703"/>
        <w:gridCol w:w="703"/>
        <w:gridCol w:w="704"/>
        <w:gridCol w:w="703"/>
        <w:gridCol w:w="703"/>
        <w:gridCol w:w="706"/>
        <w:gridCol w:w="704"/>
      </w:tblGrid>
      <w:tr>
        <w:trPr>
          <w:trHeight w:val="2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`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26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 xml:space="preserve">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  <w:t xml:space="preserve">Powiat  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Bielsk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,1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,6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,5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,5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,5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,6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Bodzan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2,2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5,1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1,7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7,2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7,2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0,47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7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Brudzeń Duży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7,7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1,7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4,6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0,8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3,0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3,03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Bulkow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,4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,3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,3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,6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,6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,1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Łąck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1,9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7,1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5,7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5,7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5,0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,1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0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Mała Wieś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1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4,9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3,9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7,4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7,4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7,6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Nowy Dunin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60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14,0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6,2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1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1,1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4,2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2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Radzanow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,7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,9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8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,8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łubic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1,3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8,2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3,1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3,1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7,7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,1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łupn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6,9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1,1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,7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,0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,0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,2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tara Biał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3,0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4,7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5,7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4,6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4,6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,3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taroźreby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2,5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8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,8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,8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,8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,66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63,4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19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26,4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22,0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06,5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4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37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6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ierpc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Gozdow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1,2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8,4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4,2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9,9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9,9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Mochow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8,9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8,1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8,9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8,9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5,9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0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Rościszew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2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4,0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,3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8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ierpc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5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6,3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5,5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5,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375,0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0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2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Szczutow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1,6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4,3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0,6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0,4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8,8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6" w:after="0"/>
              <w:rPr/>
            </w:pPr>
            <w:r>
              <w:rPr/>
              <w:t>Zawidz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1,4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5,8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2,4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2,4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2,4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9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4,7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4,7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,7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,6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,5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,1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2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8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before="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SIEDLECKI</w:t>
            </w:r>
            <w:r>
              <w:rPr>
                <w:caps/>
                <w:spacing w:val="-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771,3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847,2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14,3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02,7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96,9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,6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856,94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571,7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405,4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75,2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47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55,5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,8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96,4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Łosic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0,9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1,2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5,4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3,9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,2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5,4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9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9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4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Huszle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0,1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1,0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0,1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5,3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,6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0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3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Olszank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2,4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2,4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4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5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6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Plater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9,4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0,4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9,4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3,4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9,3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0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Sarna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37,2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6,1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1,2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0,7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8,4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6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7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Stara Kornic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1,5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4,2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,5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,4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,3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9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521,8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355,0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26,8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14,6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74,7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,2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095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,9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Mordy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3,7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6,8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0,7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0,7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,3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3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9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1).</w:t>
      </w:r>
      <w:r>
        <w:rPr/>
        <w:tab/>
        <w:t xml:space="preserve">powierzchnia  gruntów  leśnych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land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04"/>
        <w:gridCol w:w="704"/>
        <w:gridCol w:w="704"/>
        <w:gridCol w:w="704"/>
        <w:gridCol w:w="704"/>
        <w:gridCol w:w="704"/>
        <w:gridCol w:w="704"/>
        <w:gridCol w:w="708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— grunty     </w:t>
            </w:r>
            <w:r>
              <w:rPr>
                <w:i/>
                <w:lang w:val="en-US"/>
              </w:rPr>
              <w:t>Of grand total — land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est cover in %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publiczne</w:t>
            </w:r>
            <w:r>
              <w:rPr>
                <w:lang w:val="en-US"/>
              </w:rPr>
              <w:t xml:space="preserve">      public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`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 xml:space="preserve">SIEDLECKI </w:t>
            </w:r>
            <w:r>
              <w:rPr>
                <w:b/>
                <w:spacing w:val="-4"/>
              </w:rPr>
              <w:t xml:space="preserve">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siedlecki  (</w:t>
            </w:r>
            <w:r>
              <w:rPr>
                <w:b/>
                <w:spacing w:val="-4"/>
              </w:rPr>
              <w:t xml:space="preserve">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Domanic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0,2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,7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2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2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3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1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orcze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5,7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8,5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2,7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2,7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7,4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3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otuń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5,5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1,0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6,5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6,5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8,2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9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Mokobody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6,6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2,7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,6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,8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,8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8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aprotni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5,1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5,1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1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1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1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rzesmy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0,0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8,2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0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0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9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3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iedlc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5,2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8,4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,2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,1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,6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1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6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kórzec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5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2,3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,6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,2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4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uchożebry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5,4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4,0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4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4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8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8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iśnie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3,6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6,2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7,6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4,0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0,3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6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1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odyni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8,9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1,7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7,9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0,5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2,2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1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Zbuczyn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6,4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3,9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,4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8,4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3,2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2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021,2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845,8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93,2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38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16,5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,2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328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osów La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0,3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1,0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8,3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8,3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9,3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2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Bielany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3,5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2,1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5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5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3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6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Ceran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6,0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3,1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0,0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1,0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1,7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6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abłonna Lack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2,9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3,8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,9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,9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0,0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6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Rep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2,7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771,3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7,7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7,7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8,9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5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abni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2,1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9,3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1,1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0,1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,5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1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okołów Podla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3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0,7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5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0,1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5,6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8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terdyń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5,9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2,1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,9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,9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,8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2,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438,2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031,6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325,8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27,1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92,3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,7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112,3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8,3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,7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4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4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,95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Łoch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54,6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7617,4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5,3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6,6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6,8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7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9,2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,4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,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,7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,7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,7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7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Grębkó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9,5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5,8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6,2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2,2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9,0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3,3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orytnic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1,7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101,9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,3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,3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,7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7,4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Liw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8,1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9,9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1,3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4,3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9,6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6,85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Miedzn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7,9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1,7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8,2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9,0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0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9,65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adown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8,5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8,3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1,3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7,4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9,0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7,2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toczek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5,7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6,2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5,0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4,0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8,4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0,6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ierzbno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3,6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6,3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,5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,5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,2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5,0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8,2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9,1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3,1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5,5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,7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6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1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72).</w:t>
      </w:r>
      <w:r>
        <w:rPr/>
        <w:tab/>
        <w:t>powierzchnia  lasów  W  2014  R.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areas  IN  2014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1882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6760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4127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9029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41,9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5121,7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V O I V O D S H I P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napToGrid w:val="false"/>
              <w:rPr>
                <w:b/>
                <w:b/>
                <w:sz w:val="12"/>
                <w:lang w:val="pl-PL"/>
              </w:rPr>
            </w:pPr>
            <w:r>
              <w:rPr>
                <w:b/>
                <w:sz w:val="12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609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733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12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129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,0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75,4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598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72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38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41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25,8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4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Glinojec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1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5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1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9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5,9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Ciech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6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4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0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5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1,2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Gołymin-Ośrode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,3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Grudu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,1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Ojrze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7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7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7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2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0,6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Opinogóra Gór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37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9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Regim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1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7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4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9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4,1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o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1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8,9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509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50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91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141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,2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5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3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7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2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47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Dzierzg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0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5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5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4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6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3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4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1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8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2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1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9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trzeg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6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413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3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2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tup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2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1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1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zre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2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zydł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6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9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8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8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2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7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7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Wiśni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89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788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46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77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78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4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Pło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Raciąż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Babosz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0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8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238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6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Dzierzążni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3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Joni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0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1,1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Narusz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7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5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5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0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Nowe Miast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375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6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4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9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9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Pło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Raciąż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5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1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9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6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3,7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ochoc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8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3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3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8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4,5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Załus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6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,86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areas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i  </w:t>
            </w:r>
            <w:r>
              <w:rPr>
                <w:b/>
              </w:rPr>
              <w:t xml:space="preserve">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72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26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97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84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46,8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Pułtu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7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9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6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6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7,7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1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Gz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6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,7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Obryt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2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4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0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0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,0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Pokrzyw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1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7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4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4,5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Świercz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1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,5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Win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979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4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4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2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5,3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Zator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5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1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1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1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,8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940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38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07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83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01,7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Bieżu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5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2,5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4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Żurom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1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4,6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Kuczbork-Osad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1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7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7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209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4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Lubowid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55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5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0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1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0,0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Lutoc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7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1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1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1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5,2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Siemiątk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9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4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9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5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5,0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633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257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948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14801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,9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376,0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425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59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47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13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6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Maków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5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0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7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6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Czerwon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1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3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3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0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Karni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3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Krasnosiel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1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1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7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4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Młynarz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3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Płoniawy-Bramur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2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8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8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7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Rzewn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7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Sypni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0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8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8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9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Szelk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4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9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7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6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5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4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>(cd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127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716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632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631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,2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410,6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7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9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1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1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4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7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96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Baran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6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2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1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0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3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Czarni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9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4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4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4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5,3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Czerw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3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9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Gowor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9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8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2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2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1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Kadzidł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25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38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34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34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Lelis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89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1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1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1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8,3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Łys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50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24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10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10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5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Olszewo-Bor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8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4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4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4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3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Rzeku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3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3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3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102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9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Troszy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4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8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500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875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843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787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,7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24,9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Ostrów Mazowiec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,9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Bro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73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29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29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29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5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2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6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Andrzej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,9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Boguty-Pian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489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7,4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Małkinia Gór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3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8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2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2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5,4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Nur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5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3,8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Ostrów Mazowiec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68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27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19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15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0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Stary Luboty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8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640,9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Szulborze Wielk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5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,1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Wąse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1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2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2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0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9,3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Zaręby Kościeln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2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9,2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374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273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189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183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10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Przasnys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Chorzel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97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39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75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72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6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4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4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>(dok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przasnyski  (dok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Czernice Borow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4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Jednoroż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81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62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8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7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Krasn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Krzynowłoga Mał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4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8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7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5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8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Przasnys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4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1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1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0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946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979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932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886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6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Wyszk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8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7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1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8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Brańszczy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57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2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1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1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Długosiodł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4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4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5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4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Rząśni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2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0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0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0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Somian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2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2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2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2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Zabrodz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1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628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8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,6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6,5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0398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471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917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172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3,5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926,6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116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71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60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64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,8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45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Białobrzeg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7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4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0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1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3,1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4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Wyśmierzy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9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4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9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787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4,5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Prom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7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,2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Radz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5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1,2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Stara Błot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3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8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6,4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Stromi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92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6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6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3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3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5,7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204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196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154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013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,8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08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Kozieni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03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61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8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81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2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5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4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wiat  kozienic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Garbatka-Letnisk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6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8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1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3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8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Głowacz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3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2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2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6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1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Gniewosz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1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2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1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0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8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Magnus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5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1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1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0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Sieciech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45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38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51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48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00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8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Lipsk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1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6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6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9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5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Chotcz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9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2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Ciepiel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9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1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8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2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Rzeczni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5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1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1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9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4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Sienn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3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5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4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Solec nad Wisłą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9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6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6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0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2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601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94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64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23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07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Przysuch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54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17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03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38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Borkowi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1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9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9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6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2,6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Gielni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1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6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1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7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5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Klw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4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6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Odrzywół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354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8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Potwor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0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Rusi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7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1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Wieniaw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6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0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9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946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282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041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777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0,6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6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Pion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7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9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Iłż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91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21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21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02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9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Skarys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6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5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0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8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0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6,6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4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Gózd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3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2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Jastrzębi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8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4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Jedliń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5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9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2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Jedlnia-Letnisk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5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Kowal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3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Pion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39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64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64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17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4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Przyty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5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2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0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6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Wierzb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Wol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7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Zakr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2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1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741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26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67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97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1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Szydłowi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9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01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9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5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Chlewis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60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1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6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0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Jastrząb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Mir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1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2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1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0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Orońsk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9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2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2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7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81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31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15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31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5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Zwoleń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0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9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4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8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Kaz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3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Policz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4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Przyłę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9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4" w:after="0"/>
              <w:rPr/>
            </w:pPr>
            <w:r>
              <w:rPr/>
              <w:t>Tcz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2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7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7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4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4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,1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9,6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22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40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47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17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,0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8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22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40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47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17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,0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82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4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992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061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552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510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0,7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931,2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081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326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99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86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3,0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5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ilaw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5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6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2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9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Żelech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1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orow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6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6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3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715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6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órzn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3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5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5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5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0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aciejowic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06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2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9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3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iastków Kościeln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8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arys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5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obol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9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Troj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2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5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3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6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Wilg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5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2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1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1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,7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66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88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62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43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7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Legionowo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eroc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6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8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1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9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Jabłon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5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9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9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9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Nieporęt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0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1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8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4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Wielis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5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2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6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3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953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71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31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24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,5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38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ińsk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ulejówe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Hali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5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Kałuszy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7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8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roz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4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8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7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9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areas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Cegł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6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8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8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0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Dębe Wielki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0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409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Dobr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9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0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Jakub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6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Latowic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0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ińsk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5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4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8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6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ien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9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tanisław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3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3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3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8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352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484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453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79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6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6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Nasiels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3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Zakroczym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3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4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2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6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Czos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7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3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5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Leonc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38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98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87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omiechówe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1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3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3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2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418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76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34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45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,7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4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Józef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Otwoc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8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arcze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2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7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7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7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6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Celesty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9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9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7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8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ołbiel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9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Osiec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8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7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1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6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1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obienie-Jeziory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2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3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7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7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iązow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3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7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3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0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220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14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70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31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906,2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obył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,3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ar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2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Ząb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Zielon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3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99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99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99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3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OREST  areas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36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wiat  wołomińs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Radzym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9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3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1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1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6,3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7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Tłuszcz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9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6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ołomin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7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Dąbrów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2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0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0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0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Jad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1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3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1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1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7,3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Klemb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9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5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5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4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4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Poświętne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6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1,6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trachów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4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4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9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2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9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before="32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315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178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909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985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2,6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137,5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11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29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57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9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,3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8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Milanówek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Podkowa Leśn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1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5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8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7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Baran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Jaktorów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Żabia Wol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7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7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9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5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478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53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39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83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25,0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rójec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1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8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6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9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,7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Mogielnic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6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0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7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8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6,0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,1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4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6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6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0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7,3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3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arka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5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5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0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8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9,9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4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4 </w:t>
      </w:r>
      <w:r>
        <w:rPr>
          <w:caps w:val="false"/>
          <w:smallCaps w:val="false"/>
          <w:lang w:val="en-US"/>
        </w:rPr>
        <w:t xml:space="preserve"> 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0"/>
        <w:gridCol w:w="914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cd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wiat  grój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elsk Duży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6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6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6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9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76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łęd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,3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Chyn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2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7,58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oszczyn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02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Jasieniec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3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3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2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2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,61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niewy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2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3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3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1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8,59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47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06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08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43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40,49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óra Kalwaria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9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9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5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2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0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3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,36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,74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iaseczno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4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5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5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5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,14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44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Tarczyn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6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8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6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5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,99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9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Lesznowola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5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4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rażm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6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4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6,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5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2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23,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27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27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14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5,93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iast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ruszk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rwin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8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,74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9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ichałowice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,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11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Nadarzyn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4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8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2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,15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aszyn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,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93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93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91,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57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98,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5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02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ochacze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roch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9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7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3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Iłó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2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4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5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2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8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łodzieszyn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6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3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4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2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3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Nowa Sucha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1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,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ybno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ochaczew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00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Teresin</w:t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4 </w:t>
      </w:r>
      <w:r>
        <w:rPr>
          <w:caps w:val="false"/>
          <w:smallCaps w:val="false"/>
          <w:lang w:val="en-US"/>
        </w:rPr>
        <w:t xml:space="preserve"> 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928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0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12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12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407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62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,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1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5,0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Błoni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Łomian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2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0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Ożarów Mazowiec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Izabelin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7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5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5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,5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Kampinos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7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1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8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,7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Leszn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2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2,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9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,4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tare Babic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9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1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1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1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49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62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56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08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87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Żyrard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Mszczon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9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3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3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4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6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Puszcza Mariańsk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6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1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1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5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5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Radziejowic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5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8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8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2,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Wiskit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4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8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8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1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12" w:leader="dot"/>
              </w:tabs>
              <w:spacing w:before="1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płocki</w:t>
            </w:r>
            <w:r>
              <w:rPr>
                <w:spacing w:val="-4"/>
              </w:rPr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63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85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17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97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,2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77,9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82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48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65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95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34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Gostynin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4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2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9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8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Gostynin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51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93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93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4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Pacyn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2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anni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,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Szczawin Kościeln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6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8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8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8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036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637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588,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487,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,0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99,4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Drobin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,3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Gąbin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3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1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8,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4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2,24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0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9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6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6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2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>Wyszogród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7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1,8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97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4 </w:t>
      </w:r>
      <w:r>
        <w:rPr>
          <w:caps w:val="false"/>
          <w:smallCaps w:val="false"/>
          <w:lang w:val="en-US"/>
        </w:rPr>
        <w:t xml:space="preserve"> 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928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0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12" w:leader="dot"/>
              </w:tabs>
              <w:spacing w:before="1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 xml:space="preserve">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 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ielsk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,6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odzan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5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4,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0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0,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0,4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rudzeń Duż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1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8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4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7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3,0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ulkow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,1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Łąck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7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5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5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4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,99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ała Wieś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4,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7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0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0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7,6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Nowy Dunin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14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60,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55,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54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3,9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adzanow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,89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łubic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8,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0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0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4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,1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łupn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1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,2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tara Biał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4,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7,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6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6,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,3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taroźreb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8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,6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19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82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77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62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4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37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ierpc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ozdow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8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1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7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7,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ochow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8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8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8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5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0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ościszew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4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ierpc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6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6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6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5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0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zczutow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4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3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3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1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Zawidz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5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6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6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6,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9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4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,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,9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7,5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12" w:leader="dot"/>
              </w:tabs>
              <w:spacing w:before="1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SIEDLECKI</w:t>
            </w:r>
            <w:r>
              <w:rPr>
                <w:spacing w:val="-4"/>
              </w:rPr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847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32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20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14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814,94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405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09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81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89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96,4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Łosic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1,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5,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4,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9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5,4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4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Huszle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1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1,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6,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,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0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Olszank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2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6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later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0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0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4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0,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0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arna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6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0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9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7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6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tara Kornic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4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9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355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60,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47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07,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,2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095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ord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6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3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3,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2,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3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2 (72).</w:t>
      </w:r>
      <w:r>
        <w:rPr/>
        <w:tab/>
        <w:t xml:space="preserve">powierzchnia  lasów  W  2014  R.  </w:t>
      </w:r>
      <w:r>
        <w:rPr>
          <w:caps w:val="false"/>
          <w:smallCaps w:val="false"/>
          <w:lang w:val="en-US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OREST  areas  IN  2014 </w:t>
      </w:r>
      <w:r>
        <w:rPr>
          <w:caps w:val="false"/>
          <w:smallCaps w:val="false"/>
          <w:lang w:val="en-US"/>
        </w:rPr>
        <w:t xml:space="preserve"> (cont.)</w:t>
      </w:r>
    </w:p>
    <w:p>
      <w:pPr>
        <w:pStyle w:val="Stanang"/>
        <w:rPr/>
      </w:pPr>
      <w:r>
        <w:rPr/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928"/>
        <w:gridCol w:w="936"/>
        <w:gridCol w:w="936"/>
        <w:gridCol w:w="936"/>
        <w:gridCol w:w="936"/>
        <w:gridCol w:w="936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Lasy publiczne</w:t>
            </w:r>
            <w:r>
              <w:rPr/>
              <w:t xml:space="preserve">      </w:t>
            </w:r>
            <w:r>
              <w:rPr>
                <w:lang w:val="en-US"/>
              </w:rPr>
              <w:t>Public fores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i/>
              </w:rPr>
              <w:t>of which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0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9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12" w:leader="dot"/>
              </w:tabs>
              <w:spacing w:before="1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 xml:space="preserve">SIEDL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 siedl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Domanic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orcze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8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5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5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0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3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otuń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1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2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2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3,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9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Mokobod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2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Paprotni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5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Przesmy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8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3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iedlc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8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,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1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6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kórzec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2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,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4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uchożebr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4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Wiśnie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6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6,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6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Wodyni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1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0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3,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5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4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Zbuczyn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3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5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0,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2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845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17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362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41,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,2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32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osów Lac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1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9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9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0,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2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Bielany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2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6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Ceran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3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7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8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8,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6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Jabłonna Lack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3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7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7,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,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6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Rep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1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6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6,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7,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5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abni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9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8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7,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5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1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okołów Podlaski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0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2,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7,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3,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8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terdyń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2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,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,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2,0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031,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961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62,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527,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,7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070,3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,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8,9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Łoch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17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6,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7,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7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7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1,2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,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,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7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Grębkó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5,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9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6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2,3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Korytnic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1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,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3,4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Liw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9,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3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6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1,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6,8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Miedzna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1,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6,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6,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7,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5,6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adowne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8,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1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7,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8,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7,2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Stoczek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6,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3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2,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6,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2,6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8" w:after="0"/>
              <w:rPr/>
            </w:pPr>
            <w:r>
              <w:rPr/>
              <w:t>Wierzbno</w:t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6,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,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,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2,0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9,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4,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6,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8,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,6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10</w:t>
            </w:r>
          </w:p>
        </w:tc>
      </w:tr>
    </w:tbl>
    <w:p>
      <w:pPr>
        <w:pStyle w:val="Tyttabpol"/>
        <w:spacing w:before="0" w:after="0"/>
        <w:ind w:left="0" w:hanging="0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3 (73).</w:t>
      </w:r>
      <w:r>
        <w:rPr/>
        <w:tab/>
        <w:t>grunty  nieleśne  zalesione  i  przeznaczone  do  zalesienia  W  2014  R.</w:t>
      </w:r>
    </w:p>
    <w:p>
      <w:pPr>
        <w:pStyle w:val="Tyttabang"/>
        <w:rPr/>
      </w:pPr>
      <w:r>
        <w:rPr>
          <w:lang w:val="en-US"/>
        </w:rPr>
        <w:t xml:space="preserve">non-FOREST  land  afforested  and  designated  for  afforestation  IN  </w:t>
      </w:r>
      <w:r>
        <w:rPr/>
        <w:t>2014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9,3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,8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,7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6,4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6,16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,8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V O I V O D S H I P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liceznotk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0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2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1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0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3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3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6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Glinojec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Ciech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Gołymin-Ośrode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Grudu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Ojrze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Opinogóra Gór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Regim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oń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,5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3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3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,2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0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0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Dzierzg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5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Radz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trzeg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7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7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tup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zreń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zydł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Wiśni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4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4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2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Płoń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Raciąż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Babosz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Dzierzążni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Joni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Narusz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Nowe Miast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Płoń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Raciąż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ochoc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Załus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ciechanowski  </w:t>
            </w:r>
            <w:r>
              <w:rPr>
                <w:b/>
              </w:rPr>
              <w:t xml:space="preserve">(dok.) 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ułtu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z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Obryt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okrzyw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Świercz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in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Zator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,0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,0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9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Bieżu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Żurom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uczbork-Osad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Lubowidz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9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9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Lutoc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iemiątk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6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1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1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4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4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4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,9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5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5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,3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6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6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aków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Czerwon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5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1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arni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rasnosiel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łynarz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łoniawy-Bramur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Rzewn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ypni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zelk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>(cd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,3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9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9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,4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8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5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Baran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Czarni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Czerw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Gowor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Kadzidł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0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Lelis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Łys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Olszewo-Bor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Rzeku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Tros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7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7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Ostrów Mazowiec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Bro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Andrzej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Boguty-Pian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Małkinia Gór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Nur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Ostrów Mazowiec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Stary Luboty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Szulborze Wielk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Wąs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Zaręby Kościeln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3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6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6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6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2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2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Przasnysz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Chorzel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Czernice Borow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Jednoroż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Krasn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Krzynowłoga Mał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6" w:after="0"/>
              <w:rPr/>
            </w:pPr>
            <w:r>
              <w:rPr/>
              <w:t>Przasnysz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>(dok</w:t>
            </w:r>
            <w:r>
              <w:rPr>
                <w:b/>
                <w:i/>
                <w:sz w:val="12"/>
              </w:rPr>
              <w:t>.</w:t>
            </w:r>
            <w:r>
              <w:rPr>
                <w:b/>
                <w:sz w:val="12"/>
              </w:rPr>
              <w:t>)</w:t>
            </w:r>
            <w:r>
              <w:rPr>
                <w:b/>
                <w:i/>
                <w:sz w:val="12"/>
              </w:rPr>
              <w:t xml:space="preserve">   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Wyszk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rańszczy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Długosiodł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ząśni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omian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Zabrodz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,0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,0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,25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2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6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6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iałobrzeg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Wyśmierzy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rom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adz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tara Błot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tromi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40" w:before="12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40"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ozien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arbatka-Letnisk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łowacz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niewosz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agnus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ieciech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Lipsk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10" w:after="1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10" w:after="1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ogółem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prywatne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razem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10" w:after="1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razem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10" w:after="1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57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auto" w:line="232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Powiat  lip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Chotcz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Ciepiel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Rzeczni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ien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olec nad Wisłą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,0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,0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0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rzysuch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2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2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Borkow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Gielni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lw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Odrzywół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otwor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Rusi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ieniaw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,8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,8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ion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Iłż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1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1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karys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Gózd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astrzębi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edliń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edlnia-Letnisk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owal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ion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rzyty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ierzb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ol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Zakr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5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5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0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0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zydłowi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Chlewis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astrząb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6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6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Mir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Orońsk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6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Zwole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Kaz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olicz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rzyłę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Tcz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,4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,8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,6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,3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6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6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ilaw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Żelech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orow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órz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aciejow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iastków Kościeln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arys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obol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Troj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Wilg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Legion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eroc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auto" w:line="232"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Powiat  legionowski  </w:t>
            </w:r>
            <w:r>
              <w:rPr>
                <w:b/>
                <w:spacing w:val="-2"/>
              </w:rPr>
              <w:t xml:space="preserve">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abłon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Nieporęt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Wielis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0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0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5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Mińsk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ulejówe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Hali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ałus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Mroz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Cegł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Dębe Wielk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Dobr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akub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Latowicz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Mińsk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ien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Stanisław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6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0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2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1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Nowy Dwór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Nasiel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Zakroczym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Czos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Leonc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Pomiechówe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,5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Józef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Otwoc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Karc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 otwo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Celesty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ołbiel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Osiec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obienie-Jezior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Wiązow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7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7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7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obył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Mar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Ząb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Zielon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Radzym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Tłuszcz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Wołom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Dąbrów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Jad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Klemb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Poświętn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Strachów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before="2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3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7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6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7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8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Milanówe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Podkowa Leś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Bar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Jaktor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4" w:after="0"/>
              <w:rPr/>
            </w:pPr>
            <w:r>
              <w:rPr/>
              <w:t>Żabia Wol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cd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6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6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rój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ogiel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War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elsk Duż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łęd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Chy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oszc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Jasieni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niew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óra Kalwari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iasecz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Tarc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Lesznowol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rażm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5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5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iast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ruszk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rwi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ichałow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Nadar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5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as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1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1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9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roch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Ił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łodzies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Nowa Such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yb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Teres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4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4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0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łon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Łomian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Ożarów Mazowie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Izabel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5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Kampinos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Lesz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tare Bab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Żyrard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szczo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uszcza Mariańs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adziejow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Wiskit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PŁOCKI</w:t>
            </w:r>
            <w:r>
              <w:rPr>
                <w:caps/>
                <w:spacing w:val="-4"/>
              </w:rPr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5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8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9,8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,4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,4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8,4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acy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anni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zczawin Kościeln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3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3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 xml:space="preserve">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2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2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3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3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Drob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ąbi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Wyszogród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iels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odz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rudzeń Duż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ulk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Łąc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ała Wieś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Nowy Duni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adzan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łub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łup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tara Biał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taroźreb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4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2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2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2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ierp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ozd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och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ościsze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ierp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zczutow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Zawidz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SIEDLECKI</w:t>
            </w:r>
            <w:r>
              <w:rPr>
                <w:caps/>
                <w:spacing w:val="-4"/>
              </w:rPr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1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1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5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5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8,0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8,0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5,4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5,4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Łos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Huszl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Olszan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later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arna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tara Kor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73).</w:t>
      </w:r>
      <w:r>
        <w:rPr/>
        <w:tab/>
        <w:t xml:space="preserve">grunty  nieleśne  zalesione  i  przeznaczone  do  zalesi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non-FOREST  land  afforested  and  designated  for  afforestation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942"/>
        <w:gridCol w:w="943"/>
        <w:gridCol w:w="942"/>
        <w:gridCol w:w="943"/>
        <w:gridCol w:w="944"/>
        <w:gridCol w:w="94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fforestations non-forest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nieleśnych przeznaczonych do zales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publiczne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public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</w:tr>
      <w:tr>
        <w:trPr>
          <w:trHeight w:val="113" w:hRule="exact"/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lineRule="exact" w:line="152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SIEDLECKI  (</w:t>
            </w:r>
            <w:r>
              <w:rPr>
                <w:b/>
                <w:spacing w:val="-4"/>
              </w:rPr>
              <w:t xml:space="preserve">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,7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,7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,0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,0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Mord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Domani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Korcz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Kotu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Mokobod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Paprotni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Przesmy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iedlc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kórzec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uchożebr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Wiśnie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0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0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Wodyn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Zbuczyn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4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4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0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Kosów Lac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Bielany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Ceran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Jabłonna Lack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Rep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abni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okołów Podlaski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terdyń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9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9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a miejsko-wiejska: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Urban-rural gmina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Łoch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Grębkó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Korytnic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Liw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Miedzna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adowne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Stoczek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exact" w:line="152"/>
              <w:rPr/>
            </w:pPr>
            <w:r>
              <w:rPr/>
              <w:t>Wierzbno</w:t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exact" w:line="152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4 (74).</w:t>
      </w:r>
      <w:r>
        <w:rPr/>
        <w:tab/>
        <w:t>lasy  prywatne  i  gminne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private  and  gmina  FORESTs  IN  2014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710"/>
        <w:gridCol w:w="710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st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ochronne w % </w:t>
              <w:br/>
              <w:t>powierzchn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tective forests </w:t>
              <w:br/>
              <w:t xml:space="preserve">in % of </w:t>
              <w:br/>
              <w:t>forests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dnowienia i zalesie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enewals and afforestations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zyskanie drewna (grubizny)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emovals (timber) </w:t>
              <w:br/>
              <w:t>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łasność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property of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zalesieni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afforesta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ób 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tural person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pólnot grun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land </w:t>
              <w:br/>
              <w:t>cooperative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0" w:name="OLE_LINK9"/>
            <w:bookmarkEnd w:id="0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7562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1618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88,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51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4,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6,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4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01,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18,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7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ciechan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60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1,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ła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19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2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,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ło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11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4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ułtu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7,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6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żurom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33,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71,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664,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069,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2,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,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,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ak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78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6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ostrołę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94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94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,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ostr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57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23,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rzasny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64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1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wyszk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13,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7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Ostrołęka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,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514,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293,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15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3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,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,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,7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białobrze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56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7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kozieni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50,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17,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5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lip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89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9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rzysu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37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51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7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,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radom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04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6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,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,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szydłowie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4,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3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zwole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65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6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Radom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7,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16,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5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,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.st. Warszawa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6,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s of 31 XII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Agricultural land and wasteland designated for afforestation in land development plan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4 (74).</w:t>
      </w:r>
      <w:r>
        <w:rPr/>
        <w:tab/>
        <w:t xml:space="preserve">lasy  prywatne  i  gminne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vate  and  gmina  FORESTs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710"/>
        <w:gridCol w:w="710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st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asy ochronne w % </w:t>
              <w:br/>
              <w:t>powierzchni gruntów leś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tective forests </w:t>
              <w:br/>
              <w:t xml:space="preserve">in % of </w:t>
              <w:br/>
              <w:t>forests 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dnowienia i zalesie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enewals and afforestations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zyskanie drewna (grubizny)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emovals (timber) </w:t>
              <w:br/>
              <w:t>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łasność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property of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zalesieni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afforesta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ób 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tural person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pólnot grun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land </w:t>
              <w:br/>
              <w:t>cooperative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1" w:name="OLE_LINK10"/>
            <w:bookmarkEnd w:id="1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382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293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35,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,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,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garwol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78,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0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,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legion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3,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m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20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37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nowodwor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4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otwo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55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1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wołom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49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28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8,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360,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785,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1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2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,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5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grodzi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3,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gróje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39,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56,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piaseczy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0,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7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pruszk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6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7,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sochacze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8,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8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9,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7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żyrard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3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7460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7086,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75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71,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7,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4,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gostyn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8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pło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56,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03,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sierpe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1,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8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Płock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69162,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67815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751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05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63,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9,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łosi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24,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80,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siedle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07,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2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7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sokoł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77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1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węgr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11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70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2" w:after="0"/>
              <w:rPr/>
            </w:pPr>
            <w:r>
              <w:rPr/>
              <w:t>Siedlce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s of 31 XII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Agricultural land and wasteland designated for afforestation in land development plan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35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LEŚNICTWO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FORESTRY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0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liceznotka">
    <w:name w:val="liczby tablice z notka"/>
    <w:basedOn w:val="Liczbytab"/>
    <w:qFormat/>
    <w:pPr>
      <w:ind w:right="40" w:hanging="0"/>
    </w:pPr>
    <w:rPr>
      <w:b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1:00Z</dcterms:created>
  <dc:creator>Małgorzata Kloz</dc:creator>
  <dc:description/>
  <cp:keywords/>
  <dc:language>en-US</dc:language>
  <cp:lastModifiedBy>Sułkowska Dorota</cp:lastModifiedBy>
  <cp:lastPrinted>2015-09-02T14:18:00Z</cp:lastPrinted>
  <dcterms:modified xsi:type="dcterms:W3CDTF">2015-12-08T13:56:00Z</dcterms:modified>
  <cp:revision>240</cp:revision>
  <dc:subject/>
  <dc:title>c)    szkołach filialnych,</dc:title>
</cp:coreProperties>
</file>