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I.</w:t>
        <w:tab/>
        <w:t>WYBRANE  DANE  O  PODREGIONACH  WOJEWÓDZTWA  (NTS  3)  w  2013  r.</w:t>
      </w:r>
    </w:p>
    <w:p>
      <w:pPr>
        <w:pStyle w:val="Tyttabang"/>
        <w:rPr>
          <w:lang w:val="en-US"/>
        </w:rPr>
      </w:pPr>
      <w:r>
        <w:rPr>
          <w:lang w:val="en-US"/>
        </w:rPr>
        <w:t>SELECTED  DATA  BY  VOIVODSHIP  SUBREGIONS  (NTS  3)  In  2013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7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20" w:after="0"/>
              <w:rPr/>
            </w:pPr>
            <w:r>
              <w:rPr>
                <w:lang w:val="pl-PL"/>
              </w:rPr>
              <w:t xml:space="preserve">POWIERZCHNIA.  podział  Administracyjny  —  </w:t>
            </w:r>
            <w:r>
              <w:rPr>
                <w:caps w:val="false"/>
                <w:smallCaps w:val="false"/>
                <w:lang w:val="pl-PL"/>
              </w:rPr>
              <w:t>stan  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</w:tcPr>
          <w:p>
            <w:pPr>
              <w:pStyle w:val="Srodtytulang"/>
              <w:spacing w:before="0" w:after="20"/>
              <w:rPr/>
            </w:pPr>
            <w:r>
              <w:rPr>
                <w:lang w:val="en-US"/>
              </w:rPr>
              <w:t xml:space="preserve">area.  administrative  division  —  </w:t>
            </w:r>
            <w:r>
              <w:rPr>
                <w:caps w:val="false"/>
                <w:smallCaps w:val="false"/>
                <w:lang w:val="en-US"/>
              </w:rPr>
              <w:t>as  of  3</w:t>
            </w:r>
            <w:r>
              <w:rPr>
                <w:lang w:val="en-US"/>
              </w:rPr>
              <w:t>1  XII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Powierzchnia w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Total area in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wiat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Miasta na prawach powiatu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min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Miejscowości wiejski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Villag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/>
              <w:t>Sołectw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Village administration unit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  <w:vAlign w:val="center"/>
          </w:tcPr>
          <w:p>
            <w:pPr>
              <w:pStyle w:val="Srodtytulpol"/>
              <w:tabs>
                <w:tab w:val="clear" w:pos="709"/>
                <w:tab w:val="righ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  <w:vAlign w:val="center"/>
          </w:tcPr>
          <w:p>
            <w:pPr>
              <w:pStyle w:val="Srodtytulang"/>
              <w:tabs>
                <w:tab w:val="clear" w:pos="709"/>
                <w:tab w:val="right" w:pos="2695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environmental  protection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Pobór wody na potrzeby gospodarki narodowej i ludności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Water withdrawal for needs of the national economy and population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>
                <w:lang w:val="pl-PL"/>
              </w:rPr>
            </w:pPr>
            <w:r>
              <w:rPr>
                <w:lang w:val="pl-PL"/>
              </w:rPr>
              <w:t>w tym — w % — na cele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 — in % — for purposes of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rPr/>
            </w:pPr>
            <w:r>
              <w:rPr>
                <w:lang w:val="pl-PL"/>
              </w:rPr>
              <w:t>produkcyjn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(poza rolnictwem, leśnictwem, łowiectwem i rybactwem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693" w:leader="dot"/>
              </w:tabs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excluding agriculture, forestry and fishing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rPr/>
            </w:pPr>
            <w:r>
              <w:rPr>
                <w:lang w:val="pl-PL"/>
              </w:rPr>
              <w:t>eksploatacji sieci wodociągow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693" w:leader="dot"/>
              </w:tabs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Ścieki przemysłowe i komunalne odprowadzone do wód lub do ziemi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pl-PL"/>
              </w:rPr>
            </w:pPr>
            <w:r>
              <w:rPr>
                <w:highlight w:val="yellow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/>
            </w:pPr>
            <w:r>
              <w:rPr/>
              <w:t>Industrial and municipal wastewater discharged into waters or into the ground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wymagające oczyszczania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requiring treatment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tym oczyszczane w %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3ang"/>
              <w:rPr/>
            </w:pPr>
            <w:r>
              <w:rPr/>
              <w:t>of which treated in %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pacing w:val="-4"/>
                <w:lang w:val="pl-PL"/>
              </w:rPr>
              <w:t>Komunalne oczyszczalnie ścieków</w:t>
            </w:r>
            <w:r>
              <w:rPr>
                <w:i/>
                <w:spacing w:val="-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pl-PL"/>
              </w:rPr>
              <w:t>c</w:t>
            </w:r>
            <w:r>
              <w:rPr>
                <w:spacing w:val="-4"/>
                <w:lang w:val="pl-PL"/>
              </w:rPr>
              <w:t xml:space="preserve"> (stan w dniu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/>
            </w:pPr>
            <w:r>
              <w:rPr>
                <w:spacing w:val="-2"/>
              </w:rPr>
              <w:t>Municipal wastewater treatment plant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c</w:t>
            </w:r>
            <w:r>
              <w:rPr>
                <w:spacing w:val="-2"/>
              </w:rPr>
              <w:t xml:space="preserve"> (as of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liczb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number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>
                <w:lang w:val="pl-PL"/>
              </w:rPr>
              <w:t>przepustowość w da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>/d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i/>
                <w:i/>
                <w:lang w:val="pl-PL"/>
              </w:rPr>
            </w:pPr>
            <w:r>
              <w:rPr>
                <w:lang w:val="pl-PL"/>
              </w:rPr>
              <w:t>Ludność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korzystająca z oczyszczalni ścieków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Emisja zanieczyszczeń powie</w:t>
              <w:softHyphen/>
              <w:t>trza z zakładów szczególnie uciążliwych dla czystości powietrza w tys. t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Emission of air pollutants from plants of significant nuisance to air quality in thous. t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azow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0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7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Z ujęć włas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obór wody na ujęciach przed wtłoczeniem do siec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Pracujące na sieci kanalizacyjnej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Ludność</w:t>
      </w:r>
      <w:r>
        <w:rPr>
          <w:i/>
          <w:szCs w:val="14"/>
        </w:rPr>
        <w:t xml:space="preserve"> </w:t>
      </w:r>
      <w:r>
        <w:rPr>
          <w:szCs w:val="14"/>
        </w:rPr>
        <w:t>korzystająca — na podstawie szacunków, ludność ogółem — na podstawie bilansów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From own intakes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Water withdrawal by intakes before entering the water network. </w:t>
      </w:r>
      <w:r>
        <w:rPr>
          <w:rFonts w:cs="Times New Roman" w:ascii="Times New Roman" w:hAnsi="Times New Roman"/>
        </w:rPr>
        <w:t>c</w:t>
      </w:r>
      <w:r>
        <w:rPr/>
        <w:t xml:space="preserve"> On sewerage system. </w:t>
      </w:r>
      <w:r>
        <w:rPr>
          <w:rFonts w:cs="Times New Roman" w:ascii="Times New Roman" w:hAnsi="Times New Roman"/>
        </w:rPr>
        <w:t>d</w:t>
      </w:r>
      <w:r>
        <w:rPr/>
        <w:t xml:space="preserve"> Population connected to — estimated data, the total population — based on balances.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3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3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stan  i  OCHRONA  ŚRODOWISKA  (</w:t>
            </w:r>
            <w:r>
              <w:rPr>
                <w:caps w:val="false"/>
                <w:smallCaps w:val="false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vironmental  protection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Redukcja zanieczyszczeń powietrza z zakładów szczególnie uciążliwych dla czystości powietrza w % zanieczyszczeń wytworzonych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Reduction of air pollutants from plants of significant nuisance to air quality in % of pollutants produced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azowych (bez dwutlenku węgla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gases (excluding carbon dioxide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dpady wytworzone (w ciągu roku; z wyłączeniem odpadów komunalnych) w tys. t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Waste generated (during the year; excluding municipal waste) in thous. t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>
                <w:lang w:val="pl-PL"/>
              </w:rPr>
            </w:pPr>
            <w:r>
              <w:rPr>
                <w:lang w:val="pl-PL"/>
              </w:rPr>
              <w:t>w tym w %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 in %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poddane odzyskow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recovered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rPr/>
            </w:pPr>
            <w:r>
              <w:rPr>
                <w:lang w:val="pl-PL"/>
              </w:rPr>
              <w:t>unieszkodliwione poprzez składowani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3ang"/>
              <w:rPr/>
            </w:pPr>
            <w:r>
              <w:rPr/>
              <w:t>treated by landfill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dpady (z wyłączeniem odpadów komunalnych) dotychczas składowane (nagromadzo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>;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stan w końcu roku) w tys. t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1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2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3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Waste (excluding municipal waste) landfilled up to now (accumu</w:t>
              <w:softHyphen/>
              <w:t>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 in thous. t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kłady na środki trwałe (ceny bieżące) w mln zł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Outlays on fixed assets (current prices) in mln zl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służące ochronie środowisk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in environmental protec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służące gospodarce wodn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in water management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Powierzchnia o szczególnych walorach przyrodni</w:t>
              <w:softHyphen/>
              <w:t>czych prawnie chroniona (stan w dniu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Legally protected areas possessing unique environmental value (as of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% powierzchni ogóln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in % of total are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na 1 mieszkańca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EZPIECZEŃSTWO  PUBLICZNE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BLIC  SAFETY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lang w:val="pl-PL"/>
              </w:rPr>
              <w:t xml:space="preserve">przez Policję </w:t>
            </w:r>
            <w:r>
              <w:rPr>
                <w:szCs w:val="14"/>
                <w:lang w:val="pl-PL"/>
              </w:rPr>
              <w:t>w zakończonych postępowaniach przygotowawczych</w:t>
            </w:r>
            <w:r>
              <w:rPr>
                <w:lang w:val="pl-PL"/>
              </w:rPr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Ascertained crim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/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liczbach bezwzględn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6"/>
              <w:rPr/>
            </w:pPr>
            <w:r>
              <w:rPr/>
              <w:t>per 10 thous. popul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Wskaźnik wykrywalności sprawców przestępstw stwierdzonych przez Policję w %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Rate of detectability of delinquents in ascertained crimes by the Police in %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Na terenach własnych zakładów i na terenach obc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Na terenach własnych zakładów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On own plant grounds and other land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On own plant grounds. 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3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3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udność (stan w dniu 31 X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5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7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2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4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18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64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Population (as of 31 XII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9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97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1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10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05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of which femal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Kobiety na 100 mężczyzn (stan w dniu 31 X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>
                <w:spacing w:val="-2"/>
              </w:rPr>
            </w:pPr>
            <w:r>
              <w:rPr>
                <w:spacing w:val="-2"/>
              </w:rPr>
              <w:t xml:space="preserve">Females per 100 males </w:t>
            </w:r>
            <w:r>
              <w:rPr/>
              <w:t>(as of 31 XII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Ludność na 1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 xml:space="preserve"> powierzchni ogólnej (stan w dniu 31 X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% ogółu ludności (stan w dniu 31 XII) — ludność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In % of total population (as of 31 XII) — population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/>
              <w:t>w miasta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in urban area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wieku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of age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przedprodukcyjny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rodukcyjny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produkcyjny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Urodzenia ży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Live birth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/>
              <w:t>Zgon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Death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tym niemowląt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 xml:space="preserve">of which infant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rzyrost naturaln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Natural increase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Saldo migracji na pobyt stały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Net migration for permanent residence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ewnętrzn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37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interna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zagraniczn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internationa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 1000 ludności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Per 1000 population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urodzenia ży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live birth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death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rzyrost naturaln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0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>
                <w:lang w:val="pl-PL"/>
              </w:rPr>
            </w:pPr>
            <w:r>
              <w:rPr>
                <w:lang w:val="pl-PL"/>
              </w:rPr>
              <w:t>natural increase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saldo migracji wewnętrznych i zagranicznych na pobyt stał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7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54"/>
              <w:rPr/>
            </w:pPr>
            <w:r>
              <w:rPr/>
              <w:t>internal and international net migration for permanent residence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Zgony niemowląt na 1000 urodzeń żyw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Infant deaths per 1000 live birth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zgonami niemowląt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cluding infant deaths.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3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3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25"/>
            <w:bookmarkEnd w:id="0"/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 xml:space="preserve">RYNEK  PRACY.  </w:t>
            </w:r>
            <w:r>
              <w:rPr>
                <w:lang w:val="pl-PL"/>
              </w:rPr>
              <w:t>WYNAGRODZENIA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/>
            </w:pPr>
            <w:r>
              <w:rPr>
                <w:lang w:val="en-US"/>
              </w:rPr>
              <w:t xml:space="preserve">labour  market.  </w:t>
            </w:r>
            <w:r>
              <w:rPr/>
              <w:t>wages  and  salarie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bookmarkStart w:id="1" w:name="OLE_LINK24"/>
            <w:bookmarkEnd w:id="1"/>
            <w:r>
              <w:rPr>
                <w:lang w:val="pl-PL"/>
              </w:rPr>
              <w:t>Pracujący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 xml:space="preserve"> (stan w dniu 31 XII) w tys.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b</w:t>
            </w:r>
            <w:r>
              <w:rPr/>
              <w:t xml:space="preserve"> (as of 31 XII) in thous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rolnictwo, leśnictwo, łowiectwo i rybactwo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przemysł i budownictwo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>industry and construc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handel; naprawa pojazdów samochodowy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>; transport i gospodarka magazynowa; zakwaterowanie i gastronomia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>;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formacja i komunikacj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vertAlign w:val="superscript"/>
                <w:lang w:val="en-US"/>
              </w:rPr>
              <w:t xml:space="preserve">;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działalność finansowa i ubezpieczeniowa; obsługa rynku nieruchomośc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/>
              <w:t>pozostałe usługi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8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Bezrobotni zarejestrowan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 xml:space="preserve">(stan w dniu 31 XII) w tys.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>Registered unemployed per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/>
              <w:t xml:space="preserve"> (as of 31 XII) in thous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>of which wome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% bezrobotnych zarejestrowanych (stan w dniu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>In % of registered unemployed (as of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wieku 24 lata i mni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 xml:space="preserve">aged  24 years and less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zostający bez pracy dłużej niż 1 rok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>out of work for longer than 1 year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lang w:val="pl-PL"/>
              </w:rPr>
              <w:t>(stan w dniu 31 XII) w %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before="0" w:after="82"/>
              <w:rPr/>
            </w:pPr>
            <w:r>
              <w:rPr/>
              <w:t>Registered unemployment rate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/>
              <w:t xml:space="preserve"> (as of 31 XII) in %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Przeciętne miesięczne wynagrodzenia brutto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lang w:val="pl-PL"/>
              </w:rPr>
              <w:t>w zł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2,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,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6,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6,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,0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7,4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/>
            </w:pPr>
            <w:r>
              <w:rPr/>
              <w:t>Average monthly gross wages and sala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>
                <w:vertAlign w:val="superscript"/>
              </w:rPr>
              <w:t xml:space="preserve"> </w:t>
            </w:r>
            <w:r>
              <w:rPr/>
              <w:t>in z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infrastruktura  komunalna.  MIESZKANIA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0"/>
              <w:rPr/>
            </w:pPr>
            <w:r>
              <w:rPr/>
              <w:t>municipal  infrastructure.  dwellings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Długość sieci rozdzielczej (stan w dniu 31 XII) w k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odociągow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0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9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82"/>
              <w:rPr>
                <w:lang w:val="pl-PL"/>
              </w:rPr>
            </w:pPr>
            <w:r>
              <w:rPr>
                <w:lang w:val="pl-PL"/>
              </w:rPr>
              <w:t>water suppl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7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4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82"/>
              <w:rPr>
                <w:lang w:val="pl-PL"/>
              </w:rPr>
            </w:pPr>
            <w:r>
              <w:rPr>
                <w:lang w:val="pl-PL"/>
              </w:rPr>
              <w:t>sewag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gazow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1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pl-PL"/>
              </w:rPr>
              <w:t xml:space="preserve">gas supply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opracowano z uwzględnieniem pracujących w gospodarstwach indywidualnych w rolnictwie wyszacowanych przy uwzględnieniu wyników Powszechnego Spisu Rolnego 2010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podmiotów gospodarczych o liczbie pracujących do 9 osób. </w:t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 kolektorami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are compiled considering employed persons on private farms in agriculture estimated using the results of the Agricultural Census 2010.</w:t>
      </w:r>
      <w:r>
        <w:rPr/>
        <w:t xml:space="preserve"> </w:t>
      </w:r>
      <w:r>
        <w:rPr>
          <w:rFonts w:cs="Times New Roman" w:ascii="Times New Roman" w:hAnsi="Times New Roman"/>
        </w:rPr>
        <w:t>c</w:t>
      </w:r>
      <w:r>
        <w:rPr/>
        <w:t xml:space="preserve"> Excluding economic entities employing up to 9 persons. </w:t>
      </w:r>
      <w:r>
        <w:rPr>
          <w:rFonts w:cs="Times New Roman" w:ascii="Times New Roman" w:hAnsi="Times New Roman"/>
        </w:rPr>
        <w:t>d</w:t>
      </w:r>
      <w:r>
        <w:rPr/>
        <w:t xml:space="preserve"> Including collectors. 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3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3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infrastruktura  komunalna.  MIESZKANIA  </w:t>
            </w:r>
            <w:r>
              <w:rPr>
                <w:caps w:val="false"/>
                <w:smallCaps w:val="false"/>
                <w:lang w:val="pl-PL"/>
              </w:rPr>
              <w:t>(dok.)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municipal  infrastructure.  dwellings 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Przyłącza prowadzące do budynków miesz</w:t>
              <w:softHyphen/>
              <w:t>kalnych (stan w dniu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Connections leading to residential buildings (as of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  <w:lang w:val="en-US" w:eastAsia="en-US"/>
              </w:rPr>
            </w:pPr>
            <w:r>
              <w:rPr>
                <w:spacing w:val="-4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odociąg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24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6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6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3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51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77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ater supply syste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kanalizacyj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6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4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0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1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04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28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sewage syste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/>
            </w:pPr>
            <w:r>
              <w:rPr>
                <w:lang w:val="pl-PL"/>
              </w:rPr>
              <w:t>gazowe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3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4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2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9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74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52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gas supply syste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Zużycie w gospodarstwach domowych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onsumption in household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/>
            </w:pPr>
            <w:bookmarkStart w:id="2" w:name="OLE_LINK9"/>
            <w:bookmarkEnd w:id="2"/>
            <w:r>
              <w:rPr>
                <w:lang w:val="pl-PL"/>
              </w:rPr>
              <w:t>wody z wodociągów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water from water supply system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/>
            </w:pPr>
            <w:bookmarkStart w:id="3" w:name="OLE_LINK10"/>
            <w:bookmarkEnd w:id="3"/>
            <w:r>
              <w:rPr>
                <w:lang w:val="pl-PL"/>
              </w:rPr>
              <w:t>energii elektrycznej w miastach w GW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4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4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2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6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9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7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electricity in urban areas in GWh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/>
            </w:pPr>
            <w:bookmarkStart w:id="4" w:name="OLE_LINK11"/>
            <w:bookmarkEnd w:id="4"/>
            <w:r>
              <w:rPr>
                <w:lang w:val="pl-PL"/>
              </w:rPr>
              <w:t>gazu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z siec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6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gas from gas suppl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system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h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20" w:after="0"/>
              <w:rPr/>
            </w:pPr>
            <w:r>
              <w:rPr>
                <w:lang w:val="pl-PL"/>
              </w:rPr>
              <w:t>Zasoby mieszkaniow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(stan w dniu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/>
            </w:pPr>
            <w:r>
              <w:rPr/>
              <w:t>Dwelling stock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vertAlign w:val="superscript"/>
              </w:rPr>
              <w:t xml:space="preserve"> </w:t>
            </w:r>
            <w:r>
              <w:rPr/>
              <w:t>(as of 31 XII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mieszkania w tys.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0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9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dwellings in thous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izby w tys.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1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3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7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1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2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rooms in thous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/>
            </w:pPr>
            <w:r>
              <w:rPr>
                <w:lang w:val="pl-PL"/>
              </w:rPr>
              <w:t>powierzchnia użytkowa mieszkań w tys.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83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243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67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997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177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219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useful floor area of dwellings in thous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rzeciętna liczba izb w mieszkaniu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0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0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average number of rooms per dwelling</w:t>
            </w:r>
            <w:r>
              <w:rPr>
                <w:i w:val="false"/>
                <w:vertAlign w:val="superscript"/>
              </w:rPr>
              <w:t xml:space="preserve">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rzeciętna liczba osób na 1 izbę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6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average number of persons per room</w:t>
            </w:r>
            <w:r>
              <w:rPr>
                <w:i w:val="false"/>
                <w:vertAlign w:val="superscript"/>
              </w:rPr>
              <w:t xml:space="preserve">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/>
            </w:pPr>
            <w:r>
              <w:rPr>
                <w:spacing w:val="-3"/>
                <w:szCs w:val="14"/>
                <w:lang w:val="pl-PL"/>
              </w:rPr>
              <w:t>przeciętna powierzchnia użytkowa 1 miesz</w:t>
              <w:softHyphen/>
              <w:t>kania w m</w:t>
            </w:r>
            <w:r>
              <w:rPr>
                <w:spacing w:val="-3"/>
                <w:szCs w:val="14"/>
                <w:vertAlign w:val="superscript"/>
                <w:lang w:val="pl-PL"/>
              </w:rPr>
              <w:t>2</w:t>
            </w:r>
            <w:r>
              <w:rPr>
                <w:spacing w:val="-3"/>
                <w:szCs w:val="14"/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average useful floor area of dwelling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ieszkania oddane do użytkowania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en-US"/>
              </w:rPr>
              <w:t>Dwellings</w:t>
            </w:r>
            <w:r>
              <w:rPr/>
              <w:t xml:space="preserve"> completed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ieszkani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1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6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7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dwelling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izb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3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30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61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room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/>
            </w:pPr>
            <w:r>
              <w:rPr>
                <w:lang w:val="pl-PL"/>
              </w:rPr>
              <w:t>powierzchnia użytkowa mieszkań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83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33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64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99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558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714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 I  WYCHOWANIE  —  </w:t>
            </w:r>
            <w:r>
              <w:rPr>
                <w:caps w:val="false"/>
                <w:smallCaps w:val="false"/>
                <w:lang w:val="pl-PL"/>
              </w:rPr>
              <w:t>stan  na  początku  roku  szkolnego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ducation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beginning  of  the  school  year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Szkoły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 for children and yout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  <w:r>
              <w:rPr/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odstaw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gimnazj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zasadnicze zawod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20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  <w:szCs w:val="14"/>
        </w:rPr>
        <w:t>Łącznie z przyłączami prowadzącymi</w:t>
      </w:r>
      <w:r>
        <w:rPr/>
        <w:t xml:space="preserve"> do budynków niemieszkal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jednostkach naturalnych, według których następuje rozliczenie </w:t>
        <w:br/>
        <w:t xml:space="preserve">z odbiorcam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Na podstawie bilansu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>działu „Edukacja i wychowanie”, ust. 1 i 2 na str. 191.</w:t>
      </w:r>
      <w:r>
        <w:rPr>
          <w:rFonts w:cs="Times New Roman" w:ascii="Times New Roman" w:hAnsi="Times New Roman"/>
          <w:i/>
        </w:rPr>
        <w:t xml:space="preserve"> e</w:t>
      </w:r>
      <w:r>
        <w:rPr>
          <w:i/>
        </w:rPr>
        <w:t xml:space="preserve"> </w:t>
      </w:r>
      <w:r>
        <w:rPr/>
        <w:t>Bez szkół specjal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 xml:space="preserve">Including with connections leading to non-residential building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>Consumption of gas</w:t>
      </w:r>
      <w:r>
        <w:rPr/>
        <w:t xml:space="preserve"> in natural units on the basis of which settlements with clients occur.</w:t>
      </w:r>
      <w:r>
        <w:rPr>
          <w:rFonts w:cs="Times New Roman" w:ascii="Times New Roman" w:hAnsi="Times New Roman"/>
        </w:rPr>
        <w:t xml:space="preserve"> c</w:t>
      </w:r>
      <w:r>
        <w:rPr/>
        <w:t xml:space="preserve"> Based on balance. </w:t>
      </w:r>
      <w:r>
        <w:rPr>
          <w:rFonts w:cs="Times New Roman" w:ascii="Times New Roman" w:hAnsi="Times New Roman"/>
        </w:rPr>
        <w:t>d</w:t>
      </w:r>
      <w:r>
        <w:rPr/>
        <w:t xml:space="preserve"> See general notes to the chapter “Education”, item 1 and 2 on page 191. </w:t>
      </w:r>
      <w:r>
        <w:rPr>
          <w:rFonts w:cs="Times New Roman" w:ascii="Times New Roman" w:hAnsi="Times New Roman"/>
        </w:rPr>
        <w:t>e</w:t>
      </w:r>
      <w:r>
        <w:rPr/>
        <w:t xml:space="preserve"> Excluding special schools. </w:t>
      </w:r>
      <w:r>
        <w:br w:type="page"/>
      </w:r>
    </w:p>
    <w:p>
      <w:pPr>
        <w:pStyle w:val="Tyttabpol"/>
        <w:rPr/>
      </w:pPr>
      <w:r>
        <w:rPr>
          <w:lang w:val="en-US"/>
        </w:rPr>
        <w:t>III.</w:t>
        <w:tab/>
        <w:t>WYBRANE  DANE  O  PODREGIONACH  WOJEWÓDZTWA  (NTS  3)  w  2013  r. 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3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i/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I  WYCHOWANIE</w:t>
            </w:r>
            <w:r>
              <w:rPr>
                <w:i/>
                <w:caps w:val="false"/>
                <w:smallCaps w:val="false"/>
                <w:lang w:val="pl-PL"/>
              </w:rPr>
              <w:t xml:space="preserve">  —  </w:t>
            </w:r>
            <w:r>
              <w:rPr>
                <w:caps w:val="false"/>
                <w:smallCaps w:val="false"/>
                <w:lang w:val="pl-PL"/>
              </w:rPr>
              <w:t>stan  na  początku  roku  szkolnego  (dok.)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duc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  <w:r>
              <w:rPr>
                <w:caps w:val="false"/>
                <w:smallCaps w:val="false"/>
              </w:rPr>
              <w:t xml:space="preserve">  —  as  of  beginning  of  the  school  year  (cont.)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Szkoły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60"/>
              <w:rPr/>
            </w:pPr>
            <w:r>
              <w:rPr/>
              <w:t>Schools for children and yout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icea profilowa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979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Szkoły policealn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/>
              <w:t>Post-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bookmarkStart w:id="5" w:name="_Hlk277763352"/>
            <w:bookmarkStart w:id="6" w:name="OLE_LINK7"/>
            <w:bookmarkStart w:id="7" w:name="OLE_LINK6"/>
            <w:bookmarkEnd w:id="5"/>
            <w:bookmarkEnd w:id="6"/>
            <w:bookmarkEnd w:id="7"/>
            <w:r>
              <w:rPr>
                <w:lang w:val="pl-PL"/>
              </w:rPr>
              <w:t>Dzieci w placówkach wychowania przedszkol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</w:t>
              <w:br/>
              <w:t>w wieku 5 i 6 lat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Children attending pre-primary education establish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aged 5 and 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>
                <w:spacing w:val="-2"/>
              </w:rPr>
              <w:t>Pupils and students of schools for children and youth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 b</w:t>
            </w:r>
            <w:r>
              <w:rPr>
                <w:spacing w:val="-2"/>
              </w:rPr>
              <w:t>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spacing w:val="-2"/>
                <w:lang w:val="en-GB" w:eastAsia="pl-PL"/>
              </w:rPr>
            </w:pPr>
            <w:r>
              <w:rPr>
                <w:spacing w:val="-2"/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dstawow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8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/>
              <w:t>gimnazja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4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3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/>
              <w:t>lower seconda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zasadniczych zawodow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/>
              <w:t>basic vocationa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/>
              <w:t>liceach ogólnokształcąc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iceach profilowan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Uczniowie szkół policeal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/>
              <w:t>Post-secondary schools student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Dzieci w przedszkol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e</w:t>
            </w:r>
            <w:r>
              <w:rPr>
                <w:lang w:val="pl-PL"/>
              </w:rPr>
              <w:t xml:space="preserve"> na 100 miejsc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rPr/>
            </w:pPr>
            <w:r>
              <w:rPr/>
              <w:t>Children attending nurse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e</w:t>
            </w:r>
            <w:r>
              <w:rPr/>
              <w:t xml:space="preserve"> per 100 place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CHRONA  ZDROWIA 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health  cArE 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Liczba ludności na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 per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łóżko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f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/>
              <w:t>bed in general hospita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podmiot ambulatoryjnej opieki zdrowotn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fg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60"/>
              <w:rPr/>
            </w:pPr>
            <w:r>
              <w:rPr/>
              <w:t>provider of out-patient health care</w:t>
            </w:r>
            <w:r>
              <w:rPr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g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 xml:space="preserve">aptekę ogólnodostepną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h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/>
            </w:pPr>
            <w:r>
              <w:rPr/>
              <w:t>generally available pharma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h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>działu „Edukacja i wychowanie”, ust. 1 i 2 na str. 191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 xml:space="preserve">Bez szkół specj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technikami uzupełniającymi oraz ogólnokształcącymi szkołami artystycznymi dającymi uprawnienia zawodowe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</w:t>
      </w:r>
      <w:r>
        <w:rPr/>
        <w:t xml:space="preserve">Łącznie z dziećmi przebywającymi przez cały rok szkolny </w:t>
        <w:br/>
        <w:t xml:space="preserve">w placówkach wykonujących działalność leczniczą. </w:t>
      </w:r>
      <w:r>
        <w:rPr>
          <w:rFonts w:cs="Times New Roman" w:ascii="Times New Roman" w:hAnsi="Times New Roman"/>
          <w:i/>
        </w:rPr>
        <w:t>e</w:t>
      </w:r>
      <w:r>
        <w:rPr/>
        <w:t xml:space="preserve"> </w:t>
      </w:r>
      <w:r>
        <w:rPr>
          <w:szCs w:val="12"/>
        </w:rPr>
        <w:t>Łącznie z zespołami wychowania przedszkolnego i punktami przedszkolnymi.</w:t>
      </w:r>
      <w:r>
        <w:rPr/>
        <w:t xml:space="preserve"> </w:t>
      </w:r>
      <w:r>
        <w:rPr>
          <w:rFonts w:cs="Times New Roman" w:ascii="Times New Roman" w:hAnsi="Times New Roman"/>
          <w:i/>
        </w:rPr>
        <w:t>f</w:t>
      </w:r>
      <w:r>
        <w:rPr/>
        <w:t xml:space="preserve"> Łącznie </w:t>
        <w:br/>
        <w:t xml:space="preserve">z danymi o placówkach podległych resortom obrony narodowej i spraw wewnętrznych. </w:t>
      </w:r>
      <w:r>
        <w:rPr>
          <w:rFonts w:cs="Times New Roman" w:ascii="Times New Roman" w:hAnsi="Times New Roman"/>
          <w:i/>
        </w:rPr>
        <w:t>g</w:t>
      </w:r>
      <w:r>
        <w:rPr/>
        <w:t xml:space="preserve"> Przychodnie łącznie z praktykami lekarskimi. </w:t>
      </w:r>
      <w:r>
        <w:rPr>
          <w:rFonts w:cs="Times New Roman" w:ascii="Times New Roman" w:hAnsi="Times New Roman"/>
          <w:i/>
        </w:rPr>
        <w:t>h</w:t>
      </w:r>
      <w:r>
        <w:rPr>
          <w:i/>
        </w:rPr>
        <w:t xml:space="preserve"> </w:t>
      </w:r>
      <w:r>
        <w:rPr/>
        <w:t>Patrz uwagi ogólne działu „Ochrona zdrowia i pomoc społeczna”, ust. 13 na str. 225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See general notes to the chapter “Education”, item 1 and 2 on page 191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Excluding special schools. </w:t>
      </w:r>
      <w:r>
        <w:rPr>
          <w:rFonts w:cs="Times New Roman" w:ascii="Times New Roman" w:hAnsi="Times New Roman"/>
          <w:lang w:val="pl-PL"/>
        </w:rPr>
        <w:t>c</w:t>
      </w:r>
      <w:r>
        <w:rPr>
          <w:lang w:val="pl-PL"/>
        </w:rPr>
        <w:t xml:space="preserve"> Including technical su</w:t>
      </w:r>
      <w:r>
        <w:rPr/>
        <w:t>pplementary schools as well as general art schools</w:t>
      </w:r>
      <w:r>
        <w:rPr>
          <w:lang w:val="en-US"/>
        </w:rPr>
        <w:t xml:space="preserve"> leading to professional certification</w:t>
      </w:r>
      <w:r>
        <w:rPr/>
        <w:t xml:space="preserve">. </w:t>
      </w:r>
      <w:r>
        <w:rPr>
          <w:rFonts w:cs="Times New Roman" w:ascii="Times New Roman" w:hAnsi="Times New Roman"/>
          <w:szCs w:val="12"/>
        </w:rPr>
        <w:t>d</w:t>
      </w:r>
      <w:r>
        <w:rPr>
          <w:szCs w:val="12"/>
        </w:rPr>
        <w:t xml:space="preserve"> </w:t>
      </w:r>
      <w:r>
        <w:rPr/>
        <w:t>Including the children attending for all school year in the units performing health care activities.</w:t>
      </w:r>
      <w:r>
        <w:rPr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</w:t>
      </w:r>
      <w:r>
        <w:rPr>
          <w:szCs w:val="12"/>
        </w:rPr>
        <w:t xml:space="preserve">Including </w:t>
      </w:r>
      <w:r>
        <w:rPr>
          <w:iCs/>
          <w:szCs w:val="12"/>
          <w:lang w:val="en-US"/>
        </w:rPr>
        <w:t xml:space="preserve">pre-primary education groups and pre-primary points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Data </w:t>
      </w:r>
      <w:r>
        <w:rPr/>
        <w:t xml:space="preserve">include health care units subordinated to the Ministry of National Defence, the Ministry of Interior. </w:t>
      </w:r>
      <w:r>
        <w:rPr>
          <w:rFonts w:cs="Times New Roman" w:ascii="Times New Roman" w:hAnsi="Times New Roman"/>
          <w:iCs/>
          <w:szCs w:val="12"/>
          <w:lang w:val="en-US"/>
        </w:rPr>
        <w:t>g</w:t>
      </w:r>
      <w:r>
        <w:rPr>
          <w:lang w:val="en-US"/>
        </w:rPr>
        <w:t xml:space="preserve"> Out-patient departments including medical practices. </w:t>
      </w:r>
      <w:r>
        <w:rPr>
          <w:rFonts w:cs="Times New Roman" w:ascii="Times New Roman" w:hAnsi="Times New Roman"/>
          <w:lang w:val="en-US"/>
        </w:rPr>
        <w:t>h</w:t>
      </w:r>
      <w:r>
        <w:rPr/>
        <w:t xml:space="preserve"> See general notes to the chapter “Health care and social welfare”, </w:t>
      </w:r>
      <w:r>
        <w:rPr>
          <w:lang w:val="en-US"/>
        </w:rPr>
        <w:t>item 13 on page 225</w:t>
      </w:r>
      <w:r>
        <w:rPr/>
        <w:t>.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3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3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auto" w:line="237" w:before="60" w:after="0"/>
              <w:rPr/>
            </w:pPr>
            <w:r>
              <w:rPr>
                <w:lang w:val="pl-PL"/>
              </w:rPr>
              <w:t xml:space="preserve">OCHRONA  ZDROWIA 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  (</w:t>
            </w:r>
            <w:r>
              <w:rPr>
                <w:caps w:val="false"/>
                <w:smallCaps w:val="false"/>
                <w:szCs w:val="14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lineRule="auto" w:line="237" w:before="0" w:after="60"/>
              <w:rPr/>
            </w:pPr>
            <w:r>
              <w:rPr/>
              <w:t xml:space="preserve">health  cArE 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  (</w:t>
            </w:r>
            <w:r>
              <w:rPr>
                <w:caps w:val="false"/>
                <w:smallCaps w:val="false"/>
                <w:szCs w:val="14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  <w:t>Domy i zakłady pomocy społecznej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lineRule="auto" w:line="237" w:before="0" w:after="100"/>
              <w:rPr/>
            </w:pPr>
            <w:r>
              <w:rPr/>
              <w:t>Social welfare homes and facilitie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  <w:t>placówki (bez fil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lineRule="auto" w:line="237" w:before="0" w:after="100"/>
              <w:rPr/>
            </w:pPr>
            <w:r>
              <w:rPr/>
              <w:t>centres (excluding subbranches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0" w:after="10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  <w:t>miejsca (z filiam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0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7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7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23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81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lineRule="auto" w:line="237"/>
              <w:rPr/>
            </w:pPr>
            <w:r>
              <w:rPr/>
              <w:t>places (with subbranches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KULTURA.  turystyka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culture.  Tourism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zCs w:val="1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  <w:lang w:val="pl-PL"/>
              </w:rPr>
              <w:t>a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Księgozbiór bibliotek publicznych (z filiami; stan w dniu 31 XII) na 1000 ludności w wol.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 xml:space="preserve">Public </w:t>
            </w:r>
            <w:r>
              <w:rPr>
                <w:lang w:val="en-US"/>
              </w:rPr>
              <w:t>libraries</w:t>
            </w:r>
            <w:r>
              <w:rPr/>
              <w:t xml:space="preserve"> collection (with branches; as of 31 XII) per 1000 population in vol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spacing w:val="-2"/>
                <w:lang w:val="pl-PL"/>
              </w:rPr>
              <w:t xml:space="preserve">Czytelnicy bibliotek publicznych </w:t>
            </w:r>
            <w:r>
              <w:rPr>
                <w:lang w:val="pl-PL"/>
              </w:rPr>
              <w:t>(z filiami)</w:t>
            </w:r>
            <w:r>
              <w:rPr>
                <w:spacing w:val="-2"/>
                <w:lang w:val="pl-PL"/>
              </w:rPr>
              <w:t xml:space="preserve"> na 1000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Public library borrowers (with branches) per 1000 po</w:t>
              <w:softHyphen/>
              <w:t>pul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Miejsca na widowni w kinach stałych (stan w dniu </w:t>
              <w:br/>
              <w:t>31 XII) na 1000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>
                <w:lang w:val="en-US"/>
              </w:rPr>
              <w:t>Seats in fixed cinemas (as of 31 XII) per 1000 popul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idzowie w kinach stałych na 1000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Audience in fixed cinemas per 1000 popul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iczba ludności na 1 miejsce na widowni w stałych salach w teatrach i instytucjach muzyczn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Population per seat in fixed halls theatres and music institution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biekty noclegowe turystyki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(stan w dniu 31 V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Tourist accommodation establishments (as of 31 VII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Miejsca noclegowe (stan w dniu 31 V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Number of beds (as of 31 VII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Udzielone nocleg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0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39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57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67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Nights spent (overnight stay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9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32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81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37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Korzystający z noclegów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18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12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2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Tourists accommodated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tym turyści zagraniczn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6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4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695" w:leader="dot"/>
              </w:tabs>
              <w:spacing w:before="0" w:after="100"/>
              <w:rPr/>
            </w:pPr>
            <w:r>
              <w:rPr/>
              <w:t>of which foreign tourist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7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39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9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z zakresu turystyki dotyczą obiektów posiadających 10 i więcej miejsc noclegow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tyczy: hoteli, moteli, pensjonatów i innych obiektów hotel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on tourism concern establishment possessing 10 and more bed places. </w:t>
      </w:r>
      <w:r>
        <w:rPr>
          <w:rFonts w:cs="Times New Roman" w:ascii="Times New Roman" w:hAnsi="Times New Roman"/>
        </w:rPr>
        <w:t xml:space="preserve">b </w:t>
      </w:r>
      <w:r>
        <w:rPr/>
        <w:t>Concern: hotels, motels, boarding houses and similar establishments.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3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3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8" w:name="_Hlk203524463"/>
            <w:bookmarkStart w:id="9" w:name="OLE_LINK4"/>
            <w:bookmarkStart w:id="10" w:name="OLE_LINK1"/>
            <w:bookmarkEnd w:id="8"/>
            <w:bookmarkEnd w:id="9"/>
            <w:bookmarkEnd w:id="10"/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erzchnia gruntów leśnych (stan w dniu 31 XII) </w:t>
              <w:br/>
              <w:t>w tys. h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46"/>
              <w:rPr/>
            </w:pPr>
            <w:r>
              <w:rPr/>
              <w:t>Forest land (as of 31 XII) in thous. h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tym las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695" w:leader="dot"/>
              </w:tabs>
              <w:spacing w:before="0" w:after="46"/>
              <w:rPr/>
            </w:pPr>
            <w:r>
              <w:rPr/>
              <w:t>of which forest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asy publicz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46"/>
              <w:rPr>
                <w:lang w:val="pl-PL"/>
              </w:rPr>
            </w:pPr>
            <w:r>
              <w:rPr>
                <w:lang w:val="pl-PL"/>
              </w:rPr>
              <w:t>public forest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asy prywat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46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Lesistość (stan w dniu 31 XII) w %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46"/>
              <w:rPr/>
            </w:pPr>
            <w:r>
              <w:rPr/>
              <w:t>Forest cover (as of 31 XII) in %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Zalesien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h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Afforestations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in h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rzemysł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979" w:leader="dot"/>
              </w:tabs>
              <w:rPr/>
            </w:pPr>
            <w:r>
              <w:rPr>
                <w:spacing w:val="-2"/>
                <w:lang w:val="pl-PL"/>
              </w:rPr>
              <w:t>Produkcja sprzedana przemysłu</w:t>
            </w:r>
            <w:r>
              <w:rPr>
                <w:i/>
                <w:spacing w:val="-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pl-PL"/>
              </w:rPr>
              <w:t>a</w:t>
            </w:r>
            <w:r>
              <w:rPr>
                <w:spacing w:val="-2"/>
                <w:lang w:val="pl-PL"/>
              </w:rPr>
              <w:t xml:space="preserve"> (ceny bieżące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spacing w:before="0" w:after="46"/>
              <w:rPr/>
            </w:pPr>
            <w:r>
              <w:rPr/>
              <w:t>Sold production of industr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current prices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01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2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06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004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25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583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46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4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2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5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0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74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97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 xml:space="preserve">TRANSPORt  —  </w:t>
            </w:r>
            <w:r>
              <w:rPr>
                <w:caps w:val="false"/>
                <w:smallCaps w:val="false"/>
                <w:lang w:val="pl-PL"/>
              </w:rPr>
              <w:t xml:space="preserve">stan  w  dniu  31  </w:t>
            </w:r>
            <w:r>
              <w:rPr>
                <w:lang w:val="pl-PL"/>
              </w:rPr>
              <w:t>XI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nsport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Drogi publiczne o twardej nawierzchni (miejskie i zamiejskie)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w k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46"/>
              <w:rPr/>
            </w:pPr>
            <w:r>
              <w:rPr/>
              <w:t>Hard surface public roads (urban and non-urban) in k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wiat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7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3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9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46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min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4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5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8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HANDEL 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rad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Targowiska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spacing w:before="0" w:after="46"/>
              <w:rPr>
                <w:lang w:val="pl-PL"/>
              </w:rPr>
            </w:pPr>
            <w:r>
              <w:rPr>
                <w:lang w:val="pl-PL"/>
              </w:rPr>
              <w:t>Marketplace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stałe (stan w dniu 31 XII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46"/>
              <w:rPr>
                <w:lang w:val="pl-PL"/>
              </w:rPr>
            </w:pPr>
            <w:r>
              <w:rPr>
                <w:lang w:val="pl-PL"/>
              </w:rPr>
              <w:t xml:space="preserve">permanent </w:t>
            </w:r>
            <w:r>
              <w:rPr/>
              <w:t>(as of 31 XII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sezon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rFonts w:cs="Times New Roman" w:ascii="Times New Roman" w:hAnsi="Times New Roman"/>
                <w:i/>
                <w:szCs w:val="14"/>
                <w:lang w:val="pl-PL"/>
              </w:rPr>
              <w:t xml:space="preserve"> </w:t>
            </w:r>
            <w:r>
              <w:rPr>
                <w:lang w:val="pl-PL"/>
              </w:rPr>
              <w:t>(w ciągu roku)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>
                <w:szCs w:val="14"/>
                <w:lang w:val="en-US"/>
              </w:rPr>
            </w:pPr>
            <w:r>
              <w:rPr>
                <w:lang w:val="en-US"/>
              </w:rPr>
              <w:t>seasona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(during the year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szCs w:val="14"/>
                <w:lang w:val="en-US" w:eastAsia="en-US"/>
              </w:rPr>
            </w:pPr>
            <w:r>
              <w:rPr>
                <w:rFonts w:eastAsia="Arial Unicode MS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Nakłady inwestycyjne w przedsiębiorstwa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c</w:t>
            </w:r>
            <w:r>
              <w:rPr>
                <w:lang w:val="pl-PL"/>
              </w:rPr>
              <w:t xml:space="preserve"> (ceny bieżące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46"/>
              <w:rPr/>
            </w:pPr>
            <w:r>
              <w:rPr/>
              <w:t xml:space="preserve">Investment outlays in enterprises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  <w:r>
              <w:rPr/>
              <w:t xml:space="preserve"> (current prices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9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9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46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Liczba targowisk lub miejsc wyznaczonych na ulicach i placach uruchamianych okresow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economic entities employing more than 9 persons. </w:t>
      </w:r>
      <w:r>
        <w:rPr>
          <w:rFonts w:cs="Times New Roman" w:ascii="Times New Roman" w:hAnsi="Times New Roman"/>
        </w:rPr>
        <w:t>b</w:t>
      </w:r>
      <w:r>
        <w:rPr/>
        <w:t xml:space="preserve"> Number of marketplaces or places located on streets and squares opened periodically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According to investment location.</w:t>
      </w:r>
      <w:r>
        <w:br w:type="page"/>
      </w:r>
    </w:p>
    <w:p>
      <w:pPr>
        <w:pStyle w:val="Tyttabpol"/>
        <w:rPr/>
      </w:pPr>
      <w:r>
        <w:rPr/>
        <w:t>III.</w:t>
        <w:tab/>
        <w:t>WYBRANE  DANE  O  PODREGIONACH  WOJEWÓDZTWA  (NTS  3)  w  2013  r.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)  In  2013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inwestycje.  środki  trwałe  (</w:t>
            </w:r>
            <w:r>
              <w:rPr>
                <w:caps w:val="false"/>
                <w:smallCaps w:val="false"/>
                <w:szCs w:val="14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  (</w:t>
            </w:r>
            <w:r>
              <w:rPr>
                <w:caps w:val="false"/>
                <w:smallCaps w:val="false"/>
                <w:szCs w:val="14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Wartość brutto środków trwałych w przedsiębiorstwa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 xml:space="preserve"> (stan w dniu 31 XII; bieżące ceny ewidencyjne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130"/>
              <w:rPr/>
            </w:pPr>
            <w:r>
              <w:rPr/>
              <w:t>Gross value of fixed assets in enterpris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  <w:r>
              <w:rPr/>
              <w:t xml:space="preserve"> (as of </w:t>
              <w:br/>
              <w:t>31 XII; current book-keeping prices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7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8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03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61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13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5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1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er capita in z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podmioty  gospodarki  narodowej  w  rejestrze  reg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—  </w:t>
            </w:r>
            <w:r>
              <w:rPr>
                <w:caps w:val="false"/>
                <w:smallCaps w:val="false"/>
                <w:lang w:val="pl-PL"/>
              </w:rPr>
              <w:t>stan</w:t>
            </w:r>
            <w:r>
              <w:rPr>
                <w:lang w:val="pl-PL"/>
              </w:rPr>
              <w:t xml:space="preserve">  </w:t>
            </w:r>
            <w:r>
              <w:rPr>
                <w:caps w:val="false"/>
                <w:smallCaps w:val="false"/>
                <w:lang w:val="pl-PL"/>
              </w:rPr>
              <w:t>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tities  of  the  national  economy  in  the  regon  register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c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</w:t>
            </w:r>
            <w:r>
              <w:rPr/>
              <w:t xml:space="preserve">  31  xii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bookmarkStart w:id="11" w:name="OLE_LINK8"/>
            <w:bookmarkStart w:id="12" w:name="OLE_LINK5"/>
            <w:bookmarkStart w:id="13" w:name="OLE_LINK3"/>
            <w:bookmarkStart w:id="14" w:name="OLE_LINK2"/>
            <w:bookmarkEnd w:id="11"/>
            <w:bookmarkEnd w:id="12"/>
            <w:bookmarkEnd w:id="13"/>
            <w:bookmarkEnd w:id="14"/>
            <w:r>
              <w:rPr>
                <w:lang w:val="pl-PL"/>
              </w:rPr>
              <w:t>Ogółe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86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87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17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77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32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3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osoby prawne i jednostki organizacyjne niemające osobowości prawn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4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9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0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61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97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30"/>
              <w:rPr/>
            </w:pPr>
            <w:r>
              <w:rPr/>
              <w:t>legal persons and organizational units without legal personalit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soby fizyczne prowadzące działalność gospodarczą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7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6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7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36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752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02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30"/>
              <w:rPr/>
            </w:pPr>
            <w:r>
              <w:rPr/>
              <w:t>natural persons conducting economic activit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5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8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8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before="0" w:after="130"/>
              <w:rPr/>
            </w:pPr>
            <w:r>
              <w:rPr/>
              <w:t>Per 10 thous. population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osoby prawne i jednostki organizacyjne niemające osobowości prawnej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spacing w:before="0" w:after="130"/>
              <w:rPr/>
            </w:pPr>
            <w:r>
              <w:rPr/>
              <w:t>legal persons and organizational units without legal personalit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soby fizyczne prowadzące działalność gospodarczą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rPr/>
            </w:pPr>
            <w:r>
              <w:rPr/>
              <w:t>natural persons conducting economic activity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RACHUNKI  REGIONALNE  w  2012  r.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GIONAL  ACCOUNTS  in  201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Produkt krajowy brutto (ceny bieżące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pacing w:before="0" w:after="130"/>
              <w:rPr/>
            </w:pPr>
            <w:r>
              <w:rPr/>
              <w:t>Gross domestic product (current prices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768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4189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949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08791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8598 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41053 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13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0406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934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0375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22005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6181 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2637 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130"/>
              <w:rPr/>
            </w:pPr>
            <w:r>
              <w:rPr/>
              <w:t>per capita in z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artość dodana brutto (ceny bieżące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spacing w:before="0" w:after="130"/>
              <w:rPr/>
            </w:pPr>
            <w:r>
              <w:rPr/>
              <w:t>Gross value added (current prices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8150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1435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791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5013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5341 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6378 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spacing w:before="0" w:after="13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rPr/>
            </w:pPr>
            <w:r>
              <w:rPr>
                <w:lang w:val="pl-PL"/>
              </w:rPr>
              <w:t>na 1 pracując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w zł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9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5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6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per employed person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 xml:space="preserve"> in z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Według siedziby jednostki lokal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Bez osób prowadzących gospodarstwa indywidualne w rolnictwie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Do przeliczeń przyjęto przeciętną w roku liczbę pracujących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Data concern economic entities employing more than 9 persons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According to seat of local unit.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Excluding persons tending private farms in agriculture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For calculations the average number of employed persons was applie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14"/>
        <w:lang w:val="en-US" w:eastAsia="en-US"/>
      </w:rPr>
    </w:pPr>
    <w:r>
      <w:rPr>
        <w:rFonts w:cs="Arial Narrow" w:ascii="Arial Narrow" w:hAnsi="Arial Narrow"/>
        <w:sz w:val="1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60"/>
      <w:rPr>
        <w:rStyle w:val="PageNumber"/>
        <w:rFonts w:ascii="Arial Narrow" w:hAnsi="Arial Narrow" w:cs="Arial Narrow"/>
      </w:rPr>
    </w:pPr>
    <w:r>
      <w:rPr>
        <w:rFonts w:cs="Arial Narrow" w:ascii="Arial Narrow" w:hAnsi="Arial Narrow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en-GB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en-GB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>
      <w:ind w:left="992" w:hanging="0"/>
    </w:pPr>
    <w:rPr>
      <w:rFonts w:ascii="Arial Narrow" w:hAnsi="Arial Narrow" w:cs="Arial Narrow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6:49:00Z</dcterms:created>
  <dc:creator>us_radom</dc:creator>
  <dc:description/>
  <cp:keywords/>
  <dc:language>en-US</dc:language>
  <cp:lastModifiedBy>Cieciora Iwona</cp:lastModifiedBy>
  <cp:lastPrinted>2014-11-28T13:35:00Z</cp:lastPrinted>
  <dcterms:modified xsi:type="dcterms:W3CDTF">2014-12-17T12:01:00Z</dcterms:modified>
  <cp:revision>1484</cp:revision>
  <dc:subject/>
  <dc:title>TABL</dc:title>
</cp:coreProperties>
</file>