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2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7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7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9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7,9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9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05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1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ind w:left="850" w:hanging="113"/>
              <w:rPr>
                <w:b/>
                <w:b/>
              </w:rPr>
            </w:pP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ind w:left="680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43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73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0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11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510" w:hanging="113"/>
              <w:rPr/>
            </w:pP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93" w:hanging="113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: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5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65" w:hanging="113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6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84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6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3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407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0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8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3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73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5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93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93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6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7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8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045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4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64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1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256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2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56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78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78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6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4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16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7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2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6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45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7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33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1993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88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45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729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6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0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04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710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6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29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9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6007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7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7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34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28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97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58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55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722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74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466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858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3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68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9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22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3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76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87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63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24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7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135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25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48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8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0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47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49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6.</w:t>
      </w:r>
      <w:r>
        <w:br w:type="page"/>
      </w:r>
    </w:p>
    <w:p>
      <w:pPr>
        <w:pStyle w:val="Tyttabpol"/>
        <w:rPr/>
      </w:pPr>
      <w:r>
        <w:rPr>
          <w:b w:val="false"/>
        </w:rPr>
        <w:t>tabl. 2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1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82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5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55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7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9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1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71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090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6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6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0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46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1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5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8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8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360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7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0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036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4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0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3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LUDNOŚĆ  W  WIEKU  NIEPRODUKCYJNYM  NA  100  OSÓB  </w:t>
              <w:br/>
              <w:t>W  WIEKU 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NON-WORKING  AGE  POPULATION  PER  100  PERSONS  OF  WORKING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6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44).</w:t>
      </w:r>
      <w:r>
        <w:rPr/>
        <w:tab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  i  wieku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age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en-US"/>
              </w:rPr>
              <w:t xml:space="preserve">     </w:t>
            </w: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17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8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76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14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6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534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0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2 lat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5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5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5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6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5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3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97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3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0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95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0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4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1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8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9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7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—12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9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74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3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5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8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89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46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3—15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6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4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1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3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09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8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6—18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8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1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9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3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73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9—2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6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0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76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35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3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1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0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42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27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9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61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08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5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2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6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66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9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8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39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1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5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5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4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65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1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6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71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95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6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59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0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61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6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97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0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8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5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87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9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85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8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7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4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5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44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7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0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1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8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3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6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8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16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5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9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0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29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6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5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4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5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19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9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35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3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3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9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9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46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33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5—6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9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1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6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8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2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30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0—7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1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7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1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2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0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6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9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5—7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0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0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7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2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4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92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80 lat i więc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7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8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8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6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1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53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6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5).</w:t>
        <w:tab/>
      </w:r>
      <w:r>
        <w:rPr/>
        <w:t>MIASTA  I  LUDNOŚĆ  W 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UPY  MIAST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ROUPS  OF  TOWNS  </w:t>
            </w:r>
            <w:r>
              <w:rPr/>
              <w:t>BY  NUMBER  OF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wn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w mias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rban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2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9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255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149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</w:t>
            </w:r>
            <w:r>
              <w:rPr>
                <w:i/>
              </w:rPr>
              <w:t xml:space="preserve">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61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0—  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468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726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732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4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685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306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>100000—1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281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200000 i więcej    </w:t>
            </w:r>
            <w:r>
              <w:rPr>
                <w:i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4287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6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6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5 (46).</w:t>
        <w:tab/>
      </w:r>
      <w:r>
        <w:rPr/>
        <w:t>GMINY  ZAMIESZKANE  PRZEZ  LUDNOŚĆ  wiEJSKĄ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MINAS  AND  RURAL  POPULATION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GMIN  WEDŁUG  LICZBY  LUDNOŚCI 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na ws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r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47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920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534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22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—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402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—  6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9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000—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441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4" w:after="0"/>
              <w:ind w:left="0" w:hanging="0"/>
              <w:rPr/>
            </w:pPr>
            <w:r>
              <w:rPr/>
              <w:t xml:space="preserve">10000 i więcej    </w:t>
            </w:r>
            <w:r>
              <w:rPr>
                <w:i/>
                <w:lang w:val="en-US"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0955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iejskie i miejsko-wiejsk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; patrz uwagi ogólne, ust. 2 na str. 96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Rural and urban-rural gmina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ased on balances; see general notes, item 2 on page 96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47).</w:t>
      </w:r>
      <w:r>
        <w:rPr/>
        <w:tab/>
        <w:t>Mediana  wieku  (</w:t>
      </w:r>
      <w:r>
        <w:rPr>
          <w:caps w:val="false"/>
          <w:smallCaps w:val="false"/>
        </w:rPr>
        <w:t>wiek  środkowy</w:t>
      </w:r>
      <w:r>
        <w:rPr/>
        <w:t>)  ludności  według 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 age  of  population  by  sex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9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8).</w:t>
        <w:tab/>
      </w:r>
      <w:r>
        <w:rPr/>
        <w:t>ruch  naturalny  ludności</w:t>
      </w:r>
    </w:p>
    <w:p>
      <w:pPr>
        <w:pStyle w:val="Tyttabang"/>
        <w:rPr/>
      </w:pPr>
      <w:r>
        <w:rPr/>
        <w:t>vital  statistic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increas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4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7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40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0  ludnośc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</w:rPr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e skutkami cywil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rzypadku: separacji — na 100 tys. ludności; zgonów niemowląt — 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case of: separations — data are presented per 100 thous. population; infant deaths — per 10</w:t>
      </w:r>
      <w:r>
        <w:rPr/>
        <w:t>00 live births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8 (49).</w:t>
        <w:tab/>
      </w:r>
      <w:r>
        <w:rPr>
          <w:lang w:val="en-US"/>
        </w:rPr>
        <w:t>MAŁŻEŃSTWA  ZAWARTE  I  ROZWIĄZANE</w:t>
      </w:r>
    </w:p>
    <w:p>
      <w:pPr>
        <w:pStyle w:val="Tyttabang"/>
        <w:rPr/>
      </w:pPr>
      <w:r>
        <w:rPr/>
        <w:t>MARRIAGES  CONTRACTED  AND  DISSOLV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7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by divorc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8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9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9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74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8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8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63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42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 uwzględnieniu salda migracji wewnętrznych i zagranicznych na pobyt stały osób pozostających w stanie małżeńskim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fter considering net internal and international migration for permanent residence of married person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50).</w:t>
        <w:tab/>
      </w:r>
      <w:r>
        <w:rPr/>
        <w:t xml:space="preserve">małżeństwa  ZAWARTE  W  2013  R.  według  wieku  nowożeńców  </w:t>
      </w:r>
    </w:p>
    <w:p>
      <w:pPr>
        <w:pStyle w:val="Tyttabang"/>
        <w:rPr/>
      </w:pPr>
      <w:r>
        <w:rPr/>
        <w:t>MARRIAGES  contracted  by  age  of  bridegrooms  and  brides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0).</w:t>
        <w:tab/>
      </w:r>
      <w:r>
        <w:rPr/>
        <w:t>małżeństwa  ZAWARTE  W  2013  R.  według  wieku  nowożeńców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MARRIAGES  contracted  by  age  of  bridegrooms  and  brides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 g ó ł e m  (</w:t>
            </w:r>
            <w:r>
              <w:rPr>
                <w:caps w:val="false"/>
                <w:smallCaps w:val="false"/>
                <w:lang w:val="en-GB"/>
              </w:rPr>
              <w:t>dok</w:t>
            </w:r>
            <w:r>
              <w:rPr>
                <w:lang w:val="en-GB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0).</w:t>
        <w:tab/>
      </w:r>
      <w:r>
        <w:rPr/>
        <w:t>małżeństwa  ZAWARTE  W  2013  R.  według  wieku  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age  of  bridegrooms  and  brides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1).</w:t>
      </w:r>
      <w:r>
        <w:rPr/>
        <w:tab/>
        <w:t xml:space="preserve">małżeństwa  ZAWARTE  W  2013  R.  według  poprzedniego  stanu  cywilnego  </w:t>
        <w:br/>
        <w:t>nowożeńców</w:t>
      </w:r>
    </w:p>
    <w:p>
      <w:pPr>
        <w:pStyle w:val="Tyttabang"/>
        <w:rPr/>
      </w:pPr>
      <w:r>
        <w:rPr/>
        <w:t>marRiages  CONTRACTED  by  previous  marital  status  of  bridegrooms  AND  BRIDES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4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51).</w:t>
      </w:r>
      <w:r>
        <w:rPr/>
        <w:tab/>
        <w:t xml:space="preserve">małżeństwa  ZAWARTE  W  2013  R.  według  poprzedniego  stanu  cywilnego  </w:t>
        <w:br/>
        <w:t>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previous  marital  status  of  bridegrooms  AND  BRIDES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3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0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8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1 (52).</w:t>
        <w:tab/>
      </w:r>
      <w:r>
        <w:rPr/>
        <w:t>MAŁŻEŃSTWA  WYZNANI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464"/>
        <w:gridCol w:w="1465"/>
        <w:gridCol w:w="1465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 I  ZWIĄZKI 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2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1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76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9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73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of which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72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76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6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53).</w:t>
      </w:r>
      <w:r>
        <w:rPr/>
        <w:tab/>
        <w:t>rozwody  W  2013  R.  według  wieku  MAŁŻONKÓW  W  MOMENCIE  WNIESIENIA  POWÓDZTWA</w:t>
      </w:r>
    </w:p>
    <w:p>
      <w:pPr>
        <w:pStyle w:val="Tyttabang"/>
        <w:rPr/>
      </w:pPr>
      <w:r>
        <w:rPr/>
        <w:t xml:space="preserve">divorces  by  AGE  OF  SPOUSES  AT  THE  MOMENT  OF  FILLING  PETITION  FOR  DIVORCE  </w:t>
        <w:br/>
        <w:t>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4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80"/>
        <w:gridCol w:w="2126"/>
      </w:tblGrid>
      <w:tr>
        <w:trPr>
          <w:trHeight w:val="49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39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69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4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7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4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24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7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0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1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6"/>
              </w:rPr>
              <w:t>17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6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3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Poniżej 18 lat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elow the age of 18.</w:t>
      </w:r>
    </w:p>
    <w:p>
      <w:pPr>
        <w:pStyle w:val="Tyttabpol"/>
        <w:spacing w:before="80" w:after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rPr/>
      </w:pPr>
      <w:r>
        <w:rPr>
          <w:b w:val="false"/>
        </w:rPr>
        <w:t>tabl. 14 (55).</w:t>
      </w:r>
      <w:r>
        <w:rPr/>
        <w:tab/>
        <w:t>urodzenia</w:t>
      </w:r>
    </w:p>
    <w:p>
      <w:pPr>
        <w:pStyle w:val="Tyttabang"/>
        <w:rPr/>
      </w:pPr>
      <w:r>
        <w:rPr/>
        <w:t>birth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1985" w:leader="dot"/>
              </w:tabs>
              <w:snapToGrid w:val="false"/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2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9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4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8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8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0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Poza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56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wieku  matki</w:t>
      </w:r>
    </w:p>
    <w:p>
      <w:pPr>
        <w:pStyle w:val="Tyttabang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OTHER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liczbach  bezwzględnych     </w:t>
            </w:r>
            <w:r>
              <w:rPr>
                <w:i/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odsetkach    </w:t>
            </w:r>
            <w:r>
              <w:rPr>
                <w:i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>Under 20 year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on the number of births by order exclude cases in which birth order is unknown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6 (57).</w:t>
        <w:tab/>
      </w:r>
      <w:r>
        <w:rPr/>
        <w:t>PŁODNOść  kobiet  i  współczynniki  reprodukcji  ludności</w:t>
      </w:r>
    </w:p>
    <w:p>
      <w:pPr>
        <w:pStyle w:val="Tyttabang"/>
        <w:rPr/>
      </w:pPr>
      <w:r>
        <w:rPr/>
        <w:t>female  fertility  and  reproduction  rates  of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3"/>
        <w:gridCol w:w="743"/>
        <w:gridCol w:w="743"/>
        <w:gridCol w:w="743"/>
        <w:gridCol w:w="743"/>
        <w:gridCol w:w="744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trHeight w:val="113" w:hRule="exact"/>
          <w:cantSplit w:val="true"/>
        </w:trPr>
        <w:tc>
          <w:tcPr>
            <w:tcW w:w="2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a</w:t>
            </w:r>
            <w:r>
              <w:rPr>
                <w:spacing w:val="-1"/>
              </w:rPr>
              <w:t xml:space="preserve"> — urodzenia żywe na 1000 kobiet w wieku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1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0—2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Rates</w:t>
            </w:r>
            <w:r>
              <w:rPr>
                <w:b/>
                <w:i/>
              </w:rPr>
              <w:t>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zietności ogól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7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3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40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/>
              <w:t>Total fertility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Reprodukcji brutto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Gross reproductio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ynamiki demograficz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5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2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4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8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Demographic dynamics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97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5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58).</w:t>
        <w:tab/>
      </w:r>
      <w:r>
        <w:rPr/>
        <w:t xml:space="preserve">zgony  według  płci  i  wieku  zmarłych  </w:t>
      </w:r>
    </w:p>
    <w:p>
      <w:pPr>
        <w:pStyle w:val="Tyttabang"/>
        <w:rPr/>
      </w:pPr>
      <w:r>
        <w:rPr>
          <w:lang w:val="pl-PL"/>
        </w:rPr>
        <w:t>death</w:t>
      </w:r>
      <w:r>
        <w:rPr/>
        <w:t>s  by  sex  and  age  of  deceas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O</w:t>
            </w:r>
            <w:r>
              <w:rPr/>
              <w:t>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4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3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1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9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7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3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6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9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  tys.  ludności  danej  płci  i  grupy  wieku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population  of  given  sex  and  age  group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100 tys. urodzeń ży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Per 100 thous. live birth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8 (59).</w:t>
        <w:tab/>
      </w:r>
      <w:r>
        <w:rPr>
          <w:lang w:val="en-US"/>
        </w:rPr>
        <w:t xml:space="preserve">zgony  według  przyczyn 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 by  causes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1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7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8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i/>
                <w:i/>
              </w:rPr>
            </w:pPr>
            <w:r>
              <w:rPr>
                <w:i/>
              </w:rPr>
            </w:r>
            <w:bookmarkStart w:id="1" w:name="OLE_LINK4"/>
            <w:bookmarkStart w:id="2" w:name="OLE_LINK4"/>
            <w:bookmarkEnd w:id="2"/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0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10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1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6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84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zakaźne i pasożytnicz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or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utka u kobie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białacz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blood and blood-</w:t>
              <w:br/>
              <w:t>-forming orga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wydzielania wewnętrznego, stanu odżywiania i przemiany metaboli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cukrz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shd w:fill="FFFFFF" w:val="clear"/>
              </w:rPr>
              <w:t>Choroby układu nerwowego i narządów zmysł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59).</w:t>
        <w:tab/>
      </w:r>
      <w:r>
        <w:rPr/>
        <w:t>zgony  według  przyczyn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 by  caus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oroby układu krąże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miażdż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kostno-</w:t>
              <w:br/>
              <w:t>-stawowego, mięśniowego i tkanki łą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amobójst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60).</w:t>
        <w:tab/>
      </w:r>
      <w:r>
        <w:rPr/>
        <w:t xml:space="preserve">zgony  niemowląt  według  Płci  i  wieku  </w:t>
      </w:r>
    </w:p>
    <w:p>
      <w:pPr>
        <w:pStyle w:val="Tyttabang"/>
        <w:rPr/>
      </w:pPr>
      <w:r>
        <w:rPr/>
        <w:t xml:space="preserve">infant  deaths  by  sex  and  age  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14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miasta </w:t>
            </w:r>
            <w:r>
              <w:rPr/>
              <w:t xml:space="preserve">  urban area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ieś</w:t>
            </w:r>
            <w:r>
              <w:rPr/>
              <w:t xml:space="preserve">  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8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a  100  tys.  URODZEŃ  ŻYWYCH  DANEJ  PŁCI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OF  LIVE  BIRTHS  OF  GIVEN  SE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z 0 dni określa się wiek żywo urodzonego noworodka, który nie przeżył 24 godzi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1).</w:t>
      </w:r>
      <w:r>
        <w:rPr/>
        <w:tab/>
        <w:t xml:space="preserve">zgony  niemowląt  według  wybranych  przyczyn  </w:t>
      </w:r>
    </w:p>
    <w:p>
      <w:pPr>
        <w:pStyle w:val="Tyttabang"/>
        <w:rPr/>
      </w:pPr>
      <w:r>
        <w:rPr/>
        <w:t xml:space="preserve">infant  deaths  by  selected  causes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L A T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PRZYCZYNY  ZGONÓW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USES  OF  DEATH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liczbach </w:t>
            </w:r>
            <w:r>
              <w:rPr>
                <w:spacing w:val="-4"/>
              </w:rPr>
              <w:t>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 thous. live birth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528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96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zakaźne i pasożyt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posocz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septicaem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Stany rozpoczynające się w okresie okołoporodowy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aburzenia związane z czasem trwania ciąży i rozwojem płod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espół zaburzeń oddychania noworodka i inne stan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>
                <w:spacing w:val="-2"/>
              </w:rPr>
            </w:pPr>
            <w:r>
              <w:rPr>
                <w:spacing w:val="-2"/>
              </w:rPr>
              <w:t>Wady rozwojowe wrodzone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rozwojowe układu nerw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the nervous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ser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heart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 </w:t>
      </w:r>
      <w:r>
        <w:br w:type="page"/>
      </w:r>
    </w:p>
    <w:p>
      <w:pPr>
        <w:pStyle w:val="Tyttabpol"/>
        <w:rPr/>
      </w:pPr>
      <w:r>
        <w:rPr>
          <w:b w:val="false"/>
        </w:rPr>
        <w:t>tabl. 21 (62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  </w:t>
      </w:r>
    </w:p>
    <w:p>
      <w:pPr>
        <w:pStyle w:val="Tyttabang"/>
        <w:rPr/>
      </w:pPr>
      <w:r>
        <w:rPr/>
        <w:t>suicid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by  police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 tym dokona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4 lat i mni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4 and le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5—1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5—1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20—2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0—2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30—4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30—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50—6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50—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70 lat i więc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iłowane i dokonane; w podziale według wieku nie uwzględniono samobójców o nieustalonym wieku oraz w latach: 2010, 2012 i 2013 — </w:t>
        <w:br/>
        <w:t>w podziale na miasta i wieś — również przypadków o nieustalonym miejscu zdarzenia.</w:t>
      </w:r>
    </w:p>
    <w:p>
      <w:pPr>
        <w:pStyle w:val="Notkapol"/>
        <w:rPr/>
      </w:pPr>
      <w:r>
        <w:rPr/>
        <w:t>Ź r ó d ł o: dane Komendy Wojewódzkiej Policji i Komendy Stołecz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ttempted and committed; data by age of suicidal persons exclude cases for which age is unknown as well as in: 2010, 2012 and 2013 — data by urban and rural areas — cases, in which the place of incident is unknown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Voivodship Police Headquarters and the Metropolitan Police Headquarters. 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2 (63).</w:t>
      </w:r>
      <w:r>
        <w:rPr/>
        <w:tab/>
        <w:t>przeciętne  dalsze  trwanie  życia</w:t>
      </w:r>
    </w:p>
    <w:p>
      <w:pPr>
        <w:pStyle w:val="Tyttabang"/>
        <w:rPr/>
      </w:pPr>
      <w:r>
        <w:rPr/>
        <w:t>Life  expectaNC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992"/>
        <w:gridCol w:w="992"/>
        <w:gridCol w:w="992"/>
        <w:gridCol w:w="992"/>
        <w:gridCol w:w="993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7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6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42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18,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2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8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65,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0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36,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3,2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3 (64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</w:t>
      </w:r>
    </w:p>
    <w:p>
      <w:pPr>
        <w:pStyle w:val="Stanang"/>
        <w:rPr/>
      </w:pPr>
      <w:r>
        <w:rPr/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4"/>
        <w:gridCol w:w="535"/>
        <w:gridCol w:w="534"/>
        <w:gridCol w:w="535"/>
        <w:gridCol w:w="535"/>
        <w:gridCol w:w="534"/>
        <w:gridCol w:w="535"/>
        <w:gridCol w:w="535"/>
        <w:gridCol w:w="1534"/>
        <w:gridCol w:w="20"/>
      </w:tblGrid>
      <w:tr>
        <w:trPr>
          <w:trHeight w:val="411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sach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0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8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1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7 na str. 98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7 on page 98.</w:t>
      </w:r>
      <w:r>
        <w:br w:type="page"/>
      </w:r>
    </w:p>
    <w:p>
      <w:pPr>
        <w:pStyle w:val="Tyttabpol"/>
        <w:rPr/>
      </w:pPr>
      <w:r>
        <w:rPr>
          <w:b w:val="false"/>
        </w:rPr>
        <w:t>tabl. 23 (64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/>
      </w:pPr>
      <w:r>
        <w:rPr/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4"/>
        <w:gridCol w:w="535"/>
        <w:gridCol w:w="534"/>
        <w:gridCol w:w="535"/>
        <w:gridCol w:w="535"/>
        <w:gridCol w:w="534"/>
        <w:gridCol w:w="535"/>
        <w:gridCol w:w="535"/>
        <w:gridCol w:w="1534"/>
        <w:gridCol w:w="20"/>
      </w:tblGrid>
      <w:tr>
        <w:trPr>
          <w:trHeight w:val="411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W  tysiąsach  </w:t>
            </w:r>
            <w:r>
              <w:rPr>
                <w:caps w:val="false"/>
                <w:smallCaps w:val="false"/>
              </w:rPr>
              <w:t>(dok.)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in  thousands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7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>
                <w:b/>
              </w:rPr>
              <w:t>W wieku poprodukcyjnym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NA  100 OSÓB  W  WIEKU  PRODUKCYJNYM  PRZYPADA  OSÓB  W  WIEKU  NIEPRODUKCYJNYM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NON-WORKING  AGE  POPULATION  PER  100  PERSONS  OF  WORKING  AGE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7 na str. 98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7 on page 98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65).</w:t>
        <w:tab/>
      </w:r>
      <w:r>
        <w:rPr/>
        <w:t>migracje  WEWNĘTRZNE  I  ZAGRANICZNE  ludności  NA  POBYT  STAŁY</w:t>
      </w:r>
    </w:p>
    <w:p>
      <w:pPr>
        <w:pStyle w:val="Tyttabang"/>
        <w:rPr/>
      </w:pPr>
      <w:r>
        <w:rPr/>
        <w:t>INTERNAL  AND  INTERNATIONAL  migration  of  population  FOR  PERMANENT  RESIDENC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</w:t>
              <w:softHyphen/>
              <w:t>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abroa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abroa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w  liczbach  bezwz</w:t>
            </w:r>
            <w:r>
              <w:rPr/>
              <w:t>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0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7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0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8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27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2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5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8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3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9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4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4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8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08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7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9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58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39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11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3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8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9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8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1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17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7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5 (66).</w:t>
        <w:tab/>
      </w:r>
      <w:r>
        <w:rPr/>
        <w:t>migracje  WEWNĘTRZNE  ludności  NA  POBYT  STAŁY  WEDŁUG 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 migration  of  population  FOR  PERMANENT  RESIDENCE  BY  DIREC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other voivodshi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other voivodship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6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3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8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3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51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2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8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976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6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1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29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0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3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2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7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89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7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8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29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48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bCs/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7).</w:t>
        <w:tab/>
      </w:r>
      <w:r>
        <w:rPr/>
        <w:t>migracje  wewnętrzne  ludności  NA  POBYT  STAŁY  według  płci  i  wieku  migrantów</w:t>
      </w:r>
    </w:p>
    <w:p>
      <w:pPr>
        <w:pStyle w:val="Tyttabang"/>
        <w:rPr/>
      </w:pPr>
      <w:r>
        <w:rPr/>
        <w:t xml:space="preserve">internal  migration  of  population  FOR  PERMANENT  RESIDENCE  by  sex  and  age  of  </w:t>
        <w:br/>
        <w:t>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ływ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i w:val="false"/>
              </w:rPr>
              <w:t xml:space="preserve">     </w:t>
            </w: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1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8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6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5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4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9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2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7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8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eregistrations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27 (68).</w:t>
        <w:tab/>
      </w:r>
      <w:r>
        <w:rPr/>
        <w:t>migracje  ZAGRANICZNE  ludności  NA  POBYT  STAŁY  według  płci  i  wieku  migrantów</w:t>
      </w:r>
    </w:p>
    <w:p>
      <w:pPr>
        <w:pStyle w:val="Tyttabang"/>
        <w:rPr/>
      </w:pPr>
      <w:r>
        <w:rPr/>
        <w:t xml:space="preserve">international  migration  of  population  FOR  PERMANENT  RESIDENCE  by  sex  and  </w:t>
        <w:br/>
        <w:t>age  of  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  <w:r>
              <w:rPr>
                <w:lang w:val="pl-PL"/>
              </w:rPr>
              <w:t xml:space="preserve">      Im</w:t>
            </w:r>
            <w:r>
              <w:rPr>
                <w:lang w:val="en-US"/>
              </w:rPr>
              <w:t>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Emigranci</w:t>
            </w:r>
            <w:r>
              <w:rPr>
                <w:i w:val="false"/>
              </w:rPr>
              <w:t xml:space="preserve">     </w:t>
            </w:r>
            <w:r>
              <w:rPr/>
              <w:t>E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8 (69).</w:t>
      </w:r>
      <w:r>
        <w:rPr/>
        <w:tab/>
        <w:t xml:space="preserve">kościoły  i  związki  wyznaniowe  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 of  the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  <w:gridCol w:w="637"/>
        <w:gridCol w:w="638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ściół 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Rzym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2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3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4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3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37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44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43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574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440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268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8156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Starokatolicki Mariawi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2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Pol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5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spacing w:val="-2"/>
              </w:rPr>
              <w:t>Kościół Katolicki Mariawitów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4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Starokatolicki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g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37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28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tant-traditi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Chrześcijański Kościół Głosicieli Dobrej Nowiny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0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h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2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5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495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5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spacing w:val="-1"/>
              </w:rPr>
            </w:pPr>
            <w:r>
              <w:rPr>
                <w:spacing w:val="-1"/>
              </w:rPr>
              <w:t>Kościół Chrystusowy w RP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7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2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Reformowa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Boży w Chrystusi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89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Chrześcijan Baptys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4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2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spacing w:val="-2"/>
              </w:rPr>
              <w:t>Kościół Wolnych Chrześcija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8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9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: parafie, zbory, gminy wyznaniowe, ośrodki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Dane dotyczą diecezji: płockiej, radomskiej, warszawskiej, warszawsko-</w:t>
        <w:br/>
        <w:t xml:space="preserve">-praskiej; dane o liczbie wiernych dotyczą osób ochrzczo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ościół stowarzyszony w Polskiej Radzie Ekumeniczn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placówkami niższymi niż parafie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W tym 4 kobiety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2011 r. </w:t>
      </w:r>
      <w:r>
        <w:rPr>
          <w:rFonts w:cs="Times New Roman" w:ascii="Times New Roman" w:hAnsi="Times New Roman"/>
          <w:i/>
        </w:rPr>
        <w:t>g</w:t>
      </w:r>
      <w:r>
        <w:rPr/>
        <w:t xml:space="preserve"> Dane dotyczą diecezji warszawsko-bielskiej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ne dotyczą diecezji warszawskiej. </w:t>
        <w:br/>
      </w:r>
      <w:r>
        <w:rPr>
          <w:rFonts w:cs="Times New Roman" w:ascii="Times New Roman" w:hAnsi="Times New Roman"/>
          <w:i/>
        </w:rPr>
        <w:t>i</w:t>
      </w:r>
      <w:r>
        <w:rPr/>
        <w:t xml:space="preserve"> 2009 r. </w:t>
      </w:r>
      <w:r>
        <w:rPr>
          <w:rFonts w:cs="Times New Roman" w:ascii="Times New Roman" w:hAnsi="Times New Roman"/>
          <w:i/>
        </w:rPr>
        <w:t>k</w:t>
      </w:r>
      <w:r>
        <w:rPr>
          <w:i/>
        </w:rPr>
        <w:t xml:space="preserve"> </w:t>
      </w:r>
      <w:r>
        <w:rPr/>
        <w:t xml:space="preserve">Do 2010 r. — Wspólnota Kościołów Chrystusowych w RP. </w:t>
      </w:r>
      <w:r>
        <w:rPr>
          <w:rFonts w:cs="Times New Roman" w:ascii="Times New Roman" w:hAnsi="Times New Roman"/>
          <w:i/>
        </w:rPr>
        <w:t>l</w:t>
      </w:r>
      <w:r>
        <w:rPr/>
        <w:t xml:space="preserve"> 2008 r. </w:t>
      </w:r>
      <w:r>
        <w:rPr>
          <w:rFonts w:cs="Times New Roman" w:ascii="Times New Roman" w:hAnsi="Times New Roman"/>
          <w:i/>
        </w:rPr>
        <w:t>m</w:t>
      </w:r>
      <w:r>
        <w:rPr/>
        <w:t xml:space="preserve"> 2003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, among others, parishes, congregations, religious communities, centre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ata concern dioceses: płocka, radomska, w</w:t>
      </w:r>
      <w:r>
        <w:rPr>
          <w:lang w:val="en-US"/>
        </w:rPr>
        <w:t xml:space="preserve">arszawska, warszawsko-praska; data on the number of adherents concern baptized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hurch associated in the Polish Ecumenical Council. 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units below the parish level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Of which 4 wome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2011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Data concern warszawsko-bielska diocese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concern warszawska diocese.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/>
        </w:rPr>
        <w:t xml:space="preserve"> 2009.</w:t>
      </w:r>
      <w:r>
        <w:rPr>
          <w:rFonts w:cs="Times New Roman" w:ascii="Times New Roman" w:hAnsi="Times New Roman"/>
          <w:lang w:val="en-US"/>
        </w:rPr>
        <w:t xml:space="preserve"> k </w:t>
      </w:r>
      <w:r>
        <w:rPr>
          <w:lang w:val="en-US"/>
        </w:rPr>
        <w:t xml:space="preserve">Until 2010 — Wspólnota Kościołów Chrystusowych in RP.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 xml:space="preserve"> 2008. </w:t>
      </w:r>
      <w:r>
        <w:rPr>
          <w:rFonts w:cs="Times New Roman" w:ascii="Times New Roman" w:hAnsi="Times New Roman"/>
          <w:lang w:val="en-US"/>
        </w:rPr>
        <w:t>m</w:t>
      </w:r>
      <w:r>
        <w:rPr>
          <w:lang w:val="en-US"/>
        </w:rPr>
        <w:t xml:space="preserve"> 2003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69).</w:t>
      </w:r>
      <w:r>
        <w:rPr/>
        <w:tab/>
        <w:t>kościoły  i  związki  wyznaniow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End  of  the  year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ckie i tradycji protestanckiej (dok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spacing w:val="-2"/>
                <w:lang w:val="en-US"/>
              </w:rPr>
              <w:t>Protestant and Protestant-</w:t>
              <w:br/>
              <w:t>-tradition (cont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Kościół Boży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4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Nowoapostolski Kościół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Zrzeszenie Wolnych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Kościół Chrystusow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6" w:after="0"/>
              <w:rPr/>
            </w:pPr>
            <w:r>
              <w:rPr/>
              <w:t>57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n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Stowarzyszenie Badaczy Pisma Święt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Kościół Chrześcijański w Duchu Prawdy i Pokoju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usli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Muzułmański Związek Religijny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2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Islamskie Zgromadzenie Ahl-ul Bay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o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Stowarzyszenie Jedności Muzułmański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 Eastern Religion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Związek Buddyjski Bencien Karma Kamtsan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p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spacing w:val="-4"/>
              </w:rPr>
            </w:pPr>
            <w:r>
              <w:rPr>
                <w:spacing w:val="-4"/>
              </w:rPr>
              <w:t>Związek Buddyjski „Kanzeon”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Szkoła Zen Kwan Um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7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/>
              <w:t>Lectorium Rosicrucianum Międzynarodowa Szkoła Złotego Różokrzyż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r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spacing w:val="-6"/>
              </w:rPr>
            </w:pPr>
            <w:r>
              <w:rPr>
                <w:spacing w:val="-6"/>
              </w:rPr>
              <w:t>Kościół Armia Zbawienia w RP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>
                <w:spacing w:val="-4"/>
              </w:rPr>
            </w:pPr>
            <w:r>
              <w:rPr>
                <w:spacing w:val="-4"/>
              </w:rPr>
              <w:t>Światowy Uniwersytet Duchowy Brahma Kumari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46" w:after="0"/>
              <w:rPr/>
            </w:pPr>
            <w:r>
              <w:rPr>
                <w:spacing w:val="-2"/>
              </w:rPr>
              <w:t>Karaimski Związek Religijny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6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 parafie, zbory, gminy wyznaniowe, ośrodki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2011 r. </w:t>
      </w:r>
      <w:r>
        <w:rPr>
          <w:rFonts w:cs="Times New Roman" w:ascii="Times New Roman" w:hAnsi="Times New Roman"/>
          <w:i/>
        </w:rPr>
        <w:t>n</w:t>
      </w:r>
      <w:r>
        <w:rPr>
          <w:i/>
        </w:rPr>
        <w:t xml:space="preserve"> </w:t>
      </w:r>
      <w:r>
        <w:rPr/>
        <w:t xml:space="preserve">2006 r. </w:t>
      </w:r>
      <w:r>
        <w:rPr>
          <w:rFonts w:cs="Times New Roman" w:ascii="Times New Roman" w:hAnsi="Times New Roman"/>
          <w:i/>
        </w:rPr>
        <w:t>o</w:t>
      </w:r>
      <w:r>
        <w:rPr/>
        <w:t xml:space="preserve"> Liczba wiernych oznacza liczbę współpracowników i aktywistów działających na rzecz społeczności szyickiej. </w:t>
      </w:r>
      <w:r>
        <w:rPr>
          <w:rFonts w:cs="Times New Roman" w:ascii="Times New Roman" w:hAnsi="Times New Roman"/>
          <w:i/>
        </w:rPr>
        <w:t>p</w:t>
      </w:r>
      <w:r>
        <w:rPr/>
        <w:t xml:space="preserve"> Do 2011 r. — Związek Buddyjski Tradycji Karma Kamtzang w Polsce. </w:t>
      </w:r>
      <w:r>
        <w:rPr>
          <w:rFonts w:cs="Times New Roman" w:ascii="Times New Roman" w:hAnsi="Times New Roman"/>
          <w:i/>
        </w:rPr>
        <w:t>r</w:t>
      </w:r>
      <w:r>
        <w:rPr/>
        <w:t xml:space="preserve"> Dane dotyczą Centrum Warszaw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lang w:val="en-US"/>
        </w:rPr>
        <w:t xml:space="preserve"> 2011. </w:t>
      </w:r>
      <w:r>
        <w:rPr>
          <w:rFonts w:cs="Times New Roman" w:ascii="Times New Roman" w:hAnsi="Times New Roman"/>
          <w:lang w:val="en-US"/>
        </w:rPr>
        <w:t>n</w:t>
      </w:r>
      <w:r>
        <w:rPr>
          <w:lang w:val="en-US"/>
        </w:rPr>
        <w:t xml:space="preserve"> 2006. </w:t>
      </w:r>
      <w:r>
        <w:rPr>
          <w:rFonts w:cs="Times New Roman" w:ascii="Times New Roman" w:hAnsi="Times New Roman"/>
          <w:lang w:val="en-US"/>
        </w:rPr>
        <w:t>o</w:t>
      </w:r>
      <w:r>
        <w:rPr>
          <w:lang w:val="en-US"/>
        </w:rPr>
        <w:t xml:space="preserve"> Number of adherents represents the number of co-workers and activists working for the Shiite Community. </w:t>
      </w:r>
      <w:r>
        <w:rPr>
          <w:rFonts w:cs="Times New Roman" w:ascii="Times New Roman" w:hAnsi="Times New Roman"/>
        </w:rPr>
        <w:t>p</w:t>
      </w:r>
      <w:r>
        <w:rPr/>
        <w:t xml:space="preserve"> Until 2011 — Związek Buddyjski Tradycji Karma Kamtzang w Polsce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r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0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2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368.4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2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 Hanna</cp:lastModifiedBy>
  <cp:lastPrinted>2014-10-15T13:28:00Z</cp:lastPrinted>
  <dcterms:modified xsi:type="dcterms:W3CDTF">2014-11-25T07:00:00Z</dcterms:modified>
  <cp:revision>2569</cp:revision>
  <dc:subject/>
  <dc:title>Prywatyzacja</dc:title>
</cp:coreProperties>
</file>