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lang w:val="en-US"/>
        </w:rPr>
      </w:pPr>
      <w:r>
        <w:rPr>
          <w:caps w:val="false"/>
          <w:smallCaps w:val="false"/>
          <w:lang w:val="en-US"/>
        </w:rPr>
        <w:t>Wynagrodzenia</w:t>
      </w:r>
    </w:p>
    <w:p>
      <w:pPr>
        <w:pStyle w:val="Paginalewa"/>
        <w:jc w:val="left"/>
        <w:rPr>
          <w:b w:val="false"/>
          <w:b w:val="false"/>
          <w:i/>
          <w:i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Wages  and  salaries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1 (93).</w:t>
        <w:tab/>
      </w:r>
      <w:r>
        <w:rPr/>
        <w:t>Przeciętne  miesięczne  wynagrodzenia  brutto</w:t>
      </w:r>
      <w:r>
        <w:rPr>
          <w:b w:val="false"/>
          <w:i/>
          <w:caps w:val="false"/>
          <w:smallCaps w:val="false"/>
        </w:rPr>
        <w:t xml:space="preserve"> </w:t>
      </w:r>
    </w:p>
    <w:p>
      <w:pPr>
        <w:pStyle w:val="Tyttabang"/>
        <w:rPr/>
      </w:pPr>
      <w:r>
        <w:rPr/>
        <w:t>average  monthly  gross  wages  and  salari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599"/>
        <w:gridCol w:w="599"/>
        <w:gridCol w:w="599"/>
        <w:gridCol w:w="599"/>
        <w:gridCol w:w="600"/>
        <w:gridCol w:w="2205"/>
      </w:tblGrid>
      <w:tr>
        <w:trPr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pod-mioty </w:t>
              <w:br/>
              <w:t xml:space="preserve">o liczbie pracujących powyżej 9 osób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entities employing more than 9 persons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</w:t>
            </w:r>
            <w:r>
              <w:rPr>
                <w:i/>
              </w:rPr>
              <w:t>in zl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217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7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1,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5,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4,4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3,41</w:t>
            </w:r>
          </w:p>
        </w:tc>
        <w:tc>
          <w:tcPr>
            <w:tcW w:w="220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28,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41,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62,8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33,9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33,92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>
                <w:caps/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sektor prywatny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26,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5,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33,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57,2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53,64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40,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94,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70,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95,4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65,49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Przemysł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18,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06,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58,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35,9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91,94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10,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41,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82,9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94,0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52,47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Budownictwo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87,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50,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67,2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83,66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77,7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>
                <w:spacing w:val="-2"/>
              </w:rPr>
              <w:t>Handel; naprawa pojazdów samochodowych</w:t>
            </w:r>
            <w:r>
              <w:rPr>
                <w:spacing w:val="-2"/>
                <w:vertAlign w:val="superscript"/>
              </w:rPr>
              <w:t xml:space="preserve"> Δ</w:t>
            </w:r>
            <w:r>
              <w:rPr>
                <w:spacing w:val="-2"/>
              </w:rPr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27,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02,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54,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66,7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90,62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6,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35,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97,8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39,3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58,5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67,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88,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4,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40,4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67,87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93,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82,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42,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47,5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27,40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84,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19,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51,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21,36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00,40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62,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45,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34,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33,0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18,1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70,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27,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65,7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14,2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76,1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spacing w:val="-2"/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73,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46,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30,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78,4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05,3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42,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91,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96,9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82,8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82,8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Edukacj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85,0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66,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08,2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40,4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71,3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1,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38,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40,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71,9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73,04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73,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96,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77,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18,8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93,00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69,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46,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96,3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33,5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58,72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94).</w:t>
      </w:r>
      <w:r>
        <w:rPr/>
        <w:tab/>
        <w:t>ZAtrudnien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według  wysokości  wynagrodzenia  brutto  ZA  PAŹDZIERNIK  2012  R.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 1  by  amount  of  gross  wages  and  salaries  FOR  OCTOBER  2012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2"/>
        <w:gridCol w:w="21"/>
        <w:gridCol w:w="561"/>
        <w:gridCol w:w="17"/>
        <w:gridCol w:w="566"/>
        <w:gridCol w:w="15"/>
        <w:gridCol w:w="568"/>
        <w:gridCol w:w="14"/>
        <w:gridCol w:w="568"/>
        <w:gridCol w:w="13"/>
        <w:gridCol w:w="570"/>
        <w:gridCol w:w="12"/>
        <w:gridCol w:w="571"/>
        <w:gridCol w:w="10"/>
        <w:gridCol w:w="582"/>
        <w:gridCol w:w="583"/>
        <w:gridCol w:w="583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tys.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in thous.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  <w:t>w odsetkach</w:t>
            </w:r>
          </w:p>
          <w:p>
            <w:pPr>
              <w:pStyle w:val="Gowkaang"/>
              <w:spacing w:before="0" w:after="20"/>
              <w:ind w:firstLine="266"/>
              <w:jc w:val="left"/>
              <w:rPr/>
            </w:pPr>
            <w:r>
              <w:rPr/>
              <w:t>in percent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4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7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9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5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,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przedziałóW  wynagrodzeń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2</w:t>
            </w:r>
            <w:r>
              <w:rPr/>
              <w:t xml:space="preserve">  USTALONYCH  NA  PODSTAWIE  KROTNOŚCI  </w:t>
              <w:br/>
              <w:t xml:space="preserve">PRZECIĘTNEGO  WYNAGRODZENIA  BRUTTO  (3895,72 </w:t>
            </w:r>
            <w:r>
              <w:rPr>
                <w:caps w:val="false"/>
                <w:smallCaps w:val="false"/>
              </w:rPr>
              <w:t>zł</w:t>
            </w:r>
            <w:r>
              <w:rPr/>
              <w:t xml:space="preserve">)   W  KRAJU 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ranges  of  wages  and 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  <w:r>
              <w:rPr/>
              <w:t xml:space="preserve">  established  on  the  basis  of  the  product  </w:t>
              <w:br/>
              <w:t xml:space="preserve">oF  AVERAGE  gross  wages  and  salarieS  (3895,72 </w:t>
            </w:r>
            <w:r>
              <w:rPr>
                <w:caps w:val="false"/>
                <w:smallCaps w:val="false"/>
              </w:rPr>
              <w:t>zl</w:t>
            </w:r>
            <w:r>
              <w:rPr/>
              <w:t>)  in  COUNT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rPr/>
            </w:pPr>
            <w:r>
              <w:rPr/>
              <w:t>1947,86  zł  i mniej</w:t>
              <w:tab/>
              <w:t>(50% i mni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1845" w:leader="none"/>
              </w:tabs>
              <w:rPr/>
            </w:pPr>
            <w:r>
              <w:rPr/>
              <w:tab/>
              <w:t xml:space="preserve">       zl and less            and less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1947,87—2921,79</w:t>
              <w:tab/>
              <w:t>(50—  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4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53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90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1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4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7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2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9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2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none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2921,80—3895,72</w:t>
              <w:tab/>
              <w:t>(75—1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6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0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6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8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4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4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8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5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2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3895,73—4869,65</w:t>
              <w:tab/>
              <w:t>(100—1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7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3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5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4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6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9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4869,66—5843,58</w:t>
              <w:tab/>
              <w:t>(125—1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0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8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1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9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6,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1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5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5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5843,59—6817,51</w:t>
              <w:tab/>
              <w:t>(150—1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2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8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8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6817,52—7791,44</w:t>
              <w:tab/>
              <w:t>(175—2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7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0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7791,45—8765,37</w:t>
              <w:tab/>
              <w:t>(200—2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5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1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9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8765,38—9739,30</w:t>
              <w:tab/>
              <w:t>(225—2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9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9739,31—10713,23</w:t>
              <w:tab/>
              <w:t>(250—2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,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7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10713,24—11687,16</w:t>
              <w:tab/>
              <w:t>(275—3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/>
              <w:t xml:space="preserve">11687,17  zł i więcej </w:t>
              <w:tab/>
              <w:t>(300% i więc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2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2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9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5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2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206" w:leader="none"/>
                <w:tab w:val="right" w:pos="1845" w:leader="none"/>
              </w:tabs>
              <w:rPr/>
            </w:pPr>
            <w:r>
              <w:rPr/>
              <w:tab/>
              <w:t xml:space="preserve">       zl and more        and more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2</w:t>
      </w:r>
      <w:r>
        <w:rPr/>
        <w:t xml:space="preserve"> W nawiasach podano procentowy rozkład wynagrodzeń w poszczególnych przedziałach (np. przedział 1947,87—2921,79 zł stanowi 50—75% przeciętnego wynagrodzenia); przedziały procentowe zostały domknięte prawostronnie (np. przedział 50—75% obejmuje wynagrodzenia stanowiące od 50,01 do 75,00% przeciętnego wynagrodzenia)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Data concern full- and part-tim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The percentage distribution of wages and salaries in individual ranges is given in brackets (e.g., the 1947,87—2921,79 zl range accounts for 50—75% of the average wage and salary); the percentage ranges are closed on the right (e.g., the 50—</w:t>
        <w:br/>
        <w:t>—75% range includes wages and salaries accounting for 50,01 to 75,00% of the average wage and salary)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94).</w:t>
      </w:r>
      <w:r>
        <w:rPr/>
        <w:tab/>
        <w:t>ZAtrudnien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według  wysokości  wynagrodzenia  brutto  ZA  PAŹDZIERNIK  2012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 1  by  amount  of  gross  wages  and  salaries  FOR  OCTOBER  2012  (cont.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2"/>
        <w:gridCol w:w="21"/>
        <w:gridCol w:w="561"/>
        <w:gridCol w:w="16"/>
        <w:gridCol w:w="567"/>
        <w:gridCol w:w="14"/>
        <w:gridCol w:w="569"/>
        <w:gridCol w:w="12"/>
        <w:gridCol w:w="570"/>
        <w:gridCol w:w="10"/>
        <w:gridCol w:w="573"/>
        <w:gridCol w:w="8"/>
        <w:gridCol w:w="575"/>
        <w:gridCol w:w="6"/>
        <w:gridCol w:w="580"/>
        <w:gridCol w:w="583"/>
        <w:gridCol w:w="583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tys.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in thous.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  <w:t>w odsetkach</w:t>
            </w:r>
          </w:p>
          <w:p>
            <w:pPr>
              <w:pStyle w:val="Gowkaang"/>
              <w:spacing w:before="0" w:after="20"/>
              <w:ind w:firstLine="266"/>
              <w:jc w:val="left"/>
              <w:rPr/>
            </w:pPr>
            <w:r>
              <w:rPr/>
              <w:t>in percent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7375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EDŁUG  przedziałóW  wynagrodzeń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/>
              <w:t xml:space="preserve">  USTALONYCH  NA  PODSTAWIE  KROTNOŚCI </w:t>
              <w:br/>
              <w:t>PRZECIĘTNEGO  WYNAGRODZENIA  BRUTTO  (4975,27</w:t>
            </w:r>
            <w:r>
              <w:rPr>
                <w:caps w:val="false"/>
                <w:smallCaps w:val="false"/>
              </w:rPr>
              <w:t>zł</w:t>
            </w:r>
            <w:r>
              <w:rPr/>
              <w:t xml:space="preserve">)  W  WOJEWÓDZTWIE </w:t>
            </w:r>
          </w:p>
        </w:tc>
      </w:tr>
      <w:tr>
        <w:trPr>
          <w:cantSplit w:val="true"/>
        </w:trPr>
        <w:tc>
          <w:tcPr>
            <w:tcW w:w="7375" w:type="dxa"/>
            <w:gridSpan w:val="18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ranges  of  wages  and 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  <w:r>
              <w:rPr/>
              <w:t xml:space="preserve">  established  on  the  basis  of  the  product  </w:t>
              <w:br/>
              <w:t xml:space="preserve">of  AVERAGE  gross  wages  and  salaries  (4975,27 </w:t>
            </w:r>
            <w:r>
              <w:rPr>
                <w:caps w:val="false"/>
                <w:smallCaps w:val="false"/>
              </w:rPr>
              <w:t>zl</w:t>
            </w:r>
            <w:r>
              <w:rPr/>
              <w:t xml:space="preserve">)  IN  voivoship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rPr/>
            </w:pPr>
            <w:r>
              <w:rPr/>
              <w:t>2487,64 zł  i mniej</w:t>
              <w:tab/>
              <w:t>(50% i mni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1845" w:leader="none"/>
              </w:tabs>
              <w:rPr/>
            </w:pPr>
            <w:r>
              <w:rPr/>
              <w:tab/>
              <w:t xml:space="preserve">       zl and less            and less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/>
              <w:t>2487,65</w:t>
            </w:r>
            <w:r>
              <w:rPr>
                <w:lang w:val="en-GB"/>
              </w:rPr>
              <w:t>—3731,45</w:t>
              <w:tab/>
              <w:t>(50—  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26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0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26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7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46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6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09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none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3731,46—4975,27</w:t>
              <w:tab/>
              <w:t>(75—1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70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24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6,8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23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9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3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7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4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3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4975,28—6219,09</w:t>
              <w:tab/>
              <w:t>(100—1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64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3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1,6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6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6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0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8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1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6219,10—7462,91</w:t>
              <w:tab/>
              <w:t>(125—1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0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3,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4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,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9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5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7462,92—8706,72</w:t>
              <w:tab/>
              <w:t>(150—1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5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5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2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6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6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8706,73—9950,54</w:t>
              <w:tab/>
              <w:t>(175—2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9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3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,6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7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7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9950,55—11194,36</w:t>
              <w:tab/>
              <w:t>(200—2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9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7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1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1194,37—12438,18</w:t>
              <w:tab/>
              <w:t>(225—2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6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0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2438,19—13681,99</w:t>
              <w:tab/>
              <w:t>(250—2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3681,00—14925,81</w:t>
              <w:tab/>
              <w:t>(275—3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8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/>
              <w:t xml:space="preserve">14925,82  zł i więcej </w:t>
              <w:tab/>
              <w:t>(300% i więc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4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8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6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3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206" w:leader="none"/>
                <w:tab w:val="right" w:pos="1845" w:leader="none"/>
              </w:tabs>
              <w:rPr/>
            </w:pPr>
            <w:r>
              <w:rPr/>
              <w:tab/>
              <w:t xml:space="preserve">       zl and more        and more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, 2</w:t>
      </w:r>
      <w:r>
        <w:rPr/>
        <w:t xml:space="preserve"> Notki patrz na str. 161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1, 2</w:t>
      </w:r>
      <w:r>
        <w:rPr>
          <w:lang w:val="en-US"/>
        </w:rPr>
        <w:t xml:space="preserve"> See footnotes on page 161.</w:t>
      </w:r>
      <w:r>
        <w:br w:type="page"/>
      </w:r>
    </w:p>
    <w:p>
      <w:pPr>
        <w:pStyle w:val="Tyttabpol"/>
        <w:rPr/>
      </w:pPr>
      <w:r>
        <w:rPr>
          <w:b w:val="false"/>
        </w:rPr>
        <w:t>tabl. 3 (95).</w:t>
      </w:r>
      <w:r>
        <w:rPr/>
        <w:tab/>
        <w:t xml:space="preserve">ZATRUDNIENI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PRZECIĘTNE  WYNAGRODZENIA  BRUTTO  WEDŁUG  GRUP  ZAWODÓW  WYKONYWANYCH  ZA  PAŹDZIERNIK  2012  R.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PAID  EMPLOYMENT a  AND  AVERAGE  GROSS  WAGES  AND  SALARIES  BY  PERFORMED  </w:t>
        <w:br/>
        <w:t>OCCUPATIONAL  GROUPS  FOR  OCTOBER  2012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14"/>
        <w:gridCol w:w="614"/>
        <w:gridCol w:w="615"/>
        <w:gridCol w:w="614"/>
        <w:gridCol w:w="614"/>
        <w:gridCol w:w="615"/>
        <w:gridCol w:w="184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RUPY  ZAWODÓW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trudnieni </w:t>
              <w:br/>
              <w:t>w odsetk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 xml:space="preserve">Paid employees </w:t>
              <w:br/>
              <w:t>in percen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wynagrodzenia brutto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gross wages </w:t>
              <w:br/>
              <w:t>and salaries in zl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CCUPATIONAL  GROUP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</w:t>
            </w:r>
            <w:r>
              <w:rPr>
                <w:lang w:val="en-US"/>
              </w:rPr>
              <w:t>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</w:t>
            </w:r>
            <w:r>
              <w:rPr>
                <w:lang w:val="pl-PL"/>
              </w:rPr>
              <w:t>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wome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5,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9,9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4,3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zedstawiciele władz publicznych, wyżsi urzędnicy i kierow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0912,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2568,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48,5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anager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22,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57,8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80,9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nauk fizycznych, matematycznych i technicz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39,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11,3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81,0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science and engineering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zdrow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84,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31,8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19,6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health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nauczania i wychowa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17,9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63,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08,6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teaching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ekonomicznych i zarządza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14,7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08,4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70,2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business and administration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technologii informacyjno-komunika-cyj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35,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298,8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51,2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information and communications technology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z dziedziny prawa, dziedzin społecznych i kul-tur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08,5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62,0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13,7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legal, social and cultural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47,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63,3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29,9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Technicians and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nauk fizycznych, chemicznych i technicz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90,7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96,8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43,2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science and engineering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do spraw zdrow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78,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51,0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69,0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spacing w:val="-1"/>
                <w:lang w:val="en-US"/>
              </w:rPr>
              <w:t>health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do spaw biznesu i administracj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54,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11,8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05,2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business and administration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z dziedziny prawa, spraw społecznych, kultury i pokrew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93,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11,6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76,2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legal, social, cultural and related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technicy informaty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73,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30,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40,2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information and communications technician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biurow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63,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48,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73,3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Clerical support worker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ekretarki, operatorzy urządzeń biurowych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76,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49,6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60,1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general and keyboard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obsługi klien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47,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46,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73,5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customer services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do spraw finansowo-statystycznych i ewidencji materiałowej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28,6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74,6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17,2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numerical and material recording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ozostali pracownicy obsługi biur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87,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53,7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62,2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other clerical support workers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8, pkt 1) na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</w:t>
      </w:r>
      <w:r>
        <w:rPr>
          <w:lang w:val="en-US"/>
        </w:rPr>
        <w:t xml:space="preserve">concern full- and part-ti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/>
        <w:t>See general notes to the Yearbook, item 8, point 1) on page 22.</w:t>
      </w:r>
      <w:r>
        <w:br w:type="page"/>
      </w:r>
    </w:p>
    <w:p>
      <w:pPr>
        <w:pStyle w:val="Tyttabpol"/>
        <w:rPr/>
      </w:pPr>
      <w:bookmarkStart w:id="0" w:name="OLE_LINK1"/>
      <w:bookmarkEnd w:id="0"/>
      <w:r>
        <w:rPr>
          <w:b w:val="false"/>
        </w:rPr>
        <w:t>tabl. 3 (95).</w:t>
      </w:r>
      <w:r>
        <w:rPr/>
        <w:tab/>
        <w:t>ZATRUDNIENI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PRZECIĘTNE  WYNAGRODZENIA  BRUTTO  WEDŁUG  GRUP  ZAWODÓW  </w:t>
        <w:br/>
        <w:t xml:space="preserve">WYKONYWANYCH  ZA  PAŹDZIERNIK  2012  R.  </w:t>
      </w:r>
      <w:r>
        <w:rPr>
          <w:lang w:val="en-GB"/>
        </w:rPr>
        <w:t>(</w:t>
      </w:r>
      <w:r>
        <w:rPr>
          <w:caps w:val="false"/>
          <w:smallCaps w:val="false"/>
          <w:lang w:val="en-GB"/>
        </w:rPr>
        <w:t>dok</w:t>
      </w:r>
      <w:r>
        <w:rPr>
          <w:lang w:val="en-GB"/>
        </w:rPr>
        <w:t>.)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a  AND  AVERAGE  GROSS  WAGES  AND  SALARIES  BY  PERFORMED  </w:t>
        <w:br/>
        <w:t>OCCUPATIONAL  GROUPS  FOR  OCTOBER  2012  (cont.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14"/>
        <w:gridCol w:w="614"/>
        <w:gridCol w:w="614"/>
        <w:gridCol w:w="614"/>
        <w:gridCol w:w="614"/>
        <w:gridCol w:w="616"/>
        <w:gridCol w:w="1841"/>
      </w:tblGrid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ZAWO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trudnieni </w:t>
              <w:br/>
              <w:t>w odsetk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aid employees</w:t>
              <w:br/>
              <w:t xml:space="preserve"> in percent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wynagrodzenia brutto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gross wages </w:t>
              <w:br/>
              <w:t>and salaries in zl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CCUPATIONAL  GROUP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</w:t>
            </w:r>
            <w:r>
              <w:rPr>
                <w:lang w:val="pl-PL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/>
            </w:pPr>
            <w:r>
              <w:rPr/>
              <w:t>Pracownicy usług i sprzedaw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,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,5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,1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/>
              <w:t>Service and sal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pracownicy usług osobist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16,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10,2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48,8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personal service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sprzedawcy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72,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78,1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79,4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sal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pracownicy opieki osobistej </w:t>
              <w:br/>
              <w:t>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46,5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46,0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46,6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personal care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pracownicy usług ochro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41,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66,7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34,2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protective servic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Rolnicy, ogrodnicy, leśnicy </w:t>
              <w:br/>
              <w:t>i ryba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95,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41,8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98,2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Skilled agricultural, forestry and fishery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przemysłowi i rzemieśl</w:t>
              <w:softHyphen/>
              <w:t>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19,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72,6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54,4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Craft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37,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38,9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43,3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building and related trades workers, excluding electrician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robotnicy obróbki metali, mechanicy maszyn i urządzeń </w:t>
              <w:br/>
              <w:t>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48,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57,2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98,2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metal, machinery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zemieślnicy i robotnicy poligraficz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99,8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32,2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33,4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 xml:space="preserve">handicraft and printing workers 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elektrycy i elektro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72,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83,4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66,2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electrical and electronic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w przetwórstwie spożywczym, obróbce drewna, produkcji wyrobów tekstylnych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67,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94,8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89,6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>
                <w:lang w:val="en-US"/>
              </w:rPr>
              <w:t>food processing, wood working, garment and other craft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Operatorzy i monterzy maszyn </w:t>
              <w:br/>
              <w:t>i urządze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73,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72,1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58,3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Plant and machine operators and assembl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operatorzy maszyn i urządzeń wydobywczych i przetwórcz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72,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75,9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85,76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stationary plant and machine operato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monterz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72,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90,0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69,6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assembl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kierowcy i operatorzy pojazd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75,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69,8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88,7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drivers and mobile plant operato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Pracownicy przy pracach prost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38,1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46,4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09,7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Elementary occupation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w tym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pomocniczy w rolnictwie, leśnictwie i rybołów</w:t>
              <w:softHyphen/>
              <w:t>stw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78,9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87,7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78,4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agricultural, forestry and fishery labour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pomocniczy w górnictwie, przemy</w:t>
              <w:softHyphen/>
              <w:t>śle, budownictwie i transporc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29,9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43,6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07,2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labourers in mining, construction, manufac</w:t>
              <w:softHyphen/>
              <w:t>turing and transport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8, pkt 1) na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</w:t>
      </w:r>
      <w:r>
        <w:rPr>
          <w:lang w:val="en-US"/>
        </w:rPr>
        <w:t xml:space="preserve">concern full- and part-tim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/>
        <w:t>See general notes to the Yearbook, item 8, point 1) on page 22.</w:t>
      </w:r>
      <w:r>
        <w:br w:type="page"/>
      </w:r>
    </w:p>
    <w:p>
      <w:pPr>
        <w:pStyle w:val="Tyttabpol"/>
        <w:rPr/>
      </w:pPr>
      <w:r>
        <w:rPr>
          <w:b w:val="false"/>
        </w:rPr>
        <w:t>tabl. 4 (96).</w:t>
        <w:tab/>
      </w:r>
      <w:r>
        <w:rPr/>
        <w:t>PRZECIĘTNE  WYNAGRODZENIA  BRUTTO  ZA  PAŹDZIERNIK  2012  R.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</w:p>
    <w:p>
      <w:pPr>
        <w:pStyle w:val="Tyttabang"/>
        <w:rPr/>
      </w:pPr>
      <w:r>
        <w:rPr/>
        <w:t>AVERAGE  GROSS  WAGES  AND  SALARIES  FOR  OCTOBER  2012</w:t>
      </w:r>
      <w:r>
        <w:rPr>
          <w:rFonts w:cs="Times New Roman" w:ascii="Times New Roman" w:hAnsi="Times New Roman"/>
          <w:vertAlign w:val="superscript"/>
        </w:rPr>
        <w:t xml:space="preserve"> 1</w:t>
      </w:r>
    </w:p>
    <w:tbl>
      <w:tblPr>
        <w:tblW w:w="7473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893"/>
        <w:gridCol w:w="207"/>
        <w:gridCol w:w="556"/>
        <w:gridCol w:w="6"/>
        <w:gridCol w:w="672"/>
        <w:gridCol w:w="557"/>
        <w:gridCol w:w="556"/>
        <w:gridCol w:w="6"/>
        <w:gridCol w:w="672"/>
        <w:gridCol w:w="557"/>
        <w:gridCol w:w="556"/>
        <w:gridCol w:w="6"/>
        <w:gridCol w:w="672"/>
        <w:gridCol w:w="557"/>
      </w:tblGrid>
      <w:tr>
        <w:trPr/>
        <w:tc>
          <w:tcPr>
            <w:tcW w:w="21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zł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ogółem</w:t>
            </w:r>
            <w:r>
              <w:rPr>
                <w:lang w:val="en-GB"/>
              </w:rPr>
              <w:t xml:space="preserve"> = 100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total = 100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/>
        <w:tc>
          <w:tcPr>
            <w:tcW w:w="21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18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73" w:type="dxa"/>
            <w:gridSpan w:val="14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/>
        <w:tc>
          <w:tcPr>
            <w:tcW w:w="7473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5,2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9,96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4,31</w:t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7,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2,56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3,18</w:t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0,2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1,59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6,30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473" w:type="dxa"/>
            <w:gridSpan w:val="14"/>
            <w:tcBorders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POZIOMU  WYKSZTAŁCENIA</w:t>
            </w:r>
          </w:p>
        </w:tc>
      </w:tr>
      <w:tr>
        <w:trPr/>
        <w:tc>
          <w:tcPr>
            <w:tcW w:w="7473" w:type="dxa"/>
            <w:gridSpan w:val="14"/>
            <w:tcBorders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EDUCATIONAL  LEVEL</w:t>
            </w:r>
          </w:p>
        </w:tc>
      </w:tr>
      <w:tr>
        <w:trPr>
          <w:trHeight w:val="160" w:hRule="atLeast"/>
        </w:trPr>
        <w:tc>
          <w:tcPr>
            <w:tcW w:w="1893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yższe ze stopniem naukowym co najmniej doktora oraz tytułem magistra, lekarza lub równorzędnym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187,21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852,11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997,49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91,47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974,22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40,65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210,52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46,03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38,89</w:t>
            </w:r>
          </w:p>
        </w:tc>
      </w:tr>
      <w:tr>
        <w:trPr>
          <w:trHeight w:val="160" w:hRule="atLeast"/>
        </w:trPr>
        <w:tc>
          <w:tcPr>
            <w:tcW w:w="1893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4,5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9,8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5,6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4,3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2,9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8,8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72,1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8,2</w:t>
            </w:r>
          </w:p>
        </w:tc>
      </w:tr>
      <w:tr>
        <w:trPr>
          <w:trHeight w:val="160" w:hRule="atLeast"/>
        </w:trPr>
        <w:tc>
          <w:tcPr>
            <w:tcW w:w="1893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Tertiary with academic degree </w:t>
              <w:br/>
              <w:t>(at least doctorate) or tertiary with master degree, physician degree or equivalent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893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80" w:after="0"/>
              <w:rPr/>
            </w:pPr>
            <w:r>
              <w:rPr/>
              <w:t>Wyższe z tytułem inżyniera, licencjata, dyplomowanego ekonomisty lub równorzędnym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5500,42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6669,36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4441,92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4785,92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6009,98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4165,81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5797,38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6842,26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4605,01</w:t>
            </w:r>
          </w:p>
        </w:tc>
      </w:tr>
      <w:tr>
        <w:trPr>
          <w:trHeight w:val="160" w:hRule="atLeast"/>
        </w:trPr>
        <w:tc>
          <w:tcPr>
            <w:tcW w:w="1893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0,6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0,4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4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9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5,7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2,1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0,9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3</w:t>
            </w:r>
          </w:p>
        </w:tc>
      </w:tr>
      <w:tr>
        <w:trPr>
          <w:trHeight w:val="160" w:hRule="atLeast"/>
        </w:trPr>
        <w:tc>
          <w:tcPr>
            <w:tcW w:w="1893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ertiary with engineer degree, licentiate (bachelor), economist with diploma or equivalent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Policealne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852,79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465,04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562,73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15,69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80,12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516,33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97,00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628,45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598,89</w:t>
            </w:r>
          </w:p>
        </w:tc>
      </w:tr>
      <w:tr>
        <w:trPr/>
        <w:tc>
          <w:tcPr>
            <w:tcW w:w="18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ost-secondary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8,5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9,2</w:t>
            </w:r>
          </w:p>
        </w:tc>
      </w:tr>
      <w:tr>
        <w:trPr/>
        <w:tc>
          <w:tcPr>
            <w:tcW w:w="18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Średnie zawodowe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90,73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028,68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268,86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721,64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184,78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416,67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74,77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78,40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142,01</w:t>
            </w:r>
          </w:p>
        </w:tc>
      </w:tr>
      <w:tr>
        <w:trPr/>
        <w:tc>
          <w:tcPr>
            <w:tcW w:w="18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Vocational secondary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3,9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1,1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0,3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9,1</w:t>
            </w:r>
          </w:p>
        </w:tc>
      </w:tr>
      <w:tr>
        <w:trPr/>
        <w:tc>
          <w:tcPr>
            <w:tcW w:w="18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28,42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117,06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277,12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728,89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268,93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469,16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592,10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077,61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191,56</w:t>
            </w:r>
          </w:p>
        </w:tc>
      </w:tr>
      <w:tr>
        <w:trPr/>
        <w:tc>
          <w:tcPr>
            <w:tcW w:w="18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General secondary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9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0,2</w:t>
            </w:r>
          </w:p>
        </w:tc>
      </w:tr>
      <w:tr>
        <w:trPr/>
        <w:tc>
          <w:tcPr>
            <w:tcW w:w="18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918,44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200,55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302,14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060,42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460,2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391,67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869,32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121,00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262,61</w:t>
            </w:r>
          </w:p>
        </w:tc>
      </w:tr>
      <w:tr>
        <w:trPr/>
        <w:tc>
          <w:tcPr>
            <w:tcW w:w="18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8,7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6,1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9,8</w:t>
            </w:r>
          </w:p>
        </w:tc>
      </w:tr>
      <w:tr>
        <w:trPr/>
        <w:tc>
          <w:tcPr>
            <w:tcW w:w="18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Gimnazjalne</w:t>
              <w:tab/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541,05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561,73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97,84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09,41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09,41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—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547,12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572,36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97,84</w:t>
            </w:r>
          </w:p>
        </w:tc>
      </w:tr>
      <w:tr>
        <w:trPr/>
        <w:tc>
          <w:tcPr>
            <w:tcW w:w="18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Lower secondary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9</w:t>
            </w:r>
          </w:p>
        </w:tc>
      </w:tr>
      <w:tr>
        <w:trPr/>
        <w:tc>
          <w:tcPr>
            <w:tcW w:w="18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Podstawowe i niepełne podstawowe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760,32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977,56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387,95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831,05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254,61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390,78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726,21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878,92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385,79</w:t>
            </w:r>
          </w:p>
        </w:tc>
      </w:tr>
      <w:tr>
        <w:trPr/>
        <w:tc>
          <w:tcPr>
            <w:tcW w:w="18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rimary and incomplete primary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1,5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6,1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5</w:t>
            </w:r>
          </w:p>
        </w:tc>
      </w:tr>
    </w:tbl>
    <w:p>
      <w:pPr>
        <w:pStyle w:val="Paginalewa"/>
        <w:jc w:val="left"/>
        <w:rPr>
          <w:caps w:val="false"/>
          <w:smallCaps w:val="false"/>
          <w:sz w:val="8"/>
          <w:szCs w:val="8"/>
        </w:rPr>
      </w:pPr>
      <w:r>
        <w:rPr>
          <w:caps w:val="false"/>
          <w:smallCaps w:val="false"/>
          <w:sz w:val="8"/>
          <w:szCs w:val="8"/>
        </w:rPr>
      </w:r>
    </w:p>
    <w:p>
      <w:pPr>
        <w:pStyle w:val="Notkapol"/>
        <w:rPr>
          <w:caps/>
        </w:rPr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Notkaang"/>
        <w:rPr>
          <w:caps/>
        </w:rPr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part-time paid employees into full-time paid employees and include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96).</w:t>
        <w:tab/>
      </w:r>
      <w:r>
        <w:rPr/>
        <w:t>PRZECIĘTNE  WYNAGRODZENIA  BRUTTO  ZA  PAŹDZIERNIK  2012  R.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AVERAGE  GROSS  WAGES  AND  SALARIES  FOR  OCTOBER  2012</w:t>
      </w:r>
      <w:r>
        <w:rPr>
          <w:rFonts w:cs="Times New Roman" w:ascii="Times New Roman" w:hAnsi="Times New Roman"/>
          <w:vertAlign w:val="superscript"/>
        </w:rPr>
        <w:t xml:space="preserve"> 1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56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034"/>
        <w:gridCol w:w="200"/>
        <w:gridCol w:w="552"/>
        <w:gridCol w:w="672"/>
        <w:gridCol w:w="552"/>
        <w:gridCol w:w="552"/>
        <w:gridCol w:w="672"/>
        <w:gridCol w:w="552"/>
        <w:gridCol w:w="552"/>
        <w:gridCol w:w="672"/>
        <w:gridCol w:w="552"/>
      </w:tblGrid>
      <w:tr>
        <w:trPr/>
        <w:tc>
          <w:tcPr>
            <w:tcW w:w="22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zł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ogółem</w:t>
            </w:r>
            <w:r>
              <w:rPr>
                <w:lang w:val="en-GB"/>
              </w:rPr>
              <w:t xml:space="preserve"> = 100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total = 1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/>
        <w:tc>
          <w:tcPr>
            <w:tcW w:w="22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20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WIEKU</w:t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AGE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24 lata i mniej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61,9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784,9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542,2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770,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00,6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83,3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46,6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771,99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518,1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ind w:left="113" w:firstLine="55"/>
              <w:rPr/>
            </w:pPr>
            <w:r>
              <w:rPr/>
              <w:t>and less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0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,4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25—3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83,9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70,6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178,7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119,4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76,2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824,2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16,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51,60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314,02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4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4,9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35—4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931,9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788,5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08,4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70,9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575,6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77,9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490,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196,83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592,23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9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2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5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5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7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5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5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7,1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3,0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45—5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10,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45,9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344,1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74,8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78,4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299,4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49,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911,90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14,51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4,4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1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55—5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82,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52,0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35,5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03,9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16,4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396,0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68,6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08,29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03,76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1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60—6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844,9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829,0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928,4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049,6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027,8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123,1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51,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68,98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485,78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7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5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4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6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3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9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1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0,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65 lat i więcej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786,7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8151,9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518,3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8166,6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8532,2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146,8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080,7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540,91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44,40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ind w:left="113" w:firstLine="55"/>
              <w:rPr/>
            </w:pPr>
            <w:r>
              <w:rPr/>
              <w:t>and more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6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7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7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77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64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67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7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3,2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8</w:t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STAŻU  PRACY</w:t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WORK  SENIORITY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Do 1,9 roku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304,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638,4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56,4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89,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187,4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843,8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370,4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714,08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85,29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113" w:firstLine="251"/>
              <w:rPr>
                <w:i/>
                <w:i/>
                <w:iCs/>
              </w:rPr>
            </w:pPr>
            <w:r>
              <w:rPr>
                <w:i/>
                <w:iCs/>
              </w:rPr>
              <w:t>and less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1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5,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,0—  4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165,7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628,4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703,8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692,3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193,0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379,3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280,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05,17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805,86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9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2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,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,0—  9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23,5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568,5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41,0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353,7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68,9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953,3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32,7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701,68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648,32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4,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7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2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10,0—14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928,8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736,3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88,1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26,8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812,4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50,9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270,2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971,86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76,20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9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1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5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9,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6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1,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3,1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8,3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15,0—19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982,2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759,8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04,9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77,2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816,0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662,2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453,6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068,39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28,79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2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7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0,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2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9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4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4,8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3,8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20 lat i więcej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17,8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97,6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01,6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33,3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15,2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08,9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41,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457,97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679,42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113" w:firstLine="209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nd </w:t>
            </w:r>
            <w:r>
              <w:rPr>
                <w:i/>
                <w:iCs/>
                <w:lang w:val="en-US"/>
              </w:rPr>
              <w:t>more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6,4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9</w:t>
            </w:r>
          </w:p>
        </w:tc>
      </w:tr>
    </w:tbl>
    <w:p>
      <w:pPr>
        <w:pStyle w:val="Paginalewa"/>
        <w:jc w:val="left"/>
        <w:rPr>
          <w:caps w:val="false"/>
          <w:smallCaps w:val="false"/>
          <w:sz w:val="8"/>
          <w:szCs w:val="8"/>
        </w:rPr>
      </w:pPr>
      <w:r>
        <w:rPr>
          <w:caps w:val="false"/>
          <w:smallCaps w:val="false"/>
          <w:sz w:val="8"/>
          <w:szCs w:val="8"/>
        </w:rPr>
      </w:r>
    </w:p>
    <w:p>
      <w:pPr>
        <w:pStyle w:val="Notkapol"/>
        <w:rPr>
          <w:caps/>
        </w:rPr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Notkaang"/>
        <w:rPr>
          <w:caps/>
        </w:rPr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part-time paid employees into full-time paid employees and include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97).</w:t>
        <w:tab/>
      </w:r>
      <w:r>
        <w:rPr/>
        <w:t>MIESIĘCZNE  WYNAGRODZENIA  BRUTTO  NAJWYŻSZE  (</w:t>
      </w:r>
      <w:r>
        <w:rPr>
          <w:caps w:val="false"/>
          <w:smallCaps w:val="false"/>
        </w:rPr>
        <w:t>decyle</w:t>
      </w:r>
      <w:r>
        <w:rPr/>
        <w:t>)  W  GRUPACH  DECYLOWYCH  PRACOWNIKÓW  ZATRUDNIONYCH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1</w:t>
      </w:r>
      <w:r>
        <w:rPr/>
        <w:t xml:space="preserve">  WEDŁUG  WIELKICH  GRUP  ZAWODÓW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2</w:t>
      </w:r>
      <w:r>
        <w:rPr/>
        <w:t xml:space="preserve">  WYKONYWANYCH ZA  PAŹDZIERNIK  2012  R.</w:t>
      </w:r>
    </w:p>
    <w:p>
      <w:pPr>
        <w:pStyle w:val="Tyttabang"/>
        <w:rPr/>
      </w:pPr>
      <w:r>
        <w:rPr/>
        <w:t>DECILE  EARNINGS  (</w:t>
      </w:r>
      <w:r>
        <w:rPr>
          <w:caps w:val="false"/>
          <w:smallCaps w:val="false"/>
        </w:rPr>
        <w:t xml:space="preserve">the  upper  limits  of  gross  wages  and  salaries  received  by  decile  paid  </w:t>
        <w:br/>
        <w:t>employment</w:t>
      </w:r>
      <w:r>
        <w:rPr>
          <w:rFonts w:cs="Times New Roman" w:ascii="Times New Roman" w:hAnsi="Times New Roman"/>
          <w:vertAlign w:val="superscript"/>
        </w:rPr>
        <w:t xml:space="preserve"> 1</w:t>
      </w:r>
      <w:r>
        <w:rPr>
          <w:rFonts w:cs="Times New Roman" w:ascii="Times New Roman" w:hAnsi="Times New Roman"/>
        </w:rPr>
        <w:t>)</w:t>
      </w:r>
      <w:r>
        <w:rPr/>
        <w:t xml:space="preserve">  BY  GREAT  OCCUPATIONAL  GROUPS</w:t>
      </w:r>
      <w:r>
        <w:rPr>
          <w:rFonts w:cs="Times New Roman" w:ascii="Times New Roman" w:hAnsi="Times New Roman"/>
          <w:vertAlign w:val="superscript"/>
        </w:rPr>
        <w:t xml:space="preserve"> 2</w:t>
      </w:r>
      <w:r>
        <w:rPr/>
        <w:t xml:space="preserve">  FOR  OCTOBER  2012  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809"/>
        <w:gridCol w:w="173"/>
        <w:gridCol w:w="602"/>
        <w:gridCol w:w="603"/>
        <w:gridCol w:w="602"/>
        <w:gridCol w:w="603"/>
        <w:gridCol w:w="602"/>
        <w:gridCol w:w="603"/>
        <w:gridCol w:w="602"/>
        <w:gridCol w:w="603"/>
        <w:gridCol w:w="603"/>
      </w:tblGrid>
      <w:tr>
        <w:trPr/>
        <w:tc>
          <w:tcPr>
            <w:tcW w:w="1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ogółem</w:t>
              <w:tab/>
            </w:r>
            <w:r>
              <w:rPr>
                <w:i/>
              </w:rPr>
              <w:t>total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b</w:t>
            </w:r>
            <w:r>
              <w:rPr/>
              <w:t xml:space="preserve"> —</w:t>
              <w:tab/>
              <w:t>mężczyźni</w:t>
              <w:tab/>
            </w:r>
            <w:r>
              <w:rPr>
                <w:i/>
              </w:rPr>
              <w:t>men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>
                <w:lang w:val="en-GB"/>
              </w:rPr>
            </w:pPr>
            <w:r>
              <w:rPr>
                <w:i/>
                <w:lang w:val="en-GB"/>
              </w:rPr>
              <w:t>c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kobiety</w:t>
              <w:tab/>
            </w:r>
            <w:r>
              <w:rPr>
                <w:i/>
                <w:lang w:val="en-US"/>
              </w:rPr>
              <w:t>women</w:t>
            </w:r>
          </w:p>
        </w:tc>
        <w:tc>
          <w:tcPr>
            <w:tcW w:w="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Najwyższe wynagrodzenia (decyle) w grupie decylow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cile earnings (the upper limits of gross wages and salaries received by decile)</w:t>
            </w:r>
          </w:p>
        </w:tc>
      </w:tr>
      <w:tr>
        <w:trPr/>
        <w:tc>
          <w:tcPr>
            <w:tcW w:w="1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ierwsz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rs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rug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econd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zec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hir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war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ourth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iątej</w:t>
              <w:br/>
            </w:r>
            <w:r>
              <w:rPr>
                <w:spacing w:val="-2"/>
              </w:rPr>
              <w:t>(mediana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fth</w:t>
              <w:br/>
              <w:t>(median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ós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ixth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ódm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event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ósm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eigh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wią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ninth</w:t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17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7,1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1,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6,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1,9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3,3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6,2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59,7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6,6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45,9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 O T A L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9,6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5,1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6,8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7,5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7,8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1,4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4,0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75,0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523,0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4,7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5,9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1,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8,9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7,2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97,3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5,0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60,6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08,16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zedstawiciele władz publicznych, wyżsi urzędnicy i kierownicy</w:t>
            </w:r>
          </w:p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Manag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166,7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233,38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304,7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6479,4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7889,2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9580,5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1901,7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5494,5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6" w:type="dxa"/>
              <w:right w:w="57" w:type="dxa"/>
            </w:tcMar>
          </w:tcPr>
          <w:p>
            <w:pPr>
              <w:pStyle w:val="Liczbytab"/>
              <w:spacing w:before="28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137020,73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04,4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747,2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049,0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560,7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9219,4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1292,7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3917,7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852,6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069,99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80,7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925,2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601,5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577,4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578,2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913,7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9596,4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2396,3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291,9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Specjaliści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790,7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393,8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911,4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424,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969,2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645,5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6521,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7931,5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0488,43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rofessional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71,9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23,3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513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225,3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990,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907,3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8058,2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9712,8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2513,59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30,9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233,3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650,9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087,7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532,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018,0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689,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676,6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8649,7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137,0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652,3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059,3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475,8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890,7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389,8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994,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876,3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7461,99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echnicians and associate professional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93,4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92,0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16,7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885,0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344,6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903,1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565,1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638,4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8551,68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02,8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20,4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77,8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209,9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72,3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967,4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508,4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249,3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527,4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biurowi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986,1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317,1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558,3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787,4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006,1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257,2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601,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091,8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007,37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lerical support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16,2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19,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38,7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42,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24,0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45,1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18,7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027,7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038,25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74,6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15,6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74,7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29,0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66,4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314,6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649,7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127,7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993,3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usług i sprzedawcy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497,1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642,9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806,5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995,6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208,5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443,6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723,4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143,4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888,35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Service and sales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546,3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40,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40,0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97,4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74,0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75,8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55,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19,7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511,56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494,7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44,6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95,8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55,5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31,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31,8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53,2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90,2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99,4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>
                <w:spacing w:val="-3"/>
              </w:rPr>
              <w:t>Rolnicy, ogrodnicy, leśnicy i rybacy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775,6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790,9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868,4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958,9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082,8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192,0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577,3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957,2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491,93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Skilled agricultural, forestry and fishery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499,4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82,7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93,0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41,9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71,1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94,18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75,7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`3335,4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760,01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34,2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57,4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02,8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53,0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29,5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90,0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48,3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02,8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88,19</w:t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Robotnicy przemysłowi i rzemieślnicy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493,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743,2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181,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588,7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948,4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343,4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783,0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488,7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555,58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495,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88,4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02,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71,8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17,3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80,0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978,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672,6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789,59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Craft and related trades workers 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487,9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496,2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38,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56,1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76,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63,9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28,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66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76,78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 xml:space="preserve">Operatorzy i monterzy maszyn </w:t>
              <w:br/>
              <w:t xml:space="preserve">i urządzeń 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595,2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998,1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383,3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742,7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028,1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368,6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820,5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447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577,19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20,6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65,0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84,3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23,3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12,3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70,3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938,3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592,6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722,98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lant and machine operators and assembl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529,4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38,4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92,6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39,29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58,1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04,7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05,3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13,6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097,38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przy pracach prostych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497,6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697,4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871,4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026,0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170,0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369,5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605,5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960,5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622,47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494,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45,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16,3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36,2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84,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79,4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44,6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50,6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280,13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lementary occupation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505,0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5,4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25,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42,7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57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76,5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50,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78,6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36,24</w:t>
            </w:r>
          </w:p>
        </w:tc>
      </w:tr>
    </w:tbl>
    <w:p>
      <w:pPr>
        <w:pStyle w:val="Notkaang"/>
        <w:rPr>
          <w:caps/>
        </w:rPr>
      </w:pPr>
      <w:r>
        <w:rPr>
          <w:caps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a pełnozatrudnionych i obejmują podmioty, w których liczba pracujących przekracza 9 osób. </w:t>
      </w:r>
      <w:r>
        <w:rPr>
          <w:rFonts w:cs="Times New Roman" w:ascii="Times New Roman" w:hAnsi="Times New Roman"/>
          <w:i/>
          <w:lang w:val="en-US"/>
        </w:rPr>
        <w:t>2</w:t>
      </w:r>
      <w:r>
        <w:rPr>
          <w:lang w:val="en-US"/>
        </w:rPr>
        <w:t xml:space="preserve"> Patrz uwagi ogólne do Rocznika, ust. 8, pkt 1) na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into full-time paid employees and include entities employing more than 9 persons. </w:t>
      </w:r>
      <w:r>
        <w:rPr>
          <w:rFonts w:cs="Times New Roman" w:ascii="Times New Roman" w:hAnsi="Times New Roman"/>
        </w:rPr>
        <w:t>2</w:t>
      </w:r>
      <w:r>
        <w:rPr/>
        <w:t xml:space="preserve"> See general notes to the Yearbook, item 8, point 1) on page 22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Świadczenia  z  ubezpieczeń  społecznych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Social  security  benefits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>Tabl. 6 (98).</w:t>
      </w:r>
      <w:r>
        <w:rPr/>
        <w:tab/>
        <w:t>EMERYCI  I  RENCIŚCI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caps w:val="false"/>
          <w:smallCaps w:val="false"/>
          <w:vertAlign w:val="superscript"/>
        </w:rPr>
      </w:pPr>
      <w:r>
        <w:rPr>
          <w:caps w:val="false"/>
          <w:smallCaps w:val="false"/>
          <w:vertAlign w:val="superscript"/>
        </w:rPr>
        <w:t xml:space="preserve">RETIREES  AND  PENSIONER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487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620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74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430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3304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obierający emerytury i renty wypłacane przez Zakład Ubezpieczeń Społecz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3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9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5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56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ersons receiving retirement and other pensions paid by the Social Insurance Institu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emerytu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9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2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42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etirement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renty z tytułu niezdolności do prac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1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en-US"/>
              </w:rPr>
              <w:t xml:space="preserve">disability pension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renty rodzin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2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en-US"/>
              </w:rPr>
              <w:t>survivors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Rolnicy indywidualn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5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8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Farm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ciętne w roku. </w:t>
      </w:r>
    </w:p>
    <w:p>
      <w:pPr>
        <w:pStyle w:val="Notkapol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nnual averages.</w:t>
      </w:r>
      <w:r>
        <w:rPr/>
        <w:t xml:space="preserve"> </w:t>
      </w:r>
    </w:p>
    <w:p>
      <w:pPr>
        <w:pStyle w:val="Notkaang"/>
        <w:rPr/>
      </w:pPr>
      <w:r>
        <w:rPr/>
        <w:t>S o u r c e: data of the Social Insurance Institution and the Agricultural Social Insurance Fund.</w:t>
      </w:r>
    </w:p>
    <w:p>
      <w:pPr>
        <w:pStyle w:val="Tyttabpol"/>
        <w:rPr/>
      </w:pPr>
      <w:r>
        <w:rPr>
          <w:b w:val="false"/>
        </w:rPr>
        <w:t>tabl. 7 (99).</w:t>
      </w:r>
      <w:r>
        <w:rPr/>
        <w:tab/>
        <w:t>świadczenia  emerytalne  i  rentowe  brutto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Tyttabang"/>
        <w:rPr/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gross  retirement  and  OTHER  pension  benefits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487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fr-FR"/>
              </w:rPr>
            </w:pPr>
            <w:r>
              <w:rPr>
                <w:lang w:val="fr-FR"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7,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PŁACANE  PRZEZ  ZAKŁAD  ubezpieczeń  społecz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AID  BY  THE  social  INSURANCE  INSTITUTION 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 a z e m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8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8,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i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,2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pacing w:val="-4"/>
              </w:rPr>
              <w:t>Average monthly retirement and other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Emerytury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caps w:val="false"/>
                <w:smallCaps w:val="false"/>
              </w:rPr>
              <w:t>Retirement 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8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8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6,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,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,4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retirement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nty  z  tytułu  niezdolności  do  pracy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caps w:val="false"/>
                <w:smallCaps w:val="false"/>
              </w:rPr>
              <w:t xml:space="preserve">Disability  pension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,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,0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nty  rodzinne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Survivors 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0,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,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,2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rolników  indywidua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farmers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8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8,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i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,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,59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pacing w:val="-4"/>
              </w:rPr>
              <w:t>Average monthly retirement and other pension in z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Łącz</w:t>
        <w:softHyphen/>
        <w:t xml:space="preserve">nie z wypłatami z pozarolniczego systemu ubezpieczeń społecznych, w przypadku łączenia uprawnień do świadczeń z tego systemu </w:t>
        <w:br/>
        <w:t xml:space="preserve">z uprawnieniami do świadczeń z Funduszu Emerytalno-Rentowego; patrz uwagi ogólne, ust. 1 na str. 159. </w:t>
      </w:r>
    </w:p>
    <w:p>
      <w:pPr>
        <w:pStyle w:val="Notkapol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payments from non-agricultural social security system, in case of a simultaneous right to benefits from this system and to benefits from the Pension Fund; see general notes, item 1 on page 159.</w:t>
      </w:r>
    </w:p>
    <w:p>
      <w:pPr>
        <w:pStyle w:val="Notkaang"/>
        <w:rPr/>
      </w:pPr>
      <w:r>
        <w:rPr/>
        <w:t xml:space="preserve">S o u r c e: data of the Social Insurance Institution and the Agricultural Social Insurance Fun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WYNAGRODZENIA.  ŚWIADCZENIA  Z  UBEZPIECZEŃ  SPOŁECZNYCH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  <w:lang w:val="en-US"/>
      </w:rPr>
    </w:pPr>
    <w:r>
      <w:rPr>
        <w:rFonts w:cs="Arial Narrow" w:ascii="Arial Narrow" w:hAnsi="Arial Narrow"/>
        <w:i/>
        <w:sz w:val="14"/>
        <w:lang w:val="en-GB"/>
      </w:rPr>
      <w:t>WAGES  AND  SALARIES.  SOCIAL  SECURITY  BENEFIT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9:02:00Z</dcterms:created>
  <dc:creator>us_radom</dc:creator>
  <dc:description/>
  <cp:keywords/>
  <dc:language>en-US</dc:language>
  <cp:lastModifiedBy>Sułkowska Dorota</cp:lastModifiedBy>
  <cp:lastPrinted>2014-11-14T14:33:00Z</cp:lastPrinted>
  <dcterms:modified xsi:type="dcterms:W3CDTF">2014-12-16T09:19:00Z</dcterms:modified>
  <cp:revision>670</cp:revision>
  <dc:subject/>
  <dc:title>TABL</dc:title>
</cp:coreProperties>
</file>