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23).</w:t>
        <w:tab/>
      </w:r>
      <w:r>
        <w:rPr/>
        <w:t>EDUKACJA  WEDŁUG  SZCZEBLI  KSZTAŁCENIA</w:t>
      </w:r>
    </w:p>
    <w:p>
      <w:pPr>
        <w:pStyle w:val="Tyttabang"/>
        <w:rPr/>
      </w:pPr>
      <w:r>
        <w:rPr/>
        <w:t>EDUCATION  BY  LEVEL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7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7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9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76" w:after="0"/>
              <w:rPr/>
            </w:pPr>
            <w:r>
              <w:rPr/>
              <w:t>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rtiary</w:t>
            </w:r>
            <w:r>
              <w:rPr>
                <w:rStyle w:val="LiczbytabnotkaZnak"/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4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3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76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MIESZCZENIA  SZKOL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CLASSROOM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1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26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7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29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3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4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5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5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59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53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8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8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4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 xml:space="preserve">post-secondary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Ponadto 23 szkół artystycznych realizujących wyłącznie kształcenie artystycz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d</w:t>
      </w:r>
      <w:r>
        <w:rPr/>
        <w:t xml:space="preserve"> Bez pomieszczeń w szkołach dla dorosłych i specjalnych; w przypadku użytkowania przez zespół szkół — wykazane w jednej szkole wskazanej przez dyrektora. </w:t>
      </w:r>
      <w:r>
        <w:rPr>
          <w:lang w:val="en-US"/>
        </w:rPr>
        <w:t>W roku szkolnym 2013/14 dane szacowane przez M</w:t>
      </w:r>
      <w:r>
        <w:rPr/>
        <w:t xml:space="preserve">inisterstwo </w:t>
      </w:r>
      <w:r>
        <w:rPr>
          <w:lang w:val="en-US"/>
        </w:rPr>
        <w:t>E</w:t>
      </w:r>
      <w:r>
        <w:rPr/>
        <w:t xml:space="preserve">dukacji </w:t>
      </w:r>
      <w:r>
        <w:rPr>
          <w:lang w:val="en-US"/>
        </w:rPr>
        <w:t>N</w:t>
      </w:r>
      <w:r>
        <w:rPr/>
        <w:t>arodowej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Moreover, 23 art schools giving only artistic educat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tertiary education institutions, which reported only graduate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classrooms in schools for adults and in special sc</w:t>
      </w:r>
      <w:r>
        <w:rPr/>
        <w:t>hools; in the case of being used by a complex of schools — attributed to a single school indicated by a headmaster. In the 2013/14 school year data estimated by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3).</w:t>
      </w:r>
      <w:r>
        <w:rPr/>
        <w:tab/>
        <w:t>EDUKACJA  WEDŁUG  SZCZEBLI  KSZTAŁCENIA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UCZYCIEL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EACHER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9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2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2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42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gimnaz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9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8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35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lower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bookmarkStart w:id="3" w:name="OLE_LINK59"/>
            <w:bookmarkStart w:id="4" w:name="OLE_LINK58"/>
            <w:bookmarkEnd w:id="3"/>
            <w:bookmarkEnd w:id="4"/>
            <w:r>
              <w:rPr/>
              <w:t>zasadnicze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4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66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licea profil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specialized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83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9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5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8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67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bookmarkStart w:id="5" w:name="OLE_LINK20"/>
            <w:bookmarkEnd w:id="5"/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77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10674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e-primary educ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g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66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48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2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162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2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61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36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bookmarkStart w:id="6" w:name="OLE_LINK57"/>
            <w:bookmarkStart w:id="7" w:name="OLE_LINK31"/>
            <w:bookmarkStart w:id="8" w:name="OLE_LINK26"/>
            <w:bookmarkEnd w:id="6"/>
            <w:bookmarkEnd w:id="7"/>
            <w:bookmarkEnd w:id="8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0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3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3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691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bookmarkStart w:id="9" w:name="OLE_LINK32"/>
            <w:bookmarkStart w:id="10" w:name="OLE_LINK27"/>
            <w:bookmarkEnd w:id="9"/>
            <w:bookmarkEnd w:id="10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64" w:after="0"/>
              <w:rPr/>
            </w:pPr>
            <w:r>
              <w:rPr/>
              <w:t>1093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6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7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877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8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5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bookmarkStart w:id="11" w:name="OLE_LINK33"/>
            <w:bookmarkStart w:id="12" w:name="OLE_LINK28"/>
            <w:bookmarkEnd w:id="11"/>
            <w:bookmarkEnd w:id="12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pl-PL"/>
              </w:rPr>
            </w:pPr>
            <w:r>
              <w:rPr/>
              <w:t>5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lang w:val="en-US" w:eastAsia="en-US"/>
              </w:rPr>
              <w:t>58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7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24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before="64" w:after="0"/>
              <w:rPr/>
            </w:pPr>
            <w:r>
              <w:rPr/>
              <w:t xml:space="preserve">1210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2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8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257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1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4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26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832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3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6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0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203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64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bookmarkStart w:id="13" w:name="OLE_LINK52"/>
            <w:bookmarkEnd w:id="13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9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6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5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74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8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624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0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8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8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7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5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4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38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roku szkolnym 2005/06 bez nauczycieli pracujących w zespołach szkół; patrz uwagi ogólne, ust. 17 na str. 194. </w:t>
      </w:r>
      <w:r>
        <w:rPr>
          <w:rFonts w:cs="Times New Roman" w:ascii="Times New Roman" w:hAnsi="Times New Roman"/>
          <w:i/>
        </w:rPr>
        <w:t>b—e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la dorosłych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uzupełniającymi odpowiednio: liceami ogólnokształcącymi i technikami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ogólnokształcącymi szkołami artystycznymi dającymi uprawnienia zawodowe. </w:t>
      </w:r>
      <w:r>
        <w:rPr>
          <w:rFonts w:cs="Times New Roman" w:ascii="Times New Roman" w:hAnsi="Times New Roman"/>
          <w:i/>
        </w:rPr>
        <w:t>f</w:t>
      </w:r>
      <w:r>
        <w:rPr/>
        <w:t xml:space="preserve"> Nauczyciele akademiccy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otyczy dzieci w wieku </w:t>
        <w:br/>
        <w:t xml:space="preserve">6 lat, a w latach szkolnych 2012/13 i 2013/14 w wieku 5 i 6 lat objętych obowiązkową edukacją w placówkach wychowania przedszkolnego, ujętych również w tabl. 35 na str. 221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>i</w:t>
      </w:r>
      <w:r>
        <w:rPr/>
        <w:t> Ponadto 1356 uczniów szkół artystycznych realizujących wyłącznie kształcenie artystycz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05/06 school year excluding teachers working</w:t>
      </w:r>
      <w:r>
        <w:rPr/>
        <w:t xml:space="preserve"> in complexes of schools; see general notes, item 17 on page 194. </w:t>
      </w:r>
      <w:r>
        <w:rPr>
          <w:rFonts w:cs="Times New Roman" w:ascii="Times New Roman" w:hAnsi="Times New Roman"/>
        </w:rPr>
        <w:t>b—e</w:t>
      </w:r>
      <w:r>
        <w:rPr/>
        <w:t xml:space="preserve"> Including: </w:t>
        <w:br/>
      </w:r>
      <w:r>
        <w:rPr>
          <w:rFonts w:cs="Times New Roman" w:ascii="Times New Roman" w:hAnsi="Times New Roman"/>
        </w:rPr>
        <w:t>b</w:t>
      </w:r>
      <w:r>
        <w:rPr/>
        <w:t xml:space="preserve"> — schools for adults, </w:t>
      </w:r>
      <w:r>
        <w:rPr>
          <w:rFonts w:cs="Times New Roman" w:ascii="Times New Roman" w:hAnsi="Times New Roman"/>
        </w:rPr>
        <w:t>c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schools respectively: general secondary schools and technical secondary schools, </w:t>
      </w:r>
      <w:r>
        <w:rPr>
          <w:rFonts w:cs="Times New Roman" w:ascii="Times New Roman" w:hAnsi="Times New Roman"/>
        </w:rPr>
        <w:t>e</w:t>
      </w:r>
      <w:r>
        <w:rPr/>
        <w:t xml:space="preserve"> — general art schools leading to professional certification. </w:t>
      </w:r>
      <w:r>
        <w:rPr>
          <w:rFonts w:cs="Times New Roman" w:ascii="Times New Roman" w:hAnsi="Times New Roman"/>
        </w:rPr>
        <w:t>f</w:t>
      </w:r>
      <w:r>
        <w:rPr/>
        <w:t xml:space="preserve"> Academic teachers. </w:t>
      </w:r>
      <w:r>
        <w:rPr>
          <w:rFonts w:cs="Times New Roman" w:ascii="Times New Roman" w:hAnsi="Times New Roman"/>
        </w:rPr>
        <w:t>g</w:t>
      </w:r>
      <w:r>
        <w:rPr/>
        <w:t xml:space="preserve"> Concerns children at the age of 6 and in the 2012/13 and 2013/14 school years at the age of 5 and of 6 attending obligatory pre-primary education establishments, also described in table 35 on page 221. </w:t>
      </w:r>
      <w:r>
        <w:rPr>
          <w:rFonts w:cs="Times New Roman" w:ascii="Times New Roman" w:hAnsi="Times New Roman"/>
        </w:rPr>
        <w:t>h</w:t>
      </w:r>
      <w:r>
        <w:rPr/>
        <w:t xml:space="preserve"> Leading to professional certification. </w:t>
      </w:r>
      <w:r>
        <w:rPr>
          <w:rFonts w:cs="Times New Roman" w:ascii="Times New Roman" w:hAnsi="Times New Roman"/>
        </w:rPr>
        <w:t xml:space="preserve">i </w:t>
      </w:r>
      <w:r>
        <w:rPr/>
        <w:t>Moreover, 1356 students of art schools giving only artistic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3).</w:t>
      </w:r>
      <w:r>
        <w:rPr/>
        <w:tab/>
        <w:t>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4" w:name="OLE_LINK22"/>
            <w:bookmarkEnd w:id="14"/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1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9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9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8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2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14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5" w:name="OLE_LINK65"/>
            <w:bookmarkEnd w:id="15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1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4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6" w:name="OLE_LINK34"/>
            <w:bookmarkEnd w:id="16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5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98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7" w:name="OLE_LINK35"/>
            <w:bookmarkEnd w:id="17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23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before="34" w:after="0"/>
              <w:rPr/>
            </w:pPr>
            <w:r>
              <w:rPr>
                <w:rStyle w:val="LiczbytabZnak"/>
              </w:rPr>
              <w:t>21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general ar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05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0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73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6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>
                <w:lang w:val="pl-PL"/>
              </w:rPr>
              <w:t>pri</w:t>
            </w:r>
            <w:r>
              <w:rPr/>
              <w:t>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8" w:name="OLE_LINK42"/>
            <w:bookmarkEnd w:id="18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3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6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technical secondar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nadto 139 absolwentów szkół artystycznych realizujących wyłącznie kształcenie artystyczne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Leading to professional certification. </w:t>
      </w:r>
      <w:r>
        <w:rPr>
          <w:rFonts w:cs="Times New Roman" w:ascii="Times New Roman" w:hAnsi="Times New Roman"/>
        </w:rPr>
        <w:t>b</w:t>
      </w:r>
      <w:r>
        <w:rPr/>
        <w:t xml:space="preserve"> Moreover, 139 graduates of art schools giving only artistic education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>TABL. 2 (124).</w:t>
      </w:r>
      <w:r>
        <w:rPr>
          <w:lang w:val="en-GB"/>
        </w:rPr>
        <w:tab/>
        <w:t>SZKOŁY  WEDŁUG  ORGANÓW  PROWADZĄCYCH</w:t>
      </w:r>
    </w:p>
    <w:p>
      <w:pPr>
        <w:pStyle w:val="Tyttabang"/>
        <w:rPr/>
      </w:pPr>
      <w:r>
        <w:rPr/>
        <w:t>SCHOOLS  BY  SCHOOL  GOVERNING  AUTHOR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Szkoły podstawow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6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50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9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8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4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3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2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13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2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24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bookmarkStart w:id="19" w:name="OLE_LINK5"/>
            <w:bookmarkEnd w:id="19"/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6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23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5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1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2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7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4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53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4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Zasadnicze szkoły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23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ocational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1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icea ogólnokształcące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6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6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34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9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0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57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rFonts w:ascii="Arial" w:hAnsi="Arial" w:cs="Arial"/>
              </w:rPr>
            </w:pPr>
            <w:r>
              <w:rPr/>
              <w:t>21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b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, b </w:t>
      </w:r>
      <w:r>
        <w:rPr/>
        <w:t xml:space="preserve">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4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Licea profilowa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zed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6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9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6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3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6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0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3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5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2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8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8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6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3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0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technikami uzupełniającymi i ogólnokształcącymi szkołami artystycznymi dającymi uprawnienia zawod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c </w:t>
      </w:r>
      <w:r>
        <w:rPr/>
        <w:t xml:space="preserve">Including </w:t>
      </w:r>
      <w:r>
        <w:rPr>
          <w:lang w:val="en-US"/>
        </w:rPr>
        <w:t>supplementary technical secondary schools and general art schools leading to professional certification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4).</w:t>
      </w:r>
      <w:r>
        <w:rPr/>
        <w:tab/>
        <w:t>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2/1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714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2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3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ascii="Arial" w:hAnsi="Arial" w:cs="Arial"/>
              </w:rPr>
            </w:pPr>
            <w:r>
              <w:rPr/>
              <w:t>19770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66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19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42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08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55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en-US" w:eastAsia="pl-PL"/>
              </w:rPr>
            </w:pPr>
            <w:r>
              <w:rPr>
                <w:b/>
                <w:i/>
                <w:lang w:val="en-US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00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3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8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8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4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2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dla dorosłych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8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6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d</w:t>
      </w:r>
      <w:r>
        <w:rPr/>
        <w:t xml:space="preserve"> Łącznie ze szkołami wyższymi, w których wykazano wyłącznie absolwentów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yttabpol"/>
        <w:rPr/>
      </w:pPr>
      <w:r>
        <w:rPr>
          <w:b w:val="false"/>
        </w:rPr>
        <w:t>Tabl. 3 (125).</w:t>
        <w:tab/>
      </w:r>
      <w:r>
        <w:rPr/>
        <w:t xml:space="preserve">uczniowie  według  grup  wieku </w:t>
      </w:r>
    </w:p>
    <w:p>
      <w:pPr>
        <w:pStyle w:val="Tyttabang"/>
        <w:rPr/>
      </w:pPr>
      <w:r>
        <w:rPr/>
        <w:t>Pupils  and  students  by  age  group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3/1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rPr>
                <w:lang w:val="en-US"/>
              </w:rPr>
            </w:pPr>
            <w:bookmarkStart w:id="20" w:name="OLE_LINK62"/>
            <w:bookmarkEnd w:id="20"/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7—12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6,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9—21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,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6).</w:t>
        <w:tab/>
      </w:r>
      <w:r>
        <w:rPr>
          <w:bCs/>
        </w:rPr>
        <w:t>WSPÓŁCZYNNIK 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32"/>
        <w:gridCol w:w="490"/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471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wieku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  <w:r>
              <w:rPr>
                <w:rFonts w:cs="Times New Roman" w:ascii="Times New Roman" w:hAnsi="Times New Roman"/>
                <w:vertAlign w:val="superscript"/>
              </w:rPr>
              <w:t> a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371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gross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bookmarkStart w:id="21" w:name="OLE_LINK61"/>
            <w:bookmarkEnd w:id="21"/>
            <w:r>
              <w:rPr/>
              <w:t>podstawow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m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licea ogólnokształcą</w:t>
              <w:softHyphen/>
              <w:t>ce i profilowa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40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net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/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7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>
                <w:spacing w:val="-2"/>
              </w:rPr>
            </w:pPr>
            <w:r>
              <w:rPr>
                <w:spacing w:val="-2"/>
              </w:rPr>
              <w:t>licea ogólnokształcą</w:t>
              <w:softHyphen/>
              <w:t>ce i profilowane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>b</w:t>
            </w:r>
            <w:r>
              <w:rPr>
                <w:iCs/>
                <w:spacing w:val="-2"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 w:eastAsia="en-US"/>
              </w:rPr>
            </w:pPr>
            <w:r>
              <w:rPr>
                <w:iCs/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spacing w:val="-4"/>
                <w:lang w:val="en-US"/>
              </w:rPr>
            </w:pPr>
            <w:r>
              <w:rPr>
                <w:iCs/>
                <w:spacing w:val="-4"/>
                <w:lang w:val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Arial" w:ascii="Arial" w:hAnsi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— specjalnymi przysposabiającymi do pracy,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 xml:space="preserve">— uzupełniającymi liceami ogólnokształcącymi,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 xml:space="preserve">— technikami uzupełniającymi i artystycznymi ogólnokształcącymi dającymi uprawnienia zawodowe.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 xml:space="preserve">Dotyczy dzieci w wieku 6 lat objętych edukacją </w:t>
        <w:br/>
        <w:t xml:space="preserve">w placówkach wychowania przedszkolnego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onadto w roku szkolnym 2013/14 współczynnik skolaryzacji netto dla dzieci w wieku 6 lat wynosił: ogółem — 20,2%, mężczyzn — 16,5%, kobiet — 24,0%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—c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 and general art schools leading to professional certification. </w:t>
      </w:r>
      <w:r>
        <w:rPr>
          <w:rFonts w:cs="Times New Roman" w:ascii="Times New Roman" w:hAnsi="Times New Roman"/>
        </w:rPr>
        <w:t>d</w:t>
      </w:r>
      <w:r>
        <w:rPr/>
        <w:t xml:space="preserve"> Concerns children aged 6 attending pre-primary education establishments. </w:t>
      </w:r>
      <w:r>
        <w:rPr>
          <w:rFonts w:cs="Times New Roman" w:ascii="Times New Roman" w:hAnsi="Times New Roman"/>
          <w:spacing w:val="-2"/>
        </w:rPr>
        <w:t>f</w:t>
      </w:r>
      <w:r>
        <w:rPr>
          <w:spacing w:val="-2"/>
        </w:rPr>
        <w:t xml:space="preserve"> Moreover, in the 2013/14 school year the net enrolment rate for children aged 6 amounted in total to 20,2%, males —16,5% and females — 24,0%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27).</w:t>
      </w:r>
      <w:r>
        <w:rPr/>
        <w:tab/>
        <w:t xml:space="preserve">KOMPUTERY  W  SZKOŁACH  DLA  DZIECI  I  MŁODZIEŻY  ORAZ  POLICEALNYCH </w:t>
      </w:r>
    </w:p>
    <w:p>
      <w:pPr>
        <w:pStyle w:val="Tyttabang"/>
        <w:rPr/>
      </w:pPr>
      <w:r>
        <w:rPr/>
        <w:t xml:space="preserve">COMPUTERS  IN  SCHOOLS  FOR  CHILDREN  AND  YOUTH  AND  IN  POST-SECONDARY  SCHOOLS 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8"/>
        <w:gridCol w:w="897"/>
        <w:gridCol w:w="898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 A T A</w:t>
            </w:r>
          </w:p>
          <w:p>
            <w:pPr>
              <w:pStyle w:val="Gowkaang"/>
              <w:rPr/>
            </w:pPr>
            <w:r>
              <w:rPr/>
              <w:t>Y E A R S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</w:t>
              <w:softHyphen/>
              <w:t>siada</w:t>
              <w:softHyphen/>
              <w:t>jące kom</w:t>
              <w:softHyphen/>
              <w:t>pu</w:t>
              <w:softHyphen/>
              <w:t>te</w:t>
              <w:softHyphen/>
              <w:t xml:space="preserve">ry </w:t>
              <w:br/>
              <w:t>w % danej grupy szkó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Schools equipped with com</w:t>
              <w:softHyphen/>
              <w:t>pu</w:t>
              <w:softHyphen/>
              <w:t xml:space="preserve">ters in % of a given group of schools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ownie kom</w:t>
              <w:softHyphen/>
              <w:t>puter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er laborato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Komputery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Style w:val="GwkapolZnak"/>
                <w:i/>
              </w:rPr>
              <w:t xml:space="preserve"> w szkołach</w:t>
            </w:r>
            <w:r>
              <w:rPr>
                <w:vertAlign w:val="superscript"/>
              </w:rPr>
              <w:t xml:space="preserve">      </w:t>
            </w:r>
            <w:r>
              <w:rPr/>
              <w:t xml:space="preserve">Computer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school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naczone do użytku uczni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sed by pupils and student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z dostępem do Interne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ith Internet access</w:t>
            </w:r>
          </w:p>
        </w:tc>
      </w:tr>
      <w:tr>
        <w:trPr>
          <w:trHeight w:val="671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szerokopas</w:t>
              <w:softHyphen/>
              <w:t>m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broadband connection</w:t>
            </w:r>
          </w:p>
        </w:tc>
      </w:tr>
      <w:tr>
        <w:trPr>
          <w:trHeight w:val="159" w:hRule="exac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rPr/>
            </w:pPr>
            <w:r>
              <w:rPr/>
              <w:t>Podstaw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13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im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3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07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69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531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3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8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25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01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1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484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28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068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13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Gimnazja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8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3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0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2274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72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1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45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6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3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7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0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48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40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11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36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086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Zasadnicze zawod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3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0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9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39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8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782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27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5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8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3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5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47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12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profilowa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>
                <w:lang w:val="pl-PL"/>
              </w:rPr>
              <w:t>Specalized 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3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31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6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9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0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29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7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8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0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8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44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17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89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07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Policeal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1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4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rPr/>
            </w:pPr>
            <w:r>
              <w:rPr/>
              <w:t>Post-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6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15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5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76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7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52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558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przypadku wspólnego użytkowania komputerów przez kilka szkół — wykazane tylko raz. W roku szkolnym 2013/14 dane szacowane przez Ministerstwo Edukacji Narodowej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i ogólnokształcącymi szkołami artystycznymi dającymi uprawnienia zawodowe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In case of commonly used computers by a few schools — presented only once.</w:t>
      </w:r>
      <w:r>
        <w:rPr/>
        <w:t xml:space="preserve"> </w:t>
      </w:r>
      <w:r>
        <w:rPr>
          <w:lang w:val="en-US"/>
        </w:rPr>
        <w:t xml:space="preserve">In the 2013/14 school year data estimated by the Ministry of National Education. </w:t>
      </w:r>
      <w:r>
        <w:rPr>
          <w:rFonts w:cs="Times New Roman" w:ascii="Times New Roman" w:hAnsi="Times New Roman"/>
          <w:lang w:val="en-US"/>
        </w:rPr>
        <w:t>b, c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upplementary general secondary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supplementary technical secondary schools and general art schools leading to professional certification.</w:t>
      </w:r>
    </w:p>
    <w:p>
      <w:pPr>
        <w:pStyle w:val="Notkaang"/>
        <w:rPr>
          <w:sz w:val="10"/>
          <w:szCs w:val="10"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6 i 7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6 and 7</w:t>
      </w:r>
    </w:p>
    <w:p>
      <w:pPr>
        <w:pStyle w:val="Notkaang"/>
        <w:rPr/>
      </w:pPr>
      <w:r>
        <w:rPr/>
        <w:t>The division by languages may include one person more than once.</w:t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6 (128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0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38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77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6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05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95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96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62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18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658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438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09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419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3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72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Hiszpań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9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1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2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7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64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 xml:space="preserve">b—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pecjalnymi przysposabiającymi do pracy w roku szkolnym 2005/06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ami uzupełniającymi i artystycznymi ogólnokształcącymi dającymi uprawnienia zawodowe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 xml:space="preserve">b—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pecial job-training schools in 2005/06 school year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technical secondary schools and general art schools leading to professional certification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6 (128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>
          <w:b w:val="false"/>
          <w:caps w:val="false"/>
          <w:smallCaps w:val="false"/>
          <w:szCs w:val="16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</w:rPr>
      </w:pPr>
      <w:r>
        <w:rPr>
          <w:i w:val="false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</w:t>
      </w:r>
      <w:r>
        <w:rPr>
          <w:i w:val="false"/>
          <w:caps w:val="false"/>
          <w:smallCaps w:val="false"/>
        </w:rPr>
        <w:t xml:space="preserve">  </w:t>
      </w:r>
      <w:r>
        <w:rPr>
          <w:i w:val="false"/>
        </w:rPr>
        <w:t>(</w:t>
      </w:r>
      <w:r>
        <w:rPr>
          <w:i w:val="false"/>
          <w:caps w:val="false"/>
          <w:smallCaps w:val="false"/>
        </w:rPr>
        <w:t>cont</w:t>
      </w:r>
      <w:r>
        <w:rPr>
          <w:i w:val="false"/>
        </w:rPr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at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1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2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 xml:space="preserve">b—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specjalnymi przysposabiającymi do pracy w roku szkolnym 2005/06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ami uzupełniającymi i artystycznymi ogólnokształcącymi dającymi uprawnienia zawodowe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rowadzone w ramach godzin będących do dyspozycji dyrektora szkoł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bookmarkStart w:id="22" w:name="OLE_LINK60"/>
      <w:r>
        <w:rPr>
          <w:rFonts w:cs="Times New Roman" w:ascii="Times New Roman" w:hAnsi="Times New Roman"/>
        </w:rPr>
        <w:t xml:space="preserve">b—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pecial job-training schools in 2005/06 school year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technical secondary schools and general art schools leading to professional certification. </w:t>
      </w:r>
      <w:bookmarkEnd w:id="22"/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</w:rPr>
        <w:t>f</w:t>
      </w:r>
      <w:r>
        <w:rPr/>
        <w:t xml:space="preserve"> Conducted during the hours which are at the disposal of headpers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7 (129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at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</w:t>
            </w:r>
            <w:r>
              <w:rPr>
                <w:lang w:val="en-US"/>
              </w:rPr>
              <w:t>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8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27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17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6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7 (129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at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4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2/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160" w:after="0"/>
        <w:rPr/>
      </w:pPr>
      <w:r>
        <w:rPr>
          <w:b w:val="false"/>
        </w:rPr>
        <w:t>TABL. 8 (130).</w:t>
      </w:r>
      <w:r>
        <w:rPr/>
        <w:tab/>
        <w:t>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6"/>
        <w:gridCol w:w="527"/>
        <w:gridCol w:w="526"/>
        <w:gridCol w:w="527"/>
        <w:gridCol w:w="526"/>
        <w:gridCol w:w="527"/>
        <w:gridCol w:w="527"/>
        <w:gridCol w:w="1842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2/13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3/14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2/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bookmarkStart w:id="23" w:name="OLE_LINK14"/>
            <w:bookmarkEnd w:id="23"/>
            <w:r>
              <w:rPr/>
              <w:t>Szkoły podstaw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Gimnazja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1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Zasadnicze szkoły zawod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9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7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3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6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profilowa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2 na str. 194.</w:t>
      </w:r>
      <w:r>
        <w:rPr>
          <w:rFonts w:cs="Times New Roman" w:ascii="Times New Roman" w:hAnsi="Times New Roman"/>
          <w:i/>
        </w:rPr>
        <w:t xml:space="preserve"> b, c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 </w:t>
        <w:br/>
        <w:t xml:space="preserve">i ogólnokształcącymi szkołami artystycznymi dającymi uprawnienia zawodowe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12 on page 194.</w:t>
      </w:r>
      <w:r>
        <w:rPr>
          <w:rFonts w:cs="Times New Roman" w:ascii="Times New Roman" w:hAnsi="Times New Roman"/>
        </w:rPr>
        <w:t xml:space="preserve"> b, c</w:t>
      </w:r>
      <w:r>
        <w:rPr/>
        <w:t xml:space="preserve"> Including: </w:t>
      </w:r>
      <w:r>
        <w:rPr>
          <w:rFonts w:cs="Times New Roman" w:ascii="Times New Roman" w:hAnsi="Times New Roman"/>
        </w:rPr>
        <w:t>b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 and general art schools leading to professional certification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1).</w:t>
      </w:r>
      <w:r>
        <w:rPr/>
        <w:tab/>
      </w:r>
      <w:r>
        <w:rPr>
          <w:spacing w:val="-2"/>
        </w:rPr>
        <w:t>SPECJALNE  OŚRODKI  SZKOLNO-WYCHOWAWCZE,  Młodzieżowe  Ośrodki  WYCHOWAWCZE,</w:t>
      </w:r>
      <w:r>
        <w:rPr/>
        <w:t xml:space="preserve"> MŁODZIEŻOWE  OŚRODKI  SOCJOTERAPII  ORAZ  OŚRODKI  REWALIDACYJNO-WYCHOWAWCZE</w:t>
      </w:r>
    </w:p>
    <w:p>
      <w:pPr>
        <w:pStyle w:val="Tyttabang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exac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5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3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1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9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przewlekle chorz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niepełnosprawnością ruchow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otor-skill impair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agrożeni niedostosowaniem społecznym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5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 w stopniu głęboki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zaburzeniami sprzężonym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associated with defec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specjalnymi ośrodkami wychowawczymi (w 2013 r. — 10 ośrodków z 491 wychowankami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latach 2012 i 2013 dotyczy wychowanków z niepełnosprawnością ruchową i z afazj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pecial educational centres (in 2013 were 10 centre</w:t>
      </w:r>
      <w:r>
        <w:rPr/>
        <w:t xml:space="preserve">s with </w:t>
      </w:r>
      <w:r>
        <w:rPr>
          <w:lang w:val="en-US"/>
        </w:rPr>
        <w:t>491</w:t>
      </w:r>
      <w:r>
        <w:rPr/>
        <w:t xml:space="preserve"> residents). </w:t>
      </w:r>
      <w:r>
        <w:rPr>
          <w:rFonts w:cs="Times New Roman" w:ascii="Times New Roman" w:hAnsi="Times New Roman"/>
        </w:rPr>
        <w:t>c</w:t>
      </w:r>
      <w:r>
        <w:rPr/>
        <w:t xml:space="preserve"> In 2012 and 2013 concerns motor-skill impaired residents and residents with aphasia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32).</w:t>
      </w:r>
      <w:r>
        <w:rPr/>
        <w:tab/>
        <w:t>WYCHOWANIE  POZASZKOLNE</w:t>
      </w:r>
    </w:p>
    <w:p>
      <w:pPr>
        <w:pStyle w:val="Tyttabang"/>
        <w:rPr/>
      </w:pPr>
      <w:r>
        <w:rPr/>
        <w:t>EXTRACURRICULAR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483"/>
        <w:gridCol w:w="567"/>
        <w:gridCol w:w="590"/>
        <w:gridCol w:w="591"/>
        <w:gridCol w:w="591"/>
        <w:gridCol w:w="590"/>
        <w:gridCol w:w="591"/>
        <w:gridCol w:w="591"/>
        <w:gridCol w:w="992"/>
        <w:gridCol w:w="56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DZAJE 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 OF  INSTITU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</w:t>
              <w:softHyphen/>
              <w:t>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</w:t>
              <w:softHyphen/>
              <w:t>nic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1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25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0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18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36</w:t>
            </w:r>
          </w:p>
        </w:tc>
      </w:tr>
      <w:tr>
        <w:trPr>
          <w:cantSplit w:val="true"/>
        </w:trPr>
        <w:tc>
          <w:tcPr>
            <w:tcW w:w="12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5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3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24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Młodzieżowe domy kul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0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>
                <w:spacing w:val="-4"/>
              </w:rPr>
              <w:t>Międzyszkolne ośrodki sportow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6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/>
            </w:pPr>
            <w:r>
              <w:rPr>
                <w:spacing w:val="-1"/>
                <w:lang w:val="pl-PL"/>
              </w:rPr>
              <w:t>Jordans gardens (playground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4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iorący systematyczny udział w pracy kół w okresie od 1 X roku poprzedzającego rok badany do 30 IX roku bada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</w:t>
      </w:r>
      <w:r>
        <w:rPr>
          <w:spacing w:val="-2"/>
        </w:rPr>
        <w:t xml:space="preserve">Systematic participation in extracurricular activities in period from 1 X of the year preceding the surveyed year to 30 IX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11 (133).</w:t>
      </w:r>
      <w:r>
        <w:rPr/>
        <w:tab/>
        <w:t>INTERNATY  I  BURSY  SZKÓŁ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excluding  special  schools</w:t>
      </w:r>
      <w:r>
        <w:rPr/>
        <w:t>)</w:t>
      </w:r>
    </w:p>
    <w:tbl>
      <w:tblPr>
        <w:tblW w:w="7368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48"/>
        <w:gridCol w:w="648"/>
        <w:gridCol w:w="648"/>
        <w:gridCol w:w="648"/>
        <w:gridCol w:w="648"/>
        <w:gridCol w:w="648"/>
        <w:gridCol w:w="648"/>
        <w:gridCol w:w="1422"/>
      </w:tblGrid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/14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</w:rPr>
              <w:t>establishmen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bed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korzystający</w:t>
            </w:r>
            <w:r>
              <w:rPr>
                <w:lang w:val="pl-PL"/>
              </w:rPr>
              <w:t xml:space="preserve">    </w:t>
            </w:r>
            <w:r>
              <w:rPr/>
              <w:t>boarder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lineRule="exact" w:line="154"/>
              <w:rPr>
                <w:b/>
                <w:b/>
                <w:lang w:val="en-GB"/>
              </w:rPr>
            </w:pPr>
            <w:bookmarkStart w:id="24" w:name="OLE_LINK36"/>
            <w:bookmarkStart w:id="25" w:name="OLE_LINK13"/>
            <w:bookmarkEnd w:id="24"/>
            <w:bookmarkEnd w:id="25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68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Internat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zasadnicze szkoły zawodowe 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c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 xml:space="preserve">general secondary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licea profilowan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specialized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40" w:after="0"/>
              <w:rPr/>
            </w:pPr>
            <w:r>
              <w:rPr/>
              <w:t>Burs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0" w:after="0"/>
              <w:rPr/>
            </w:pPr>
            <w:r>
              <w:rPr/>
              <w:t>18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0" w:after="0"/>
              <w:rPr/>
            </w:pPr>
            <w:r>
              <w:rPr/>
              <w:t>18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Dormitor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. </w:t>
      </w:r>
      <w:r>
        <w:rPr>
          <w:rFonts w:cs="Times New Roman" w:ascii="Times New Roman" w:hAnsi="Times New Roman"/>
          <w:i/>
        </w:rPr>
        <w:t>b, c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technikami uzupełniającymi,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ogólnokształcącymi szkołami artystycznymi dającymi uprawnienia zawodowe, szkołami policealnymi, kolegiami nauczycielskimi, nauczycielskimi kolegiami języków obcych, kolegiami pracowników służb społecznych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/>
        <w:t xml:space="preserve"> As of 31 X. </w:t>
      </w: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upplementary technical secondary</w:t>
      </w:r>
      <w:r>
        <w:rPr/>
        <w:t xml:space="preserve"> schools, general </w:t>
      </w:r>
      <w:r>
        <w:rPr>
          <w:iCs/>
          <w:lang w:val="en-US"/>
        </w:rPr>
        <w:t>art schools leading to professional certification, post-</w:t>
        <w:br/>
        <w:t>-secondary schools, teacher training colleges, foreign language teacher training colleges, colleges of social work,</w:t>
      </w:r>
      <w:r>
        <w:rPr>
          <w:rFonts w:cs="Times New Roman" w:ascii="Times New Roman" w:hAnsi="Times New Roman"/>
          <w:lang w:val="en-US"/>
        </w:rPr>
        <w:t xml:space="preserve"> c</w:t>
      </w:r>
      <w:r>
        <w:rPr>
          <w:lang w:val="en-US"/>
        </w:rPr>
        <w:t xml:space="preserve"> — supplementary general secondary schools</w:t>
      </w:r>
      <w:r>
        <w:rPr/>
        <w:t xml:space="preserve">. 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12 (134). </w:t>
        <w:tab/>
      </w:r>
      <w:r>
        <w:rPr/>
        <w:t>domy  i  stołówki  studenckie</w:t>
      </w:r>
    </w:p>
    <w:p>
      <w:pPr>
        <w:pStyle w:val="Tyttabang"/>
        <w:rPr/>
      </w:pPr>
      <w:r>
        <w:rPr/>
        <w:t>student  dormitories  AND  CANTEE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2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/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8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96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201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201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Korzystający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stud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9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74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67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64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7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5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4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lac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3 (135). </w:t>
        <w:tab/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students  of  higher  education  institutions  receiving  scholarship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567"/>
        <w:gridCol w:w="567"/>
        <w:gridCol w:w="661"/>
        <w:gridCol w:w="661"/>
        <w:gridCol w:w="66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US"/>
              </w:rPr>
            </w:pPr>
            <w:bookmarkStart w:id="26" w:name="_Hlk119725916"/>
            <w:bookmarkStart w:id="27" w:name="OLE_LINK2"/>
            <w:bookmarkStart w:id="28" w:name="OLE_LINK1"/>
            <w:bookmarkEnd w:id="26"/>
            <w:bookmarkEnd w:id="27"/>
            <w:bookmarkEnd w:id="28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3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lang w:val="en-US" w:eastAsia="en-US"/>
              </w:rPr>
              <w:t>498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672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979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62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4"/>
              </w:rPr>
            </w:pPr>
            <w:r>
              <w:rPr>
                <w:spacing w:val="-4"/>
              </w:rPr>
              <w:t>Wyższe szkoły pedago</w:t>
              <w:softHyphen/>
              <w:t>gi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cudzoziemcami; od roku akademickiego 2010/11 bez stypendiów przyznawanych przez ministrów oraz stypendiów finansowanych z funduszy unij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rodzajów jedna osoba może być wykazana więcej niż jeden raz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cluding foreigners; </w:t>
      </w:r>
      <w:r>
        <w:rPr>
          <w:lang w:val="en-US"/>
        </w:rPr>
        <w:t>since the 2010/11 academic year excluding scholarships granted by ministers and scholarships financed from European found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the division by type of scholarships one person may be included more than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136).</w:t>
      </w:r>
      <w:r>
        <w:rPr/>
        <w:tab/>
        <w:t>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5"/>
        <w:gridCol w:w="484"/>
        <w:gridCol w:w="485"/>
        <w:gridCol w:w="484"/>
        <w:gridCol w:w="484"/>
        <w:gridCol w:w="485"/>
        <w:gridCol w:w="484"/>
        <w:gridCol w:w="485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/>
              </w:rPr>
            </w:pPr>
            <w:r>
              <w:rPr>
                <w:rFonts w:cs="Arial" w:ascii="Arial" w:hAnsi="Arial"/>
                <w:i w:val="false"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Pomieszczenia szk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1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8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4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77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7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9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73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Classroo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4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4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3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7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5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328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977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35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088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962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254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1294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20160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13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62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4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47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5176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5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25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537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13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56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9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3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3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9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83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5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2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51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9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2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3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5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3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40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5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8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3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2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6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4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3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1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6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4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2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3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6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szkół realizujących jednocześnie program szkoły podstaw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roku szkolnym 2013/14 dane szacowane przez Ministerstwo Edukacji Narodowej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Concerns schools simultaneously conducting the primary school programme. </w:t>
      </w:r>
      <w:r>
        <w:rPr>
          <w:rFonts w:cs="Times New Roman" w:ascii="Times New Roman" w:hAnsi="Times New Roman"/>
        </w:rPr>
        <w:t>b</w:t>
      </w:r>
      <w:r>
        <w:rPr/>
        <w:t xml:space="preserve"> In the 2013/14 school year data estimated by the Ministry of National Education.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137).</w:t>
      </w:r>
      <w:r>
        <w:rPr/>
        <w:tab/>
        <w:t>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LOWER  SECOND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4"/>
        <w:gridCol w:w="485"/>
        <w:gridCol w:w="484"/>
        <w:gridCol w:w="484"/>
        <w:gridCol w:w="484"/>
        <w:gridCol w:w="485"/>
        <w:gridCol w:w="484"/>
        <w:gridCol w:w="484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/>
              </w:rPr>
            </w:pPr>
            <w:r>
              <w:rPr>
                <w:i w:val="false"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Pomieszczenia szk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7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9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4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47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6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0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Classroom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9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6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1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950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227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3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617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017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0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5185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965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3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495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09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42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8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8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9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4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6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3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9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47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78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8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8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6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43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44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9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54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88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6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4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6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8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0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9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13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5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87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8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3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1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54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8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a pod</w:t>
        <w:softHyphen/>
        <w:t xml:space="preserve">budowie programowej VI klasy szkoły podstaw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roku szkolnym 2013/14 dane szacowane przez Ministerstwo Edukacji Narodowej.</w:t>
      </w:r>
    </w:p>
    <w:p>
      <w:pPr>
        <w:pStyle w:val="Notkapol"/>
        <w:rPr>
          <w:lang w:val="en-US"/>
        </w:rPr>
      </w:pPr>
      <w:r>
        <w:rPr>
          <w:lang w:val="en-US"/>
        </w:rPr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Based on 6th grade primary school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 the 2013/14 school year data estimated by the Ministry of National Education.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 xml:space="preserve">Tabl. 16 (138). </w:t>
        <w:tab/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4"/>
        <w:gridCol w:w="1064"/>
        <w:gridCol w:w="1560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69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8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6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7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8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4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6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rFonts w:ascii="Arial" w:hAnsi="Arial" w:cs="Arial"/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rFonts w:ascii="Arial" w:hAnsi="Arial" w:cs="Arial"/>
          <w:b w:val="false"/>
          <w:b w:val="false"/>
          <w:sz w:val="12"/>
          <w:szCs w:val="12"/>
          <w:lang w:val="en-US"/>
        </w:rPr>
      </w:pPr>
      <w:r>
        <w:rPr>
          <w:rFonts w:cs="Arial" w:ascii="Arial" w:hAnsi="Arial"/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7 (139).</w:t>
      </w:r>
      <w:r>
        <w:rPr/>
        <w:tab/>
        <w:t xml:space="preserve">UCZNIOWIE  I  ABSOLWENCI  ZASADNICZYCH  SZKÓŁ  zawodowych  DLA  MŁODZIEŻY  </w:t>
        <w:br/>
        <w:t>(</w:t>
      </w:r>
      <w:r>
        <w:rPr>
          <w:caps w:val="false"/>
          <w:smallCaps w:val="false"/>
        </w:rPr>
        <w:t xml:space="preserve">bez  szkół  specjalnych)  </w:t>
      </w:r>
      <w:r>
        <w:rPr/>
        <w:t>WEDŁUG  GRUP  KIERUNKÓW  KSZTAŁCENIA</w:t>
      </w:r>
    </w:p>
    <w:p>
      <w:pPr>
        <w:pStyle w:val="Tyttabang"/>
        <w:rPr/>
      </w:pPr>
      <w:r>
        <w:rPr/>
        <w:t xml:space="preserve">STUDENTS  AND  GRADUATES  OF  BASIC  VOCATIONAL  SCHOOLS  FOR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GRUPY  KIERUNKÓW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absolwenci</w:t>
            </w:r>
            <w:r>
              <w:rPr/>
              <w:t xml:space="preserve">     </w:t>
            </w:r>
            <w:r>
              <w:rPr>
                <w:lang w:val="pl-PL"/>
              </w:rPr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6"/>
                <w:lang w:val="pl-PL"/>
              </w:rPr>
            </w:pPr>
            <w:r>
              <w:rPr>
                <w:b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bookmarkStart w:id="29" w:name="OLE_LINK44"/>
            <w:bookmarkEnd w:id="29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ersonal ser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Zgodnie z Międzynarodową Standardową Klasyfikacją Edukacji (ISCED’97)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ccording to the International Standard Classification of Education (ISCED’97)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Notkapol"/>
        <w:ind w:hanging="0"/>
        <w:rPr>
          <w:b/>
          <w:b/>
        </w:rPr>
      </w:pPr>
      <w:r>
        <w:rPr>
          <w:b/>
        </w:rPr>
      </w:r>
    </w:p>
    <w:p>
      <w:pPr>
        <w:pStyle w:val="Tyttabpol"/>
        <w:rPr/>
      </w:pPr>
      <w:r>
        <w:rPr>
          <w:b w:val="false"/>
          <w:lang w:val="en-US"/>
        </w:rPr>
        <w:t>Tabl. 18 (140).</w:t>
      </w:r>
      <w:r>
        <w:rPr>
          <w:lang w:val="en-US"/>
        </w:rPr>
        <w:tab/>
      </w:r>
      <w:r>
        <w:rPr/>
        <w:t>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3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2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41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29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81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65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02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0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70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3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3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60" w:after="0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9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89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uzupełniającymi liceami ogólnokształcącymi; patrz uwagi ogólne, ust. 8 na str. 192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supplementary general secondary schools; </w:t>
      </w:r>
      <w:r>
        <w:rPr/>
        <w:t>see general notes, item 8 on page 192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pl-PL"/>
        </w:rPr>
        <w:t>S o u r c e: Data o</w:t>
      </w:r>
      <w:r>
        <w:rPr/>
        <w:t>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141).</w:t>
      </w:r>
      <w:r>
        <w:rPr/>
        <w:tab/>
        <w:t>LICEA  PROFILOWAN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SPECIALIZED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90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School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lasa 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8 na str. 192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</w:t>
      </w:r>
      <w:r>
        <w:rPr/>
        <w:t>ee general notes, item 8 on page 192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en-US"/>
        </w:rPr>
        <w:t>S o u r c e: Data o</w:t>
      </w:r>
      <w:r>
        <w:rPr/>
        <w:t>f the Ministry of National Education.</w:t>
      </w:r>
    </w:p>
    <w:p>
      <w:pPr>
        <w:pStyle w:val="Tyttabpol"/>
        <w:rPr/>
      </w:pPr>
      <w:r>
        <w:rPr>
          <w:b w:val="false"/>
        </w:rPr>
        <w:t>Tabl. 20 (142).</w:t>
        <w:tab/>
      </w:r>
      <w:r>
        <w:rPr/>
        <w:t>TECHNIKA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>a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454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6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8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4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5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technikami uzupełniającymi; patrz uwagi ogólne, ust. 8 na str. 192. 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supplementary technical secondary schools; see general notes, item 8 on page 192</w:t>
      </w:r>
      <w:r>
        <w:rPr>
          <w:lang w:val="en-US"/>
        </w:rPr>
        <w:t>.</w:t>
      </w:r>
      <w:r>
        <w:rPr/>
        <w:t xml:space="preserve">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21 (143).</w:t>
      </w:r>
      <w:r>
        <w:rPr/>
        <w:tab/>
        <w:t>UCZNIOWIE  i  ABSOLWENCI  TECHNI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GRUP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GRUPY  KIERUNKÓW 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3/1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bookmarkStart w:id="30" w:name="OLE_LINK72"/>
            <w:bookmarkStart w:id="31" w:name="OLE_LINK67"/>
            <w:bookmarkStart w:id="32" w:name="OLE_LINK56"/>
            <w:bookmarkStart w:id="33" w:name="OLE_LINK55"/>
            <w:bookmarkStart w:id="34" w:name="OLE_LINK43"/>
            <w:bookmarkEnd w:id="30"/>
            <w:bookmarkEnd w:id="31"/>
            <w:bookmarkEnd w:id="32"/>
            <w:bookmarkEnd w:id="33"/>
            <w:bookmarkEnd w:id="34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5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9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 xml:space="preserve">Fiz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vertAlign w:val="superscript"/>
              </w:rPr>
            </w:pPr>
            <w:r>
              <w:rPr/>
              <w:t xml:space="preserve">Physical science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Informa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Computing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Inżynieryjno-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Veterinary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nvironmental protection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technikami uzupełniającymi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Zgodnie z Międzynarodową Standardową Klasyfikacją Edukacji (ISCED’97). </w:t>
      </w:r>
      <w:r>
        <w:rPr>
          <w:rFonts w:cs="Times New Roman" w:ascii="Times New Roman" w:hAnsi="Times New Roman"/>
          <w:i/>
        </w:rPr>
        <w:t xml:space="preserve">c </w:t>
      </w:r>
      <w:r>
        <w:rPr/>
        <w:t>Między innymi: fizyka, chemia, geologia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supplementary technical secondary school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According to the International Standard Classification of Education (ISCED’97). </w:t>
        <w:br/>
      </w:r>
      <w:r>
        <w:rPr>
          <w:rFonts w:cs="Times New Roman" w:ascii="Times New Roman" w:hAnsi="Times New Roman"/>
        </w:rPr>
        <w:t>c</w:t>
      </w:r>
      <w:r>
        <w:rPr/>
        <w:t xml:space="preserve">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144).</w:t>
      </w:r>
      <w:r>
        <w:rPr/>
        <w:tab/>
        <w:t>UCZNIOWIE  i  ABSOLWENCI  OGÓLNOKSZTAŁCĄCYCH  SZKóŁ  ARTYSTYCZN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  <w:br/>
        <w:t xml:space="preserve">DLA  MŁODZIEŻY  WEDŁUG  GRUP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lang w:val="en-BS"/>
        </w:rPr>
        <w:t xml:space="preserve">  </w:t>
      </w:r>
      <w:r>
        <w:rPr/>
        <w:t xml:space="preserve">FOR  YOUTH  BY  FIELDS  </w:t>
        <w:br/>
        <w:t xml:space="preserve">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 xml:space="preserve">GRUPY  KIERUNKÓW  </w:t>
              <w:br/>
              <w:t xml:space="preserve">KSZTAŁCEN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3/1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/0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0/1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/13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vertAlign w:val="superscript"/>
              </w:rPr>
            </w:pPr>
            <w:r>
              <w:rPr>
                <w:b/>
              </w:rPr>
              <w:t>2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usiness and administration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 xml:space="preserve">b </w:t>
      </w:r>
      <w:r>
        <w:rPr/>
        <w:t>Zgodnie z Międzynarodową Standardową Klasyfikacją Edukacji (ISCED’97)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Leading do professional certification</w:t>
      </w:r>
      <w:r>
        <w:rPr>
          <w:i w:val="false"/>
        </w:rPr>
        <w:t>.</w:t>
      </w:r>
      <w:r>
        <w:rPr>
          <w:rFonts w:cs="Times New Roman" w:ascii="Times New Roman" w:hAnsi="Times New Roman"/>
        </w:rPr>
        <w:t xml:space="preserve"> b </w:t>
      </w:r>
      <w:r>
        <w:rPr/>
        <w:t>According to the International Standard Classification of Education (ISCED’97)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23 (145).</w:t>
        <w:tab/>
      </w:r>
      <w:r>
        <w:rPr/>
        <w:t>szkoły  artystyczne  DLA  DZIECI  I  MŁODZIEŻY</w:t>
      </w:r>
    </w:p>
    <w:p>
      <w:pPr>
        <w:pStyle w:val="Tyttabang"/>
        <w:rPr/>
      </w:pPr>
      <w:r>
        <w:rPr/>
        <w:t>level  art  schools  FOR  CHILDREN  AND  YOuTH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2/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niedające  uprawnień  zawodow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dające  uprawnienia  zawodow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caps w:val="false"/>
                <w:smallCaps w:val="false"/>
              </w:rPr>
              <w:t xml:space="preserve">w  tym  </w:t>
            </w:r>
            <w:r>
              <w:rPr/>
              <w:t>ogólnokształcące  szkoły  artysty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of  which  </w:t>
            </w:r>
            <w:r>
              <w:rPr/>
              <w:t>general  art  schoo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4</w:t>
      </w:r>
      <w:r>
        <w:rPr>
          <w:lang w:val="en-US"/>
        </w:rPr>
        <w:t xml:space="preserve"> </w:t>
      </w:r>
      <w:r>
        <w:rPr>
          <w:b w:val="false"/>
          <w:lang w:val="en-US"/>
        </w:rPr>
        <w:t>(146).</w:t>
        <w:tab/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2/13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 w:ascii="Arial" w:hAnsi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35" w:name="_Hlk115660900"/>
            <w:bookmarkStart w:id="36" w:name="OLE_LINK17"/>
            <w:bookmarkStart w:id="37" w:name="OLE_LINK16"/>
            <w:bookmarkEnd w:id="35"/>
            <w:bookmarkEnd w:id="36"/>
            <w:bookmarkEnd w:id="37"/>
            <w:r>
              <w:rPr/>
              <w:t>Szko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ddzia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0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5 (147).</w:t>
      </w:r>
      <w:r>
        <w:rPr/>
        <w:tab/>
        <w:t>UCZNIOWIE  I  ABSOLWENCI  SZKÓŁ  POLICEALNYCH  (</w:t>
      </w:r>
      <w:r>
        <w:rPr>
          <w:caps w:val="false"/>
          <w:smallCaps w:val="false"/>
        </w:rPr>
        <w:t>bez  szkół  specjalnych</w:t>
      </w:r>
      <w:r>
        <w:rPr/>
        <w:t xml:space="preserve">)  WEDŁUG  GRUP  KIERUNKÓW  KSZTAŁCENIA  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uczniowie</w:t>
            </w:r>
            <w:r>
              <w:rPr>
                <w:lang w:val="en-US"/>
              </w:rPr>
              <w:t xml:space="preserve">     </w:t>
            </w: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absolwenci</w:t>
            </w:r>
            <w:r>
              <w:rPr>
                <w:lang w:val="en-US"/>
              </w:rPr>
              <w:t xml:space="preserve">     </w:t>
            </w:r>
            <w:r>
              <w:rPr/>
              <w:t>graduat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dagog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>
                <w:spacing w:val="-2"/>
              </w:rPr>
              <w:t>Ekonomiczne i administracyj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forma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mput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 xml:space="preserve">Environmental protec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ndardową Klasyfikacją Edukacji (ISCED’97)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ccording to the International Standard Classification of Education (ISCED’97)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26 (148).</w:t>
        <w:tab/>
      </w:r>
      <w:r>
        <w:rPr>
          <w:lang w:val="en-US"/>
        </w:rPr>
        <w:t>szkoły  wyższe</w:t>
      </w:r>
    </w:p>
    <w:p>
      <w:pPr>
        <w:pStyle w:val="Tyttabang"/>
        <w:rPr/>
      </w:pPr>
      <w:r>
        <w:rPr/>
        <w:t>higher  education  institu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uczyciele aka</w:t>
              <w:softHyphen/>
              <w:t>demicc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udenci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</w:t>
              <w:softHyphen/>
              <w:t>wenci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color w:val="000000"/>
              </w:rPr>
            </w:pPr>
            <w:r>
              <w:rPr/>
              <w:t>73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8" w:name="_Hlk83691716"/>
            <w:bookmarkStart w:id="39" w:name="OLE_LINK4"/>
            <w:bookmarkStart w:id="40" w:name="OLE_LINK3"/>
            <w:bookmarkStart w:id="41" w:name="_Hlk83691716"/>
            <w:bookmarkStart w:id="42" w:name="OLE_LINK4"/>
            <w:bookmarkStart w:id="43" w:name="OLE_LINK3"/>
            <w:bookmarkEnd w:id="41"/>
            <w:bookmarkEnd w:id="42"/>
            <w:bookmarkEnd w:id="4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3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bookmarkStart w:id="44" w:name="OLE_LINK46"/>
            <w:bookmarkStart w:id="45" w:name="OLE_LINK41"/>
            <w:r>
              <w:rPr/>
              <w:t>85584</w:t>
            </w:r>
            <w:bookmarkEnd w:id="44"/>
            <w:bookmarkEnd w:id="45"/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46" w:name="OLE_LINK25"/>
            <w:bookmarkStart w:id="47" w:name="_Hlk116108567"/>
            <w:bookmarkStart w:id="48" w:name="OLE_LINK11"/>
            <w:bookmarkStart w:id="49" w:name="OLE_LINK10"/>
            <w:bookmarkStart w:id="50" w:name="OLE_LINK25"/>
            <w:bookmarkStart w:id="51" w:name="_Hlk116108567"/>
            <w:bookmarkStart w:id="52" w:name="OLE_LINK11"/>
            <w:bookmarkStart w:id="53" w:name="OLE_LINK10"/>
            <w:bookmarkEnd w:id="50"/>
            <w:bookmarkEnd w:id="51"/>
            <w:bookmarkEnd w:id="52"/>
            <w:bookmarkEnd w:id="5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2/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105</w:t>
            </w:r>
            <w:r>
              <w:rPr>
                <w:rStyle w:val="LiczbytabZna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6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3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54" w:name="OLE_LINK54"/>
            <w:bookmarkStart w:id="55" w:name="OLE_LINK54"/>
            <w:bookmarkEnd w:id="55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3/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>
                <w:b/>
                <w:b/>
              </w:rPr>
            </w:pPr>
            <w:r>
              <w:rPr>
                <w:b/>
              </w:rPr>
              <w:t>104</w:t>
            </w:r>
            <w:r>
              <w:rPr>
                <w:rStyle w:val="LiczbytabZnak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32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7 na str. 194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typów szkół — z roku akademickiego 2012/13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</w:t>
        <w:br/>
        <w:t>w których wykazano wyłącznie absolwent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Teachers employed full-time in more than one institution have been shown in all workplaces; see general notes, item 17 on page 194. </w:t>
        <w:br/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According to type of school — </w:t>
      </w:r>
      <w:r>
        <w:rPr/>
        <w:t xml:space="preserve">from 2012/13 academic year. </w:t>
      </w:r>
      <w:r>
        <w:rPr>
          <w:rFonts w:cs="Times New Roman" w:ascii="Times New Roman" w:hAnsi="Times New Roman"/>
        </w:rPr>
        <w:t>c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149).</w:t>
      </w:r>
      <w:r>
        <w:rPr/>
        <w:tab/>
        <w:t>FILIE,  ZAMIEJSCOWE  PODSTAWOWE  JEDNOSTKI  ORGANIZACYJNE  ORAZ  ZAMIEJSCOWE  OŚRODKI  DYDAKTYCZNE  SZKÓŁ  WYŻSZYCH  WEDłUG  LOKALIZACJI  w  roku  akademickim  2013/14</w:t>
      </w:r>
    </w:p>
    <w:p>
      <w:pPr>
        <w:pStyle w:val="Tyttabang"/>
        <w:rPr/>
      </w:pPr>
      <w:r>
        <w:rPr>
          <w:spacing w:val="-2"/>
          <w:szCs w:val="14"/>
        </w:rPr>
        <w:t>BranchES  sections,  basic  organizational  units  in  another  location</w:t>
      </w:r>
      <w:r>
        <w:rPr/>
        <w:t xml:space="preserve">  AS  WELL  AS  teaching  centres  in  another  location  OF  higher  education  INSTITUTIONS  in  2013/14  academic  year  BY  place  of  residenc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Filie i </w:t>
            </w:r>
            <w:r>
              <w:rPr>
                <w:spacing w:val="-2"/>
                <w:szCs w:val="14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Bran</w:t>
              <w:softHyphen/>
              <w:t>ches</w:t>
            </w:r>
            <w:r>
              <w:rPr>
                <w:spacing w:val="-2"/>
                <w:szCs w:val="14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amiejscowe ośrodki dydakty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aching centres in another location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udenc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</w:t>
            </w:r>
            <w:r>
              <w:rPr/>
              <w:t>na</w:t>
            </w:r>
            <w:r>
              <w:rPr>
                <w:lang w:val="en-US"/>
              </w:rPr>
              <w:t xml:space="preserve">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na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  <w:cap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>
                <w:b/>
                <w:b/>
              </w:rPr>
            </w:pPr>
            <w:bookmarkStart w:id="56" w:name="OLE_LINK69"/>
            <w:bookmarkStart w:id="57" w:name="OLE_LINK24"/>
            <w:bookmarkEnd w:id="56"/>
            <w:bookmarkEnd w:id="57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okalizacja według województw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/>
            </w:pPr>
            <w:r>
              <w:rPr>
                <w:spacing w:val="-1"/>
              </w:rPr>
              <w:t>residence by voivodships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Dolno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Kujawsko-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ube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Łódz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ł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zowiec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karpac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la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armińsko-mazu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ielk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Zachodnio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 roku akademickiego 2012/13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województwa mazowieckiego doliczeni zostali studenci i absolwenci filii w Dublinie i ośrodka dydaktycznego w Londynie.</w:t>
      </w:r>
    </w:p>
    <w:p>
      <w:pPr>
        <w:pStyle w:val="Notkapol"/>
        <w:rPr/>
      </w:pPr>
      <w:r>
        <w:rPr/>
        <w:t xml:space="preserve">U w a g a. Ponadto na terenie województwa mazowieckiego funkcjonowało 6 filii i zamiejscowych podstawowych jednostek organizacyjnych oraz 3 zamiejscowe ośrodki dydaktyczne (5922 studentów i 1400 absolwentów) uczelni mających siedzibę jednostki macierzystej poza województwem mazowiecki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lso shown in the other tables regarding students and graduates. </w:t>
      </w:r>
      <w:r>
        <w:rPr>
          <w:rFonts w:cs="Times New Roman" w:ascii="Times New Roman" w:hAnsi="Times New Roman"/>
        </w:rPr>
        <w:t>b</w:t>
      </w:r>
      <w:r>
        <w:rPr/>
        <w:t xml:space="preserve"> From 2012/13 academic year. </w:t>
      </w:r>
      <w:r>
        <w:rPr>
          <w:rFonts w:cs="Times New Roman" w:ascii="Times New Roman" w:hAnsi="Times New Roman"/>
        </w:rPr>
        <w:t>c</w:t>
      </w:r>
      <w:r>
        <w:rPr/>
        <w:t xml:space="preserve"> Number of students in mazowieckie voivodship has been increased with students and graduates of branch in Dublin and teaching centre in London.</w:t>
      </w:r>
    </w:p>
    <w:p>
      <w:pPr>
        <w:pStyle w:val="Notkaang"/>
        <w:rPr/>
      </w:pPr>
      <w:r>
        <w:rPr/>
        <w:t>N o t e. Moreover, in Mazowieckie voivodship there were 6 b</w:t>
      </w:r>
      <w:r>
        <w:rPr>
          <w:spacing w:val="-2"/>
          <w:szCs w:val="14"/>
        </w:rPr>
        <w:t>ranch sections and basic organizational units in another location</w:t>
      </w:r>
      <w:r>
        <w:rPr/>
        <w:t xml:space="preserve"> as well as 3 teaching centres in another location (5922 students and 1400 graduates) which headquarters were located outside the territory of Mazowieckie voivodship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150).</w:t>
        <w:tab/>
      </w:r>
      <w:r>
        <w:rPr/>
        <w:t>studenci  szkół  wyższych  według  FORM  studiów  i  typów  szkół</w:t>
      </w:r>
    </w:p>
    <w:p>
      <w:pPr>
        <w:pStyle w:val="Tyttabang"/>
        <w:rPr/>
      </w:pPr>
      <w:r>
        <w:rPr/>
        <w:t xml:space="preserve">STUDENTS  OF  HIGHER  EDUCATION  INSTITUTIONS  BY  STUDY  FORMS  AND  TYPE  </w:t>
        <w:br/>
        <w:t>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113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537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841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2/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58" w:name="OLE_LINK66"/>
            <w:r>
              <w:rPr/>
              <w:t>302656</w:t>
            </w:r>
            <w:bookmarkEnd w:id="58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59" w:name="OLE_LINK70"/>
            <w:bookmarkStart w:id="60" w:name="OLE_LINK47"/>
            <w:bookmarkStart w:id="61" w:name="OLE_LINK50"/>
            <w:bookmarkStart w:id="62" w:name="OLE_LINK70"/>
            <w:bookmarkStart w:id="63" w:name="OLE_LINK47"/>
            <w:bookmarkStart w:id="64" w:name="OLE_LINK50"/>
            <w:bookmarkEnd w:id="62"/>
            <w:bookmarkEnd w:id="63"/>
            <w:bookmarkEnd w:id="64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13/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2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6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0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2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highlight w:val="cyan"/>
                <w:lang w:val="pl-PL"/>
              </w:rPr>
            </w:pPr>
            <w:r>
              <w:rPr>
                <w:lang w:val="pl-PL"/>
              </w:rPr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>
                <w:lang w:val="pl-PL"/>
              </w:rPr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day study system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evening, weekend and extramural study system. 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29 (151).</w:t>
        <w:tab/>
      </w:r>
      <w:r>
        <w:rPr/>
        <w:t>absolwenci  szkół  wyższych  według  FORM  studiów  i  typów  szkół</w:t>
      </w:r>
    </w:p>
    <w:p>
      <w:pPr>
        <w:pStyle w:val="Tyttabang"/>
        <w:rPr/>
      </w:pPr>
      <w:r>
        <w:rPr/>
        <w:t>GRADUATES  OF  HIGHER  EDUCATION  INSTITUTIONS  BY  STUDY  FORMS  AND  TYPE  OF  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65" w:name="OLE_LINK49"/>
            <w:r>
              <w:rPr/>
              <w:t>50345</w:t>
            </w:r>
            <w:bookmarkEnd w:id="65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66" w:name="OLE_LINK71"/>
            <w:bookmarkStart w:id="67" w:name="OLE_LINK48"/>
            <w:bookmarkStart w:id="68" w:name="OLE_LINK71"/>
            <w:bookmarkStart w:id="69" w:name="OLE_LINK48"/>
            <w:bookmarkEnd w:id="68"/>
            <w:bookmarkEnd w:id="69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2/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highlight w:val="cyan"/>
              </w:rPr>
            </w:pPr>
            <w:r>
              <w:rPr/>
              <w:t xml:space="preserve">Medical </w:t>
            </w: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, b</w:t>
      </w:r>
      <w:r>
        <w:rPr/>
        <w:t xml:space="preserve"> Data 2005/06 academic year concern: </w:t>
      </w:r>
      <w:r>
        <w:rPr>
          <w:rFonts w:cs="Times New Roman" w:ascii="Times New Roman" w:hAnsi="Times New Roman"/>
        </w:rPr>
        <w:t>a</w:t>
      </w:r>
      <w:r>
        <w:rPr/>
        <w:t xml:space="preserve"> — day study system, </w:t>
      </w:r>
      <w:r>
        <w:rPr>
          <w:rFonts w:cs="Times New Roman" w:ascii="Times New Roman" w:hAnsi="Times New Roman"/>
        </w:rPr>
        <w:t>b</w:t>
      </w:r>
      <w:r>
        <w:rPr/>
        <w:t xml:space="preserve"> — evening, weekend and extramural study system. 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30 (152). </w:t>
        <w:tab/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3/1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3/1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    </w:t>
            </w:r>
            <w:r>
              <w:rPr>
                <w:rStyle w:val="GowkaangZnak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kobiety     </w:t>
            </w:r>
            <w:r>
              <w:rPr>
                <w:rStyle w:val="GowkaangZnak"/>
              </w:rPr>
              <w:t>of which female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GB"/>
              </w:rPr>
            </w:pPr>
            <w:bookmarkStart w:id="70" w:name="OLE_LINK68"/>
            <w:bookmarkStart w:id="71" w:name="OLE_LINK53"/>
            <w:bookmarkEnd w:id="70"/>
            <w:bookmarkEnd w:id="71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3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6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8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9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0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Arial" w:hAnsi="Arial" w:cs="Arial"/>
              </w:rPr>
            </w:pPr>
            <w:r>
              <w:rPr/>
              <w:t>24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7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43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Doc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Style w:val="LiczbytabnotkaZnak"/>
              </w:rPr>
              <w:t>2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diunk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7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vertAlign w:val="superscript"/>
              </w:rPr>
            </w:pPr>
            <w:r>
              <w:rPr/>
              <w:t>50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syst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ozostal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9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6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8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7 na str. 194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zawod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Teachers employed full-time in more than one institution have been shown in all workplaces; see general notes, item 17 on page 194.</w:t>
        <w:br/>
      </w:r>
      <w:r>
        <w:rPr>
          <w:rFonts w:cs="Times New Roman" w:ascii="Times New Roman" w:hAnsi="Times New Roman"/>
        </w:rPr>
        <w:t xml:space="preserve">b </w:t>
      </w:r>
      <w:r>
        <w:rPr/>
        <w:t xml:space="preserve">Excluding higher vocational schools. </w:t>
      </w:r>
      <w:r>
        <w:rPr>
          <w:rFonts w:cs="Times New Roman" w:ascii="Times New Roman" w:hAnsi="Times New Roman"/>
        </w:rPr>
        <w:t>c</w:t>
      </w:r>
      <w:r>
        <w:rPr/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31 (153).</w:t>
        <w:tab/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—  studenci  i  absolwenci  według  FORM  STUDIÓW  I  typów  szkół</w:t>
      </w:r>
    </w:p>
    <w:p>
      <w:pPr>
        <w:pStyle w:val="Tyttabang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—  STUDENTS  AND  GRADUATES  BY  STUDY  FORMS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8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i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Graduates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2/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3/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1845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>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6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6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>
                <w:lang w:val="en-US"/>
              </w:rPr>
            </w:pPr>
            <w:bookmarkStart w:id="72" w:name="OLE_LINK51"/>
            <w:bookmarkStart w:id="73" w:name="OLE_LINK15"/>
            <w:bookmarkStart w:id="74" w:name="OLE_LINK12"/>
            <w:bookmarkStart w:id="75" w:name="OLE_LINK9"/>
            <w:bookmarkStart w:id="76" w:name="OLE_LINK8"/>
            <w:bookmarkEnd w:id="72"/>
            <w:bookmarkEnd w:id="73"/>
            <w:bookmarkEnd w:id="74"/>
            <w:bookmarkEnd w:id="75"/>
            <w:bookmarkEnd w:id="76"/>
            <w:r>
              <w:rPr>
                <w:lang w:val="en-US"/>
              </w:rPr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form studiów i typów szkół — z roku akademickiego 2012/13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study forms and type of school — from 2012/13 </w:t>
      </w:r>
      <w:r>
        <w:rPr/>
        <w:t>academic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2 (154).</w:t>
        <w:tab/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2/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3/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2/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2/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3/14</w:t>
            </w:r>
          </w:p>
        </w:tc>
      </w:tr>
      <w:tr>
        <w:trPr>
          <w:trHeight w:val="6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doctoral studies</w:t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466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7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 tym kobiety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0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8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82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6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39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0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2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8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1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5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5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7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0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ekono</w:t>
              <w:softHyphen/>
              <w:t>miczne</w:t>
              <w:tab/>
              <w:t xml:space="preserve"> 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85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9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pedago</w:t>
              <w:softHyphen/>
              <w:t>giczne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9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3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acher education school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Med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Phys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60" w:after="0"/>
              <w:rPr/>
            </w:pPr>
            <w:r>
              <w:rPr/>
              <w:t>Wyższe szkoły arty</w:t>
              <w:softHyphen/>
              <w:t>st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heolog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74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0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1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Centrum Medyczne Kształcenia Podyplomow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22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3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4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8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89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0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Instytuty naukowo-badawcze; placówki naukowe PAN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3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9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6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Research institutes; scientific units of the Polish Academy of Scienc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60" w:after="0"/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Dla studiów trwających: do 1 roku — stan w dniu rozpoczęcia zajęć, 1 rok i dłużej — stan w dniu 31 X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For studies lasting: up to 1 year — as of beginning of the academic year, 1 year and longer — as of 31 XII.</w:t>
      </w:r>
      <w:r>
        <w:br w:type="page"/>
      </w:r>
    </w:p>
    <w:p>
      <w:pPr>
        <w:pStyle w:val="Tyttabpol"/>
        <w:rPr/>
      </w:pPr>
      <w:bookmarkStart w:id="77" w:name="OLE_LINK19"/>
      <w:bookmarkStart w:id="78" w:name="OLE_LINK18"/>
      <w:bookmarkEnd w:id="77"/>
      <w:bookmarkEnd w:id="78"/>
      <w:r>
        <w:rPr>
          <w:b w:val="false"/>
        </w:rPr>
        <w:t>TABL. 33 (155).</w:t>
      </w:r>
      <w:r>
        <w:rPr/>
        <w:tab/>
        <w:t xml:space="preserve">STUDIA  PODYPLOMOWE  WEDŁUG  GRUP  KIERUNKÓW  KSZTAŁCENIA  </w:t>
      </w:r>
    </w:p>
    <w:p>
      <w:pPr>
        <w:pStyle w:val="Tyttabang"/>
        <w:rPr/>
      </w:pPr>
      <w:r>
        <w:rPr/>
        <w:t xml:space="preserve">POSTGRADUATE  STUDIES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3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46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edagog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85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Humanist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Humanit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>
                <w:spacing w:val="-2"/>
              </w:rPr>
              <w:t>Ekonomiczne i administrac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ra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Law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>
                <w:lang w:val="en-US"/>
              </w:rPr>
              <w:t>Biologi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Life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Fiz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hysical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Matematyczne i sta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Informa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Comput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6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1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6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 xml:space="preserve">Environmental protec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8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ndardową Klasyfikacją Edukacji (ISCED’97)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la studiów trwających: do 1 roku — stan w dniu rozpoczęcia zajęć, 1 rok i dłużej — stan 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teologią. </w:t>
      </w:r>
      <w:r>
        <w:rPr>
          <w:rFonts w:cs="Times New Roman" w:ascii="Times New Roman" w:hAnsi="Times New Roman"/>
          <w:i/>
        </w:rPr>
        <w:t xml:space="preserve">d, e </w:t>
      </w:r>
      <w:r>
        <w:rPr/>
        <w:t xml:space="preserve">Między innymi: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biologia (w tym specjalności: botanika, biochemia, toksykologia, genetyka, zoologia) i ochrona środowiska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astronomia, fizyka, chemia, geologia, geografia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the International Standard Classification of Education (ISCED’97)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For studies lasting: up to 1 year — as of </w:t>
      </w:r>
      <w:r>
        <w:rPr/>
        <w:t xml:space="preserve">beginning of the academic year, 1 year and longer — as of 31 XII. c Including theology. </w:t>
      </w:r>
      <w:r>
        <w:rPr>
          <w:rFonts w:cs="Times New Roman" w:ascii="Times New Roman" w:hAnsi="Times New Roman"/>
        </w:rPr>
        <w:t>d, e</w:t>
      </w:r>
      <w:r>
        <w:rPr/>
        <w:t xml:space="preserve"> Among others: </w:t>
      </w:r>
      <w:r>
        <w:rPr>
          <w:rFonts w:cs="Times New Roman" w:ascii="Times New Roman" w:hAnsi="Times New Roman"/>
        </w:rPr>
        <w:t>d</w:t>
      </w:r>
      <w:r>
        <w:rPr/>
        <w:t xml:space="preserve"> — biology (of which specialities: botany, biochemistry, toxicology, genetics, zoology) and environmental science, </w:t>
      </w:r>
      <w:r>
        <w:rPr>
          <w:rFonts w:cs="Times New Roman" w:ascii="Times New Roman" w:hAnsi="Times New Roman"/>
        </w:rPr>
        <w:t>e</w:t>
      </w:r>
      <w:r>
        <w:rPr/>
        <w:t xml:space="preserve"> — astronomy, physics, chemistry, geology, geography.</w:t>
      </w:r>
      <w:r>
        <w:br w:type="page"/>
      </w:r>
    </w:p>
    <w:p>
      <w:pPr>
        <w:pStyle w:val="Tyttabpol"/>
        <w:rPr>
          <w:caps w:val="false"/>
          <w:smallCaps w:val="false"/>
        </w:rPr>
      </w:pPr>
      <w:bookmarkStart w:id="79" w:name="OLE_LINK19"/>
      <w:bookmarkStart w:id="80" w:name="OLE_LINK18"/>
      <w:bookmarkEnd w:id="79"/>
      <w:bookmarkEnd w:id="80"/>
      <w:r>
        <w:rPr>
          <w:b w:val="false"/>
        </w:rPr>
        <w:t xml:space="preserve">Tabl. 34 (156). </w:t>
        <w:tab/>
      </w:r>
      <w:r>
        <w:rPr/>
        <w:t>SzkoŁY  DLA  DOROSŁYCH</w:t>
      </w:r>
    </w:p>
    <w:p>
      <w:pPr>
        <w:pStyle w:val="Tyttabang"/>
        <w:rPr/>
      </w:pPr>
      <w:r>
        <w:rPr/>
        <w:t xml:space="preserve">SCHOOLS  FOR  AD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Uczniowie</w:t>
            </w:r>
            <w:r>
              <w:rPr>
                <w:lang w:val="pl-PL"/>
              </w:rPr>
              <w:t xml:space="preserve">     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/>
              <w:t xml:space="preserve">     </w:t>
            </w: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vertAlign w:val="superscript"/>
              </w:rPr>
            </w:pPr>
            <w:r>
              <w:rPr/>
              <w:t>Szkoły podstawow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im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bookmarkStart w:id="81" w:name="OLE_LINK73"/>
            <w:bookmarkEnd w:id="81"/>
            <w:r>
              <w:rPr>
                <w:lang w:val="en-US"/>
              </w:rPr>
              <w:t>Gimnazj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 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1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631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Licea profilowane</w:t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2/1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5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 xml:space="preserve">b — </w:t>
      </w:r>
      <w:r>
        <w:rPr/>
        <w:t>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supplementary general secondary schools, </w:t>
      </w:r>
      <w:r>
        <w:rPr>
          <w:rFonts w:cs="Times New Roman" w:ascii="Times New Roman" w:hAnsi="Times New Roman"/>
        </w:rPr>
        <w:t xml:space="preserve">b —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35 (157).</w:t>
        <w:tab/>
      </w:r>
      <w:r>
        <w:rPr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pl-PL"/>
        </w:rPr>
      </w:pPr>
      <w:r>
        <w:rPr>
          <w:lang w:val="pl-PL"/>
        </w:rPr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0" w:after="0"/>
              <w:rPr/>
            </w:pPr>
            <w:r>
              <w:rPr/>
              <w:t>Punkty przedszkolne</w:t>
              <w:tab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e-primary point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5 (157).</w:t>
        <w:tab/>
      </w:r>
      <w:r>
        <w:rPr/>
        <w:t>Wychowanie  Przedszko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e-PRIMARY  educa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2" w:name="OLE_LINK64"/>
            <w:bookmarkStart w:id="83" w:name="OLE_LINK63"/>
            <w:bookmarkEnd w:id="82"/>
            <w:bookmarkEnd w:id="83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/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11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8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47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4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5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7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8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872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0113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0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6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6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46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9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7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51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8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8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3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9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85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4" w:name="OLE_LINK23"/>
            <w:bookmarkEnd w:id="84"/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2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5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153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65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5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460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0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8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9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0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9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8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3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6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1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3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7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8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1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4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9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5" w:name="OLE_LINK38"/>
            <w:bookmarkEnd w:id="85"/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6" w:name="_Hlk87419457"/>
            <w:bookmarkStart w:id="87" w:name="OLE_LINK7"/>
            <w:bookmarkStart w:id="88" w:name="OLE_LINK6"/>
            <w:bookmarkEnd w:id="86"/>
            <w:bookmarkEnd w:id="87"/>
            <w:bookmarkEnd w:id="88"/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000 dzieci w 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ascii="Arial" w:hAnsi="Arial" w:cs="Arial"/>
              </w:rPr>
            </w:pPr>
            <w:r>
              <w:rPr/>
              <w:t>4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3—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 przedszkol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00 miejsc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100 pla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roku szkolnym 2013/14 łącznie z dziećmi przebywającymi przez cały rok szkolny w placówkach wykonujących działalność leczniczą.</w:t>
      </w:r>
    </w:p>
    <w:p>
      <w:pPr>
        <w:pStyle w:val="Notkapol"/>
        <w:rPr/>
      </w:pPr>
      <w:r>
        <w:rPr/>
        <w:t>U w a g a. W latach szkolnych 2010/11 i 2012/13 bez wychowania przedszkolnego w placówkach wykonujących działalność leczniczą, z których w roku szkolnym 2005/06 nie były uwzględniane wyłącznie dzieci w podziale według wieku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In 2013/14 school year including the children attending for all school year in the units performing health care activities.</w:t>
      </w:r>
    </w:p>
    <w:p>
      <w:pPr>
        <w:pStyle w:val="Notkaang"/>
        <w:rPr/>
      </w:pPr>
      <w:r>
        <w:rPr/>
        <w:t>N o t e. In  the 2010/11 and 2012/13 school year excluding pre-primary education in the units performing health care activities, in the 2005/06 school year excluded only in position pertaining to children by age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caps/>
        <w:sz w:val="14"/>
      </w:rPr>
    </w:pPr>
    <w:r>
      <w:rPr>
        <w:rFonts w:cs="Arial Narrow" w:ascii="Arial Narrow" w:hAnsi="Arial Narrow"/>
        <w:caps/>
        <w:sz w:val="14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US" w:eastAsia="en-US"/>
      </w:rPr>
    </w:pPr>
    <w:r>
      <w:rPr>
        <w:rFonts w:cs="Arial" w:ascii="Arial" w:hAnsi="Arial"/>
        <w:caps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GB"/>
      </w:rPr>
    </w:pPr>
    <w:r>
      <w:rPr>
        <w:rFonts w:cs="Arial" w:ascii="Arial" w:hAnsi="Arial"/>
        <w:caps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1-12-14T14:05:00Z</cp:lastPrinted>
  <dcterms:modified xsi:type="dcterms:W3CDTF">2014-12-19T09:00:00Z</dcterms:modified>
  <cp:revision>51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