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tabs>
          <w:tab w:val="clear" w:pos="709"/>
          <w:tab w:val="left" w:pos="4536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Kultur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  <w:lang w:val="en-US"/>
        </w:rPr>
        <w:t>Culture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 (174).</w:t>
        <w:tab/>
      </w:r>
      <w:r>
        <w:rPr/>
        <w:t>książki  i  broszury  wydane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books  and  pamphlets  published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420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wnictwa nau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cientific publications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ręczniki dla szkół wyż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iversity textbooks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wnictwa zawod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ofessional publications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ręczniki szko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 textbooks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wnictwa popular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pular scienc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teratura pięk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elles-lettres</w:t>
            </w:r>
          </w:p>
        </w:tc>
      </w:tr>
      <w:tr>
        <w:trPr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la dzieci </w:t>
              <w:br/>
              <w:t>i młodzież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for children and youth </w:t>
            </w:r>
          </w:p>
        </w:tc>
      </w:tr>
      <w:tr>
        <w:trPr>
          <w:trHeight w:val="160" w:hRule="exac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Tytuły</w:t>
              <w:tab/>
            </w:r>
          </w:p>
          <w:p>
            <w:pPr>
              <w:pStyle w:val="Boczek1ang"/>
              <w:rPr/>
            </w:pPr>
            <w:r>
              <w:rPr/>
              <w:t>Title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200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4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2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/>
            </w:pPr>
            <w:r>
              <w:rPr/>
              <w:t>201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01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9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4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120"/>
              <w:rPr>
                <w:b/>
                <w:b/>
              </w:rPr>
            </w:pPr>
            <w:r>
              <w:rPr>
                <w:b/>
              </w:rPr>
              <w:t>1283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120"/>
              <w:rPr>
                <w:b/>
                <w:b/>
              </w:rPr>
            </w:pPr>
            <w:r>
              <w:rPr>
                <w:b/>
              </w:rPr>
              <w:t>40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120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120"/>
              <w:rPr>
                <w:b/>
                <w:b/>
              </w:rPr>
            </w:pPr>
            <w:r>
              <w:rPr>
                <w:b/>
              </w:rPr>
              <w:t>84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120"/>
              <w:rPr>
                <w:b/>
                <w:b/>
              </w:rPr>
            </w:pPr>
            <w:r>
              <w:rPr>
                <w:b/>
              </w:rPr>
              <w:t>8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120"/>
              <w:rPr>
                <w:b/>
                <w:b/>
              </w:rPr>
            </w:pPr>
            <w:r>
              <w:rPr>
                <w:b/>
              </w:rPr>
              <w:t>307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120"/>
              <w:rPr>
                <w:b/>
                <w:b/>
              </w:rPr>
            </w:pPr>
            <w:r>
              <w:rPr>
                <w:b/>
              </w:rPr>
              <w:t>23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120"/>
              <w:rPr>
                <w:b/>
                <w:b/>
              </w:rPr>
            </w:pPr>
            <w:r>
              <w:rPr>
                <w:b/>
              </w:rPr>
              <w:t>1078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 xml:space="preserve">Nakład w tys. egz. </w:t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umber of copies in thous.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892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1,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6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lang w:val="en-US" w:eastAsia="en-US"/>
              </w:rPr>
              <w:t>1913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58,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516,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17,8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514,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0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60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43,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1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676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314,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lang w:val="en-US" w:eastAsia="en-US"/>
              </w:rPr>
              <w:t>4409</w:t>
            </w:r>
            <w:r>
              <w:rPr/>
              <w:t>,4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  <w:lang w:val="en-US"/>
              </w:rPr>
              <w:t>201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877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7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6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43,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47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32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083,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20,5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rPr/>
      </w:pPr>
      <w:r>
        <w:rPr/>
        <w:t>Ź r ó d ł o: dane Bibliotek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ublished place. </w:t>
      </w:r>
    </w:p>
    <w:p>
      <w:pPr>
        <w:pStyle w:val="Notkaang"/>
        <w:rPr/>
      </w:pPr>
      <w:r>
        <w:rPr>
          <w:lang w:val="en-US"/>
        </w:rPr>
        <w:t xml:space="preserve">S o u r c </w:t>
      </w:r>
      <w:r>
        <w:rPr/>
        <w:t>e: data of the National Library.</w:t>
      </w:r>
    </w:p>
    <w:p>
      <w:pPr>
        <w:pStyle w:val="Tyttabpol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2</w:t>
      </w:r>
      <w:r>
        <w:rPr/>
        <w:t xml:space="preserve"> </w:t>
      </w:r>
      <w:r>
        <w:rPr>
          <w:b w:val="false"/>
        </w:rPr>
        <w:t>(175).</w:t>
        <w:tab/>
      </w:r>
      <w:r>
        <w:rPr/>
        <w:t>Gazety  i  czasopisma  wydane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/>
      </w:pPr>
      <w:r>
        <w:rPr/>
        <w:t xml:space="preserve">newspapers  and  magazines  published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1"/>
        <w:gridCol w:w="671"/>
        <w:gridCol w:w="612"/>
        <w:gridCol w:w="613"/>
        <w:gridCol w:w="612"/>
        <w:gridCol w:w="613"/>
        <w:gridCol w:w="577"/>
        <w:gridCol w:w="577"/>
        <w:gridCol w:w="577"/>
        <w:gridCol w:w="5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>
                <w:szCs w:val="14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kazujące się</w:t>
            </w:r>
            <w:r>
              <w:rPr>
                <w:lang w:val="en-US"/>
              </w:rPr>
              <w:t xml:space="preserve">      </w:t>
            </w:r>
            <w:r>
              <w:rPr>
                <w:rStyle w:val="GowkaangZnak"/>
              </w:rPr>
              <w:t>Published as specified</w:t>
            </w:r>
          </w:p>
        </w:tc>
      </w:tr>
      <w:tr>
        <w:trPr>
          <w:trHeight w:val="362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godn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eekly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miesiąc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onthly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1 raz </w:t>
            </w:r>
            <w:r>
              <w:rPr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once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regular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rregularly </w:t>
            </w:r>
          </w:p>
        </w:tc>
      </w:tr>
      <w:tr>
        <w:trPr>
          <w:trHeight w:val="362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—2 </w:t>
            </w:r>
            <w:r>
              <w:rPr/>
              <w:t>raz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ime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raz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onc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—2 </w:t>
            </w:r>
            <w:r>
              <w:rPr/>
              <w:t>ra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ime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 raz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onc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2 miesią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monthl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kwartal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quarterl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półrocz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alf-</w:t>
              <w:br/>
              <w:t>-yearl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ro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early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Tytuły</w:t>
              <w:tab/>
            </w:r>
          </w:p>
          <w:p>
            <w:pPr>
              <w:pStyle w:val="Boczek1ang"/>
              <w:rPr/>
            </w:pPr>
            <w:r>
              <w:rPr/>
              <w:t>Titl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20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5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8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7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0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31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75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70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39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1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jc w:val="right"/>
              <w:rPr>
                <w:b/>
                <w:b/>
              </w:rPr>
            </w:pPr>
            <w:r>
              <w:rPr>
                <w:b/>
              </w:rPr>
              <w:t>255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jc w:val="right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jc w:val="right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jc w:val="right"/>
              <w:rPr>
                <w:b/>
                <w:b/>
              </w:rPr>
            </w:pPr>
            <w:r>
              <w:rPr>
                <w:b/>
              </w:rPr>
              <w:t>72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jc w:val="right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jc w:val="right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0" w:after="120"/>
              <w:jc w:val="right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 xml:space="preserve">Nakład w tys. egz. </w:t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umber of copies in thous.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20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2277415,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140827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742086,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01026,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247759,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0,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2,5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1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,2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3,9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703463,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743778,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454432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69096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261017,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825,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49,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24,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92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246,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/>
            </w:pPr>
            <w:r>
              <w:rPr/>
              <w:t>20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510896,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633992,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395962,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81382,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235765,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23174,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5941,4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165,9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635,6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22876,9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392351,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567967,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93212,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69436,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20372,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118,0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6383,7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97,6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500,5</w:t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20" w:after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361,4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rPr/>
      </w:pPr>
      <w:r>
        <w:rPr/>
        <w:t>Ź r ó d ł o: dane Bibliotek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ublished place. </w:t>
      </w:r>
    </w:p>
    <w:p>
      <w:pPr>
        <w:pStyle w:val="Notkaang"/>
        <w:rPr>
          <w:b/>
          <w:b/>
        </w:rPr>
      </w:pPr>
      <w:r>
        <w:rPr/>
        <w:t xml:space="preserve">S o u r c e: data of the National Library. </w:t>
      </w:r>
      <w:r>
        <w:br w:type="page"/>
      </w:r>
    </w:p>
    <w:p>
      <w:pPr>
        <w:pStyle w:val="Tyttabpol"/>
        <w:rPr/>
      </w:pPr>
      <w:r>
        <w:rPr>
          <w:b w:val="false"/>
        </w:rPr>
        <w:t>tabl. 3</w:t>
      </w:r>
      <w:r>
        <w:rPr/>
        <w:t xml:space="preserve"> </w:t>
      </w:r>
      <w:r>
        <w:rPr>
          <w:b w:val="false"/>
        </w:rPr>
        <w:t>(176).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</w:t>
      </w:r>
    </w:p>
    <w:p>
      <w:pPr>
        <w:pStyle w:val="Tyttabang"/>
        <w:rPr/>
      </w:pPr>
      <w:r>
        <w:rPr/>
        <w:t>public  libraries  (</w:t>
      </w:r>
      <w:r>
        <w:rPr>
          <w:caps w:val="false"/>
          <w:smallCaps w:val="false"/>
        </w:rPr>
        <w:t>with  branch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rPr/>
            </w:pPr>
            <w:r>
              <w:rPr/>
              <w:t>Biblioteki 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Librarie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 xml:space="preserve">w tym na ws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>
                <w:spacing w:val="-2"/>
              </w:rPr>
            </w:pPr>
            <w:r>
              <w:rPr>
                <w:spacing w:val="-2"/>
              </w:rPr>
              <w:t>Punkty biblioteczne 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Library service point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>
                <w:spacing w:val="-3"/>
              </w:rPr>
            </w:pPr>
            <w:r>
              <w:rPr>
                <w:spacing w:val="-3"/>
              </w:rPr>
              <w:t>Księgozbiór (stan w dniu 31 XII) w tys. wol.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2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32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51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spacing w:val="-2"/>
              </w:rPr>
            </w:pPr>
            <w:r>
              <w:rPr>
                <w:spacing w:val="-2"/>
              </w:rPr>
              <w:t>Collection (as of 31 XII) in thous.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6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2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Czytelni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Borrow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thous.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ypożycze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lang w:val="en-US"/>
              </w:rPr>
              <w:t>Loa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siącach wolum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3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58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in thousand volum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0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27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 xml:space="preserve">na 1 czytelnika w wol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per borrower in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of which in rural areas</w:t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unktami bibliotecznymi, dane za 2013 r. przyporządkowane w podziale na miasta i wieś według siedziby jednostki macierzyst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library service points, data for 2013 </w:t>
      </w:r>
      <w:r>
        <w:rPr>
          <w:lang w:val="en-US"/>
        </w:rPr>
        <w:t>assigned</w:t>
      </w:r>
      <w:r>
        <w:rPr/>
        <w:t xml:space="preserve"> with division into urban areas and rural areas according to the location of the main unit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</w:p>
    <w:p>
      <w:pPr>
        <w:pStyle w:val="Tyttabpol"/>
        <w:spacing w:before="0" w:after="0"/>
        <w:rPr>
          <w:b w:val="false"/>
          <w:b w:val="false"/>
          <w:i/>
          <w:i/>
          <w:sz w:val="24"/>
          <w:szCs w:val="24"/>
          <w:lang w:val="en-GB"/>
        </w:rPr>
      </w:pPr>
      <w:r>
        <w:rPr>
          <w:b w:val="false"/>
          <w:i/>
          <w:sz w:val="24"/>
          <w:szCs w:val="24"/>
          <w:lang w:val="en-GB"/>
        </w:rPr>
      </w:r>
    </w:p>
    <w:p>
      <w:pPr>
        <w:pStyle w:val="Tyttabpol"/>
        <w:rPr/>
      </w:pPr>
      <w:r>
        <w:rPr>
          <w:b w:val="false"/>
        </w:rPr>
        <w:t>tabl. 4</w:t>
      </w:r>
      <w:r>
        <w:rPr/>
        <w:t xml:space="preserve"> </w:t>
      </w:r>
      <w:r>
        <w:rPr>
          <w:b w:val="false"/>
        </w:rPr>
        <w:t>(177).</w:t>
        <w:tab/>
      </w:r>
      <w:r>
        <w:rPr/>
        <w:t>muzea</w:t>
      </w:r>
    </w:p>
    <w:p>
      <w:pPr>
        <w:pStyle w:val="Tyttabang"/>
        <w:rPr/>
      </w:pPr>
      <w:r>
        <w:rPr/>
        <w:t>museum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752"/>
        <w:gridCol w:w="753"/>
        <w:gridCol w:w="752"/>
        <w:gridCol w:w="753"/>
        <w:gridCol w:w="2177"/>
      </w:tblGrid>
      <w:tr>
        <w:trPr>
          <w:trHeight w:val="454" w:hRule="atLeast"/>
          <w:cantSplit w:val="true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7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rPr/>
            </w:pPr>
            <w:r>
              <w:rPr/>
              <w:t xml:space="preserve">Muzea i oddziały </w:t>
            </w:r>
            <w:r>
              <w:rPr>
                <w:spacing w:val="-3"/>
              </w:rPr>
              <w:t>muzealne</w:t>
            </w:r>
            <w:r>
              <w:rPr>
                <w:spacing w:val="-3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>a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s with branch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 xml:space="preserve">Muzeal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6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4,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13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89,9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lang w:val="en-US"/>
              </w:rPr>
            </w:pPr>
            <w:r>
              <w:rPr/>
              <w:t>Museum exhibi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Wystawy czasowe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emporary exhibitions: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8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w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c</w:t>
            </w:r>
            <w:r>
              <w:rPr>
                <w:szCs w:val="14"/>
                <w:lang w:val="en-GB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exteri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 xml:space="preserve">Zwiedzający muzea i wystawy w tys. 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9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85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57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49,1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useum and exhibition visitors in thous.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>w tym młodzież szkoln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7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3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7,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2,0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/>
              <w:t>of which primary and secondary school stude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>d</w:t>
      </w:r>
      <w:r>
        <w:rPr/>
        <w:t xml:space="preserve"> 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In Poland. </w:t>
      </w:r>
      <w:r>
        <w:rPr>
          <w:rFonts w:cs="Times New Roman" w:ascii="Times New Roman" w:hAnsi="Times New Roman"/>
        </w:rPr>
        <w:t>c</w:t>
      </w:r>
      <w:r>
        <w:rPr/>
        <w:t xml:space="preserve"> Domestic and foreign. </w:t>
      </w:r>
      <w:r>
        <w:rPr>
          <w:rFonts w:cs="Times New Roman" w:ascii="Times New Roman" w:hAnsi="Times New Roman"/>
        </w:rPr>
        <w:t>d</w:t>
      </w:r>
      <w:r>
        <w:rPr/>
        <w:t xml:space="preserve"> Visiting museums in organized groups.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5</w:t>
      </w:r>
      <w:r>
        <w:rPr/>
        <w:t xml:space="preserve"> </w:t>
      </w:r>
      <w:r>
        <w:rPr>
          <w:b w:val="false"/>
        </w:rPr>
        <w:t>(178).</w:t>
        <w:tab/>
      </w:r>
      <w:r>
        <w:rPr/>
        <w:t xml:space="preserve">galerie  sztuki  </w:t>
      </w:r>
    </w:p>
    <w:p>
      <w:pPr>
        <w:pStyle w:val="Tyttabang"/>
        <w:rPr/>
      </w:pPr>
      <w:r>
        <w:rPr/>
        <w:t xml:space="preserve">art  gallerie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trHeight w:val="2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SPECIFICATION</w:t>
            </w:r>
          </w:p>
        </w:tc>
      </w:tr>
      <w:tr>
        <w:trPr>
          <w:trHeight w:val="4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ektor </w:t>
              <w:br/>
              <w:t>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>Galerie (stan w dniu 31 XII)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alleries (as of 31 XII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Wystaw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hib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w tym z zagranic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foreig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Ekspozycj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os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 xml:space="preserve">Zwiedzający w tys.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3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1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9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1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Visitors in thous.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raju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 </w:t>
      </w:r>
      <w:r>
        <w:rPr>
          <w:lang w:val="en-US"/>
        </w:rPr>
        <w:t>Poland</w:t>
      </w:r>
      <w:r>
        <w:rPr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79).</w:t>
      </w:r>
      <w:r>
        <w:rPr/>
        <w:tab/>
        <w:t>teatry,  instytucje  muzyczne,  przedsiębiorstwa  estradowe</w:t>
      </w:r>
    </w:p>
    <w:p>
      <w:pPr>
        <w:pStyle w:val="Tyttabang"/>
        <w:rPr/>
      </w:pPr>
      <w:r>
        <w:rPr/>
        <w:t>theatres,  music  institutions,  entertainment  enterprise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4"/>
        <w:gridCol w:w="499"/>
        <w:gridCol w:w="992"/>
        <w:gridCol w:w="992"/>
        <w:gridCol w:w="993"/>
        <w:gridCol w:w="992"/>
        <w:gridCol w:w="1701"/>
      </w:tblGrid>
      <w:tr>
        <w:trPr>
          <w:trHeight w:val="475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ytucj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Institutio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na widowni </w:t>
              <w:br/>
              <w:t>w stałej sal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ts in fixed hal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sta</w:t>
              <w:softHyphen/>
              <w:t xml:space="preserve">wienia </w:t>
              <w:br/>
              <w:t>i koncert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form</w:t>
              <w:softHyphen/>
              <w:t>ances and concer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idzowie </w:t>
              <w:br/>
              <w:t>i słucha</w:t>
              <w:softHyphen/>
              <w:t>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 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udienc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</w:t>
              <w:br/>
              <w:t>in thou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703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b/>
              </w:rPr>
              <w:t>Teatry i instytucje mu</w:t>
              <w:softHyphen/>
              <w:t>zy</w:t>
              <w:softHyphen/>
              <w:t>czne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4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7,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heatres and music institutions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26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2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8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841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26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2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94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5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788,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26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w:bookmarkStart w:id="0" w:name="OLE_LINK17"/>
            <w:bookmarkStart w:id="1" w:name="OLE_LINK17"/>
            <w:bookmarkEnd w:id="1"/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1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3247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Teatr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4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7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Theatre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dramatycz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7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0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dramatic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lalkow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6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uppet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Teatry muzycz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4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usic theatre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Filharmon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7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hilharmonic hall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Orkiestry symfoniczne i kame</w:t>
              <w:softHyphen/>
              <w:t>ral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Symphonic and chamber orchestra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Zespoły pieśni i tańc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7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lang w:val="en-US"/>
              </w:rPr>
              <w:t>Song and dance ensembles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>
                <w:b/>
              </w:rPr>
              <w:t>Przedsiębiorstwa estradowe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14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spacing w:before="30" w:after="0"/>
              <w:rPr/>
            </w:pPr>
            <w:r>
              <w:rPr>
                <w:b/>
                <w:lang w:val="en-US"/>
              </w:rPr>
              <w:t>Entertainment enterprises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56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26,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5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dotyczą działalności prowadzonej na terenie województwa, łącznie z imprezami organizowanymi w plenerz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Data concern activity performed in voivodship area, including outdoor events.</w:t>
      </w:r>
    </w:p>
    <w:p>
      <w:pPr>
        <w:pStyle w:val="Tyttabpol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yttabpol"/>
        <w:rPr/>
      </w:pPr>
      <w:r>
        <w:rPr>
          <w:b w:val="false"/>
        </w:rPr>
        <w:t>tabl. 7 (180).</w:t>
      </w:r>
      <w:r>
        <w:rPr/>
        <w:tab/>
        <w:t xml:space="preserve">Domy  i  ośrodki  kultury,  kluby,  świetlice  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>cultural  centres  and  e</w:t>
      </w:r>
      <w:r>
        <w:rPr/>
        <w:t>stablishmentS,  clubs  AND  community  centre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571"/>
        <w:gridCol w:w="572"/>
        <w:gridCol w:w="572"/>
        <w:gridCol w:w="571"/>
        <w:gridCol w:w="572"/>
        <w:gridCol w:w="572"/>
        <w:gridCol w:w="1967"/>
      </w:tblGrid>
      <w:tr>
        <w:trPr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9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4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820" w:leader="dot"/>
              </w:tabs>
              <w:jc w:val="left"/>
              <w:rPr/>
            </w:pPr>
            <w:r>
              <w:rPr/>
              <w:t>Instytucj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5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>Institution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domy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establishment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ośrodki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centr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klub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lub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świetlic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mmunity centr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bookmarkStart w:id="2" w:name="OLE_LINK13"/>
            <w:bookmarkEnd w:id="2"/>
            <w:r>
              <w:rPr>
                <w:szCs w:val="14"/>
              </w:rPr>
              <w:t>Pracownie specjalistyczn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zCs w:val="14"/>
                <w:lang w:val="en-US"/>
              </w:rPr>
              <w:t>Specialized workshop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Imprezy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6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7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Event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Uczestnicy imprez (w ciągu roku)</w:t>
              <w:br/>
              <w:t xml:space="preserve">w tys. 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7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8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3,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7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,8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/>
            </w:pPr>
            <w:r>
              <w:rPr>
                <w:szCs w:val="14"/>
                <w:lang w:val="en-US"/>
              </w:rPr>
              <w:t xml:space="preserve">Event participants (during the year) </w:t>
              <w:br/>
              <w:t>in thous.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Kursy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urse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Absolwenci kursów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6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6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7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3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urse graduate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w tym dzieci i młodzież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4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9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</w:rPr>
            </w:pPr>
            <w:r>
              <w:rPr>
                <w:szCs w:val="14"/>
              </w:rPr>
              <w:t>of which children and youth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Zespoły artystyczn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Artistic ensembl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Członkowie zespołów artystycznych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92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3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embers of artistic ensembl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w tym dzieci i młodzież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96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43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4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</w:rPr>
            </w:pPr>
            <w:r>
              <w:rPr>
                <w:szCs w:val="14"/>
              </w:rPr>
              <w:t>of which children and youth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Koła (kluby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Groups (club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Członkowie kół (klubów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88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22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8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6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5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embers of groups (club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w tym dzieci i młodzież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7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1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8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</w:rPr>
            </w:pPr>
            <w:r>
              <w:rPr>
                <w:szCs w:val="14"/>
              </w:rPr>
              <w:t>of which children and youth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</w:tbl>
    <w:p>
      <w:pPr>
        <w:pStyle w:val="Tyttabpo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wieku poniżej 15 lat.</w:t>
      </w:r>
    </w:p>
    <w:p>
      <w:pPr>
        <w:pStyle w:val="Notkapol"/>
        <w:rPr/>
      </w:pPr>
      <w:r>
        <w:rPr/>
        <w:t xml:space="preserve">U w a g a. Do 2011 r. dane na podstawie badania cyklicznego przeprowadzanego co 2 lata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ellow the age of 15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Until 2011 data on the basis of periodic surveys conducted every two yea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181).</w:t>
      </w:r>
      <w:r>
        <w:rPr/>
        <w:tab/>
        <w:t xml:space="preserve">KINA  STAŁE  </w:t>
      </w:r>
    </w:p>
    <w:p>
      <w:pPr>
        <w:pStyle w:val="Tyttabang"/>
        <w:rPr/>
      </w:pPr>
      <w:r>
        <w:rPr/>
        <w:t xml:space="preserve">Fixed  cinema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23"/>
        <w:gridCol w:w="624"/>
        <w:gridCol w:w="623"/>
        <w:gridCol w:w="637"/>
        <w:gridCol w:w="644"/>
        <w:gridCol w:w="209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multipleks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ultiplexes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napToGrid w:val="false"/>
              <w:spacing w:before="40" w:after="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bookmarkStart w:id="3" w:name="OLE_LINK4"/>
            <w:bookmarkStart w:id="4" w:name="OLE_LINK25"/>
            <w:bookmarkEnd w:id="3"/>
            <w:bookmarkEnd w:id="4"/>
            <w:r>
              <w:rPr/>
              <w:t>Kina (stan w dniu 31 XII)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inema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ind w:left="226" w:hanging="226"/>
              <w:rPr/>
            </w:pPr>
            <w:r>
              <w:rPr/>
              <w:t>Sale projekcyjne (stan w dniu 31 XII)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creen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Miejsca na widowni (stan w dniu 31 XII)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0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27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9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67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2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Seat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27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0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367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33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Seans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98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93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78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726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53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creenin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67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1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918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78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kino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1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5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5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idzowi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403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1408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722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4151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5703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914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843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586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6053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4722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kino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1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89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2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716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570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seans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screening</w:t>
            </w:r>
          </w:p>
        </w:tc>
      </w:tr>
    </w:tbl>
    <w:p>
      <w:pPr>
        <w:pStyle w:val="Normal"/>
        <w:tabs>
          <w:tab w:val="clear" w:pos="709"/>
          <w:tab w:val="left" w:pos="4761" w:leader="none"/>
        </w:tabs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tym 10 minipleksów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Of which 10 miniplexes.</w:t>
      </w:r>
    </w:p>
    <w:p>
      <w:pPr>
        <w:pStyle w:val="Tyttabpol"/>
        <w:spacing w:before="0" w:after="0"/>
        <w:rPr>
          <w:b w:val="false"/>
          <w:b w:val="false"/>
          <w:sz w:val="22"/>
          <w:szCs w:val="22"/>
          <w:highlight w:val="cyan"/>
          <w:lang w:val="en-US"/>
        </w:rPr>
      </w:pPr>
      <w:r>
        <w:rPr>
          <w:b w:val="false"/>
          <w:sz w:val="22"/>
          <w:szCs w:val="22"/>
          <w:highlight w:val="cyan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9 (182).</w:t>
      </w:r>
      <w:r>
        <w:rPr>
          <w:lang w:val="en-US"/>
        </w:rPr>
        <w:tab/>
      </w:r>
      <w:r>
        <w:rPr/>
        <w:t>abonenci  telewizji  kablowej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XII</w:t>
      </w:r>
    </w:p>
    <w:p>
      <w:pPr>
        <w:pStyle w:val="Tyttabang"/>
        <w:rPr/>
      </w:pPr>
      <w:r>
        <w:rPr/>
        <w:t>cable  television  subscrib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920"/>
        <w:gridCol w:w="921"/>
        <w:gridCol w:w="920"/>
        <w:gridCol w:w="921"/>
        <w:gridCol w:w="1841"/>
      </w:tblGrid>
      <w:tr>
        <w:trPr>
          <w:trHeight w:val="410" w:hRule="atLeast"/>
          <w:cantSplit w:val="true"/>
        </w:trPr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2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2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07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725</w:t>
            </w:r>
          </w:p>
        </w:tc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0" w:after="0"/>
              <w:rPr/>
            </w:pPr>
            <w:r>
              <w:rPr/>
              <w:t>Na 1000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</w:t>
            </w:r>
          </w:p>
        </w:tc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Per 1000 </w:t>
            </w:r>
            <w:r>
              <w:rPr>
                <w:lang w:val="en-US"/>
              </w:rPr>
              <w:t>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</w:tbl>
    <w:p>
      <w:pPr>
        <w:pStyle w:val="Notkapo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Rocznika, ust. 13 na str. 23.</w:t>
      </w:r>
    </w:p>
    <w:p>
      <w:pPr>
        <w:pStyle w:val="Notkapol"/>
        <w:rPr/>
      </w:pPr>
      <w:r>
        <w:rPr/>
        <w:t xml:space="preserve">Ź r ó d ł o: dane Urzędu Komunikacji Elektronicznej. 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lang w:val="en-US"/>
        </w:rPr>
        <w:t xml:space="preserve"> </w:t>
      </w:r>
      <w:r>
        <w:rPr>
          <w:rStyle w:val="NotkaangZnak"/>
        </w:rPr>
        <w:t>See general notes to the Yearbook, item 13 on page 23</w:t>
      </w:r>
      <w:r>
        <w:rPr>
          <w:lang w:val="en-US"/>
        </w:rPr>
        <w:t>.</w:t>
      </w:r>
    </w:p>
    <w:p>
      <w:pPr>
        <w:pStyle w:val="Notkapol"/>
        <w:rPr>
          <w:i/>
          <w:i/>
          <w:lang w:val="en-US"/>
        </w:rPr>
      </w:pPr>
      <w:r>
        <w:rPr>
          <w:i/>
          <w:lang w:val="en-US"/>
        </w:rPr>
        <w:t xml:space="preserve">S o u r c e: data of the Office of Electronic Communications. </w:t>
      </w:r>
    </w:p>
    <w:p>
      <w:pPr>
        <w:pStyle w:val="Tyttabpol"/>
        <w:spacing w:before="0" w:after="0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10 (183).</w:t>
      </w:r>
      <w:r>
        <w:rPr/>
        <w:tab/>
        <w:t>abonenci  radiowi  i  telewizyjni</w:t>
      </w:r>
    </w:p>
    <w:p>
      <w:pPr>
        <w:pStyle w:val="Stanwdniu"/>
        <w:rPr/>
      </w:pPr>
      <w:r>
        <w:rPr/>
        <w:t>Stan  w  dniu  31 XII</w:t>
      </w:r>
    </w:p>
    <w:p>
      <w:pPr>
        <w:pStyle w:val="Tyttabang"/>
        <w:rPr/>
      </w:pPr>
      <w:r>
        <w:rPr/>
        <w:t>radio  and  television  subscrib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575"/>
        <w:gridCol w:w="575"/>
        <w:gridCol w:w="575"/>
        <w:gridCol w:w="575"/>
        <w:gridCol w:w="579"/>
        <w:gridCol w:w="580"/>
        <w:gridCol w:w="580"/>
        <w:gridCol w:w="580"/>
        <w:gridCol w:w="1366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</w:t>
              <w:softHyphen/>
              <w:t>NIENI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s.</w:t>
            </w:r>
            <w:r>
              <w:rPr>
                <w:rStyle w:val="GwkapolZnak"/>
              </w:rPr>
              <w:t xml:space="preserve">     </w:t>
            </w:r>
            <w:r>
              <w:rPr/>
              <w:t>in thous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Na 1000 ludnoś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lang w:val="pl-PL"/>
              </w:rPr>
              <w:t xml:space="preserve">    per 1000 population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20" w:after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47" w:leader="dot"/>
              </w:tabs>
              <w:rPr/>
            </w:pPr>
            <w:r>
              <w:rPr/>
              <w:t>Abonenci radiowi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,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Radio</w:t>
            </w:r>
            <w:r>
              <w:rPr>
                <w:lang w:val="en-US"/>
              </w:rPr>
              <w:t xml:space="preserve"> subscriber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8,1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2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4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1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Abonenci telewizyjni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0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3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,1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Television subscribers 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4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4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Rocznika, ust. 13 na str. 23.</w:t>
      </w:r>
    </w:p>
    <w:p>
      <w:pPr>
        <w:pStyle w:val="Notkapol"/>
        <w:rPr/>
      </w:pPr>
      <w:r>
        <w:rPr/>
        <w:t>Ź r ó d ł o: dane Dyrekcji Generalnej Poczty Polskiej.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lang w:val="en-US"/>
        </w:rPr>
        <w:t xml:space="preserve"> </w:t>
      </w:r>
      <w:r>
        <w:rPr>
          <w:rStyle w:val="NotkaangZnak"/>
        </w:rPr>
        <w:t>See general notes to the Yearbook, item 13 on page 23</w:t>
      </w:r>
      <w:r>
        <w:rPr>
          <w:lang w:val="en-US"/>
        </w:rPr>
        <w:t>.</w:t>
      </w:r>
    </w:p>
    <w:p>
      <w:pPr>
        <w:pStyle w:val="Notkaang"/>
        <w:rPr/>
      </w:pPr>
      <w:r>
        <w:rPr/>
        <w:t>S o u r c e: data of the Polish Post General Directorate.</w:t>
      </w:r>
      <w:r>
        <w:br w:type="page"/>
      </w:r>
    </w:p>
    <w:p>
      <w:pPr>
        <w:pStyle w:val="Paginalewa"/>
        <w:jc w:val="left"/>
        <w:rPr>
          <w:b w:val="false"/>
          <w:b w:val="false"/>
        </w:rPr>
      </w:pPr>
      <w:r>
        <w:rPr>
          <w:caps w:val="false"/>
          <w:smallCaps w:val="false"/>
        </w:rPr>
        <w:t>Turystyk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ourism</w:t>
      </w:r>
    </w:p>
    <w:p>
      <w:pPr>
        <w:pStyle w:val="Normal"/>
        <w:rPr>
          <w:b/>
          <w:b/>
          <w:i/>
          <w:i/>
          <w:caps/>
          <w:sz w:val="8"/>
          <w:szCs w:val="8"/>
        </w:rPr>
      </w:pPr>
      <w:r>
        <w:rPr>
          <w:b/>
          <w:i/>
          <w:caps/>
          <w:sz w:val="8"/>
          <w:szCs w:val="8"/>
        </w:rPr>
      </w:r>
    </w:p>
    <w:p>
      <w:pPr>
        <w:pStyle w:val="Tyttabpol"/>
        <w:spacing w:before="80" w:after="0"/>
        <w:rPr>
          <w:highlight w:val="cyan"/>
        </w:rPr>
      </w:pPr>
      <w:r>
        <w:rPr>
          <w:b w:val="false"/>
        </w:rPr>
        <w:t>tabl. 11 (184).</w:t>
      </w:r>
      <w:r>
        <w:rPr/>
        <w:tab/>
        <w:t xml:space="preserve">baza  noclegowa  TURYSTYki  </w:t>
      </w:r>
    </w:p>
    <w:p>
      <w:pPr>
        <w:pStyle w:val="Tyttabang"/>
        <w:rPr/>
      </w:pPr>
      <w:r>
        <w:rPr/>
        <w:t xml:space="preserve">tourist  accommodation  establishmen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75"/>
        <w:gridCol w:w="676"/>
        <w:gridCol w:w="675"/>
        <w:gridCol w:w="676"/>
        <w:gridCol w:w="2303"/>
      </w:tblGrid>
      <w:tr>
        <w:trPr>
          <w:trHeight w:val="46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3" w:leader="dot"/>
              </w:tabs>
              <w:snapToGrid w:val="false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rPr>
                <w:b/>
                <w:b/>
              </w:rPr>
            </w:pPr>
            <w:bookmarkStart w:id="5" w:name="OLE_LINK24"/>
            <w:bookmarkEnd w:id="5"/>
            <w:r>
              <w:rPr>
                <w:b/>
              </w:rPr>
              <w:t>Obiekty (stan w dniu 31 VII)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332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405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Facili</w:t>
              <w:softHyphen/>
              <w:t>ties (as of 31 VII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całoro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8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7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of which open all year</w:t>
            </w:r>
          </w:p>
        </w:tc>
      </w:tr>
      <w:tr>
        <w:trPr>
          <w:trHeight w:val="60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5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/>
              <w:t>14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/>
              <w:t>15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omplexes of tourist cottag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Miejsca noclegowe (stan w dniu 31 VII)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>
                <w:b/>
              </w:rPr>
              <w:t>37040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>
                <w:b/>
              </w:rPr>
              <w:t>43366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576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3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beds (as of 31 VII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całoro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24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94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74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49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019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09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8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28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583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3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2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6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57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4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60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64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4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/>
              <w:t>1209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2" w:after="0"/>
              <w:rPr/>
            </w:pPr>
            <w:r>
              <w:rPr/>
              <w:t>1316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66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3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77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0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6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7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8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8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2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34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9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27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119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8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38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2" w:after="0"/>
              <w:rPr/>
            </w:pPr>
            <w:r>
              <w:rPr/>
              <w:t>427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0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otyczy obiektów posiadających 10 i więcej miejsc noclegow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Bez pokoi gościnnych i kwater agroturystycznych oraz w 2005 r. bez hostel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Łącznie z miejscami kempingowymi, jeśli występują na terenie zespołu.</w:t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Concern establishments possessing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Excluding rooms for rent and agrotourism lodgings as well as in 2005 excluding hostel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amping sites if they exist in the territory of the complexes of tourist cottages.</w:t>
      </w:r>
      <w:r>
        <w:br w:type="page"/>
      </w:r>
    </w:p>
    <w:p>
      <w:pPr>
        <w:pStyle w:val="Tyttabpol"/>
        <w:rPr>
          <w:highlight w:val="cyan"/>
        </w:rPr>
      </w:pPr>
      <w:r>
        <w:rPr>
          <w:b w:val="false"/>
        </w:rPr>
        <w:t>tabl. 11 (184).</w:t>
      </w:r>
      <w:r>
        <w:rPr/>
        <w:tab/>
        <w:t>Baza  noclegowa  TURYSTYki  (</w:t>
      </w:r>
      <w:r>
        <w:rPr>
          <w:caps w:val="false"/>
          <w:smallCaps w:val="false"/>
        </w:rPr>
        <w:t>dok.</w:t>
      </w:r>
      <w:r>
        <w:rPr/>
        <w:t>)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/>
        <w:t>tourist  accommodation  establishments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75"/>
        <w:gridCol w:w="676"/>
        <w:gridCol w:w="675"/>
        <w:gridCol w:w="676"/>
        <w:gridCol w:w="2303"/>
      </w:tblGrid>
      <w:tr>
        <w:trPr>
          <w:trHeight w:val="49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>
                <w:b/>
              </w:rPr>
              <w:t>216208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>
                <w:b/>
              </w:rPr>
              <w:t>318727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759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818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urists accommodated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turyści zagraniczn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7953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8945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7686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28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foreign tourist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87646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7606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7730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58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7706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54438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4464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78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04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665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8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74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87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778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808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891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6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/>
              <w:t>28561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/>
              <w:t>42663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867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60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98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22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511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519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9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344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60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0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2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3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15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8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5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42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032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7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0766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833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64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1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77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86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0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68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18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5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99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46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9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5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7537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966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2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8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>
                <w:b/>
              </w:rPr>
              <w:t>428073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>
                <w:b/>
              </w:rPr>
              <w:t>557299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89884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602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b/>
                <w:b/>
              </w:rPr>
            </w:pPr>
            <w:r>
              <w:rPr>
                <w:b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turystom zagranicznym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5473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62322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39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38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4342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4534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732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938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2564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0523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6045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652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64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69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1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89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032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72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9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3246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437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797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5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bookmarkStart w:id="6" w:name="OLE_LINK21"/>
            <w:bookmarkStart w:id="7" w:name="OLE_LINK20"/>
            <w:bookmarkStart w:id="8" w:name="OLE_LINK19"/>
            <w:bookmarkStart w:id="9" w:name="OLE_LINK18"/>
            <w:bookmarkEnd w:id="6"/>
            <w:bookmarkEnd w:id="7"/>
            <w:bookmarkEnd w:id="8"/>
            <w:bookmarkEnd w:id="9"/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/>
              <w:t>84648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4" w:after="0"/>
              <w:rPr/>
            </w:pPr>
            <w:r>
              <w:rPr/>
              <w:t>11195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557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64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52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82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2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256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1129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7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6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 xml:space="preserve">w tym szkolne schroniska </w:t>
            </w:r>
            <w:r>
              <w:rPr>
                <w:szCs w:val="14"/>
              </w:rPr>
              <w:t>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0696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0058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32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9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7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47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6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0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1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1157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644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55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5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>
                <w:spacing w:val="-2"/>
              </w:rPr>
            </w:pPr>
            <w:r>
              <w:rPr>
                <w:spacing w:val="-2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4275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4177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23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9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875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283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78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220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852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75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600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725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9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88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7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2603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4" w:after="0"/>
              <w:rPr/>
            </w:pPr>
            <w:r>
              <w:rPr/>
              <w:t>36284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977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9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otyczy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pokoi gościnnych i kwater agroturystycznych oraz w 2005 r. bez hosteli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miejscami kempingowymi, jeśli występują na terenie zespoł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Concern establishments possessing 10 and more bed pla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rooms for rent and agrotourism lodgings as well as in 2005 excluding hostels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Including camping sites if they exist in the territory of the complexes of tourist cottages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185).</w:t>
      </w:r>
      <w:r>
        <w:rPr/>
        <w:tab/>
      </w:r>
      <w:r>
        <w:rPr>
          <w:spacing w:val="-2"/>
        </w:rPr>
        <w:t xml:space="preserve">turyści  zagraniczni  korzystający  z  bazy  noclegowej  </w:t>
      </w:r>
      <w:r>
        <w:rPr/>
        <w:t>TURYSTYki</w:t>
      </w:r>
    </w:p>
    <w:p>
      <w:pPr>
        <w:pStyle w:val="Tyttabang"/>
        <w:rPr>
          <w:lang w:val="en-US"/>
        </w:rPr>
      </w:pPr>
      <w:r>
        <w:rPr>
          <w:lang w:val="en-US"/>
        </w:rPr>
        <w:t>foreign  tourists  accommodated  in  tourist  accommodation  establishments</w:t>
      </w:r>
      <w:r>
        <w:rPr>
          <w:b/>
          <w:i w:val="false"/>
          <w:caps w:val="false"/>
          <w:smallCaps w:val="false"/>
          <w:vertAlign w:val="superscript"/>
          <w:lang w:val="en-US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82"/>
        <w:gridCol w:w="683"/>
        <w:gridCol w:w="682"/>
        <w:gridCol w:w="683"/>
        <w:gridCol w:w="2275"/>
      </w:tblGrid>
      <w:tr>
        <w:trPr>
          <w:trHeight w:val="46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rPr>
                <w:b/>
                <w:b/>
              </w:rPr>
            </w:pPr>
            <w:bookmarkStart w:id="10" w:name="OLE_LINK8"/>
            <w:bookmarkEnd w:id="10"/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79532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89455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686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228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ourists accommodated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7152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8605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365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13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h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5816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84039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9918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12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m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51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12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5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ensjona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5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2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49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794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59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/>
              <w:t>2380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/>
              <w:t>3396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20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4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domy wyciecz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1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83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5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8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w tym szkolne schroniska młodzieżow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13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21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kemping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80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ola biwa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środki wczas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1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6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61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6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6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8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2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zespół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9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2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hos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097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75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4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koje gościn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inn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56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678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miscellaneous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>
                <w:b/>
              </w:rPr>
              <w:t>154736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>
                <w:szCs w:val="14"/>
              </w:rPr>
            </w:pPr>
            <w:r>
              <w:rPr>
                <w:b/>
                <w:szCs w:val="14"/>
              </w:rPr>
              <w:t>162322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9639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338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49019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5137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2885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02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h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4696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1707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8252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33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m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6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9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4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ensjona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9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1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632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115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86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/>
              <w:t>5716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/>
              <w:t>7185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50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5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domy wyciecz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5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1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273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86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56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w tym szkolne schroniska młodzieżow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172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65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3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emping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6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7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2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la biwa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środki wczas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9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10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1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21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30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0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34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76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zespół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5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hos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51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17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3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koje gościn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0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inn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956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846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89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1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otyczy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pokoi gościnnych i kwater agroturystycznych oraz w 2005 r. bez hosteli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miejscami kempingowymi, jeśli występują na terenie zespoł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Concern establishments possessing 10 and more bed pla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rooms for rent and agrotourism lodgings as well as in 2005 excluding hostels.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Including camping sites if they exist in the territory of the complexes of tourist cottag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186).</w:t>
      </w:r>
      <w:r>
        <w:rPr/>
        <w:tab/>
      </w:r>
      <w:r>
        <w:rPr>
          <w:szCs w:val="16"/>
        </w:rPr>
        <w:t>wykorzystanie  Bazy  noclegowej  TURYSTYki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6"/>
        </w:rPr>
        <w:t xml:space="preserve"> </w:t>
      </w:r>
    </w:p>
    <w:p>
      <w:pPr>
        <w:pStyle w:val="Tyttabang"/>
        <w:rPr/>
      </w:pPr>
      <w:r>
        <w:rPr/>
        <w:t>occupancy  in  tourist  accommodation  establishment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531"/>
        <w:gridCol w:w="532"/>
        <w:gridCol w:w="532"/>
        <w:gridCol w:w="532"/>
        <w:gridCol w:w="532"/>
        <w:gridCol w:w="532"/>
        <w:gridCol w:w="532"/>
        <w:gridCol w:w="532"/>
        <w:gridCol w:w="1604"/>
      </w:tblGrid>
      <w:tr>
        <w:trPr>
          <w:trHeight w:val="1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0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ień wykorzystania miejsc </w:t>
              <w:br/>
              <w:t>nocleg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ccupancy rate of bed places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poko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ccupancy rate of rooms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</w:trPr>
        <w:tc>
          <w:tcPr>
            <w:tcW w:w="15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72" w:leader="dot"/>
              </w:tabs>
              <w:rPr/>
            </w:pPr>
            <w:r>
              <w:rPr/>
              <w:t>Obiekty hotel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>
                <w:lang w:val="en-US"/>
              </w:rPr>
              <w:t>hotel</w:t>
            </w:r>
            <w:r>
              <w:rPr/>
              <w:t>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motel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pensjona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Pozostałe obiek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4 na str. 245. </w:t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>
          <w:rStyle w:val="NotkaangZnak"/>
          <w:lang w:val="en-US"/>
        </w:rPr>
        <w:t>See general notes, item 4 on page 245.</w:t>
      </w:r>
      <w:r>
        <w:rPr>
          <w:lang w:val="en-US"/>
        </w:rPr>
        <w:t xml:space="preserve"> </w:t>
      </w:r>
    </w:p>
    <w:p>
      <w:pPr>
        <w:pStyle w:val="Tyttabpol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14 (187).</w:t>
      </w:r>
      <w:r>
        <w:rPr/>
        <w:tab/>
      </w:r>
      <w:r>
        <w:rPr>
          <w:szCs w:val="16"/>
        </w:rPr>
        <w:t xml:space="preserve">placówki  gastronomiczne  w  Bazie  noclegowej  TURYSTYki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VII</w:t>
      </w:r>
    </w:p>
    <w:p>
      <w:pPr>
        <w:pStyle w:val="Tyttabang"/>
        <w:rPr/>
      </w:pPr>
      <w:r>
        <w:rPr/>
        <w:t>catering  establishments  in  tourist  accommodation  establishments</w:t>
      </w:r>
    </w:p>
    <w:p>
      <w:pPr>
        <w:pStyle w:val="Stanang"/>
        <w:rPr/>
      </w:pPr>
      <w:r>
        <w:rPr/>
        <w:t>As  of  31  V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06"/>
        <w:gridCol w:w="763"/>
        <w:gridCol w:w="763"/>
        <w:gridCol w:w="763"/>
        <w:gridCol w:w="763"/>
        <w:gridCol w:w="1953"/>
      </w:tblGrid>
      <w:tr>
        <w:trPr/>
        <w:tc>
          <w:tcPr>
            <w:tcW w:w="23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estauracj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tau</w:t>
              <w:softHyphen/>
              <w:t>rant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r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ł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nteen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unkty gastro</w:t>
              <w:softHyphen/>
              <w:t>nomiczne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Food stand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59" w:hRule="exact"/>
        </w:trPr>
        <w:tc>
          <w:tcPr>
            <w:tcW w:w="236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84" w:after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4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84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4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de-DE" w:eastAsia="pl-PL"/>
              </w:rPr>
            </w:pPr>
            <w:r>
              <w:rPr>
                <w:lang w:val="de-DE" w:eastAsia="pl-PL"/>
              </w:rPr>
              <w:t>24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de-DE" w:eastAsia="pl-PL"/>
              </w:rPr>
            </w:pPr>
            <w:r>
              <w:rPr>
                <w:lang w:val="de-DE" w:eastAsia="pl-PL"/>
              </w:rPr>
              <w:t>14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de-DE" w:eastAsia="pl-PL"/>
              </w:rPr>
            </w:pPr>
            <w:r>
              <w:rPr>
                <w:lang w:val="de-DE" w:eastAsia="pl-PL"/>
              </w:rPr>
              <w:t>5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de-DE" w:eastAsia="pl-PL"/>
              </w:rPr>
            </w:pPr>
            <w:r>
              <w:rPr>
                <w:lang w:val="de-DE" w:eastAsia="pl-PL"/>
              </w:rPr>
              <w:t>2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84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  <w:bookmarkStart w:id="11" w:name="OLE_LINK7"/>
            <w:bookmarkStart w:id="12" w:name="OLE_LINK3"/>
            <w:bookmarkStart w:id="13" w:name="_Hlk90268279"/>
            <w:bookmarkStart w:id="14" w:name="OLE_LINK2"/>
            <w:bookmarkStart w:id="15" w:name="OLE_LINK1"/>
            <w:bookmarkStart w:id="16" w:name="OLE_LINK7"/>
            <w:bookmarkStart w:id="17" w:name="OLE_LINK3"/>
            <w:bookmarkStart w:id="18" w:name="_Hlk90268279"/>
            <w:bookmarkStart w:id="19" w:name="OLE_LINK2"/>
            <w:bookmarkStart w:id="20" w:name="OLE_LINK1"/>
            <w:bookmarkEnd w:id="16"/>
            <w:bookmarkEnd w:id="17"/>
            <w:bookmarkEnd w:id="18"/>
            <w:bookmarkEnd w:id="19"/>
            <w:bookmarkEnd w:id="20"/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4" w:after="0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1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Obiekty hotel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Hotels and similar facilities</w:t>
            </w:r>
          </w:p>
        </w:tc>
      </w:tr>
      <w:tr>
        <w:trPr>
          <w:trHeight w:val="60" w:hRule="atLeast"/>
        </w:trPr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ho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ho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mo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mo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pensjona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boarding hous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Pozostałe obiek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Other faciliti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domy wyciecz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youth hostes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w tym szkolne schroniska młodzieżowe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of which school youth 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kempingi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pola biwa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ośrodki wczas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84" w:after="0"/>
              <w:rPr/>
            </w:pPr>
            <w:r>
              <w:rPr/>
              <w:t>holiday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training-recreational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creative arts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highlight w:val="green"/>
              </w:rPr>
            </w:pPr>
            <w:r>
              <w:rPr/>
              <w:t>complexes of tourist cottag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hos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pokoje gościn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84" w:after="0"/>
              <w:rPr/>
            </w:pPr>
            <w:r>
              <w:rPr/>
              <w:t>inne obiek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Paginalewa"/>
        <w:jc w:val="left"/>
        <w:rPr>
          <w:caps w:val="false"/>
          <w:smallCaps w:val="false"/>
        </w:rPr>
      </w:pPr>
      <w:r>
        <w:br w:type="page"/>
      </w:r>
      <w:r>
        <w:rPr>
          <w:caps w:val="false"/>
          <w:smallCaps w:val="false"/>
        </w:rPr>
        <w:t>Spor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Sport</w:t>
      </w:r>
    </w:p>
    <w:p>
      <w:pPr>
        <w:pStyle w:val="Normal"/>
        <w:rPr>
          <w:b/>
          <w:b/>
          <w:i/>
          <w:i/>
          <w:caps/>
          <w:sz w:val="8"/>
          <w:szCs w:val="8"/>
        </w:rPr>
      </w:pPr>
      <w:r>
        <w:rPr>
          <w:b/>
          <w:i/>
          <w:caps/>
          <w:sz w:val="8"/>
          <w:szCs w:val="8"/>
        </w:rPr>
      </w:r>
    </w:p>
    <w:p>
      <w:pPr>
        <w:pStyle w:val="Tyttabpol"/>
        <w:spacing w:before="60" w:after="0"/>
        <w:rPr/>
      </w:pPr>
      <w:r>
        <w:rPr>
          <w:b w:val="false"/>
        </w:rPr>
        <w:t>tabl. 15 (188).</w:t>
      </w:r>
      <w:r>
        <w:rPr/>
        <w:tab/>
        <w:t xml:space="preserve">ORGANIZACJE  KULTURY  FIZYCZNEJ  I  kluby  sportowe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HYSICAL  EDUCATION  ORGANIZATIONS  AND  sports  club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4"/>
        <w:gridCol w:w="945"/>
        <w:gridCol w:w="945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/>
            <w:vAlign w:val="bottom"/>
          </w:tcPr>
          <w:p>
            <w:pPr>
              <w:pStyle w:val="Srodtytulpol"/>
              <w:spacing w:before="20" w:after="0"/>
              <w:rPr/>
            </w:pPr>
            <w:r>
              <w:rPr/>
              <w:t>ORGANIZACJE  KULTURY  FIZYCZNEJ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/>
            <w:vAlign w:val="bottom"/>
          </w:tcPr>
          <w:p>
            <w:pPr>
              <w:pStyle w:val="Srodtytulang"/>
              <w:spacing w:before="0" w:after="20"/>
              <w:rPr/>
            </w:pPr>
            <w:r>
              <w:rPr/>
              <w:t>PHYSICAL  EDUCATION  ORGANIZATION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Członkowie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2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7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Ćwiczą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4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7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8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/>
            <w:vAlign w:val="bottom"/>
          </w:tcPr>
          <w:p>
            <w:pPr>
              <w:pStyle w:val="Srodtytulpol"/>
              <w:spacing w:before="20" w:after="0"/>
              <w:rPr/>
            </w:pPr>
            <w:r>
              <w:rPr/>
              <w:t>KLUBY  SPORTOWE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/>
          </w:tcPr>
          <w:p>
            <w:pPr>
              <w:pStyle w:val="Srodtytulang"/>
              <w:spacing w:before="0" w:after="20"/>
              <w:rPr/>
            </w:pPr>
            <w:r>
              <w:rPr/>
              <w:t>SPORTS  CLUB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Członkowie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01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9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0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Ćwiczący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215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959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056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w tym w wieku do 18 lat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881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704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774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aged up to 18 ye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mężczyźni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876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677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761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kobiety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339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281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294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Sekcje sportowe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Sports sec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Trenerzy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5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4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78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30" w:after="0"/>
              <w:rPr/>
            </w:pPr>
            <w:r>
              <w:rPr/>
              <w:t>klasy M (mistrzowskiej)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9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M (master-clas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30" w:after="0"/>
              <w:rPr/>
            </w:pPr>
            <w:r>
              <w:rPr/>
              <w:t>klasy I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2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27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I cla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30" w:after="0"/>
              <w:rPr/>
            </w:pPr>
            <w:r>
              <w:rPr/>
              <w:t>klasy II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2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2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4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II cla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Instruktorzy sportowi</w:t>
              <w:tab/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27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24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26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" w:after="0"/>
              <w:rPr/>
            </w:pPr>
            <w:r>
              <w:rPr/>
              <w:t>Inne osoby prowadzące zajęcia sportowe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8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2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0" w:after="0"/>
              <w:rPr/>
            </w:pPr>
            <w:r>
              <w:rPr/>
              <w:t>121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spacing w:val="-2"/>
                <w:lang w:val="en-US"/>
              </w:rPr>
              <w:t>Other persons conducting sports activities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zmieniono w stosunku do opublikowanych w poprzednich edycjach Rocznika; patrz uwagi ogólne, ust. 2 na str. 24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szacunkowe. 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</w:t>
      </w:r>
      <w:r>
        <w:rPr>
          <w:lang w:val="en-US"/>
        </w:rPr>
        <w:t xml:space="preserve">have been changed in relation to the data published in the previous editions of the Yearbook; see </w:t>
      </w:r>
      <w:r>
        <w:rPr/>
        <w:t xml:space="preserve">general notes, item 2 on page 240. </w:t>
      </w:r>
      <w:r>
        <w:rPr>
          <w:rFonts w:cs="Times New Roman" w:ascii="Times New Roman" w:hAnsi="Times New Roman"/>
        </w:rPr>
        <w:t>b</w:t>
      </w:r>
      <w:r>
        <w:rPr/>
        <w:t xml:space="preserve"> </w:t>
      </w:r>
      <w:r>
        <w:rPr>
          <w:szCs w:val="14"/>
        </w:rPr>
        <w:t>Estimated data.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16 (189).</w:t>
      </w:r>
      <w:r>
        <w:rPr/>
        <w:tab/>
        <w:t>wybrane  DZIEDZINY  I  rodzaje  sportu  w  klubach  sport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w  2012  R. 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selected  SPORTS  FIELDS  AND  kinds  of  sports  in  sports  club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DZINY  I  RODZAJE  SPORTU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 FIELDS  </w:t>
              <w:br/>
              <w:t>AND  KINDS  OF  SPORT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Akrobaty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7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/>
            </w:pPr>
            <w:r>
              <w:rPr/>
              <w:t>Sports acroba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Badminton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/>
              <w:t>Badminto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Bok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/>
              <w:t>Box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Brydż sport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/>
              <w:t>Duplicate bridge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Gimnastyka artystycz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/>
              <w:t>Rhythmic gymnastics</w:t>
            </w:r>
          </w:p>
        </w:tc>
      </w:tr>
    </w:tbl>
    <w:p>
      <w:pPr>
        <w:pStyle w:val="Normal"/>
        <w:spacing w:before="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zmieniono w stosunku do opublikowanych w poprzednich edycjach Rocznika; patrz uwagi ogólne, ust. 2 na str. 240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Data </w:t>
      </w:r>
      <w:r>
        <w:rPr>
          <w:lang w:val="en-US"/>
        </w:rPr>
        <w:t>have been changed in relation to the data published in the previous editions of the Yearbook; see general notes, item 2 on page 240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6 (189).</w:t>
      </w:r>
      <w:r>
        <w:rPr/>
        <w:tab/>
        <w:t>wybrane  DZIEDZINY  I  rodzaje  sportu  w  klubach  sport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w  2012  R.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selected  SPORTS  FIELDS  AND  kinds  of  sports  in  sports  club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in  2012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DZINY  I  RODZAJE  SPORTU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 FIELDS  </w:t>
              <w:br/>
              <w:t>AND  KINDS  OF  SPORT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Gimnasty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/>
            </w:pPr>
            <w:r>
              <w:rPr/>
              <w:t>Artistic gymnas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>
                <w:bCs/>
              </w:rPr>
              <w:t>Jeździec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b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Equestrian spo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b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Jud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4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8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Judo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>
                <w:bCs/>
              </w:rPr>
              <w:t>Karate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b</w:t>
            </w:r>
            <w:r>
              <w:rPr>
                <w:iCs/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Karat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b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Kick-boxing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Kick-box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Kolars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b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Cycl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b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Koszyków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3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9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Baske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Lekkoatlety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5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7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thle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Łucznic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rchery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Łyżwiarstwo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b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Skat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b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Narciarstwo alpejski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lpine ski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Narciarstwo klasyczn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Classic skiing 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Piłka noż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2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0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/>
              <w:t>Foo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Piłka nożna halowa (futsal)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Indoor foo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Piłka ręcz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0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Hand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Piłka siatk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6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Volley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Pływani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3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3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wimm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Podnoszenie ciężarów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Weight lift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Ring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/>
              <w:t>Ringo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Rugb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>
                <w:vanish/>
                <w:highlight w:val="yellow"/>
                <w:lang w:val="en-US"/>
              </w:rPr>
              <w:t>&lt;</w:t>
            </w:r>
            <w:r>
              <w:rPr>
                <w:lang w:val="en-US"/>
              </w:rPr>
              <w:t>Rugby</w:t>
            </w:r>
            <w:r>
              <w:rPr>
                <w:vanish/>
                <w:highlight w:val="yellow"/>
                <w:lang w:val="en-US"/>
              </w:rPr>
              <w:t>&gt;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>
                <w:bCs/>
              </w:rPr>
              <w:t>Sport motorowy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b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Motorspo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b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>
                <w:bCs/>
              </w:rPr>
              <w:t>Strzelectwo sportowe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b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2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 xml:space="preserve">Sport shooting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b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Szach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hes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Szermier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enc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Taekwon-do ITF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aekwon-do ITF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Taekwon-do WTF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aekwon-do WTF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Taniec sport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Dance sport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Teni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0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enni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Tenis stoł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8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0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5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able tenni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Unihokej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/>
              <w:t>Floor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Wioślars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ow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Wspinacz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/>
              <w:t>Sport climb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Wspinaczka wysokogórs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/>
              <w:t>Mountaineer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Wu-shu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Wu-shu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Zapasy w stylu klasycznym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Greco-Roman wrest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/>
              <w:t>Zapasy w stylu wolnym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ree style wrest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40" w:after="0"/>
              <w:rPr/>
            </w:pPr>
            <w:r>
              <w:rPr>
                <w:bCs/>
              </w:rPr>
              <w:t>Żeglars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b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Sail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b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zmieniono w stosunku do opublikowanych w poprzednich edycjach Rocznika; patrz uwagi ogólne, ust. 2 na str. 240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Dziedzina sportu (obejmuje kilka pokrewnych rodzajów sportu)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Data </w:t>
      </w:r>
      <w:r>
        <w:rPr>
          <w:lang w:val="en-US"/>
        </w:rPr>
        <w:t xml:space="preserve">have been changed in relation to the data published in the previous editions of the Yearbook; see general notes, item 2 on page 240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 sports field (consists of a number of related kinds of sports). </w:t>
      </w:r>
      <w:r>
        <w:br w:type="page"/>
      </w:r>
    </w:p>
    <w:p>
      <w:pPr>
        <w:pStyle w:val="Tyttabpol"/>
        <w:spacing w:before="60" w:after="0"/>
        <w:rPr/>
      </w:pPr>
      <w:r>
        <w:rPr>
          <w:b w:val="false"/>
        </w:rPr>
        <w:t>tabl. 17 (190).</w:t>
      </w:r>
      <w:r>
        <w:rPr/>
        <w:tab/>
        <w:t>wybrane  obiekty  sport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w  2010  r.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selected  sports  facilitie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in  2010 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4"/>
        <w:gridCol w:w="1414"/>
        <w:gridCol w:w="227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dostosowane do potrzeb osób </w:t>
              <w:br/>
              <w:t>niepełnospraw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dapted for the disabled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59" w:hRule="exact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tadiony ogółem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tadiums total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piłkarski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foo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oiska do gier wielkich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elds for big gam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piłkarski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foo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oiska do gier małych: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elds for small game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koszykówki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4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2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lang w:val="en-US"/>
              </w:rPr>
              <w:t>baske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iłki ręcznej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hand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iłki siatkowej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69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volley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oiska uniwersalne (wielozadaniowe)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0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niversal and multipurpose sports fiel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Korty tenisow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ennis cour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Hale sportowe o wymiarach 36 m x 19 m i większ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Sports halls measuring 36 m x 19 m </w:t>
              <w:br/>
              <w:t>and larg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Sale gimnasty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8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ym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ływalnie kryt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oor swimming poo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ływalnie otwart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utdoor swimming poo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Lodowiska sztucznie mrożon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rtificial ice rin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Ścieżki rowerowe w km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3,5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8,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icycle paths in km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ang"/>
        <w:rPr>
          <w:rStyle w:val="NotkapolZnak"/>
          <w:i/>
          <w:i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>
          <w:i w:val="false"/>
          <w:lang w:val="pl-PL"/>
        </w:rPr>
        <w:t>B</w:t>
      </w:r>
      <w:r>
        <w:rPr>
          <w:rStyle w:val="NotkapolZnak"/>
          <w:i/>
        </w:rPr>
        <w:t xml:space="preserve">ez obiektów przyszkolnych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</w:t>
      </w:r>
      <w:r>
        <w:rPr>
          <w:rStyle w:val="NotkapolZnak"/>
          <w:i/>
        </w:rPr>
        <w:t xml:space="preserve">Wielofunkcyjne, piłkarskie, lekkoatletyczne; łącznie z deklarowanymi obiektami nie spełniającymi wymogów przewidzianych dla stadionów, np. widowni. </w:t>
      </w:r>
      <w:r>
        <w:rPr>
          <w:rStyle w:val="NotkapolZnak"/>
          <w:rFonts w:cs="Times New Roman" w:ascii="Times New Roman" w:hAnsi="Times New Roman"/>
        </w:rPr>
        <w:t xml:space="preserve">c </w:t>
      </w:r>
      <w:r>
        <w:rPr>
          <w:rStyle w:val="NotkapolZnak"/>
          <w:i/>
        </w:rPr>
        <w:t xml:space="preserve">Łącznie z salami pomocniczym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schools faciliti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Multipurpose, football, athletic; including declared facilities not satisfying the requirement for stadiums, e.g. the seating. </w:t>
      </w:r>
      <w:r>
        <w:rPr>
          <w:rStyle w:val="NotkapolZnak"/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Including auxiliary gym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 w:eastAsia="en-US"/>
      </w:rPr>
    </w:pPr>
    <w:r>
      <w:rPr>
        <w:rFonts w:cs="Arial" w:ascii="Arial" w:hAnsi="Arial"/>
        <w:i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/>
      </w:rPr>
    </w:pPr>
    <w:r>
      <w:rPr>
        <w:rFonts w:cs="Arial" w:ascii="Arial" w:hAnsi="Arial"/>
        <w:i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</w:r>
  </w:p>
</w:hdr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8:00Z</dcterms:created>
  <dc:creator>us_radom</dc:creator>
  <dc:description/>
  <cp:keywords/>
  <dc:language>en-US</dc:language>
  <cp:lastModifiedBy>Sułkowska Dorota</cp:lastModifiedBy>
  <cp:lastPrinted>2014-11-13T10:47:00Z</cp:lastPrinted>
  <dcterms:modified xsi:type="dcterms:W3CDTF">2014-12-17T13:36:00Z</dcterms:modified>
  <cp:revision>114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7888646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PreviousAdHocReviewCycleID">
    <vt:r8>-2006009009</vt:r8>
  </property>
  <property fmtid="{D5CDD505-2E9C-101B-9397-08002B2CF9AE}" pid="7" name="_ReviewingToolsShownOnce">
    <vt:lpwstr/>
  </property>
</Properties>
</file>