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Rol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Agricultu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1 (209).</w:t>
      </w:r>
      <w:r>
        <w:rPr/>
        <w:tab/>
        <w:t>uwarunkowania  i  ważniejsze  wynIki  ekonomiczno-produkcyjne  w  rolnictwi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rends  and  major  economic  and  production  results  in  agricultur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8"/>
        <w:gridCol w:w="708"/>
        <w:gridCol w:w="708"/>
        <w:gridCol w:w="2268"/>
      </w:tblGrid>
      <w:tr>
        <w:trPr>
          <w:trHeight w:val="411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Gospodarstwa r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tys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ho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thous.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8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4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 xml:space="preserve">Powierzchnia użytków rolnych (stan </w:t>
              <w:br/>
              <w:t>w czerw</w:t>
              <w:softHyphen/>
              <w:t>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5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1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gricultural land area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  <w:br/>
              <w:t xml:space="preserve">in thous. ha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6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1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6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pl-PL"/>
              </w:rPr>
              <w:t>of whic</w:t>
            </w:r>
            <w:r>
              <w:rPr>
                <w:lang w:val="en-US"/>
              </w:rPr>
              <w:t>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w ogólnej powierzchni zasiewów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Share in total sown area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in %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bóż podsta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iemnia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roślin przemysł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industrial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lony z 1 ha w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bóż podsta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iemniak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rzepaku i rzepik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rape and turnip rap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Bydło, trzoda chlewna, owce i konie w przeliczeniowych sztukach dużych (stan w czerw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>na 100 ha użytkó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Cattle, pigs, sheep and horses in terms of large heads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c</w:t>
            </w:r>
            <w:r>
              <w:rPr>
                <w:lang w:val="en-US"/>
              </w:rPr>
              <w:t xml:space="preserve"> per 100 ha of agricultural l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krów w pogłowiu bydła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hare of cows in cattle stocks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%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loch w pogłowiu trzody chlewnej (stan w końcu lipca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hare of sows in pig stocks (as of the end of July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>
                <w:lang w:val="pl-PL"/>
              </w:rPr>
              <w:t>o</w:t>
            </w:r>
            <w:r>
              <w:rPr/>
              <w:t>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rodukcja 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 xml:space="preserve"> na 1 ha użytków rolnych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5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pacing w:val="-2"/>
                <w:szCs w:val="14"/>
              </w:rPr>
              <w:t>Production of animals for slaughter in terms of meat (including fats and pluck)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14"/>
                <w:vertAlign w:val="superscript"/>
              </w:rPr>
              <w:t>d</w:t>
            </w:r>
            <w:r>
              <w:rPr>
                <w:spacing w:val="-2"/>
                <w:szCs w:val="14"/>
              </w:rPr>
              <w:t xml:space="preserve"> per </w:t>
              <w:br/>
              <w:t>1 ha of agricultural land in k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rodukcja mleka krowiego w l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/>
              <w:t>Production of cows’ milk in l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na 1 ha użytkó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1 ha of agricultural lan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 xml:space="preserve">na 1 krowę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ow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Ciągniki rolnicze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ha użytków rolnych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gricultural tractors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per </w:t>
              <w:br/>
              <w:t>100 ha of agricultural land in un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użycie nawozów mineralnych lub chemicznych (łącznie z wieloskładnikowymi) w przeliczeniu na czysty składni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e</w:t>
            </w:r>
            <w:r>
              <w:rPr/>
              <w:t xml:space="preserve"> </w:t>
            </w:r>
            <w:r>
              <w:rPr>
                <w:spacing w:val="-2"/>
              </w:rPr>
              <w:t>na 1 ha użytków rolnych w kg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Consumption of mineral or chemical fertilizers (including mixed fertilizers) in terms of pure ingredien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e</w:t>
            </w:r>
            <w:r>
              <w:rPr>
                <w:lang w:val="en-US"/>
              </w:rPr>
              <w:t xml:space="preserve"> per 1 ha of agricultural land in k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10 r. dane Powszechnego Spisu Rolneg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a do tabl. 11 na str. 284; trzoda chlewna w latach 2005, 2012 i 2013 — stan w końcu lipca.</w:t>
      </w:r>
      <w:r>
        <w:rPr>
          <w:rFonts w:cs="Times New Roman" w:ascii="Times New Roman" w:hAnsi="Times New Roman"/>
          <w:i/>
        </w:rPr>
        <w:t xml:space="preserve"> d</w:t>
      </w:r>
      <w:r>
        <w:rPr/>
        <w:t xml:space="preserve"> Dotyczy mięsa: wołowego, cielęcego, wieprzowego, baraniego, końskiego, drobiowego, koziego, króliczego i dziczyzny; w wadze poubojowej ciepłej. </w:t>
      </w:r>
      <w:r>
        <w:rPr>
          <w:rFonts w:cs="Times New Roman" w:ascii="Times New Roman" w:hAnsi="Times New Roman"/>
          <w:i/>
        </w:rPr>
        <w:t xml:space="preserve">e </w:t>
      </w:r>
      <w:r>
        <w:rPr/>
        <w:t>Dotyczy odpowiednio lat gospodarczych: 2004/05, 2009/10, 2011/12, 2012/13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3 on page 270. </w:t>
      </w:r>
      <w:r>
        <w:rPr>
          <w:rFonts w:cs="Times New Roman" w:ascii="Times New Roman" w:hAnsi="Times New Roman"/>
          <w:spacing w:val="-1"/>
          <w:lang w:val="en-US"/>
        </w:rPr>
        <w:t>b</w:t>
      </w:r>
      <w:r>
        <w:rPr>
          <w:spacing w:val="-1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pacing w:val="-1"/>
          <w:lang w:val="en-US"/>
        </w:rPr>
        <w:t>c</w:t>
      </w:r>
      <w:r>
        <w:rPr>
          <w:spacing w:val="-1"/>
          <w:lang w:val="en-US"/>
        </w:rPr>
        <w:t xml:space="preserve"> See note to the table 11 on page 284; pigs in 2005, 2012 and 2013 — as of the end of July.</w:t>
      </w:r>
      <w:r>
        <w:rPr>
          <w:rFonts w:cs="Times New Roman" w:ascii="Times New Roman" w:hAnsi="Times New Roman"/>
          <w:spacing w:val="-1"/>
          <w:lang w:val="en-US"/>
        </w:rPr>
        <w:t xml:space="preserve"> d </w:t>
      </w:r>
      <w:r>
        <w:rPr>
          <w:spacing w:val="-1"/>
          <w:lang w:val="en-US"/>
        </w:rPr>
        <w:t xml:space="preserve">Concerns meat: beef, veal, pork, mutton, horseflesh, poultry, goat, rabbit and game; in post-slaughter warm weight. </w:t>
      </w:r>
      <w:r>
        <w:rPr>
          <w:rFonts w:cs="Times New Roman" w:ascii="Times New Roman" w:hAnsi="Times New Roman"/>
          <w:spacing w:val="-1"/>
          <w:lang w:val="en-US"/>
        </w:rPr>
        <w:t xml:space="preserve">e </w:t>
      </w:r>
      <w:r>
        <w:rPr>
          <w:spacing w:val="-1"/>
          <w:lang w:val="en-US"/>
        </w:rPr>
        <w:t xml:space="preserve">Concerns respectively the: </w:t>
      </w:r>
      <w:r>
        <w:rPr/>
        <w:t>2004/05, 2009/10, 2011/12, 2012/13 farming years</w:t>
      </w:r>
      <w:r>
        <w:rPr>
          <w:spacing w:val="-1"/>
          <w:lang w:val="en-US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10).</w:t>
      </w:r>
      <w:r>
        <w:rPr/>
        <w:tab/>
        <w:t>powierzchnia  użytków  rolnych  według  rodzajów  użytków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/>
        <w:t>agricultural  land  area  by  land  type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466"/>
        <w:gridCol w:w="1346"/>
        <w:gridCol w:w="1347"/>
        <w:gridCol w:w="2126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9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6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18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09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08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2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0" w:after="0"/>
              <w:rPr/>
            </w:pPr>
            <w:r>
              <w:rPr/>
              <w:t>201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1155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615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8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2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0192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6359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W dobrej kulturze rolnej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7983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4296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b/>
                <w:lang w:val="en-US"/>
              </w:rPr>
              <w:t>In good agricultural condi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Pod zasiewami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6862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4412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Sown are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Grunty ugorowan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321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18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allow land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Uprawy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758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526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ermanent crop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w tym sady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985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93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orchard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Ogrody przydomow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24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23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Kitchen gard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Łąki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2538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191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Permanent meadow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Pastwiska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0788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827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Permanent pasture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Pozostałe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209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062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b/>
                <w:b/>
              </w:rPr>
            </w:pPr>
            <w:r>
              <w:rPr>
                <w:b/>
              </w:rPr>
              <w:t>Other</w:t>
            </w:r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Powszechnego Spisu Rolnego; patrz uwagi ogólne, ust. 3 na str. 270. </w:t>
      </w:r>
    </w:p>
    <w:p>
      <w:pPr>
        <w:pStyle w:val="Notkaang"/>
        <w:rPr>
          <w:b/>
          <w:b/>
          <w:sz w:val="12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Data of the Agricultural Census; s</w:t>
      </w:r>
      <w:r>
        <w:rPr>
          <w:spacing w:val="-1"/>
          <w:lang w:val="en-US"/>
        </w:rPr>
        <w:t xml:space="preserve">ee general notes, item 3 on page 270. </w:t>
      </w:r>
    </w:p>
    <w:p>
      <w:pPr>
        <w:pStyle w:val="Tyttabpol"/>
        <w:rPr>
          <w:b w:val="false"/>
          <w:b w:val="false"/>
          <w:bCs/>
          <w:sz w:val="12"/>
          <w:szCs w:val="16"/>
          <w:lang w:val="en-US"/>
        </w:rPr>
      </w:pPr>
      <w:r>
        <w:rPr>
          <w:b w:val="false"/>
          <w:bCs/>
          <w:sz w:val="12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3 (211).</w:t>
      </w:r>
      <w:r>
        <w:rPr/>
        <w:tab/>
        <w:t xml:space="preserve">gospodarstwa  rolne  według  grup  obszarowych 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lang w:val="pl-PL"/>
        </w:rPr>
      </w:pPr>
      <w:r>
        <w:rPr>
          <w:lang w:val="pl-PL"/>
        </w:rPr>
        <w:t>farms  by  area  groups</w:t>
      </w:r>
    </w:p>
    <w:p>
      <w:pPr>
        <w:pStyle w:val="Stanang"/>
        <w:rPr/>
      </w:pPr>
      <w:r>
        <w:rPr/>
        <w:t>As  of  June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6"/>
        <w:gridCol w:w="606"/>
        <w:gridCol w:w="606"/>
        <w:gridCol w:w="606"/>
        <w:gridCol w:w="606"/>
        <w:gridCol w:w="607"/>
        <w:gridCol w:w="606"/>
        <w:gridCol w:w="606"/>
        <w:gridCol w:w="606"/>
        <w:gridCol w:w="606"/>
        <w:gridCol w:w="60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Gospodarstwa</w:t>
            </w:r>
            <w:r>
              <w:rPr/>
              <w:t xml:space="preserve">     Farms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a powierzchnia ogólna gospodarstwa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total farm area in ha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thous. </w:t>
            </w:r>
          </w:p>
        </w:tc>
        <w:tc>
          <w:tcPr>
            <w:tcW w:w="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 powierzchni użytków rolnych — w odsetkach </w:t>
            </w:r>
          </w:p>
          <w:p>
            <w:pPr>
              <w:pStyle w:val="Gowkaang"/>
              <w:tabs>
                <w:tab w:val="clear" w:pos="709"/>
                <w:tab w:val="right" w:pos="567" w:leader="dot"/>
              </w:tabs>
              <w:spacing w:before="20" w:after="20"/>
              <w:rPr/>
            </w:pPr>
            <w:r>
              <w:rPr/>
              <w:t xml:space="preserve">with agricultural land area of — in percent 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/>
                <w:sz w:val="14"/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</w:t>
              <w:br/>
              <w:t>1,00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p 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,01—</w:t>
              <w:br/>
              <w:t>—1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,00—</w:t>
              <w:br/>
              <w:t>—4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,00—</w:t>
              <w:br/>
              <w:t>—9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0,00—</w:t>
              <w:br/>
              <w:t>—14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5,00—</w:t>
              <w:br/>
              <w:t>—19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,00—</w:t>
              <w:br/>
              <w:t>—49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,00 ha 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użytki roln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agricultural land</w:t>
            </w:r>
          </w:p>
        </w:tc>
      </w:tr>
      <w:tr>
        <w:trPr>
          <w:trHeight w:val="160" w:hRule="exact"/>
          <w:cantSplit w:val="true"/>
        </w:trPr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rPr/>
            </w:pPr>
            <w:r>
              <w:rPr/>
              <w:t>2010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spacing w:before="200" w:after="0"/>
              <w:rPr/>
            </w:pPr>
            <w:r>
              <w:rPr/>
              <w:t>2012</w:t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4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,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,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0,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/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12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0,4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8,9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ane Powszechnego Spisu Rolnego; patrz uwagi ogólne, ust. 3 na str. 270.</w:t>
      </w:r>
    </w:p>
    <w:p>
      <w:pPr>
        <w:pStyle w:val="Notkaang"/>
        <w:rPr>
          <w:b/>
          <w:b/>
          <w:sz w:val="12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</w:t>
      </w:r>
      <w:r>
        <w:rPr>
          <w:lang w:val="en-US"/>
        </w:rPr>
        <w:t xml:space="preserve">Data of the Agricultural Census; </w:t>
      </w:r>
      <w:r>
        <w:rPr>
          <w:spacing w:val="-1"/>
          <w:lang w:val="en-US"/>
        </w:rPr>
        <w:t>see general notes, item 3 on page 270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12).</w:t>
      </w:r>
      <w:r>
        <w:rPr/>
        <w:tab/>
        <w:t xml:space="preserve">Dynamika  globalnej,  końcowej  i  towarowej  produkcji  rolniczej  </w:t>
      </w:r>
      <w:r>
        <w:rPr>
          <w:caps w:val="false"/>
          <w:smallCaps w:val="false"/>
        </w:rPr>
        <w:t>(ceny  sta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indices  of  gross,  final  and  market  agricultural  output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1"/>
        <w:gridCol w:w="532"/>
        <w:gridCol w:w="531"/>
        <w:gridCol w:w="532"/>
        <w:gridCol w:w="531"/>
        <w:gridCol w:w="532"/>
        <w:gridCol w:w="531"/>
        <w:gridCol w:w="532"/>
        <w:gridCol w:w="156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rok poprzedni = 100</w:t>
            </w:r>
            <w:r>
              <w:rPr>
                <w:lang w:val="pl-PL"/>
              </w:rPr>
              <w:t xml:space="preserve">    </w:t>
            </w:r>
            <w:r>
              <w:rPr>
                <w:lang w:val="en-US"/>
              </w:rPr>
              <w:t>previous year = 10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rodukcja global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odukcja końc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inal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odukcja towar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rket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27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6 on page 272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5 (213).</w:t>
      </w:r>
      <w:r>
        <w:rPr/>
        <w:tab/>
        <w:t xml:space="preserve">STRUKTURA  globalnEJ  i  towarowEJ  produkcjI  rolniczEJ  </w:t>
      </w:r>
      <w:r>
        <w:rPr>
          <w:caps w:val="false"/>
          <w:smallCaps w:val="false"/>
        </w:rPr>
        <w:t>(ceny  sta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STRUCTURE  OF  gross  and  market  agricultural  output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2"/>
        <w:gridCol w:w="783"/>
        <w:gridCol w:w="783"/>
        <w:gridCol w:w="783"/>
        <w:gridCol w:w="212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in </w:t>
            </w:r>
            <w:r>
              <w:rPr>
                <w:lang w:val="en-US"/>
              </w:rPr>
              <w:t>percen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globalna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Gross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Zboż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: pszenic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ind w:left="340" w:firstLine="247"/>
              <w:rPr/>
            </w:pPr>
            <w:r>
              <w:rPr/>
              <w:t>żyto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ind w:left="340" w:firstLine="31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ind w:left="340" w:firstLine="247"/>
              <w:rPr/>
            </w:pPr>
            <w:r>
              <w:rPr/>
              <w:t>jęczmień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ind w:left="340" w:firstLine="31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Ziemniaki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Przemysł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arzyw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Owo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Siano łąk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27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6 on page 272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3).</w:t>
      </w:r>
      <w:r>
        <w:rPr/>
        <w:tab/>
        <w:t xml:space="preserve">STRUKTURA  globalnEJ  i  towarowEJ  produkcjI  rolniczEJ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 xml:space="preserve">STRUCTURE  OF  gross  and  market  agricultural  output  </w:t>
      </w:r>
      <w:r>
        <w:rPr>
          <w:caps w:val="false"/>
          <w:smallCaps w:val="false"/>
        </w:rPr>
        <w:t>(cont.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2"/>
        <w:gridCol w:w="783"/>
        <w:gridCol w:w="783"/>
        <w:gridCol w:w="783"/>
        <w:gridCol w:w="212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in </w:t>
            </w:r>
            <w:r>
              <w:rPr>
                <w:lang w:val="en-US"/>
              </w:rPr>
              <w:t>percen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globalna  (</w:t>
            </w:r>
            <w:r>
              <w:rPr>
                <w:caps w:val="false"/>
                <w:smallCaps w:val="false"/>
              </w:rPr>
              <w:t>dok.)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Gross  output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rzyrost stada (podstawowego i obro</w:t>
              <w:softHyphen/>
              <w:t>towego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Increase in herd (basic and working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Mleko krowi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Jaja kurz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Hen eg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bornik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Manu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towarowa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arket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Zboż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 pszenic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ind w:left="340" w:firstLine="247"/>
              <w:rPr/>
            </w:pPr>
            <w:r>
              <w:rPr/>
              <w:t>żyto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ind w:left="340" w:firstLine="299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ind w:left="340" w:firstLine="247"/>
              <w:rPr/>
            </w:pPr>
            <w:r>
              <w:rPr/>
              <w:t>jęczmień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ind w:left="340" w:firstLine="299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Ziemniaki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rzemysł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arzyw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o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Mleko krowi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Jaja kurz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Hen egg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ydło, cielęta, trzoda chlewna, owce, konie, drób, kozy i królik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b</w:t>
      </w:r>
      <w:r>
        <w:rPr/>
        <w:t xml:space="preserve"> Cattle, calves, pigs, sheep, horses, poultry, goats and rabbits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14).</w:t>
      </w:r>
      <w:r>
        <w:rPr/>
        <w:tab/>
        <w:t>powierzchnia  zasiewów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lang w:val="en-US"/>
        </w:rPr>
      </w:pPr>
      <w:r>
        <w:rPr>
          <w:lang w:val="en-US"/>
        </w:rPr>
        <w:t>sown  are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7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ROPS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gospodarstwa indywidualne </w:t>
            </w:r>
          </w:p>
          <w:p>
            <w:pPr>
              <w:pStyle w:val="Gowkaang"/>
              <w:spacing w:before="20" w:after="20"/>
              <w:rPr>
                <w:kern w:val="2"/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szCs w:val="14"/>
                <w:lang w:val="en-US"/>
              </w:rPr>
            </w:pPr>
            <w:r>
              <w:rPr>
                <w:kern w:val="2"/>
                <w:szCs w:val="1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6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55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95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86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412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36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24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06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56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95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62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37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07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40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17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4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7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98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3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797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97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86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92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93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89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3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4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5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3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2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8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8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2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8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399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08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0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38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73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56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1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5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1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33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295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>
                <w:szCs w:val="14"/>
              </w:rPr>
              <w:t>gryka, proso i pozostałe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uckwheat, millet and other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ukurydza na ziar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1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3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1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3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ize for grai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Strącz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118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7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3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4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93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l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onsumpcyj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dib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astew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1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4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4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9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6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8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8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2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rzemys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3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8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0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7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4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leist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9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1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7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0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4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ilseed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 xml:space="preserve">w tym rzepak </w:t>
              <w:br/>
              <w:t>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4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1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8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/>
            </w:pPr>
            <w:r>
              <w:rPr>
                <w:lang w:val="en-US"/>
              </w:rPr>
              <w:t>of which 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astew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8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99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6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225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kop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oot pl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ukurydza na pas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5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4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83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1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0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ize for feed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ozostałe upraw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8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3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8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9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36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 cr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wierzchnią upraw trwałych, ogrodów przydomowych oraz upraw na przyoranie (nawozy zielone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Powszechnego Spisu Rolnego; patrz uwagi ogólne, ust. 3 na str. 270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Łącznie z mieszankami zbożowo-strączkowymi na ziarno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arzywa, truskawki, wysadki okopowych itp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of the Agricultural Census; </w:t>
      </w:r>
      <w:r>
        <w:rPr/>
        <w:t>see general notes, item 3 on page 270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ereal and pulse mixed for grain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Vegetables, strawberri</w:t>
      </w:r>
      <w:r>
        <w:rPr/>
        <w:t>es, root plant planting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7 (215).</w:t>
      </w:r>
      <w:r>
        <w:rPr/>
        <w:tab/>
        <w:t>zbiory  i  plony  wybranych  ziemiopłodów</w:t>
      </w:r>
    </w:p>
    <w:p>
      <w:pPr>
        <w:pStyle w:val="Tyttabang"/>
        <w:rPr/>
      </w:pPr>
      <w:r>
        <w:rPr/>
        <w:t>selected  crop  production  and  yield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CROPS</w:t>
            </w:r>
          </w:p>
        </w:tc>
      </w:tr>
      <w:tr>
        <w:trPr>
          <w:trHeight w:val="77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en-US"/>
              </w:rPr>
            </w:pPr>
            <w:r>
              <w:rPr>
                <w:spacing w:val="-4"/>
                <w:szCs w:val="14"/>
                <w:lang w:val="en-US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2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0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5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3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42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789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077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210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2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32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459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39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278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9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68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780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535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268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50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15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699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18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5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48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82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82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23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485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866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61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25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4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66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980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6666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8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93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4365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1890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9935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5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01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/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599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28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6319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2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63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Rzepak 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49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891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060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39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Siano łą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218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501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430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52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0278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lony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ield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7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8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2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4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5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1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0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7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Rzepak 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Siano łą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3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61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9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9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rzeciętne roczne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Patrz uwagi ogólne, ust. 3 na str. 27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nnual averag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, item 3 on page 270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16).</w:t>
      </w:r>
      <w:r>
        <w:rPr/>
        <w:tab/>
        <w:t>powierzchnia,  zbiory  i  plony  warzyw  GRUNTOWYCH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lang w:val="pl-PL"/>
        </w:rPr>
        <w:t xml:space="preserve">area,  production  </w:t>
      </w:r>
      <w:r>
        <w:rPr/>
        <w:t>and  yields  of  ground  vegetabl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ARZYW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EGETABLES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en-US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3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zbiory  </w:t>
            </w:r>
            <w:r>
              <w:rPr>
                <w:caps w:val="false"/>
                <w:smallCaps w:val="false"/>
                <w:lang w:val="en-GB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0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6384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4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1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71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3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68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40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0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17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4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6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1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4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12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54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2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4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7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00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4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4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1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0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5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8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2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8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50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64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89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9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 xml:space="preserve">per  1  ha  in  </w:t>
            </w:r>
            <w:r>
              <w:rPr>
                <w:caps w:val="false"/>
                <w:smallCaps w:val="false"/>
                <w:lang w:val="en-US"/>
              </w:rPr>
              <w:t>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Pietruszka, pory, selery, rzodkiewka, sałata, rabarbar itp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In 2010 data of the Agricultural Census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Parsley, leeks, celeries, radish, salad, rhubarb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17).</w:t>
      </w:r>
      <w:r>
        <w:rPr/>
        <w:tab/>
        <w:t>powierzchnia,  zbiory  i  plony  OWOCÓW  z  drze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>
          <w:lang w:val="en-US"/>
        </w:rPr>
        <w:t>area</w:t>
      </w:r>
      <w:r>
        <w:rPr/>
        <w:t>,  production  and  yields  of  tree  frui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3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1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9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3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Jabło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5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Grus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Śliw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Wi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Czere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production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8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1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38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66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512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Jabł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7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0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4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97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Grus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6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Śliw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3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Wi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2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Czere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Jabł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Grus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Śliw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Wi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Czere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4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</w:tbl>
    <w:p>
      <w:pPr>
        <w:pStyle w:val="Normal"/>
        <w:rPr>
          <w:strike/>
          <w:sz w:val="8"/>
        </w:rPr>
      </w:pPr>
      <w:r>
        <w:rPr>
          <w:strike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Brzoskwinie, morele, orzechy włoski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In 2010 data of the Agricultural Census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Peaches, apricots, walnut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218).</w:t>
      </w:r>
      <w:r>
        <w:rPr/>
        <w:tab/>
        <w:t>powierzchnia,  zbiory  i  plony  Z  KRZEWÓW  OWOCOWYCH  I  PLANTACJI  jagod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area,  production  and  yields  of  berry  frui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 W O C 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 R U I T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5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3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55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rzec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3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3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Agres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production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919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83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88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9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2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6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rzec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1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0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Agres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0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4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rzec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Agres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/>
        <w:t xml:space="preserve"> Od 2010 r. łącznie z poziomkami; do 2009 r. poziomki uwzględniano w pozycji „pozostałe”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Łącznie z jeżyną bezkolcową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 xml:space="preserve">Aronia, borówka wysoka, winorośl, leszczyna </w:t>
        <w:br/>
        <w:t>i inn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In 2010 data of the Agricultural Censu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Since 2010 including wild strawberries; until 2009 wild strawberries was included in item “others”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thornless blackberry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Chokeberry, northern highbush blueberry, vine, filbert and other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219).</w:t>
      </w:r>
      <w:r>
        <w:rPr/>
        <w:tab/>
        <w:t>bydło,  trzoda  chlewna,  owce  i  konie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>
          <w:lang w:val="en-US"/>
        </w:rPr>
        <w:t xml:space="preserve">cattle,  </w:t>
      </w:r>
      <w:r>
        <w:rPr/>
        <w:t>pigs,  sheep  and  horses</w:t>
      </w:r>
    </w:p>
    <w:p>
      <w:pPr>
        <w:pStyle w:val="Stanang"/>
        <w:rPr/>
      </w:pPr>
      <w:r>
        <w:rPr/>
        <w:t>As  of  June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8"/>
        <w:gridCol w:w="639"/>
        <w:gridCol w:w="638"/>
        <w:gridCol w:w="639"/>
        <w:gridCol w:w="639"/>
        <w:gridCol w:w="638"/>
        <w:gridCol w:w="639"/>
        <w:gridCol w:w="639"/>
        <w:gridCol w:w="1131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4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  sztukach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head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Bydł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29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9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57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24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2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15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30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511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krow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606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4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1514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60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587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9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1279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87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c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Trzoda chlew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0266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0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9935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7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952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1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7433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538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loch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933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8982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2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35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2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8305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51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s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Ow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05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19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8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15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1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macio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18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50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0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48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ew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Ko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117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65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03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5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618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Hor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przeliczeniowych sztukach dużych (bydło, trzoda chlewna, owce i konie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12940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0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2751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54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1206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41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1915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048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In terms of large heads (cattle, pigs, sheep and horses)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na  100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 xml:space="preserve">użytków  rolnych  </w:t>
            </w:r>
            <w:r>
              <w:rPr>
                <w:caps w:val="false"/>
                <w:smallCaps w:val="false"/>
              </w:rPr>
              <w:t>w  szt.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er  100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 xml:space="preserve">of  agricultural  land  </w:t>
            </w:r>
            <w:r>
              <w:rPr>
                <w:caps w:val="false"/>
                <w:smallCaps w:val="false"/>
              </w:rPr>
              <w:t>in  head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Bydł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krow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c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Trzoda chlew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loch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s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Ow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macio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ew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Ko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przeliczeniowych sztukach dużych (bydło, trzoda chlewna, owce i konie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In terms of large heads (cattle, pigs, sheep and horses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ane Powszechnego Spisu Rolnego; patrz uwagi ogólne, ust. 3 na str. 270.</w:t>
      </w:r>
      <w:r>
        <w:rPr>
          <w:rFonts w:cs="Times New Roman" w:ascii="Times New Roman" w:hAnsi="Times New Roman"/>
          <w:i/>
        </w:rPr>
        <w:t xml:space="preserve"> b, c</w:t>
      </w:r>
      <w:r>
        <w:rPr>
          <w:i/>
        </w:rPr>
        <w:t xml:space="preserve"> </w:t>
      </w:r>
      <w:r>
        <w:rPr/>
        <w:t xml:space="preserve">W latach 2005, 2012 i 2013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stan w końcu lipca, </w:t>
        <w:br/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— dane szacunkowe. </w:t>
      </w:r>
    </w:p>
    <w:p>
      <w:pPr>
        <w:pStyle w:val="Notkapol"/>
        <w:rPr/>
      </w:pPr>
      <w:r>
        <w:rPr/>
        <w:t>U w a g a. Przeliczenia pogłowia zwierząt ze sztuk fizycznych na przeliczeniowe sztuki duże dokonuje się przy przyjęciu współczynników (mnożników): dla bydła — 0,8, dla trzody chlewnej — 0,15, dla owiec — 0,08, dla koni — 1,0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of the Agricultural Census; see general notes, item 3 on page 270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 years 2005, 2012 and 2013: </w:t>
      </w:r>
      <w:r>
        <w:rPr>
          <w:rFonts w:cs="Times New Roman" w:ascii="Times New Roman" w:hAnsi="Times New Roman"/>
        </w:rPr>
        <w:t>b</w:t>
      </w:r>
      <w:r>
        <w:rPr/>
        <w:t xml:space="preserve"> — as of the end of July, </w:t>
        <w:br/>
      </w:r>
      <w:r>
        <w:rPr>
          <w:rFonts w:cs="Times New Roman" w:ascii="Times New Roman" w:hAnsi="Times New Roman"/>
        </w:rPr>
        <w:t>c</w:t>
      </w:r>
      <w:r>
        <w:rPr/>
        <w:t xml:space="preserve"> — estimated data. </w:t>
      </w:r>
    </w:p>
    <w:p>
      <w:pPr>
        <w:pStyle w:val="Notkaang"/>
        <w:rPr/>
      </w:pPr>
      <w:r>
        <w:rPr/>
        <w:t>N o t e. The following ratios (multipliers) are used in calculating livestock in physical units per head in terms of large heads: for cattle — 0,8, for pigs — 0,15, for sheep — 0,08, for horses — 1,0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220).</w:t>
      </w:r>
      <w:r>
        <w:rPr/>
        <w:tab/>
        <w:t>Drób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końcu  roku</w:t>
      </w:r>
    </w:p>
    <w:p>
      <w:pPr>
        <w:pStyle w:val="Tyttabang"/>
        <w:rPr/>
      </w:pPr>
      <w:r>
        <w:rPr/>
        <w:t>poul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End  of  yea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Kury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2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8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ens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0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5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laying he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>
                <w:lang w:val="en-US"/>
              </w:rPr>
              <w:t xml:space="preserve">Gęsi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Geese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 xml:space="preserve">Indyki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Turkeys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aczki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 xml:space="preserve">Du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ury 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spacing w:val="-1"/>
                <w:lang w:val="en-US"/>
              </w:rPr>
              <w:t>Hens per 100 ha of agricultural land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 xml:space="preserve"> c</w:t>
            </w:r>
            <w:r>
              <w:rPr>
                <w:spacing w:val="-1"/>
                <w:lang w:val="en-US"/>
              </w:rPr>
              <w:t xml:space="preserve"> in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laying he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</w:t>
      </w:r>
      <w:r>
        <w:rPr/>
        <w:t xml:space="preserve">W wieku powyżej 2 tygodn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robiem pozostałym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27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More than 2 weeks ol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other poultry. </w:t>
      </w:r>
      <w:r>
        <w:rPr>
          <w:rFonts w:cs="Times New Roman" w:ascii="Times New Roman" w:hAnsi="Times New Roman"/>
        </w:rPr>
        <w:t>c</w:t>
      </w:r>
      <w:r>
        <w:rPr/>
        <w:t xml:space="preserve"> See general notes, item 3 on page 270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i/>
          <w:i/>
          <w:lang w:val="en-US"/>
        </w:rPr>
      </w:pPr>
      <w:r>
        <w:rPr>
          <w:b w:val="false"/>
          <w:lang w:val="en-US"/>
        </w:rPr>
        <w:t>tabl. 13 (221).</w:t>
      </w:r>
      <w:r>
        <w:rPr>
          <w:lang w:val="en-US"/>
        </w:rPr>
        <w:tab/>
        <w:t>produkcja  żywca  rzeźnego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 of  animals  for  slaught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TYSIĄCACH  SZTUK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OUSAND 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Bydło (bez cieląt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Cielę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3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TYSIĄCACH  ton  żywej  wag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OUSAND  tonnes  of  live  weigh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Bydło (bez cieląt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Cielę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Drób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zy i król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oats and rabbit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obejmują skup zwierząt rzeźnych (pomniejszony o zwierzęta wyselekcjonowane do dalszego chowu), sprzedaż targowiskową oraz ubój z przeznaczeniem na spożycie naturaln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include purchase of animals for slaughter (excluding animals selected for further breeding), market sales and slaughter intended for own consumption.</w:t>
      </w:r>
      <w:r>
        <w:rPr>
          <w:shd w:fill="00FF00" w:val="clear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4 (222).</w:t>
      </w:r>
      <w:r>
        <w:rPr/>
        <w:t xml:space="preserve"> </w:t>
        <w:tab/>
        <w:t>produkcja  mięs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,  TŁUSZCZÓW  i  podrobów</w:t>
      </w:r>
    </w:p>
    <w:p>
      <w:pPr>
        <w:pStyle w:val="Tyttabang"/>
        <w:rPr/>
      </w:pPr>
      <w:r>
        <w:rPr/>
        <w:t>production  of  mea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,  FATS  and  pluck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21"/>
        <w:gridCol w:w="922"/>
        <w:gridCol w:w="921"/>
        <w:gridCol w:w="922"/>
        <w:gridCol w:w="1842"/>
      </w:tblGrid>
      <w:tr>
        <w:trPr>
          <w:trHeight w:val="487" w:hRule="atLeast"/>
          <w:cantSplit w:val="true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CACH  T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THOUSAND  tonn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>
                <w:spacing w:val="-1"/>
              </w:rPr>
              <w:t xml:space="preserve">Produkcja żywca rzeźnego w przeliczeniu na mięso (łącznie </w:t>
              <w:br/>
              <w:t>z tłuszczami i podrobami)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duction of animals for slaughter in terms of meat (including fats and pluck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mięso i tłuszcz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9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4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9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eat and fat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woł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ee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cielęc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ve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wieprz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6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4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4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rk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barani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utt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koński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orseflesh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drobi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,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3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0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kozie i króli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oat and rabbi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podroby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luck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>
                <w:caps w:val="false"/>
                <w:smallCaps w:val="false"/>
              </w:rPr>
              <w:t>PER  1  ha  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>
                <w:caps w:val="false"/>
                <w:smallCaps w:val="false"/>
              </w:rPr>
              <w:t xml:space="preserve">  in  kg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wadze poubojowej ciepłej. Dane obejmują skup zwierząt rzeźnych (pomniejszony o zwierzęta wyselekcjonowane do dalszego chowu), sprzedaż targowiskową oraz ubój z przeznaczeniem na spożycie naturaln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dziczyzną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270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post-slaughter warm weight. Data include purchase of animals for slaughter (excluding animals selected for further breeding), market sales and slaughter intended for own consumption. </w:t>
      </w:r>
      <w:r>
        <w:rPr>
          <w:rFonts w:cs="Times New Roman" w:ascii="Times New Roman" w:hAnsi="Times New Roman"/>
        </w:rPr>
        <w:t>b</w:t>
      </w:r>
      <w:r>
        <w:rPr/>
        <w:t xml:space="preserve"> Including game. </w:t>
      </w:r>
      <w:r>
        <w:rPr>
          <w:rFonts w:cs="Times New Roman" w:ascii="Times New Roman" w:hAnsi="Times New Roman"/>
        </w:rPr>
        <w:t>c</w:t>
      </w:r>
      <w:r>
        <w:rPr/>
        <w:t xml:space="preserve"> See general notes, item 3 on page 270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5 (223).</w:t>
      </w:r>
      <w:r>
        <w:rPr/>
        <w:tab/>
        <w:t>Produkcja  mleka  krowiego  i  jaj  kurzych</w:t>
      </w:r>
    </w:p>
    <w:p>
      <w:pPr>
        <w:pStyle w:val="Tyttabang"/>
        <w:rPr/>
      </w:pPr>
      <w:r>
        <w:rPr/>
        <w:t>production  of  cows’  milk  and  hen  egg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"/>
        <w:gridCol w:w="822"/>
        <w:gridCol w:w="822"/>
        <w:gridCol w:w="822"/>
        <w:gridCol w:w="822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rodukcja mlek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lk production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w milionach litrów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90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72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62,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58,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4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 million litr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>
                <w:spacing w:val="-2"/>
              </w:rPr>
              <w:t>na 100 ha użytków rolnych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 xml:space="preserve"> a</w:t>
            </w:r>
            <w:r>
              <w:rPr>
                <w:spacing w:val="-2"/>
              </w:rPr>
              <w:t xml:space="preserve"> w tys. l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 xml:space="preserve">per 100 ha agricultural </w:t>
              <w:br/>
              <w:t>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thous.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zeciętny roczny udój mleka od 1 krowy w l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1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6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2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verage annual quantity of milk per cow in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 xml:space="preserve">Produkcja jaj w mln szt.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59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08,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49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58,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8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gg production in mln uni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 xml:space="preserve">Przeciętna roczna liczba jaj od 1 kury nioski w szt.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verage annual number of eggs per laying hen in units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0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3 on page 270.</w:t>
      </w:r>
      <w:r>
        <w:br w:type="page"/>
      </w:r>
    </w:p>
    <w:p>
      <w:pPr>
        <w:pStyle w:val="Tyttabpol"/>
        <w:rPr/>
      </w:pPr>
      <w:r>
        <w:rPr>
          <w:b w:val="false"/>
        </w:rPr>
        <w:t>tabl. 16 (224).</w:t>
      </w:r>
      <w:r>
        <w:rPr/>
        <w:tab/>
        <w:t>ciągniki  rolnicze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lang w:val="pl-PL"/>
        </w:rPr>
      </w:pPr>
      <w:r>
        <w:rPr>
          <w:lang w:val="pl-PL"/>
        </w:rPr>
        <w:t>agricultural  tractors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1275"/>
        <w:gridCol w:w="1276"/>
        <w:gridCol w:w="2268"/>
      </w:tblGrid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ivate far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GB"/>
              </w:rPr>
              <w:t xml:space="preserve">W </w:t>
            </w:r>
            <w:r>
              <w:rPr/>
              <w:t>sztukach</w:t>
            </w:r>
            <w:r>
              <w:rPr>
                <w:lang w:val="en-GB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 unit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20" w:after="0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09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98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24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120" w:after="0"/>
              <w:rPr/>
            </w:pPr>
            <w:r>
              <w:rPr/>
              <w:t xml:space="preserve">Powierzchnia użytków rolnych na </w:t>
              <w:br/>
              <w:t>1 ciągnik w h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gricultural land area per tractor in ha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20" w:after="0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0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77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Powszechnego Spisu Rolnego; patrz uwagi ogólne, ust. 3 na str. 270.</w:t>
      </w:r>
    </w:p>
    <w:p>
      <w:pPr>
        <w:pStyle w:val="Notkapol"/>
        <w:rPr/>
      </w:pPr>
      <w:r>
        <w:rPr/>
        <w:t>U w a g a. Od 2010 r. dane na podstawie badania cyklicznego przeprowadzanego co trzy lata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of the Agricultural Census; see</w:t>
      </w:r>
      <w:r>
        <w:rPr/>
        <w:t xml:space="preserve"> general notes, item 3 on page 270.</w:t>
      </w:r>
    </w:p>
    <w:p>
      <w:pPr>
        <w:pStyle w:val="Notkaang"/>
        <w:rPr>
          <w:lang w:val="en-US"/>
        </w:rPr>
      </w:pPr>
      <w:r>
        <w:rPr>
          <w:lang w:val="en-US"/>
        </w:rPr>
        <w:t>N o t e. Since 2010 data on the basis of periodic surveys conducted every three years.</w:t>
      </w:r>
    </w:p>
    <w:p>
      <w:pPr>
        <w:pStyle w:val="Tyttabpol"/>
        <w:spacing w:before="16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7 (225).</w:t>
        <w:tab/>
      </w:r>
      <w:r>
        <w:rPr/>
        <w:t xml:space="preserve">zużycie  nawozów  mineralnych  lub  chemicznych  oraz  wapniowych  </w:t>
        <w:br/>
        <w:t>w  przeliczeniu  na  czysty  składnik</w:t>
      </w:r>
    </w:p>
    <w:p>
      <w:pPr>
        <w:pStyle w:val="Tyttabang"/>
        <w:rPr/>
      </w:pPr>
      <w:r>
        <w:rPr>
          <w:lang w:val="en-US"/>
        </w:rPr>
        <w:t xml:space="preserve">consumption  of  mineral  or  chemical  and  lime  fertilizers  in  terms  </w:t>
        <w:br/>
        <w:t>of  pure  in</w:t>
      </w:r>
      <w:r>
        <w:rPr/>
        <w:t>gredient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4/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9/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1/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/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onach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  tonn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neral or chemical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azot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4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8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fosfo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8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potas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5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6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2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5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of  agricultural  land  </w:t>
            </w:r>
            <w:r>
              <w:rPr>
                <w:caps w:val="false"/>
                <w:smallCaps w:val="false"/>
              </w:rPr>
              <w:t>in  kg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neral or chemical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azot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fosfo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potas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ane Powszechnego Spisu Rolnego 2010; patrz uwagi ogólne, ust. 3 na str. 270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Łącznie z wieloskładnikowymi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Przeważnie w postaci wapna palonego; łącznie z wapnem defekacyjnym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>Data of the Agricultural Census 2010; see general notes, item 3 on page 270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Including mixed fertilizers. </w:t>
      </w:r>
      <w:r>
        <w:rPr>
          <w:rFonts w:cs="Times New Roman" w:ascii="Times New Roman" w:hAnsi="Times New Roman"/>
        </w:rPr>
        <w:t>c</w:t>
      </w:r>
      <w:r>
        <w:rPr/>
        <w:t xml:space="preserve"> Most frequently in the form of quicklime; including defecated lime. </w:t>
      </w:r>
      <w:r>
        <w:br w:type="page"/>
      </w:r>
    </w:p>
    <w:p>
      <w:pPr>
        <w:pStyle w:val="Tyttabpol"/>
        <w:rPr/>
      </w:pPr>
      <w:r>
        <w:rPr>
          <w:b w:val="false"/>
          <w:lang w:val="en-GB"/>
        </w:rPr>
        <w:t>tabl. 18 (226).</w:t>
      </w:r>
      <w:r>
        <w:rPr>
          <w:lang w:val="en-GB"/>
        </w:rPr>
        <w:tab/>
        <w:t xml:space="preserve">wartość  </w:t>
      </w:r>
      <w:r>
        <w:rPr/>
        <w:t>skupu  produktów  rolnych  (</w:t>
      </w:r>
      <w:r>
        <w:rPr>
          <w:caps w:val="false"/>
          <w:smallCaps w:val="false"/>
        </w:rPr>
        <w:t>ceny  bieżące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)</w:t>
      </w:r>
    </w:p>
    <w:p>
      <w:pPr>
        <w:pStyle w:val="Tyttabang"/>
        <w:rPr/>
      </w:pPr>
      <w:r>
        <w:rPr/>
        <w:t>value  of  agricultural  products  procurement  (</w:t>
      </w:r>
      <w:r>
        <w:rPr>
          <w:caps w:val="false"/>
          <w:smallCaps w:val="false"/>
        </w:rPr>
        <w:t>curre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)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4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CACH  złotych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THOUSAND  zloty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1181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5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1260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207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16273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rodukty roślinne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3574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1124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72833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968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8626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rop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8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Zboż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20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488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947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974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35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67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041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2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322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23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75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647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943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88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7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96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5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5,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2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8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2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5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8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1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1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47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6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85,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94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89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548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94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924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06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05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769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449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013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>
                <w:lang w:val="en-US"/>
              </w:rPr>
              <w:t xml:space="preserve">of which basic 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975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39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5515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47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13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2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67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45,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2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3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4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8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1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26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74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2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39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>
                <w:spacing w:val="-1"/>
                <w:szCs w:val="14"/>
              </w:rPr>
              <w:t>Strączkowe konsumpcyjne</w:t>
            </w:r>
            <w:r>
              <w:rPr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b</w:t>
            </w:r>
            <w:r>
              <w:rPr>
                <w:spacing w:val="-1"/>
                <w:szCs w:val="14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Ziemniak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77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2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5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1,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Buraki cukr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09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43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89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0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50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Sugar bee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Rzepak i rzepik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0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02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6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8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32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 xml:space="preserve">Rape and turnip rap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arzyw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0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90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74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2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36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Vegetabl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o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810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558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934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93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322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rui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rodukty zwierzęce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5543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44227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184278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4239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97646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8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275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468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0048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598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0207,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pl-PL"/>
              </w:rPr>
              <w:t>Animals for slaughter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796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67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067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11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255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attle (exclud</w:t>
              <w:softHyphen/>
              <w:t>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59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1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3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0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870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78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138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046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566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5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5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62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6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101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094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9384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974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3079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Mleko krow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142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43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802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793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8949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Cows’ milk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aja kurze konsumpcyj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6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62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35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8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83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onsumer hen eggs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zł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0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rodukty: roślin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pl-PL"/>
              </w:rPr>
            </w:pPr>
            <w:r>
              <w:rPr>
                <w:lang w:val="en-US"/>
              </w:rPr>
              <w:t>Products: cro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ind w:left="113" w:firstLine="391"/>
              <w:rPr/>
            </w:pPr>
            <w:r>
              <w:rPr/>
              <w:t>zwierzę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0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ind w:left="113" w:firstLine="408"/>
              <w:rPr>
                <w:lang w:val="pl-PL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łacone dostawcom; bez podatku VAT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i ogólne, ust. 3 na str. 270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Paid to suppliers; excluding VAT. </w:t>
      </w:r>
      <w:r>
        <w:rPr>
          <w:rFonts w:cs="Times New Roman" w:ascii="Times New Roman" w:hAnsi="Times New Roman"/>
        </w:rPr>
        <w:t>b</w:t>
      </w:r>
      <w:r>
        <w:rPr/>
        <w:t xml:space="preserve"> Excluding sowing. </w:t>
      </w:r>
      <w:r>
        <w:rPr>
          <w:rFonts w:cs="Times New Roman" w:ascii="Times New Roman" w:hAnsi="Times New Roman"/>
        </w:rPr>
        <w:t>c</w:t>
      </w:r>
      <w:r>
        <w:rPr/>
        <w:t xml:space="preserve"> In live weight. </w:t>
      </w:r>
      <w:r>
        <w:rPr>
          <w:rFonts w:cs="Times New Roman" w:ascii="Times New Roman" w:hAnsi="Times New Roman"/>
        </w:rPr>
        <w:t>d</w:t>
      </w:r>
      <w:r>
        <w:rPr/>
        <w:t xml:space="preserve"> See general notes, item 3 on page 270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227).</w:t>
      </w:r>
      <w:r>
        <w:rPr/>
        <w:tab/>
        <w:t>skup  ważniejszych  produktów  rolnych</w:t>
      </w:r>
    </w:p>
    <w:p>
      <w:pPr>
        <w:pStyle w:val="Tyttabang"/>
        <w:rPr/>
      </w:pPr>
      <w:r>
        <w:rPr/>
        <w:t>procurement  of  major  agricultural  products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4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Zboż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52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9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4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65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45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99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57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0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60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5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8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97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52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6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3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4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2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2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5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2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1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6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7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09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28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68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6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24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29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83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31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9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9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3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88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6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4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2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1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2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9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9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9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>
                <w:spacing w:val="-2"/>
              </w:rPr>
              <w:t>Strączkowe konsumpcyjne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Ziemniaki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6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0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8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tato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Buraki cukrow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7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84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99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0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43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ugar beet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Rzepak i rzepik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9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1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9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4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Rape and turnip rape in 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arzyw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3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50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9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2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Vegetabl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oc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36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31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780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2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07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Fruit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27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8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71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57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58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86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1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9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19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93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89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01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52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1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63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02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15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Żywiec rzeźny </w:t>
            </w:r>
            <w:r>
              <w:rPr>
                <w:i/>
              </w:rPr>
              <w:t xml:space="preserve"> </w:t>
            </w:r>
            <w:r>
              <w:rPr/>
              <w:t>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44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84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60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4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51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Animals for slaughter in terms of meat (including fats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Mleko krowie w tys.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10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0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955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39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35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ws’ milk in thous.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Jaja kurze konsumpcyjne </w:t>
              <w:br/>
              <w:t xml:space="preserve">w tys.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6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848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7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06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nsumer hen eggs in thous. unit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Wołowe, cielęce, wieprzowe, baranie, końskie i drobiowe; w wadze poubojowej ciepł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sowing. </w:t>
      </w:r>
      <w:r>
        <w:rPr>
          <w:rFonts w:cs="Times New Roman" w:ascii="Times New Roman" w:hAnsi="Times New Roman"/>
        </w:rPr>
        <w:t>b</w:t>
      </w:r>
      <w:r>
        <w:rPr/>
        <w:t xml:space="preserve"> In live weight. </w:t>
      </w:r>
      <w:r>
        <w:rPr>
          <w:rFonts w:cs="Times New Roman" w:ascii="Times New Roman" w:hAnsi="Times New Roman"/>
        </w:rPr>
        <w:t>c</w:t>
      </w:r>
      <w:r>
        <w:rPr/>
        <w:t xml:space="preserve"> Beef, veal, pork, mutton, horseflesh and poultry; in post-slaughter warm weight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28).</w:t>
      </w:r>
      <w:r>
        <w:rPr/>
        <w:tab/>
        <w:t xml:space="preserve">ekologiczne  gospodarstwa  rolne  </w:t>
      </w:r>
    </w:p>
    <w:p>
      <w:pPr>
        <w:pStyle w:val="Tyttabang"/>
        <w:rPr/>
      </w:pPr>
      <w:r>
        <w:rPr>
          <w:lang w:val="en-US"/>
        </w:rPr>
        <w:t xml:space="preserve">organic  </w:t>
      </w:r>
      <w:r>
        <w:rPr/>
        <w:t xml:space="preserve">farms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46"/>
        <w:gridCol w:w="1347"/>
        <w:gridCol w:w="1346"/>
        <w:gridCol w:w="1347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certyfikat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rtifie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kresie przestawi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convers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arm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ekologicznych użytków rolnych 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rganic agricultural land in h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rm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ekologicznych użytków rolnych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ganic agricultural land in ha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2005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2010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23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502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703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120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2012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spacing w:val="-2"/>
              </w:rPr>
            </w:pPr>
            <w:r>
              <w:rPr>
                <w:spacing w:val="-2"/>
              </w:rPr>
              <w:t>165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3921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8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9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b/>
                <w:b/>
              </w:rPr>
            </w:pPr>
            <w:r>
              <w:rPr>
                <w:b/>
              </w:rPr>
              <w:t>194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b/>
                <w:b/>
              </w:rPr>
            </w:pPr>
            <w:r>
              <w:rPr>
                <w:b/>
              </w:rPr>
              <w:t>4598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>
                <w:b/>
                <w:b/>
              </w:rPr>
            </w:pPr>
            <w:r>
              <w:rPr>
                <w:b/>
              </w:rPr>
              <w:t>1745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 xml:space="preserve">Ź r ó d ł o: dane Głównego Inspektoratu Jakości Handlowej Artykułów Rolno-Spożywczych. </w:t>
      </w:r>
    </w:p>
    <w:p>
      <w:pPr>
        <w:pStyle w:val="Notkaang"/>
        <w:rPr>
          <w:b/>
          <w:b/>
          <w:sz w:val="12"/>
        </w:rPr>
      </w:pPr>
      <w:r>
        <w:rPr>
          <w:lang w:val="pl-PL"/>
        </w:rPr>
        <w:t>S o u r c e: data of the Main Ins</w:t>
      </w:r>
      <w:r>
        <w:rPr>
          <w:lang w:val="en-US"/>
        </w:rPr>
        <w:t xml:space="preserve">pectorate of Agricultural and Food Quality. </w:t>
      </w:r>
    </w:p>
    <w:p>
      <w:pPr>
        <w:pStyle w:val="Paginalewa"/>
        <w:numPr>
          <w:ilvl w:val="0"/>
          <w:numId w:val="0"/>
        </w:numPr>
        <w:spacing w:before="360" w:after="0"/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Łowie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Hunti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21 (229).</w:t>
      </w:r>
      <w:r>
        <w:rPr/>
        <w:tab/>
        <w:t>ważniejsze  zwierzęta  łow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10  III</w:t>
      </w:r>
    </w:p>
    <w:p>
      <w:pPr>
        <w:pStyle w:val="Tyttabang"/>
        <w:rPr>
          <w:lang w:val="pl-PL"/>
        </w:rPr>
      </w:pPr>
      <w:r>
        <w:rPr>
          <w:lang w:val="pl-PL"/>
        </w:rPr>
        <w:t>major  game  spec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 a</w:t>
      </w:r>
    </w:p>
    <w:p>
      <w:pPr>
        <w:pStyle w:val="Stanang"/>
        <w:rPr/>
      </w:pPr>
      <w:r>
        <w:rPr/>
        <w:t>As  of  10  III</w:t>
      </w:r>
    </w:p>
    <w:tbl>
      <w:tblPr>
        <w:tblW w:w="7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2"/>
        <w:gridCol w:w="851"/>
        <w:gridCol w:w="853"/>
        <w:gridCol w:w="1981"/>
        <w:gridCol w:w="6"/>
      </w:tblGrid>
      <w:tr>
        <w:trPr>
          <w:trHeight w:val="494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 ŁOW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 SPECIES</w:t>
            </w:r>
          </w:p>
        </w:tc>
      </w:tr>
      <w:tr>
        <w:trPr>
          <w:trHeight w:val="80" w:hRule="exact"/>
          <w:cantSplit w:val="true"/>
        </w:trPr>
        <w:tc>
          <w:tcPr>
            <w:tcW w:w="737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SZTUKACH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HEA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Łos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oos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Daniel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7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64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654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26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  TYSIĄCACH  SZTUK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THOUSAND  HEA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Jelen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Sarn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37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4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57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61,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Dzik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8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6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8,8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Lis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9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2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21,4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Zając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8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9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01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110,8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Bażant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45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69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75,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26" w:after="0"/>
              <w:rPr/>
            </w:pPr>
            <w:r>
              <w:rPr/>
              <w:t>Kuropatw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7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49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6" w:after="0"/>
              <w:rPr/>
            </w:pPr>
            <w:r>
              <w:rPr/>
              <w:t>48,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6" w:after="0"/>
              <w:rPr/>
            </w:pPr>
            <w:r>
              <w:rPr/>
              <w:t>Partridg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Notkapol"/>
        <w:rPr/>
      </w:pPr>
      <w:r>
        <w:rPr/>
        <w:t>Ź r ó d ł o: dane Dyrekcji Generalnej Lasów Państwowych i Polskiego Związku Łowiecki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230).</w:t>
      </w:r>
      <w:r>
        <w:rPr/>
        <w:tab/>
        <w:t>odstrzał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ażniejszych  zwierząt  łownych</w:t>
      </w:r>
    </w:p>
    <w:p>
      <w:pPr>
        <w:pStyle w:val="Tyttabang"/>
        <w:rPr/>
      </w:pPr>
      <w:r>
        <w:rPr>
          <w:lang w:val="en-US"/>
        </w:rPr>
        <w:t>shoo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of  main  </w:t>
      </w:r>
      <w:r>
        <w:rPr/>
        <w:t>game  species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1"/>
        <w:gridCol w:w="851"/>
        <w:gridCol w:w="1984"/>
      </w:tblGrid>
      <w:tr>
        <w:trPr>
          <w:trHeight w:val="494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/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 SPECIES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Jele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Danie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Sarn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4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74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Dz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25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Li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3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04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Zają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3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Bażan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6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58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Kuropatw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6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artridg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łowieckiego roku gospodarczego liczonego od 1 IV danego roku do 31 III roku następ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Notkapol"/>
        <w:rPr/>
      </w:pPr>
      <w:r>
        <w:rPr/>
        <w:t>Ź r ó d ł o: dane Dyrekcji Generalnej Lasów Państwowych i Polskiego Związku Łowiecki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the hunting economic year defined from 1 IV of a given year to 31 III of the following y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3 (231).</w:t>
      </w:r>
      <w:r>
        <w:rPr/>
        <w:tab/>
        <w:t>KOŁA  I  CZŁONKOWIE  POLSKIEGO  ZWIĄZKU  ŁOWIECKIEGO  ORAZ  OBWODY  ŁOWIECKIE</w:t>
      </w:r>
    </w:p>
    <w:p>
      <w:pPr>
        <w:pStyle w:val="Stanwdniu"/>
        <w:rPr/>
      </w:pPr>
      <w:r>
        <w:rPr/>
        <w:t>Stan  w  dniu  10  III</w:t>
      </w:r>
    </w:p>
    <w:p>
      <w:pPr>
        <w:pStyle w:val="Tyttabang"/>
        <w:rPr>
          <w:lang w:val="en-US"/>
        </w:rPr>
      </w:pPr>
      <w:r>
        <w:rPr>
          <w:lang w:val="en-US"/>
        </w:rPr>
        <w:t>CLUBS  AND  MEMBERS  OF  THE  POLISH  HUNTING  ASSOCIATION  AND  HUNTING  DISTRICTS</w:t>
      </w:r>
    </w:p>
    <w:p>
      <w:pPr>
        <w:pStyle w:val="Stanang"/>
        <w:rPr/>
      </w:pPr>
      <w:r>
        <w:rPr/>
        <w:t>As  of  10  I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0"/>
        <w:gridCol w:w="1984"/>
      </w:tblGrid>
      <w:tr>
        <w:trPr>
          <w:trHeight w:val="494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Koła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unting club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liczb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członkow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Obwody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Hunting distric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wierzchnia w tys.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rea in thous.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na gruntach leś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 on forest lan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grupowane według siedziby koła łowiecki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grupowane według siedziby zamieszkania członka koła.</w:t>
      </w:r>
    </w:p>
    <w:p>
      <w:pPr>
        <w:pStyle w:val="Notkapol"/>
        <w:rPr/>
      </w:pPr>
      <w:r>
        <w:rPr/>
        <w:t>Ź r ó d ł o: dane Polskiego Związku Łowiecki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grouped according to the seat of hunting club. </w:t>
      </w:r>
      <w:r>
        <w:rPr>
          <w:rFonts w:cs="Times New Roman" w:ascii="Times New Roman" w:hAnsi="Times New Roman"/>
        </w:rPr>
        <w:t>b</w:t>
      </w:r>
      <w:r>
        <w:rPr/>
        <w:t xml:space="preserve"> Data grouped according to the seat of member of hunting club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Polish Hunting Association.</w:t>
      </w:r>
      <w:r>
        <w:br w:type="page"/>
      </w:r>
    </w:p>
    <w:p>
      <w:pPr>
        <w:pStyle w:val="Paginalewa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caps w:val="false"/>
          <w:smallCaps w:val="false"/>
          <w:lang w:val="en-US"/>
        </w:rPr>
        <w:t>Leś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Forestry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24 (232).</w:t>
      </w:r>
      <w:r>
        <w:rPr/>
        <w:tab/>
        <w:t>powierzchnia  gruntów  leśnych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forest  land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4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  w  h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6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69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3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 in 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Las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787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8087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8149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81738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Publi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4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5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58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639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ubl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8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96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95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933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6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06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łasność Skarbu Państ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18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3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35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406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wned by the State Treasu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68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7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73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705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6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00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56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7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79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85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managed by the State 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2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2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27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264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parki nar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8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9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9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ational pa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1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18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własność gmi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lang w:val="en-US"/>
              </w:rPr>
              <w:t>gmin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own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8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Prywa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29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34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9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09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65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6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16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348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8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3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5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Grunty związane z gospodarką leśną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14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18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1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20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b/>
                <w:lang w:val="en-US"/>
              </w:rPr>
              <w:t>Land connected with silvi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LESISTOŚĆ  w  %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  COVER  in 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 xml:space="preserve">UDZIAŁ  POWIERZCHNI  GRUNTÓW  LEŚNYCH  W  POWIERZCHNI  </w:t>
              <w:br/>
              <w:t>LĄDOWEJ  WOJEWÓDZTWA  w  %</w:t>
            </w:r>
            <w:r>
              <w:rPr>
                <w:b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b/>
                <w:lang w:val="en-US"/>
              </w:rPr>
              <w:t>SHARE  OF  FOREST  LAND  IN  LAND  AREA  OF  THE  VOIVODSHIP  in  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otyczy także gmin mających również status miasta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t is also concerning gminas which are also cities with powiat status.</w:t>
      </w:r>
      <w:r>
        <w:br w:type="page"/>
      </w:r>
    </w:p>
    <w:p>
      <w:pPr>
        <w:pStyle w:val="Notkapol"/>
        <w:ind w:hanging="0"/>
        <w:rPr>
          <w:b/>
          <w:b/>
        </w:rPr>
      </w:pPr>
      <w:r>
        <w:rPr>
          <w:b/>
        </w:rPr>
        <w:t>Uwaga do tablic 25 i 26</w:t>
      </w:r>
    </w:p>
    <w:p>
      <w:pPr>
        <w:pStyle w:val="Notkapol"/>
        <w:rPr/>
      </w:pPr>
      <w:r>
        <w:rPr/>
        <w:t>Dane opracowano na podstawie wielkoobszarowej inwentaryzacji stanu lasów kraju przeprowadzonej w latach 2009—2013 przez Biuro Urządzania Lasu i Geodezji Leśnej</w:t>
      </w:r>
      <w:r>
        <w:rPr>
          <w:szCs w:val="24"/>
        </w:rPr>
        <w:t>; dane nie są w pełni porównywalne z danymi publikowanymi w poprzednich edycjach rocznika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25 and 26</w:t>
      </w:r>
    </w:p>
    <w:p>
      <w:pPr>
        <w:pStyle w:val="Notkaang"/>
        <w:rPr>
          <w:lang w:val="en-US"/>
        </w:rPr>
      </w:pPr>
      <w:r>
        <w:rPr>
          <w:lang w:val="en-US"/>
        </w:rPr>
        <w:t>Data prepared on the large-scale forest inventory in the country conducted in 2009—2013 by the Bureau for Forest Management and Geodesy; data are not strictly comparable with the data published in the previous editions of the Yearbook.</w:t>
      </w:r>
    </w:p>
    <w:p>
      <w:pPr>
        <w:pStyle w:val="Tyttabpol"/>
        <w:rPr/>
      </w:pPr>
      <w:r>
        <w:rPr>
          <w:b w:val="false"/>
        </w:rPr>
        <w:t>tabl. 25 (233).</w:t>
      </w:r>
      <w:r>
        <w:rPr/>
        <w:tab/>
        <w:t xml:space="preserve">powierzchnia  lasów  </w:t>
      </w:r>
    </w:p>
    <w:p>
      <w:pPr>
        <w:pStyle w:val="Tyttabang"/>
        <w:rPr/>
      </w:pPr>
      <w:r>
        <w:rPr/>
        <w:t xml:space="preserve">forest  areas  </w:t>
      </w:r>
    </w:p>
    <w:p>
      <w:pPr>
        <w:pStyle w:val="Tyttabpol"/>
        <w:tabs>
          <w:tab w:val="clear" w:pos="992"/>
          <w:tab w:val="left" w:pos="1190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A.</w:t>
        <w:tab/>
        <w:t xml:space="preserve">według  wieku  drzewostanów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age  of  tree  stand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657"/>
        <w:gridCol w:w="657"/>
        <w:gridCol w:w="658"/>
        <w:gridCol w:w="657"/>
        <w:gridCol w:w="658"/>
        <w:gridCol w:w="657"/>
        <w:gridCol w:w="658"/>
        <w:gridCol w:w="657"/>
        <w:gridCol w:w="658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gółem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  <w:br/>
              <w:t>in ha</w:t>
            </w:r>
          </w:p>
        </w:tc>
        <w:tc>
          <w:tcPr>
            <w:tcW w:w="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tym — w % ogółem — powierzchnia zalesiona</w:t>
            </w:r>
            <w:r>
              <w:rPr/>
              <w:t xml:space="preserve">     Of which wooded area in % of grand total area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 xml:space="preserve">drzewostany     </w:t>
            </w:r>
            <w:r>
              <w:rPr>
                <w:i/>
              </w:rPr>
              <w:t>tree stand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klasie wieku     </w:t>
            </w:r>
            <w:r>
              <w:rPr>
                <w:i/>
              </w:rPr>
              <w:t>in age group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klasie odnow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i o budowie przerębowej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  <w:lang w:val="en-US"/>
              </w:rPr>
              <w:t>in renewal class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a</w:t>
            </w:r>
            <w:r>
              <w:rPr>
                <w:spacing w:val="-2"/>
                <w:lang w:val="en-US"/>
              </w:rPr>
              <w:t xml:space="preserve"> with a throughfell construction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 </w:t>
              <w:br/>
              <w:t>(1—20 lat</w:t>
              <w:br/>
            </w:r>
            <w:r>
              <w:rPr>
                <w:i/>
              </w:rPr>
              <w:t>years</w:t>
            </w:r>
            <w:r>
              <w:rPr/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 </w:t>
              <w:br/>
              <w:t>(21—4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I </w:t>
              <w:br/>
              <w:t>(41—60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V </w:t>
              <w:br/>
              <w:t>(61—80)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 </w:t>
              <w:br/>
              <w:t>(81—100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VI </w:t>
              <w:br/>
              <w:t xml:space="preserve">i wyższe </w:t>
            </w:r>
          </w:p>
          <w:p>
            <w:pPr>
              <w:pStyle w:val="Gowkaang"/>
              <w:rPr/>
            </w:pPr>
            <w:r>
              <w:rPr/>
              <w:t>and higher</w:t>
            </w:r>
          </w:p>
          <w:p>
            <w:pPr>
              <w:pStyle w:val="Gwkapol"/>
              <w:rPr>
                <w:lang w:val="en-US"/>
              </w:rPr>
            </w:pPr>
            <w:r>
              <w:rPr>
                <w:lang w:val="en-US"/>
              </w:rPr>
              <w:t>(101 lat i więcej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96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790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7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aged by the State Fores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Lasy prywatne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914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,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Private fores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tabs>
          <w:tab w:val="clear" w:pos="992"/>
          <w:tab w:val="left" w:pos="1190" w:leader="none"/>
        </w:tabs>
        <w:rPr/>
      </w:pPr>
      <w:r>
        <w:rPr/>
        <w:tab/>
      </w:r>
      <w:r>
        <w:rPr>
          <w:b w:val="false"/>
        </w:rPr>
        <w:t>b.</w:t>
        <w:tab/>
        <w:t>według  gatunków  panujących  (</w:t>
      </w:r>
      <w:r>
        <w:rPr>
          <w:b w:val="false"/>
          <w:caps w:val="false"/>
          <w:smallCaps w:val="false"/>
        </w:rPr>
        <w:t>przeważających</w:t>
      </w:r>
      <w:r>
        <w:rPr>
          <w:b w:val="false"/>
        </w:rPr>
        <w:t xml:space="preserve">)  w  drzewostanie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dominant  species  in  the  tree  stands</w:t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116"/>
        <w:gridCol w:w="1116"/>
        <w:gridCol w:w="1116"/>
        <w:gridCol w:w="1117"/>
        <w:gridCol w:w="1455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 DRZEW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ES  OF  TREE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anaged by </w:t>
              <w:br/>
              <w:t>the State Forests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odsetkach</w:t>
            </w:r>
            <w:r>
              <w:rPr/>
              <w:t xml:space="preserve">     </w:t>
            </w:r>
            <w:r>
              <w:rPr>
                <w:lang w:val="en-US"/>
              </w:rPr>
              <w:t>in perce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1496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Drzewa igl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732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niferous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tym: sosn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106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,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świer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8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spruc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jodł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9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pl-PL"/>
              </w:rPr>
            </w:pPr>
            <w:r>
              <w:rPr>
                <w:lang w:val="en-US"/>
              </w:rPr>
              <w:tab/>
              <w:t xml:space="preserve">fir 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Drzewa liści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63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tym: bu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2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: bee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dą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90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5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oak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gra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5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hornbeam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brzo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53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bir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ols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11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lder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osik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0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sp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klasą do odnowienia.</w:t>
      </w:r>
    </w:p>
    <w:p>
      <w:pPr>
        <w:pStyle w:val="Notkapol"/>
        <w:rPr/>
      </w:pPr>
      <w:r>
        <w:rPr/>
        <w:t>Ź r ó d ł o: dane Dyrekcji Generalnej Lasów Państwowych</w:t>
      </w:r>
      <w:r>
        <w:rPr>
          <w:szCs w:val="2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Including regeneration class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Directorate General of the State Forests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6 (234).</w:t>
      </w:r>
      <w:r>
        <w:rPr>
          <w:lang w:val="en-US"/>
        </w:rPr>
        <w:tab/>
        <w:t xml:space="preserve">zasoby  drzewne  na  pniu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rowing  stock  of  standing  wood  </w:t>
      </w:r>
    </w:p>
    <w:p>
      <w:pPr>
        <w:pStyle w:val="Tyttabpol"/>
        <w:tabs>
          <w:tab w:val="clear" w:pos="992"/>
          <w:tab w:val="left" w:pos="1190" w:leader="none"/>
        </w:tabs>
        <w:rPr/>
      </w:pPr>
      <w:r>
        <w:rPr>
          <w:lang w:val="en-US"/>
        </w:rPr>
        <w:tab/>
      </w:r>
      <w:r>
        <w:rPr>
          <w:b w:val="false"/>
          <w:lang w:val="en-US"/>
        </w:rPr>
        <w:t>A.</w:t>
        <w:tab/>
        <w:t xml:space="preserve">według  wieku  drzewostanów  </w:t>
      </w:r>
    </w:p>
    <w:p>
      <w:pPr>
        <w:pStyle w:val="Tyttabang"/>
        <w:tabs>
          <w:tab w:val="clear" w:pos="709"/>
          <w:tab w:val="left" w:pos="1190" w:leader="none"/>
        </w:tabs>
        <w:rPr/>
      </w:pPr>
      <w:r>
        <w:rPr>
          <w:lang w:val="en-US"/>
        </w:rPr>
        <w:tab/>
      </w:r>
      <w:r>
        <w:rPr/>
        <w:t>by  age  of  tree  stands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92"/>
        <w:gridCol w:w="504"/>
        <w:gridCol w:w="590"/>
        <w:gridCol w:w="591"/>
        <w:gridCol w:w="591"/>
        <w:gridCol w:w="590"/>
        <w:gridCol w:w="591"/>
        <w:gridCol w:w="591"/>
        <w:gridCol w:w="688"/>
        <w:gridCol w:w="593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gółem </w:t>
              <w:br/>
              <w:t>grubizn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grand total timber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5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tym — w % ogółem — na powierzchni zalesionej</w:t>
            </w:r>
            <w:r>
              <w:rPr/>
              <w:t xml:space="preserve">     Of which wooded area in % of grand total area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GB"/>
              </w:rPr>
              <w:t xml:space="preserve">drzewostany     </w:t>
            </w:r>
            <w:r>
              <w:rPr>
                <w:i/>
                <w:lang w:val="en-GB"/>
              </w:rPr>
              <w:t>tr</w:t>
            </w:r>
            <w:r>
              <w:rPr>
                <w:i/>
              </w:rPr>
              <w:t>ee stands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zestoj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hold-</w:t>
              <w:br/>
              <w:t>-over tre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klasie wieku</w:t>
            </w:r>
            <w:r>
              <w:rPr/>
              <w:t xml:space="preserve">     in age group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klasie odnow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i o budowie przeręb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renewal clas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with a throughfell construction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 </w:t>
              <w:br/>
              <w:t>(1—20 lat</w:t>
              <w:br/>
            </w:r>
            <w:r>
              <w:rPr>
                <w:i/>
              </w:rPr>
              <w:t>years</w:t>
            </w:r>
            <w:r>
              <w:rPr/>
              <w:t>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 </w:t>
              <w:br/>
              <w:t>(21—40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I </w:t>
              <w:br/>
              <w:t>(41—60)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V </w:t>
              <w:br/>
              <w:t>(61—80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 </w:t>
              <w:br/>
            </w:r>
            <w:r>
              <w:rPr>
                <w:spacing w:val="-8"/>
              </w:rPr>
              <w:t>(81—100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I </w:t>
              <w:br/>
              <w:t xml:space="preserve">i wyższe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and higher</w:t>
            </w:r>
          </w:p>
          <w:p>
            <w:pPr>
              <w:pStyle w:val="Gwkapol"/>
              <w:rPr/>
            </w:pPr>
            <w:r>
              <w:rPr/>
              <w:t>(101 lat i więcej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94714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80" w:after="0"/>
              <w:rPr/>
            </w:pP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4"/>
              </w:rPr>
            </w:pPr>
            <w:r>
              <w:rPr>
                <w:spacing w:val="-4"/>
              </w:rPr>
              <w:t>108321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2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aged by the State Forest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Lasy prywatne</w:t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133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2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Private forest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tabs>
          <w:tab w:val="clear" w:pos="992"/>
          <w:tab w:val="left" w:pos="1190" w:leader="none"/>
        </w:tabs>
        <w:rPr/>
      </w:pPr>
      <w:r>
        <w:rPr/>
        <w:tab/>
      </w:r>
      <w:r>
        <w:rPr>
          <w:b w:val="false"/>
        </w:rPr>
        <w:t>b.</w:t>
        <w:tab/>
        <w:t>według  gatunków  panujących  (</w:t>
      </w:r>
      <w:r>
        <w:rPr>
          <w:b w:val="false"/>
          <w:caps w:val="false"/>
          <w:smallCaps w:val="false"/>
        </w:rPr>
        <w:t>przeważających</w:t>
      </w:r>
      <w:r>
        <w:rPr>
          <w:b w:val="false"/>
        </w:rPr>
        <w:t xml:space="preserve">)  w  drzewostanie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dominant  species  in  the  tree  stands</w:t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116"/>
        <w:gridCol w:w="1116"/>
        <w:gridCol w:w="1116"/>
        <w:gridCol w:w="1117"/>
        <w:gridCol w:w="1455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 DRZEW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  <w:br/>
              <w:t>grubizna brutto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Gro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total timber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ES  OF  TREE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anaged by </w:t>
              <w:br/>
              <w:t>the State Forests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 in perce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714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Drzewa igl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253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pl-PL"/>
              </w:rPr>
              <w:t>Co</w:t>
            </w:r>
            <w:r>
              <w:rPr>
                <w:lang w:val="en-US"/>
              </w:rPr>
              <w:t>niferous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tym: sosn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546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,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świer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29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spruc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jodł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0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pl-PL"/>
              </w:rPr>
            </w:pPr>
            <w:r>
              <w:rPr>
                <w:lang w:val="en-US"/>
              </w:rPr>
              <w:tab/>
              <w:t xml:space="preserve">fir 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Drzewa liści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461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,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1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tym: bu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4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/>
              <w:t xml:space="preserve">of which: </w:t>
            </w:r>
            <w:r>
              <w:rPr>
                <w:lang w:val="en-US"/>
              </w:rPr>
              <w:t>bee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dą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24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/>
            </w:pPr>
            <w:r>
              <w:rPr>
                <w:lang w:val="pl-PL"/>
              </w:rPr>
              <w:tab/>
              <w:t>oak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gra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3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hornbeam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brzo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34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bir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ols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889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lder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osik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81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7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sp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orz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rzewa niewycięte w terminie przewidzianym koleją rębności.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Łącznie z klasą do odnowienia.</w:t>
      </w:r>
    </w:p>
    <w:p>
      <w:pPr>
        <w:pStyle w:val="Notkapol"/>
        <w:rPr/>
      </w:pPr>
      <w:r>
        <w:rPr/>
        <w:t>Ź r ó d ł o: dane Dyrekcji Generalnej Lasów Państwow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/>
        <w:t>Overbark</w:t>
      </w:r>
      <w:r>
        <w:rPr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i w:val="false"/>
          <w:lang w:val="en-US"/>
        </w:rPr>
        <w:t xml:space="preserve"> </w:t>
      </w:r>
      <w:r>
        <w:rPr>
          <w:lang w:val="en-US"/>
        </w:rPr>
        <w:t>Trees not felled in the assumed throughfell order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i w:val="false"/>
          <w:lang w:val="en-US"/>
        </w:rPr>
        <w:t xml:space="preserve"> </w:t>
      </w:r>
      <w:r>
        <w:rPr>
          <w:lang w:val="en-US"/>
        </w:rPr>
        <w:t>Including regeneration clas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235).</w:t>
      </w:r>
      <w:r>
        <w:rPr/>
        <w:tab/>
        <w:t>odnowienia,  zalesienia  i  inne  prace  hodowlane</w:t>
      </w:r>
    </w:p>
    <w:p>
      <w:pPr>
        <w:pStyle w:val="Tyttabang"/>
        <w:rPr/>
      </w:pPr>
      <w:r>
        <w:rPr/>
        <w:t>renewals,  afforestations  and  other  forest  breeding  work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8"/>
        <w:gridCol w:w="608"/>
        <w:gridCol w:w="608"/>
        <w:gridCol w:w="608"/>
        <w:gridCol w:w="608"/>
        <w:gridCol w:w="612"/>
        <w:gridCol w:w="609"/>
        <w:gridCol w:w="156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</w:t>
              <w:br/>
              <w:t>total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public forests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lasy prywatne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f which owned by the State Treasury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Powierzchnia produkcyjna szkółek leśnych (stan w dniu 31 XII)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area of forest nurseries (as of 31 XII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Odnowienia i zalesieni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7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Renewals and afforest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odnowieni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renew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sztuczn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artificial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zręb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7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0" w:after="0"/>
              <w:rPr/>
            </w:pPr>
            <w:r>
              <w:rPr/>
              <w:t>felling sit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halizn i płazowin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0" w:after="0"/>
              <w:rPr/>
            </w:pPr>
            <w:r>
              <w:rPr/>
              <w:t>blanks and irregularly stocked open st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naturaln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natur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zalesie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1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Poprawki i uzupełn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orrections and supple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Pielęgnowa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55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Tend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w tym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upraw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4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4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rop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młodników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6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greenwoo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>
                <w:szCs w:val="14"/>
              </w:rPr>
            </w:pPr>
            <w:r>
              <w:rPr/>
              <w:t>wprowadzanie podszyt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>
                <w:szCs w:val="14"/>
              </w:rPr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introduction of undergrowth</w:t>
            </w:r>
            <w:r>
              <w:rPr>
                <w:spacing w:val="-1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Melioracj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Drainag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szacunkow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odnowieniami pod osłoną drzewostan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Użytków rolnych i nieużytków przeznaczonych do zalesienia </w:t>
        <w:br/>
        <w:t xml:space="preserve">w planie zagospodarowania przestrzennego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Dodatkowe wprowadzanie sadzonek w uprawach i młodnikach, w powstałych lukach i przerzedzeniach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Prace hodowlane związane z pielęgnowaniem gleby i drzewostanu w wieku do 20 lat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>Sadzenie krzewów lub drzew stale znajdujących się w dolnej warstwie drzewostanu, spełniających rolę pielęgnacyjn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stimated data. </w:t>
      </w:r>
      <w:r>
        <w:rPr>
          <w:rFonts w:cs="Times New Roman" w:ascii="Times New Roman" w:hAnsi="Times New Roman"/>
        </w:rPr>
        <w:t>b</w:t>
      </w:r>
      <w:r>
        <w:rPr/>
        <w:t xml:space="preserve"> Including renewals protected by tree stands. </w:t>
      </w:r>
      <w:r>
        <w:rPr>
          <w:rFonts w:cs="Times New Roman" w:ascii="Times New Roman" w:hAnsi="Times New Roman"/>
        </w:rPr>
        <w:t>c</w:t>
      </w:r>
      <w:r>
        <w:rPr/>
        <w:t xml:space="preserve"> Agricultural land and wasteland designated for afforestation in land development plan. </w:t>
      </w:r>
      <w:r>
        <w:rPr>
          <w:rFonts w:cs="Times New Roman" w:ascii="Times New Roman" w:hAnsi="Times New Roman"/>
        </w:rPr>
        <w:t>d</w:t>
      </w:r>
      <w:r>
        <w:rPr/>
        <w:t xml:space="preserve"> Additional introduction of seedlings into crops and greenwoods as well as into gaps and thinnings. </w:t>
      </w:r>
      <w:r>
        <w:rPr>
          <w:rFonts w:cs="Times New Roman" w:ascii="Times New Roman" w:hAnsi="Times New Roman"/>
        </w:rPr>
        <w:t>e</w:t>
      </w:r>
      <w:r>
        <w:rPr/>
        <w:t xml:space="preserve"> Forest breeding work connected with tending soils and tree stands aged up to 20 years. </w:t>
      </w:r>
      <w:r>
        <w:rPr>
          <w:rFonts w:cs="Times New Roman" w:ascii="Times New Roman" w:hAnsi="Times New Roman"/>
        </w:rPr>
        <w:t>f</w:t>
      </w:r>
      <w:r>
        <w:rPr/>
        <w:t xml:space="preserve"> Planting bushes or trees remaining in lower layers of a tree stand and serving a tending role.</w:t>
      </w:r>
      <w:r>
        <w:br w:type="page"/>
      </w:r>
    </w:p>
    <w:p>
      <w:pPr>
        <w:pStyle w:val="Tyttabpol"/>
        <w:rPr/>
      </w:pPr>
      <w:r>
        <w:rPr>
          <w:b w:val="false"/>
        </w:rPr>
        <w:t>tabl. 28 (236).</w:t>
      </w:r>
      <w:r>
        <w:rPr/>
        <w:tab/>
        <w:t>pozyskanie  drewn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removals</w:t>
      </w:r>
      <w:r>
        <w:rPr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27"/>
        <w:gridCol w:w="628"/>
        <w:gridCol w:w="628"/>
        <w:gridCol w:w="627"/>
        <w:gridCol w:w="628"/>
        <w:gridCol w:w="628"/>
        <w:gridCol w:w="628"/>
        <w:gridCol w:w="1560"/>
      </w:tblGrid>
      <w:tr>
        <w:trPr>
          <w:trHeight w:val="12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  <w:t>total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public forest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lasy pry</w:t>
            </w:r>
            <w:r>
              <w:rPr/>
              <w:t>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of which owned by the State Treasury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  w  da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7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2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9,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1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6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4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  in 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Grubizna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1795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7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0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9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4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ber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Grubizna iglasta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31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,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9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 tym drewno: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ielkowymiar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8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large-size woo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44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63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 tym drewno: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wielkowymiar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2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large-size woo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39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Drewno małowymiarowe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las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lash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Opał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lash for fue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GRUBIZNA  NA  100 ha POWIERZCHNI  LASÓW  w  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</w:rPr>
            </w:pPr>
            <w:r>
              <w:rPr>
                <w:b/>
              </w:rPr>
              <w:t>228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,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BER  PER  100  ha  OF  FOREST  AREAS  in  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pozyskania drewna (grubizny) z zadrzewień, patrz tabl. 29. </w:t>
      </w:r>
    </w:p>
    <w:p>
      <w:pPr>
        <w:pStyle w:val="Notkapol"/>
        <w:rPr/>
      </w:pPr>
      <w:r>
        <w:rPr/>
        <w:t>U w a g a. W latach 2005, 2010 i 2012 nie pozyskano karpiny; w 2013 r. pozyskano 24 m</w:t>
      </w:r>
      <w:r>
        <w:rPr>
          <w:vertAlign w:val="superscript"/>
        </w:rPr>
        <w:t>3</w:t>
      </w:r>
      <w:r>
        <w:rPr/>
        <w:t xml:space="preserve"> karpiny iglastej opał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logging (large timber) from plantings, see table 29. </w:t>
      </w:r>
    </w:p>
    <w:p>
      <w:pPr>
        <w:pStyle w:val="Notkaang"/>
        <w:rPr/>
      </w:pPr>
      <w:r>
        <w:rPr/>
        <w:t>N o t e. In 2005, 2010 and 2012 the stump wood wasn’t gained; in 2013 24 m</w:t>
      </w:r>
      <w:r>
        <w:rPr>
          <w:vertAlign w:val="superscript"/>
        </w:rPr>
        <w:t>3</w:t>
      </w:r>
      <w:r>
        <w:rPr/>
        <w:t xml:space="preserve"> of coniferous stump wood combustible were gained. </w:t>
      </w:r>
      <w:r>
        <w:br w:type="page"/>
      </w:r>
    </w:p>
    <w:p>
      <w:pPr>
        <w:pStyle w:val="Tyttabpol"/>
        <w:rPr/>
      </w:pPr>
      <w:r>
        <w:rPr>
          <w:b w:val="false"/>
        </w:rPr>
        <w:t>TABL. 29 (237).</w:t>
      </w:r>
      <w:r>
        <w:rPr/>
        <w:tab/>
        <w:t>ZADRZEWIENIA  I  POZYSKANIE  DREWNA  Z  ZADRZEWIEŃ</w:t>
      </w:r>
    </w:p>
    <w:p>
      <w:pPr>
        <w:pStyle w:val="Tyttabang"/>
        <w:rPr/>
      </w:pPr>
      <w:r>
        <w:rPr/>
        <w:t>TREES  AND  SHRUbS  OUTSIDE  THE  FOREST  AND  REMOVA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1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na gruntach prywatnych</w:t>
            </w:r>
          </w:p>
          <w:p>
            <w:pPr>
              <w:pStyle w:val="Gowkaang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of which on private land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owierzchnia produkcyjna szkółek zadrzewieni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h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duction area of nurse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Sadzenie w szt.: drze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41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8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75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Plantings in units of: tre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ind w:left="57" w:firstLine="794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krzewó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25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129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520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9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ind w:left="57" w:firstLine="981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>bush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ozyskanie drewna (grubizny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  <w:br/>
            </w:r>
            <w:r>
              <w:rPr>
                <w:i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25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294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39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7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5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Removals (timber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grubizna igl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84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28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767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 drewno wielkowymiarowe ogólnego przeznaczenia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1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88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4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66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00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627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0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4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 drewno wielkowymiarowe ogólnego przeznaczenia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0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7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5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0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7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>Dane szacunkowe; nie uwzględniono w danych o ogólnym pozyskaniu drewna (grubizny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 xml:space="preserve">b </w:t>
      </w:r>
      <w:r>
        <w:rPr/>
        <w:t>Estimated data; excluded from data on total removals (timber).</w:t>
      </w:r>
    </w:p>
    <w:p>
      <w:pPr>
        <w:pStyle w:val="Tyttabpol"/>
        <w:spacing w:before="240" w:after="0"/>
        <w:rPr>
          <w:b w:val="false"/>
          <w:b w:val="false"/>
          <w:strike/>
          <w:highlight w:val="cyan"/>
          <w:lang w:val="en-US"/>
        </w:rPr>
      </w:pPr>
      <w:r>
        <w:rPr>
          <w:b w:val="false"/>
          <w:strike/>
          <w:highlight w:val="cyan"/>
          <w:lang w:val="en-US"/>
        </w:rPr>
      </w:r>
    </w:p>
    <w:p>
      <w:pPr>
        <w:pStyle w:val="Tyttabpol"/>
        <w:rPr/>
      </w:pPr>
      <w:r>
        <w:rPr>
          <w:b w:val="false"/>
        </w:rPr>
        <w:t>Tabl. 30 (238).</w:t>
      </w:r>
      <w:r>
        <w:rPr/>
        <w:tab/>
        <w:t>pożary  w  lasach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forest  fir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0"/>
        <w:gridCol w:w="1984"/>
      </w:tblGrid>
      <w:tr>
        <w:trPr>
          <w:trHeight w:val="49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ożar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umber of fi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: podpaleni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0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: ars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ind w:left="113" w:firstLine="369"/>
              <w:rPr/>
            </w:pPr>
            <w:r>
              <w:rPr/>
              <w:t>nieostrożność dorosł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85" w:firstLine="510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owierzchnia lasów dotkniętych pożarami w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7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1,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58,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6,2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Area of forest burned in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: podpaleni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65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2,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3,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2,5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: ars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ind w:left="113" w:firstLine="369"/>
              <w:rPr/>
            </w:pPr>
            <w:r>
              <w:rPr/>
              <w:t>nieostrożność dorosł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77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4,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8,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9,3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85" w:firstLine="510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rzeciętna powierzchnia lasu objęta jednym pożarem w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2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Average forest areas burned by fire in ha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Od 2010 r. łącznie z pożarami ugaszonymi bez udziału jednostek straży pożarnej.</w:t>
      </w:r>
    </w:p>
    <w:p>
      <w:pPr>
        <w:pStyle w:val="Notkapol"/>
        <w:rPr/>
      </w:pPr>
      <w:r>
        <w:rPr/>
        <w:t>Ź r ó d ł o: dane Instytutu Badawczego Leśnictw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ince 2010 including fires extinguished without the participation of fire service units.</w:t>
      </w:r>
    </w:p>
    <w:p>
      <w:pPr>
        <w:pStyle w:val="Notkaang"/>
        <w:rPr/>
      </w:pPr>
      <w:r>
        <w:rPr/>
        <w:t>S o u r c e: data of the Forest Research Institu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OLNICTWO,  ŁOWIECTWO  I  LEŚNICTWO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0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0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AGRICULTURE,  HUNTING  AND  FORESTRY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0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0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1:27:00Z</dcterms:created>
  <dc:creator>Wydział Analiz</dc:creator>
  <dc:description/>
  <cp:keywords/>
  <dc:language>en-US</dc:language>
  <cp:lastModifiedBy>Stępień Grzegorz</cp:lastModifiedBy>
  <cp:lastPrinted>2014-10-23T12:16:00Z</cp:lastPrinted>
  <dcterms:modified xsi:type="dcterms:W3CDTF">2014-12-19T09:05:00Z</dcterms:modified>
  <cp:revision>3455</cp:revision>
  <dc:subject/>
  <dc:title>TABL</dc:title>
</cp:coreProperties>
</file>