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88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684"/>
        <w:gridCol w:w="684"/>
        <w:gridCol w:w="684"/>
        <w:gridCol w:w="684"/>
        <w:gridCol w:w="2317"/>
      </w:tblGrid>
      <w:tr>
        <w:trPr>
          <w:trHeight w:val="397" w:hRule="atLeast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3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20" w:after="0"/>
              <w:rPr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8101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992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2499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rPr/>
            </w:pPr>
            <w:bookmarkStart w:id="1" w:name="OLE_LINK4"/>
            <w:bookmarkEnd w:id="1"/>
            <w:r>
              <w:rPr/>
              <w:t>sektor publicz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94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4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ublic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66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18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626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2055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rivate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Przedsiębiorstwa państw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tate owned enterpris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Spółki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03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05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21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rPr>
                <w:lang w:val="en-GB"/>
              </w:rPr>
            </w:pPr>
            <w:r>
              <w:rPr>
                <w:lang w:val="en-GB"/>
              </w:rPr>
              <w:t>handl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3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49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rPr>
                <w:lang w:val="en-GB"/>
              </w:rPr>
            </w:pPr>
            <w:r>
              <w:rPr>
                <w:lang w:val="en-GB"/>
              </w:rPr>
              <w:t>cywil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9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5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ivi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Spółdzielni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ooperativ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Fundacj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Stowarzyszenia i organizacje społecz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7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5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ssociations and social organiz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8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38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38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p>
      <w:pPr>
        <w:pStyle w:val="Tyttabpol"/>
        <w:rPr/>
      </w:pPr>
      <w:r>
        <w:rPr>
          <w:b w:val="false"/>
        </w:rPr>
        <w:t>tabl. 2 (289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  według  FORM  </w:t>
        <w:br/>
        <w:t>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>AND  SEC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</w:t>
              <w:softHyphen/>
              <w:t>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7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0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92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683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7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539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1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238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249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3167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69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09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5595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3319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bookmarkStart w:id="4" w:name="OLE_LINK7"/>
            <w:bookmarkEnd w:id="4"/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62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3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4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05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2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8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19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spacing w:lineRule="auto" w:line="232" w:before="60" w:after="0"/>
        <w:rPr/>
      </w:pPr>
      <w:r>
        <w:rPr>
          <w:b w:val="false"/>
        </w:rPr>
        <w:t>tabl. 2 (289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w  rejestrze  regon  według  FORM  </w:t>
        <w:br/>
        <w:t xml:space="preserve">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lineRule="auto" w:line="232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auto" w:line="232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 xml:space="preserve">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lineRule="auto" w:line="232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Budowni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23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3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3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40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30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4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2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96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5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4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51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1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9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3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35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6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bookmarkStart w:id="5" w:name="OLE_LINK1"/>
            <w:bookmarkStart w:id="6" w:name="OLE_LINK8"/>
            <w:bookmarkEnd w:id="5"/>
            <w:bookmarkEnd w:id="6"/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6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1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6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4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2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4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7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8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71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85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bookmarkStart w:id="7" w:name="_Hlk372614865"/>
            <w:bookmarkStart w:id="8" w:name="OLE_LINK3"/>
            <w:bookmarkStart w:id="9" w:name="OLE_LINK2"/>
            <w:bookmarkEnd w:id="7"/>
            <w:bookmarkEnd w:id="8"/>
            <w:bookmarkEnd w:id="9"/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i/>
                <w:i/>
                <w:color w:val="000000"/>
                <w:spacing w:val="-2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6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2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8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7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25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/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1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/>
            </w:pPr>
            <w:r>
              <w:rPr>
                <w:spacing w:val="-2"/>
                <w:szCs w:val="14"/>
              </w:rPr>
              <w:t>Arts, entertainment and recre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pacing w:val="-2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Pozostała działalność usługowa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5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6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90).</w:t>
      </w:r>
      <w:r>
        <w:rPr/>
        <w:tab/>
        <w:t>SPÓŁKI  HANDLOWE  WEDŁUG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MMERCIAL  companies  by  legal  STATUS  and  SECTIONS</w:t>
      </w:r>
    </w:p>
    <w:p>
      <w:pPr>
        <w:pStyle w:val="Stanang"/>
        <w:rPr/>
      </w:pPr>
      <w:r>
        <w:rPr/>
        <w:t>As  of  31  XII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710"/>
        <w:gridCol w:w="711"/>
        <w:gridCol w:w="711"/>
        <w:gridCol w:w="710"/>
        <w:gridCol w:w="711"/>
        <w:gridCol w:w="711"/>
        <w:gridCol w:w="711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Companies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w tym     </w:t>
            </w:r>
            <w:r>
              <w:rPr>
                <w:lang w:val="en-US"/>
              </w:rPr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unlimit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en-GB"/>
              </w:rPr>
            </w:pPr>
            <w:r>
              <w:rPr>
                <w:b/>
                <w:i/>
                <w:sz w:val="10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635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8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25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5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5163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66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/>
            </w:pPr>
            <w:r>
              <w:rPr/>
              <w:t>2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8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2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8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6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66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69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36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6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999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330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52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9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none"/>
              </w:tabs>
              <w:rPr/>
            </w:pPr>
            <w:bookmarkStart w:id="10" w:name="_Hlk361047318"/>
            <w:bookmarkStart w:id="11" w:name="OLE_LINK11"/>
            <w:bookmarkStart w:id="12" w:name="OLE_LINK10"/>
            <w:bookmarkEnd w:id="10"/>
            <w:bookmarkEnd w:id="11"/>
            <w:bookmarkEnd w:id="12"/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70" w:leader="none"/>
              </w:tabs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bookmarkStart w:id="13" w:name="OLE_LINK13"/>
            <w:bookmarkStart w:id="14" w:name="OLE_LINK12"/>
            <w:bookmarkEnd w:id="13"/>
            <w:bookmarkEnd w:id="14"/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2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przetwórstwo przemy</w:t>
              <w:softHyphen/>
              <w:t>słowe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Działalność profesjonalna, naukowa i tech</w:t>
              <w:softHyphen/>
              <w:t>n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8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9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/>
            </w:pPr>
            <w:r>
              <w:rPr>
                <w:i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tym 303 spółki partnerskie i 2491 spółek komandytowo-ak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Of which 303 professional partnerships and 2491 limited joint-stock partnership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FORM  PRAWNYCH  I  SEKCJI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5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9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7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607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12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96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80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5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2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4508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/>
                <w:bCs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54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2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7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2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4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8290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2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4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3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8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6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6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7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</w:t>
        <w:br/>
        <w:t xml:space="preserve">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5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3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3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8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5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2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</w:t>
      </w:r>
    </w:p>
    <w:p>
      <w:pPr>
        <w:pStyle w:val="Tyttabang"/>
        <w:rPr/>
      </w:pPr>
      <w:bookmarkStart w:id="15" w:name="OLE_LINK14"/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bookmarkEnd w:id="15"/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5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4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5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58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79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66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9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09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9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7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8292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2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5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1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4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9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2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3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1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7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4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20" w:after="20"/>
      <w:ind w:left="851" w:hanging="0"/>
      <w:jc w:val="left"/>
    </w:pPr>
    <w:rPr/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2000">
    <w:name w:val="2000"/>
    <w:basedOn w:val="Liczbytab"/>
    <w:qFormat/>
    <w:pPr>
      <w:ind w:right="0" w:hanging="0"/>
    </w:pPr>
    <w:rPr/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6:00Z</dcterms:created>
  <dc:creator>us_radom</dc:creator>
  <dc:description/>
  <cp:keywords/>
  <dc:language>en-US</dc:language>
  <cp:lastModifiedBy>Stępień Grzegorz</cp:lastModifiedBy>
  <cp:lastPrinted>2013-12-11T12:07:00Z</cp:lastPrinted>
  <dcterms:modified xsi:type="dcterms:W3CDTF">2014-12-11T10:52:00Z</dcterms:modified>
  <cp:revision>64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