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/>
      </w:pPr>
      <w:r>
        <w:rPr/>
        <w:t>SPIS  TABLIC  I  WYKRESÓW</w:t>
      </w:r>
    </w:p>
    <w:p>
      <w:pPr>
        <w:pStyle w:val="Paginaprawa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LIST  OF  TABLES  AND  GRAPH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0"/>
        <w:gridCol w:w="3"/>
        <w:gridCol w:w="3097"/>
        <w:gridCol w:w="709"/>
        <w:gridCol w:w="567"/>
      </w:tblGrid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Tablica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Table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Strona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Pag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czek1pol"/>
              <w:spacing w:before="54" w:after="0"/>
              <w:rPr/>
            </w:pPr>
            <w:r>
              <w:rPr/>
              <w:t xml:space="preserve">DZIAŁ  I.  </w:t>
            </w:r>
            <w:r>
              <w:rPr>
                <w:b/>
              </w:rPr>
              <w:t>GEOGRAFIA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Boczek1ang"/>
              <w:spacing w:before="54" w:after="0"/>
              <w:rPr/>
            </w:pPr>
            <w:r>
              <w:rPr/>
              <w:t xml:space="preserve">CHAPTER  I.  </w:t>
            </w:r>
            <w:r>
              <w:rPr>
                <w:b/>
              </w:rPr>
              <w:t>GEOGRAPHY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>Położenie geograficzne województwa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Geographic location of the voivodship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Powierzchnia i granice w 2002 r.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Area and border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Układ pionowy powierzchni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Elevations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Większe rzeki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Principal rivers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>
                <w:lang w:val="en-GB"/>
              </w:rPr>
            </w:pPr>
            <w:r>
              <w:rPr>
                <w:lang w:val="en-GB"/>
              </w:rPr>
              <w:t>Większe jeziora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Principal lakes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Dane meteorologiczne stacji meteorologicznej Warszawa (1999, 2000, 2001, 2002)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Meteorological date station meteorological Warsaw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snapToGrid w:val="false"/>
              <w:ind w:left="872" w:hanging="872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9" w:type="dxa"/>
            <w:gridSpan w:val="2"/>
            <w:tcBorders/>
          </w:tcPr>
          <w:p>
            <w:pPr>
              <w:pStyle w:val="Boczek1pol"/>
              <w:rPr/>
            </w:pPr>
            <w:r>
              <w:rPr/>
              <w:t xml:space="preserve">DZIAŁ  II.  </w:t>
            </w:r>
            <w:r>
              <w:rPr>
                <w:b/>
              </w:rPr>
              <w:t>STAN  I  OCHRONA  ŚRODOWISKA</w:t>
            </w:r>
          </w:p>
        </w:tc>
        <w:tc>
          <w:tcPr>
            <w:tcW w:w="3809" w:type="dxa"/>
            <w:gridSpan w:val="3"/>
            <w:tcBorders/>
          </w:tcPr>
          <w:p>
            <w:pPr>
              <w:pStyle w:val="Boczek1ang"/>
              <w:rPr/>
            </w:pPr>
            <w:r>
              <w:rPr/>
              <w:t xml:space="preserve">CHAPTER  II.  </w:t>
            </w:r>
            <w:r>
              <w:rPr>
                <w:b/>
              </w:rPr>
              <w:t>ENVIRONMENTAL  PROTECTION</w:t>
            </w:r>
          </w:p>
        </w:tc>
        <w:tc>
          <w:tcPr>
            <w:tcW w:w="567" w:type="dxa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>Uwagi ogólne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lang w:val="pl-PL"/>
              </w:rPr>
            </w:pPr>
            <w:r>
              <w:rPr>
                <w:lang w:val="pl-PL"/>
              </w:rPr>
              <w:t>General notes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Stan geodezyjny i kierunki wykorzystania po</w:t>
              <w:softHyphen/>
              <w:t>wierzchni województwa (2002, 2003)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Geodesic status and use of voivodship land (2002, 2003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 (7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Grunty rolne i leśne wyłączone z produkcji rol</w:t>
              <w:softHyphen/>
              <w:t>niczej i leśnej (1999, 2000, 2001, 2002)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Agricultural and forest land designated from ag</w:t>
              <w:softHyphen/>
              <w:t>ricultural and forest production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 (8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Grunty zdewastowane i zdegradowane wyma</w:t>
              <w:softHyphen/>
              <w:t>gające rekultywacji oraz grunty zrekultywo</w:t>
              <w:softHyphen/>
              <w:t>wane i zagospodarowane (1999, 2000, 2001, 2002)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Devastated and degraded land requiring recla</w:t>
              <w:softHyphen/>
              <w:t>mation as well as reclaimed and managed land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 (9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Pobór wody na potrzeby gospodarki narodowej i ludności (1999, 2000, 2001, 2002)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Water withdrawal for needs of the national economy and population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 (10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Powierzchnia nawadniana i pobór wody do na</w:t>
              <w:softHyphen/>
              <w:t xml:space="preserve">wodnień według powiatów w 2002 r.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Irrigation area and water withdrawal for irriga</w:t>
              <w:softHyphen/>
              <w:t>tion by powiat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 (11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Gospodarowanie wodą w zakładach przemy</w:t>
              <w:softHyphen/>
              <w:t xml:space="preserve">słowych według powiatów w 2002 r.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Water management in industrial plants by powiat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 (12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Stan czystości kontrolowanych wód powierzch</w:t>
              <w:softHyphen/>
              <w:t>niowych (1999, 2000, 2001, 2002)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Purity of controlled surface water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 (13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Jakość wody dostarczanej ludności do spożycia (2001, 2002)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Quality of water supplied to the population for consumption (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 (14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Ocena sanitarna niektórych artykułów spożyw</w:t>
              <w:softHyphen/>
              <w:t>czych (1999, 2000, 2001, 2002)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Sanitary evaluation of selected foodstuff arti</w:t>
              <w:softHyphen/>
              <w:t>cle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 (15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Ścieki przemysłowe i komunalne odprowa</w:t>
              <w:softHyphen/>
              <w:t>dzone do wód powierzchniowych lub do ziemi (1999, 2000, 2001, 2002)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Industrial and municipal waste water dis</w:t>
              <w:softHyphen/>
              <w:t>charged into surface waters or into the ground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 (16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Jednostki odprowadzające ścieki według miej</w:t>
              <w:softHyphen/>
              <w:t xml:space="preserve">sca odprowadzania oraz wyposażenia </w:t>
              <w:br/>
              <w:t>w oczyszczalnie ścieków (1999, 2000, 2001, 2002)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Entities discharging waste water by place of discharge and waste water treatment plants possessed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 (17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Ścieki odprowadzone przez zakłady przemy</w:t>
              <w:softHyphen/>
              <w:t xml:space="preserve">słowe według powiatów w 2002 r.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Waste water discharged by industrial plants by powiat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 (18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Oczyszczalnie ścieków (2001, 2002)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Waste water treatment plants (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 (19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Ludność korzystająca z oczyszczalni ścieków (1999, 2000, 2001, 2002)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Population using waste water treatment plant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 (20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Komunalne oczyszczalnie ścieków i ludność ko</w:t>
              <w:softHyphen/>
              <w:t>rzystająca z komunalnych oczyszczalni ście</w:t>
              <w:softHyphen/>
              <w:t xml:space="preserve">ków według powiatów w 2002 r.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Municipal waste water treatment plants and population using municipal waste water treatment plants by powiat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 (21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Emisja i redukcja przemysłowych zanieczysz</w:t>
              <w:softHyphen/>
              <w:t>czeń powietrza (1999, 2000, 2001, 2002)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Emission and reduction of industrial air pollut</w:t>
              <w:softHyphen/>
              <w:t>ant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 (22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Urządzenia do redukcji zanieczyszczeń powie</w:t>
              <w:softHyphen/>
              <w:t>trza w zakładach szczególnie uciążliwych (2001, 2002)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Air pollution reduction systems in plants especially noxious (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 (23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 xml:space="preserve">Emisja i redukcja zanieczyszczeń pyłowych </w:t>
              <w:br/>
              <w:t xml:space="preserve">z zakładów szczególnie uciążliwych według powiatów w 2002 r.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Emission and reduction of particulates pollut</w:t>
              <w:softHyphen/>
              <w:t>ants from plants especially noxious by powiat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 (24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  <w:lang w:val="en-GB"/>
        </w:rPr>
      </w:pPr>
      <w:r>
        <w:br w:type="page"/>
      </w:r>
      <w:r>
        <w:rPr>
          <w:sz w:val="2"/>
          <w:lang w:val="en-GB"/>
        </w:rPr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"/>
        <w:gridCol w:w="3097"/>
        <w:gridCol w:w="709"/>
        <w:gridCol w:w="567"/>
      </w:tblGrid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jc w:val="center"/>
              <w:rPr/>
            </w:pPr>
            <w:r>
              <w:rPr/>
              <w:t>Tablica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Tabl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czbytab"/>
              <w:jc w:val="center"/>
              <w:rPr/>
            </w:pPr>
            <w:r>
              <w:rPr/>
              <w:t>Strona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Page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 xml:space="preserve">Emisja i redukcja zanieczyszczeń gazowych </w:t>
              <w:br/>
              <w:t xml:space="preserve">z zakładów szczególnie uciążliwych według powiatów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Emission and reduction of gaseous pollutants from plants especially noxious by powiat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 (25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Odpady wytworzone i nagromadzone oraz te</w:t>
              <w:softHyphen/>
              <w:t>reny ich składowania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Generated and accumulated waste and their storage yards area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 (26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 xml:space="preserve">Odpady według rodzajów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Waste by type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 (27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 xml:space="preserve">Odpady wytworzone i nagromadzone według powiatów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Generated and accumulated waste by powiat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 (28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Odpady komunalne i nieczystości ciekłe (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Municipal waste and liquid waste (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 (29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Tereny zieleni miejskiej ogólnodostępnej i osie</w:t>
              <w:softHyphen/>
              <w:t>dlowej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Generally accessible and estate urban area green belt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 (30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Odpady komunalne i składowiska według po</w:t>
              <w:softHyphen/>
              <w:t xml:space="preserve">wiatów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Municipal waste and landfills by powiat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 (31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Działalność kontrolna Mazowieckiego Woje</w:t>
              <w:softHyphen/>
              <w:t>wódzkiego Inspektoratu Ochrony Środowiska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Control activity of the Mazovian Voivodship In</w:t>
              <w:softHyphen/>
              <w:t>spectorate of Environmental Protection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 (32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Wymiar i wpływy z tytułu kar nałożonych przez Mazowiecki Wojewódzki Inspektorat Ochrony Środowiska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Rates and receipts from fines (penalties) im</w:t>
              <w:softHyphen/>
              <w:t>posed by the Mazovian Voivodship Inspec</w:t>
              <w:softHyphen/>
              <w:t>torate of Environmental Protection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 (33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Miasta o dużej skali zagrożenia środowiska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Towns of large scale of danger to environment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 (34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Imisja zanieczyszczeń powietrza w miastach li</w:t>
              <w:softHyphen/>
              <w:t>czących 100 tys. i więcej ludności (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Air pollutants imission in towns with 100 thous. and more population (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 (35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Powierzchnia o szczególnych walorach przy</w:t>
              <w:softHyphen/>
              <w:t>rodniczych prawnie chroniona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Legally protected areas possessing unique en</w:t>
              <w:softHyphen/>
              <w:t>vironmental value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 (36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Pomniki przyrody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Nature monument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 (37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Parki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Park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 (38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Rezerwaty przyrody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Nature reserve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 (39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Inne formy ochrony przyrody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Other forms of nature protection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 (40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Powierzchnia o szczególnych walorach przy</w:t>
              <w:softHyphen/>
              <w:t>rodniczych prawnie chroniona i pomniki przy</w:t>
              <w:softHyphen/>
              <w:t xml:space="preserve">rody według powiatów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Legally protected areas possessing unique en</w:t>
              <w:softHyphen/>
              <w:t>vironmental value and nature monuments by powiat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 (41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Wpływy z opłat i kar na celowe fundu</w:t>
              <w:softHyphen/>
              <w:t>sze ekologiczne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402" w:leader="dot"/>
              </w:tabs>
              <w:spacing w:before="60" w:after="0"/>
              <w:rPr/>
            </w:pPr>
            <w:r>
              <w:rPr/>
              <w:t>Receipts from fees and fines to the ecological fund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 (42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Wydatki inwestycyjne na ochronę środowiska według źródeł finansowania i kierunków inwe</w:t>
              <w:softHyphen/>
              <w:t>stowania oraz powiatów (ceny bieżące) [1999, 2000, 2001, 2002]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Investment expenditures on environmental protection by sources of financing and directions of in</w:t>
              <w:softHyphen/>
              <w:t>vesting and powiats (current prices) [1999, 2000, 2001, 2002]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 (43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Wydatki inwestycyjne na gospodarkę wodną według źródeł finansowania i kierunków inwe</w:t>
              <w:softHyphen/>
              <w:t>stowania oraz powiatów (ceny bieżące) [1999, 2000, 2001, 2002]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Investment expenditures on water management by sources of financing and directions of invest</w:t>
              <w:softHyphen/>
              <w:t>ing and powiats (current prices) [1999, 2000, 2001, 2002]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 (44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Efekty rzeczowe uzyskane w wyniku przekaza</w:t>
              <w:softHyphen/>
              <w:t xml:space="preserve">nia do użytku inwestycji ochrony środowiska </w:t>
              <w:br/>
              <w:t>i gospodarki wodnej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Tangible effects of investments in environ</w:t>
              <w:softHyphen/>
              <w:t>mental protection and water management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 (45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639" w:leader="none"/>
              </w:tabs>
              <w:snapToGrid w:val="false"/>
              <w:ind w:left="639" w:hanging="639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904" w:leader="none"/>
              </w:tabs>
              <w:snapToGrid w:val="false"/>
              <w:ind w:left="904" w:hanging="904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czek1pol"/>
              <w:ind w:left="713" w:hanging="713"/>
              <w:rPr/>
            </w:pPr>
            <w:r>
              <w:rPr/>
              <w:t xml:space="preserve">DZIAŁ  III.  </w:t>
            </w:r>
            <w:r>
              <w:rPr>
                <w:b/>
              </w:rPr>
              <w:t xml:space="preserve">PODZIAŁ  ADMINISTRACYJNY </w:t>
              <w:br/>
              <w:t>I  SAMORZĄD  TERYTORIALNY</w:t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806" w:type="dxa"/>
            <w:gridSpan w:val="2"/>
            <w:tcBorders/>
          </w:tcPr>
          <w:p>
            <w:pPr>
              <w:pStyle w:val="Boczek1ang"/>
              <w:ind w:left="970" w:hanging="970"/>
              <w:rPr/>
            </w:pPr>
            <w:r>
              <w:rPr/>
              <w:t xml:space="preserve">CHAPTER  III.  </w:t>
            </w:r>
            <w:r>
              <w:rPr>
                <w:b/>
              </w:rPr>
              <w:t xml:space="preserve">ADMINISTRATIVE  DIVISION  AND  </w:t>
              <w:br/>
              <w:t>TERRITORIAL  SELF-GOVERNMENT</w:t>
            </w:r>
          </w:p>
        </w:tc>
        <w:tc>
          <w:tcPr>
            <w:tcW w:w="567" w:type="dxa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96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" w:after="0"/>
              <w:rPr/>
            </w:pPr>
            <w:r>
              <w:rPr/>
              <w:t>Uwagi ogólne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24" w:after="0"/>
              <w:rPr>
                <w:lang w:val="pl-PL"/>
              </w:rPr>
            </w:pPr>
            <w:r>
              <w:rPr>
                <w:lang w:val="pl-PL"/>
              </w:rPr>
              <w:t>General notes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 xml:space="preserve">Podział administracyjny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72" w:leader="dot"/>
              </w:tabs>
              <w:spacing w:before="60" w:after="0"/>
              <w:rPr/>
            </w:pPr>
            <w:r>
              <w:rPr/>
              <w:t>Administrative division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 (46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 xml:space="preserve">Gminy według powierzchni i liczby ludności </w:t>
              <w:br/>
              <w:t xml:space="preserve">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72" w:leader="dot"/>
              </w:tabs>
              <w:spacing w:before="60" w:after="0"/>
              <w:rPr/>
            </w:pPr>
            <w:r>
              <w:rPr/>
              <w:t>Gminas by area and number of population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 (47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  <w:lang w:val="en-GB"/>
        </w:rPr>
      </w:pPr>
      <w:r>
        <w:br w:type="page"/>
      </w:r>
      <w:r>
        <w:rPr>
          <w:sz w:val="2"/>
          <w:lang w:val="en-GB"/>
        </w:rPr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"/>
        <w:gridCol w:w="3097"/>
        <w:gridCol w:w="709"/>
        <w:gridCol w:w="567"/>
      </w:tblGrid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Tablica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Tabl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Strona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Page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Członkowie organów jednostek samorządu terytorial</w:t>
              <w:softHyphen/>
              <w:t xml:space="preserve">nego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72" w:leader="dot"/>
              </w:tabs>
              <w:spacing w:before="60" w:after="0"/>
              <w:rPr/>
            </w:pPr>
            <w:r>
              <w:rPr/>
              <w:t>Members of organs of local self-government entitie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 (48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 xml:space="preserve">Radni rad gmin i rad miast na prawach powiatu według płci i wieku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72" w:leader="dot"/>
              </w:tabs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Councillors of gmina councils and of cities with powiat status councils by sex and age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 (49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 xml:space="preserve">Radni rad powiatów według płci i wieku </w:t>
              <w:br/>
              <w:t xml:space="preserve">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72" w:leader="dot"/>
              </w:tabs>
              <w:spacing w:before="60" w:after="0"/>
              <w:rPr/>
            </w:pPr>
            <w:r>
              <w:rPr/>
              <w:t>Councillors of powiat councils by sex and age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 (50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czek1pol"/>
              <w:spacing w:before="28" w:after="0"/>
              <w:ind w:left="713" w:hanging="713"/>
              <w:rPr/>
            </w:pPr>
            <w:r>
              <w:rPr/>
              <w:t xml:space="preserve">DZIAŁ  IV.  </w:t>
            </w:r>
            <w:r>
              <w:rPr>
                <w:b/>
              </w:rPr>
              <w:t xml:space="preserve">BEZPIECZEŃSTWO  PUBLICZNE. </w:t>
              <w:br/>
              <w:t>WYMIAR  SPRAWIEDLIWOŚCI</w:t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Boczek1ang"/>
              <w:spacing w:before="28" w:after="0"/>
              <w:rPr/>
            </w:pPr>
            <w:r>
              <w:rPr>
                <w:lang w:val="pl-PL"/>
              </w:rPr>
              <w:t xml:space="preserve">CHAPTER  IV.  </w:t>
            </w:r>
            <w:r>
              <w:rPr>
                <w:b/>
              </w:rPr>
              <w:t>PUBLIC  SAFETY.  JUSTICE</w:t>
            </w:r>
          </w:p>
        </w:tc>
        <w:tc>
          <w:tcPr>
            <w:tcW w:w="709" w:type="dxa"/>
            <w:tcBorders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>Uwagi ogólne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lang w:val="pl-PL"/>
              </w:rPr>
            </w:pPr>
            <w:r>
              <w:rPr>
                <w:lang w:val="pl-PL"/>
              </w:rPr>
              <w:t>General notes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Przestępstwa stwierdzone w zakończonych po</w:t>
              <w:softHyphen/>
              <w:t>stępowaniach przygotowawczych według ro</w:t>
              <w:softHyphen/>
              <w:t>dzajów przestępstw (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Ascertained crimes in completed preparatory proceedings by type of crime (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 (51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Wskaźniki wykrywalności sprawców przestępstw stwierdzonych (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Rates of detectability of delinquens in ascertained crimes (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 (52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Dorośli skazani prawomocnie przez sądy po</w:t>
              <w:softHyphen/>
              <w:t>wszechne za przestępstwa ścigane z oskar</w:t>
              <w:softHyphen/>
              <w:t>żenia publicznego (1999, 2000, 2001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Adults sentenced by common courts for crimes prosecuted on the basis of an indictment (1999, 2000, 2001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 (53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Wypadki drogowe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Road traffic accidents (1999, 2000, 2001, 2002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 (54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Zarejestrowana działalność Państwowej Straży Pożarnej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Registered activity of the State Fire Department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 (55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snapToGrid w:val="false"/>
              <w:ind w:left="858" w:hanging="858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czek1pol"/>
              <w:ind w:left="685" w:hanging="685"/>
              <w:rPr/>
            </w:pPr>
            <w:r>
              <w:rPr/>
              <w:t xml:space="preserve">DZIAŁ  V.  </w:t>
            </w:r>
            <w:r>
              <w:rPr>
                <w:b/>
              </w:rPr>
              <w:t xml:space="preserve">LUDNOŚĆ  I  WYZNANIA </w:t>
              <w:br/>
              <w:t>RELIGIJN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806" w:type="dxa"/>
            <w:gridSpan w:val="2"/>
            <w:tcBorders/>
            <w:vAlign w:val="bottom"/>
          </w:tcPr>
          <w:p>
            <w:pPr>
              <w:pStyle w:val="Boczek1ang"/>
              <w:ind w:left="970" w:hanging="970"/>
              <w:rPr/>
            </w:pPr>
            <w:r>
              <w:rPr/>
              <w:t xml:space="preserve">CHAPTER  V.  </w:t>
            </w:r>
            <w:r>
              <w:rPr>
                <w:b/>
              </w:rPr>
              <w:t xml:space="preserve">POPULATION  AND  RELIGIOUS </w:t>
              <w:br/>
              <w:t>DENOMINATION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>Uwagi ogólne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lang w:val="pl-PL"/>
              </w:rPr>
            </w:pPr>
            <w:r>
              <w:rPr>
                <w:lang w:val="pl-PL"/>
              </w:rPr>
              <w:t>General notes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Ludność na podstawie spisów (1950, 1960, 1970, 1978, 1988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Population based on census data (1950, 1960, 1970, 1978, 1988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 (56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Ludność według płci i wieku na podstawie spisów (1988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Population by sex and age based on census data (1988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 (57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Ludność w wieku produkcyjnym i nieprodukcyj</w:t>
              <w:softHyphen/>
              <w:t>nym na podstawie spisów (1988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Working and non-working age population based on census data (1988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 (58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 xml:space="preserve">Ludność w wieku 15 lat i więcej według płci oraz stanu cywilnego faktycznego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Population aged 15 and more by sex and de facto marital statu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 (59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 xml:space="preserve">Ludność w wieku 13 lat i więcej według płci </w:t>
              <w:br/>
              <w:t xml:space="preserve">i poziomu wykształcenia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Population aged 13 and more by sex and educational level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 (60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 xml:space="preserve">Ludność według głównego źródła utrzymania </w:t>
              <w:br/>
              <w:t xml:space="preserve">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Population by main source of maintenance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 (61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 xml:space="preserve">Gospodarstwa domowe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Household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 (62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 xml:space="preserve">Ludność w gospodarstwach domowych z użytkownikiem gospodarstwa indywidualnego </w:t>
              <w:br/>
              <w:t xml:space="preserve">w rolnictwie według płci i grup wieku w 2002 r.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Population in households with private farm user in agriculture by sex and age group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 (63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 xml:space="preserve">Rodziny i dzieci w rodzinach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Families and children in familie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 (64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 xml:space="preserve">Niepełnosprawni w 2002 r. według kategorii </w:t>
              <w:br/>
              <w:t>i stopnia niepełnosprawności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Disabled persons in 2002 by category and level of disability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 (65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Ludność na podstawie bilansów (1998, 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Population based on balances (1998, 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 (66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Ludność według płci i wieku na podstawie bilansów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Population by sex and age based on balance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 (67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Ludność w wieku produkcyjnym i nieprodukcyj</w:t>
              <w:softHyphen/>
              <w:t>nym na podstawie bilansów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Working and non-working age population based on balance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 (68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Ludność w wieku produkcyjnym i nieprodukcyj</w:t>
              <w:softHyphen/>
              <w:t xml:space="preserve">nym według powiatów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Working and non-working age population by powiat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 (69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 xml:space="preserve">Powierzchnia i ludność według powiatów i gmin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Area and population by powiats and gmina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 (70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Ruch naturalny ludności (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Vital statistics (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 (71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br w:type="page"/>
      </w:r>
      <w:r>
        <w:rPr>
          <w:sz w:val="2"/>
        </w:rPr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"/>
        <w:gridCol w:w="3097"/>
        <w:gridCol w:w="709"/>
        <w:gridCol w:w="567"/>
      </w:tblGrid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Tablica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Tabl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Strona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Page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Małżeństwa zawarte według wieku nowożeń</w:t>
              <w:softHyphen/>
              <w:t>ców (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Marriages by age of bridegrooms and brides contracted (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 (72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Małżeństwa według poprzedniego stanu cywil</w:t>
              <w:softHyphen/>
              <w:t>nego nowożeńców (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Marriages by previous marital status of bride</w:t>
              <w:softHyphen/>
              <w:t>grooms (2001, 2002)</w:t>
              <w:tab/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 (73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Rozwody według wieku małżonków w momen</w:t>
              <w:softHyphen/>
              <w:t>cie wniesienia powództwa (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Divorces by age of spouses at the moment of filling petition for divorce (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 (74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 xml:space="preserve">Rozwody według liczby małoletnich dzieci </w:t>
              <w:br/>
              <w:t>w małżeństwie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Divorces by the number of underage children in the marriage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 (75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Urodzenia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Birth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 (76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Urodzenia żywe według kolejności urodzenia dziecka oraz wieku matki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Live births by birth order and age of mother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 (77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Płodność kobiet i współczynniki reprodukcji ludności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Female fertility and reproduction rates of population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 (78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Zgony według płci i wieku zmarłych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Deaths by sex and age of deceased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 (79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Zgony według przyczyn (1999, 2000, 2001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Deaths by causes (1999, 2000, 2001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 (80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 xml:space="preserve">Zgony według wybranych przyczyn i powiatów w 2001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Deaths by selected causes and powiats in 20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 (81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Zgony niemowląt według płci i wieku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Infant deaths by sex and age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 (82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Zgony niemowląt według przyczyn (1999, 2000, 2001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Infant deaths by causes (1999, 2000, 2001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 (83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Zamachy samobójcze zarejestrowane przez policję (1999, 2000, 2001, 2002)</w:t>
              <w:tab/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Suicides registered by police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 (84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Przeciętne dalsze trwanie życia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>
                <w:lang w:val="en-US"/>
              </w:rPr>
              <w:t>Life expectancy</w:t>
            </w:r>
            <w:r>
              <w:rPr>
                <w:lang w:val="pl-PL"/>
              </w:rPr>
              <w:t xml:space="preserve">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 (85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Migracje ludności (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Migration of population (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 (86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 xml:space="preserve">Migracje wewnętrzne ludności według płci </w:t>
              <w:br/>
              <w:t>i wieku migrantów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Internal migration by sex and age of migrant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 (87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 xml:space="preserve">Ruch naturalny i migracje wewnętrzne ludności według powiatów i gmin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3402" w:leader="dot"/>
              </w:tabs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Vital statistics and internal migration of popula</w:t>
              <w:softHyphen/>
              <w:t>tion by powiats and gmina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 (88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 xml:space="preserve">Niektóre wyznania religijne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Selected religious denomination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 (89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 xml:space="preserve">DZIAŁ  VI.  </w:t>
            </w:r>
            <w:r>
              <w:rPr>
                <w:b/>
              </w:rPr>
              <w:t>RYNEK  PRACY</w:t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Boczek1ang"/>
              <w:rPr/>
            </w:pPr>
            <w:r>
              <w:rPr/>
              <w:t xml:space="preserve">CHAPTER  VI.  </w:t>
            </w:r>
            <w:r>
              <w:rPr>
                <w:b/>
              </w:rPr>
              <w:t>LABOUR  MARKET</w:t>
            </w:r>
          </w:p>
        </w:tc>
        <w:tc>
          <w:tcPr>
            <w:tcW w:w="709" w:type="dxa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>Uwagi ogólne</w:t>
              <w:tab/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lang w:val="pl-PL"/>
              </w:rPr>
            </w:pPr>
            <w:r>
              <w:rPr>
                <w:lang w:val="pl-PL"/>
              </w:rPr>
              <w:t>General notes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Aktywność ekonomiczna ludności</w:t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>
                <w:b/>
              </w:rPr>
              <w:t>Economic activity of the population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 xml:space="preserve">Aktywność ekonomiczna ludności w wieku 15 lat i więcej według wieku oraz poziomu wykształcenia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Economic activity of the population aged 15 and more by age and educational level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 (90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 xml:space="preserve">Aktywność ekonomiczna ludności w wieku 15 lat i więcej według powiatów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Economic activity of the population aged 15 and more by powiat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 (91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 xml:space="preserve">Aktywność ekonomiczna ludności w wieku 15 lat i więcej w gospodarstwach domowych z użytkownikiem gospodarstwa indywidualnego w rolnictwie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Economic activity of the population aged 15 and more in households with private farm user in agriculture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 (92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>
                <w:b/>
                <w:b/>
              </w:rPr>
            </w:pPr>
            <w:r>
              <w:rPr/>
              <w:t xml:space="preserve">Aktywność ekonomiczna ludności w wieku </w:t>
              <w:br/>
              <w:t>15 lat i więcej w IV kwartale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>
                <w:b/>
                <w:b/>
              </w:rPr>
            </w:pPr>
            <w:r>
              <w:rPr/>
              <w:t>Economic activity of the population aged 15 and more in IV quarter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 (93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 xml:space="preserve">Aktywność ekonomiczna ludności w wieku 15 lat i więcej według wieku oraz poziomu wykształcenia w IV kwartale 2002 r. </w:t>
              <w:tab/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 xml:space="preserve">Economic activity of the population aged 15 and more by age and educational level in </w:t>
              <w:br/>
              <w:t>IV quarter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 (94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Pracujący</w:t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lang w:val="pl-PL"/>
              </w:rPr>
            </w:pPr>
            <w:r>
              <w:rPr>
                <w:b/>
                <w:lang w:val="pl-PL"/>
              </w:rPr>
              <w:t>Employment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/>
              <w:t>Pracujący według sekcji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/>
              <w:t>Employed persons by section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 (95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Pracujący według sektorów własności i sekcji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Employed persons by ownership sectors and section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 (96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br w:type="page"/>
      </w:r>
      <w:r>
        <w:rPr>
          <w:sz w:val="2"/>
        </w:rPr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"/>
        <w:gridCol w:w="3097"/>
        <w:gridCol w:w="709"/>
        <w:gridCol w:w="567"/>
      </w:tblGrid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Tablica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Tabl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Strona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Page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Pracujący według statusu zatrudnienia i sekcji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Employed persons by employment status and section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 (97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Pełnozatrudnieni i niepełnozatrudnieni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Full- and part-time paid employment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 (98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Ruch zatrudnionych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Labour turnover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 (99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Przyjęcia do pracy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Hire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 (100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Absolwenci szkół, którzy podjęli pracę po raz pierwszy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School leavers who started to work for the first time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 (101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Zwolnienia z pracy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Termination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 (102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 xml:space="preserve">Pracujący według wybranych sekcji i powiatów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Employed persons by selected sections and powiat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 (103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 xml:space="preserve">Pracujący według rodzaju działalności i powiatów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Employed persons by kinds of activities and powiat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 (104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 xml:space="preserve">Pracujący wyłącznie lub głównie w swoim gospodarstwie rolnym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Persons employed exclusively or mainly on the private agricultural farm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 (105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>
                <w:spacing w:val="-2"/>
              </w:rPr>
              <w:t>Pracujący wyłącznie lub głównie w swoim gospodarstwie rolnym według powiatów w 2002 r.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Persons employed exclusively or mainly on the private agricultural farm by powiat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 (106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Bezroboci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lang w:val="pl-PL"/>
              </w:rPr>
            </w:pPr>
            <w:r>
              <w:rPr>
                <w:b/>
                <w:lang w:val="pl-PL"/>
              </w:rPr>
              <w:t>Unemployment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>Bezrobotni zarejestrowani i oferty pracy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Registered unemployed persons and job offer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 (107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Bezrobotni nowo zarejestrowani i wyrejestro</w:t>
              <w:softHyphen/>
              <w:t>wani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Newly registered unemployed persons and persons removed from unemployment roll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 (108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Bezrobotni zarejestrowani korzystający z akty-wnych form przeciwdziałania bezrobociu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Registered unemployed persons benefitting from labour market programme (1999, 2000, 2001,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 (109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Wydatki Funduszu Pracy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Labour Fund expenditure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 (110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 xml:space="preserve">Bezrobotni zarejestrowani i stopa bezrobocia według powiatów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Registered unemployed persons and unem</w:t>
              <w:softHyphen/>
              <w:t>ployment rate by powiat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 (111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 xml:space="preserve">Bezrobotni zarejestrowani według stażu pracy </w:t>
              <w:br/>
              <w:t xml:space="preserve">i powiatów w 2002 r. </w:t>
              <w:tab/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Registered unemployed persons by work se-</w:t>
              <w:br/>
              <w:t>niority and powiat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 (112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Bezrobotni zarejestrowani według wieku, czasu pozostawania bez pracy, poziomu wykształ</w:t>
              <w:softHyphen/>
              <w:t xml:space="preserve">cenia i powiatów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Registered unemployed persons by age, dura</w:t>
              <w:softHyphen/>
              <w:t>tion of unemployment, educational level and powiat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 (113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Warunki pracy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lang w:val="pl-PL"/>
              </w:rPr>
            </w:pPr>
            <w:r>
              <w:rPr>
                <w:b/>
                <w:lang w:val="pl-PL"/>
              </w:rPr>
              <w:t>Work conditions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>Zatrudnieni w warunkach zagrożenia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Persons working in hazardous condition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 (114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Korzystający ze świadczeń z tytułu pracy w wa</w:t>
              <w:softHyphen/>
              <w:t>runkach szkodliwych dla zdrowia i uciążliwych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Persons receiving benefits for work in harmful and strenuous condition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 (115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Wypadki i poszkodowani w wypadkach przy pracy (poza gospodarstwami indywidualnymi w rolnictwie) [1999, 2000, 2001, 2002]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Accidents and persons injured in accidents at work (excluding private farms in agriculture) [1999, 2000, 2001, 2002]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 (116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Wydarzenia i przyczyny wypadków przy pracy (poza gospodarstwami indywidualnymi w rol</w:t>
              <w:softHyphen/>
              <w:t>nictwie) [1999, 2000, 2001, 2002]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Events and causes of accidents at work (ex</w:t>
              <w:softHyphen/>
              <w:t>cluding private farms in agriculture) [1999, 2000, 2001, 2002]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 (117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Absencja spowodowana wypadkami przy pracy (poza gospodarstwami indywidualnymi w rol</w:t>
              <w:softHyphen/>
              <w:t>nictwie) [1999, 2000, 2001, 2002]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Absenteeism resulting from accidents at work (excluding private farms in agriculture) [1999, 2000, 2001, 2002]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 (118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Poszkodowani w wypadkach przy pracy w go</w:t>
              <w:softHyphen/>
              <w:t>spodarstwach indywidualnych w rolnictwie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Persons injured in accidents at work on private farms in agriculture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 (119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Choroby zawodowe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Occupational diseases (</w:t>
            </w:r>
            <w:r>
              <w:rPr/>
              <w:t>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 (120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 xml:space="preserve">Świadczenia z tytułu wypadków przy pracy </w:t>
              <w:br/>
              <w:t>i chorób zawodowych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6" w:after="0"/>
              <w:rPr/>
            </w:pPr>
            <w:r>
              <w:rPr/>
              <w:t>Occupational accidents and occupational di-</w:t>
              <w:br/>
              <w:t>seases benefit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 (121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br w:type="page"/>
      </w:r>
      <w:r>
        <w:rPr>
          <w:sz w:val="2"/>
        </w:rPr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0"/>
        <w:gridCol w:w="3"/>
        <w:gridCol w:w="3097"/>
        <w:gridCol w:w="709"/>
        <w:gridCol w:w="567"/>
      </w:tblGrid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Tablica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Tabl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Strona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Page</w:t>
            </w:r>
          </w:p>
        </w:tc>
      </w:tr>
      <w:tr>
        <w:trPr/>
        <w:tc>
          <w:tcPr>
            <w:tcW w:w="3279" w:type="dxa"/>
            <w:gridSpan w:val="2"/>
            <w:tcBorders/>
          </w:tcPr>
          <w:p>
            <w:pPr>
              <w:pStyle w:val="Boczek1pol"/>
              <w:spacing w:before="40" w:after="0"/>
              <w:ind w:left="769" w:hanging="769"/>
              <w:rPr/>
            </w:pPr>
            <w:r>
              <w:rPr/>
              <w:t xml:space="preserve">DZIAŁ  VII.  </w:t>
            </w:r>
            <w:r>
              <w:rPr>
                <w:b/>
              </w:rPr>
              <w:t>WYNAGRODZENIA.  ŚWIADCZENIA  Z  UBEZPIECZEŃ  SPOŁECZNYCH</w:t>
            </w:r>
          </w:p>
        </w:tc>
        <w:tc>
          <w:tcPr>
            <w:tcW w:w="3809" w:type="dxa"/>
            <w:gridSpan w:val="3"/>
            <w:tcBorders/>
          </w:tcPr>
          <w:p>
            <w:pPr>
              <w:pStyle w:val="Boczek1ang"/>
              <w:spacing w:before="40" w:after="0"/>
              <w:ind w:left="1046" w:hanging="1046"/>
              <w:rPr/>
            </w:pPr>
            <w:r>
              <w:rPr/>
              <w:t>CHAPTER  VII.</w:t>
            </w:r>
            <w:r>
              <w:rPr>
                <w:b/>
              </w:rPr>
              <w:t xml:space="preserve">  WAGES  AND  SALARIES.</w:t>
              <w:br/>
              <w:t>SOCIAL  SECURITY  BENEFITS</w:t>
            </w:r>
          </w:p>
        </w:tc>
        <w:tc>
          <w:tcPr>
            <w:tcW w:w="567" w:type="dxa"/>
            <w:tcBorders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>Uwagi ogólne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lang w:val="pl-PL"/>
              </w:rPr>
            </w:pPr>
            <w:r>
              <w:rPr>
                <w:lang w:val="pl-PL"/>
              </w:rPr>
              <w:t>General notes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Wynagrodzenia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lang w:val="pl-PL"/>
              </w:rPr>
            </w:pPr>
            <w:r>
              <w:rPr>
                <w:b/>
                <w:lang w:val="pl-PL"/>
              </w:rPr>
              <w:t>Wages and salaries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>Przeciętne miesięczne wynagrodzenia brutto (1999, 2000, 2001, 2002)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Average monthly gross wages and salarie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 (122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0" w:after="0"/>
              <w:rPr/>
            </w:pPr>
            <w:r>
              <w:rPr/>
              <w:t>Wynagrodzenia brutto według składników wy</w:t>
              <w:softHyphen/>
              <w:t>nagrodzeń (1999, 2000, 2001, 2002)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0" w:after="0"/>
              <w:rPr/>
            </w:pPr>
            <w:r>
              <w:rPr/>
              <w:t>Gross wages and salaries by component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 (123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0" w:after="0"/>
              <w:rPr/>
            </w:pPr>
            <w:r>
              <w:rPr/>
              <w:t xml:space="preserve">Przeciętne wynagrodzenia brutto pracowników pełnozatrudnionych według grup zawodów wykonywanych za październik 2002 r.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0" w:after="0"/>
              <w:rPr/>
            </w:pPr>
            <w:r>
              <w:rPr/>
              <w:t>Average gross wages and salaries of full-time paid employees by performed occupational groups in October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 (124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0" w:after="0"/>
              <w:rPr/>
            </w:pPr>
            <w:r>
              <w:rPr/>
              <w:t xml:space="preserve">Przeciętne miesięczne wynagrodzenia brutto według powiatów w 2002 r.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0" w:after="0"/>
              <w:rPr/>
            </w:pPr>
            <w:r>
              <w:rPr/>
              <w:t>Average monthly gross wages and salaries by powiat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 (125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Świadczenia z ubezpieczeń społecznych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>
                <w:b/>
              </w:rPr>
              <w:t>Social security benefits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/>
              <w:t>Emeryci i renciści (1999, 2000, 2001, 2002)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Retirees and pensioner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 (126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0" w:after="0"/>
              <w:rPr/>
            </w:pPr>
            <w:r>
              <w:rPr/>
              <w:t>Świadczenia emerytalne i rentowe brutto (1999, 2000, 2001, 2002)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0" w:after="0"/>
              <w:rPr/>
            </w:pPr>
            <w:r>
              <w:rPr/>
              <w:t>Gross retirement pay and pension benefit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 (127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jc w:val="center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ind w:left="797" w:hanging="797"/>
              <w:rPr/>
            </w:pPr>
            <w:r>
              <w:rPr/>
              <w:t xml:space="preserve">DZIAŁ  VIII.  </w:t>
            </w:r>
            <w:r>
              <w:rPr>
                <w:b/>
              </w:rPr>
              <w:t>BUDŻETY  GOSPODARSTW DOMOWYCH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 xml:space="preserve">CHAPTER  VIII.  </w:t>
            </w:r>
            <w:r>
              <w:rPr>
                <w:b/>
              </w:rPr>
              <w:t>HOUSEHOLD  BUDGETS</w:t>
            </w:r>
          </w:p>
        </w:tc>
        <w:tc>
          <w:tcPr>
            <w:tcW w:w="709" w:type="dxa"/>
            <w:tcBorders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>Uwagi ogólne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lang w:val="pl-PL"/>
              </w:rPr>
            </w:pPr>
            <w:r>
              <w:rPr>
                <w:lang w:val="pl-PL"/>
              </w:rPr>
              <w:t>General notes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0" w:after="0"/>
              <w:rPr/>
            </w:pPr>
            <w:r>
              <w:rPr/>
              <w:t>Gospodarstwa domowe (1999, 2000, 2001, 2002)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Household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 (128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0" w:after="0"/>
              <w:rPr/>
            </w:pPr>
            <w:r>
              <w:rPr/>
              <w:t>Przeciętny miesięczny dochód rozporządzalny na 1 osobę w gospodarstwach domowych (1999, 2000, 2001, 2002)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0" w:after="0"/>
              <w:rPr/>
            </w:pPr>
            <w:r>
              <w:rPr/>
              <w:t>Average monthly per capita available income of household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 (129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0" w:after="0"/>
              <w:rPr/>
            </w:pPr>
            <w:r>
              <w:rPr/>
              <w:t xml:space="preserve">Przeciętne miesięczne wydatki na 1 osobę </w:t>
              <w:br/>
              <w:t>w gospodarstwach domowych (1999, 2000, 2001, 2002)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0" w:after="0"/>
              <w:rPr/>
            </w:pPr>
            <w:r>
              <w:rPr/>
              <w:t>Average monthly per capita expenditures of household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 (130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0" w:after="0"/>
              <w:rPr/>
            </w:pPr>
            <w:r>
              <w:rPr/>
              <w:t>Przeciętne miesięczne spożycie niektórych ar</w:t>
              <w:softHyphen/>
              <w:t>tykułów żywnościowych na 1 osobę w gospo</w:t>
              <w:softHyphen/>
              <w:t>darstwach domowych (1999, 2000, 2001, 2002)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0" w:after="0"/>
              <w:rPr/>
            </w:pPr>
            <w:r>
              <w:rPr/>
              <w:t>Average monthly per capita consumption of selected foodstuffs of household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 (131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0" w:after="0"/>
              <w:rPr/>
            </w:pPr>
            <w:r>
              <w:rPr/>
              <w:t>Gospodarstwa domowe wyposażone w niektóre przedmioty trwałego użytkowania (1999, 2000, 2001, 2002)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0" w:after="0"/>
              <w:rPr/>
            </w:pPr>
            <w:r>
              <w:rPr/>
              <w:t>Households furnished with selected durable good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 (132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ind w:left="639" w:hanging="639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ind w:left="858" w:hanging="858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9" w:type="dxa"/>
            <w:gridSpan w:val="2"/>
            <w:tcBorders/>
            <w:vAlign w:val="bottom"/>
          </w:tcPr>
          <w:p>
            <w:pPr>
              <w:pStyle w:val="Boczek1pol"/>
              <w:ind w:left="727" w:hanging="727"/>
              <w:rPr/>
            </w:pPr>
            <w:r>
              <w:rPr/>
              <w:t xml:space="preserve">DZIAŁ  IX.  </w:t>
            </w:r>
            <w:r>
              <w:rPr>
                <w:b/>
                <w:spacing w:val="-2"/>
              </w:rPr>
              <w:t>INFRASTRUKTURA  KOMUNALNA.</w:t>
            </w:r>
            <w:r>
              <w:rPr>
                <w:b/>
              </w:rPr>
              <w:t xml:space="preserve">  </w:t>
              <w:br/>
              <w:t>MIESZKANIA</w:t>
            </w:r>
          </w:p>
        </w:tc>
        <w:tc>
          <w:tcPr>
            <w:tcW w:w="3809" w:type="dxa"/>
            <w:gridSpan w:val="3"/>
            <w:tcBorders/>
          </w:tcPr>
          <w:p>
            <w:pPr>
              <w:pStyle w:val="Liczbytab"/>
              <w:ind w:left="998" w:hanging="998"/>
              <w:jc w:val="left"/>
              <w:rPr>
                <w:i/>
                <w:i/>
              </w:rPr>
            </w:pPr>
            <w:r>
              <w:rPr>
                <w:i/>
              </w:rPr>
              <w:t xml:space="preserve">CHAPTER  IX.  </w:t>
            </w:r>
            <w:r>
              <w:rPr>
                <w:b/>
                <w:i/>
              </w:rPr>
              <w:t>MUNICIPAL  INFRASTRUCTURE.</w:t>
              <w:br/>
              <w:t>DWELLING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>Uwagi ogólne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lang w:val="pl-PL"/>
              </w:rPr>
            </w:pPr>
            <w:r>
              <w:rPr>
                <w:lang w:val="pl-PL"/>
              </w:rPr>
              <w:t>General notes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Infrastruktura komunalna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>
                <w:b/>
              </w:rPr>
              <w:t>Municipal infrastructure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0" w:after="0"/>
              <w:rPr/>
            </w:pPr>
            <w:r>
              <w:rPr/>
              <w:t>Wodociągi i kanalizacja (1999, 2000, 2001, 2002)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0" w:after="0"/>
              <w:rPr/>
            </w:pPr>
            <w:r>
              <w:rPr/>
              <w:t>Water-line and sewerage system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 (133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0" w:after="0"/>
              <w:rPr/>
            </w:pPr>
            <w:r>
              <w:rPr/>
              <w:t xml:space="preserve">Odbiorcy oraz zużycie energii elektrycznej </w:t>
              <w:br/>
              <w:t>w gospodarstwach domowych w miastach (1999, 2000, 2001, 2002)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0" w:after="0"/>
              <w:rPr/>
            </w:pPr>
            <w:r>
              <w:rPr/>
              <w:t>Consumers and consumption of electricity in households in urban area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 (134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0" w:after="0"/>
              <w:rPr/>
            </w:pPr>
            <w:r>
              <w:rPr/>
              <w:t xml:space="preserve">Sieć gazowa oraz odbiorcy i zużycie gazu </w:t>
              <w:br/>
              <w:t>z sieci w gospodarstwach domowych (1999, 2000, 2001, 2002)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0" w:after="0"/>
              <w:rPr/>
            </w:pPr>
            <w:r>
              <w:rPr/>
              <w:t>Gas-line system as well as consumers and consumption of gas from gas-line system in household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 (135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0" w:after="0"/>
              <w:rPr>
                <w:lang w:val="en-GB"/>
              </w:rPr>
            </w:pPr>
            <w:r>
              <w:rPr>
                <w:lang w:val="en-GB"/>
              </w:rPr>
              <w:t>Ogrzewnictwo (1999, 2000, 2001, 2002)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0" w:after="0"/>
              <w:rPr/>
            </w:pPr>
            <w:r>
              <w:rPr/>
              <w:t>House-heating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 (136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0" w:after="0"/>
              <w:rPr/>
            </w:pPr>
            <w:r>
              <w:rPr/>
              <w:t xml:space="preserve">Odbiorcy oraz zużycie energii elektrycznej </w:t>
              <w:br/>
              <w:t xml:space="preserve">w gospodarstwach domowych według powiatów w 2002 r.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0" w:after="0"/>
              <w:rPr/>
            </w:pPr>
            <w:r>
              <w:rPr/>
              <w:t>Consumers and consumption of electricity in households by powiat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 (137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br w:type="page"/>
      </w:r>
      <w:r>
        <w:rPr>
          <w:sz w:val="2"/>
        </w:rPr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"/>
        <w:gridCol w:w="3097"/>
        <w:gridCol w:w="709"/>
        <w:gridCol w:w="567"/>
      </w:tblGrid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Tablica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Tabl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Strona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Page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6" w:after="0"/>
              <w:rPr/>
            </w:pPr>
            <w:r>
              <w:rPr/>
              <w:t xml:space="preserve">Sieć gazowa oraz odbiorcy i zużycie gazu </w:t>
              <w:br/>
              <w:t xml:space="preserve">z sieci w gospodarstwach domowych według powiatów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6" w:after="0"/>
              <w:rPr/>
            </w:pPr>
            <w:r>
              <w:rPr/>
              <w:t>Gas-line system as well as consumers and consumption of gas from gas-line in house</w:t>
              <w:softHyphen/>
              <w:t>holds by powiat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 (138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1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6" w:after="0"/>
              <w:rPr/>
            </w:pPr>
            <w:r>
              <w:rPr>
                <w:spacing w:val="-1"/>
              </w:rPr>
              <w:t>Infrastruktura komunalna według pow</w:t>
            </w:r>
            <w:r>
              <w:rPr/>
              <w:t xml:space="preserve">iatów </w:t>
              <w:br/>
              <w:t>i gmin w 2002 r.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6" w:after="0"/>
              <w:rPr/>
            </w:pPr>
            <w:r>
              <w:rPr/>
              <w:t xml:space="preserve">Municipal infrastructure by powiats and gminas  in 2002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 (139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1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>
                <w:b/>
              </w:rPr>
              <w:t>Mieszkani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Dwellings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>Zasoby mieszkaniowe na podstawie spisów (1988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Dwelling stocks based on census data (1988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 (140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6" w:after="0"/>
              <w:rPr/>
            </w:pPr>
            <w:r>
              <w:rPr/>
              <w:t>Zasoby mieszkaniowe zamieszkane (1999, 2000, 2001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6" w:after="0"/>
              <w:rPr/>
            </w:pPr>
            <w:r>
              <w:rPr/>
              <w:t>Inhabited dwelling stocks (1999, 2000, 2001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 (141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332" w:leader="dot"/>
              </w:tabs>
              <w:spacing w:before="46" w:after="0"/>
              <w:rPr/>
            </w:pPr>
            <w:r>
              <w:rPr/>
              <w:t>Mieszkania zamieszkane stale i czasowo według stosunków własnościowych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402" w:leader="dot"/>
              </w:tabs>
              <w:spacing w:before="46" w:after="0"/>
              <w:rPr/>
            </w:pPr>
            <w:r>
              <w:rPr/>
              <w:t>Permanently and temporarily inhabited dwellings by type of ownership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 (142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402" w:leader="dot"/>
              </w:tabs>
              <w:spacing w:before="46" w:after="0"/>
              <w:rPr/>
            </w:pPr>
            <w:r>
              <w:rPr/>
              <w:t>Mieszkania zamieszkane wyposażone w insta</w:t>
              <w:softHyphen/>
              <w:t>lacje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402" w:leader="dot"/>
              </w:tabs>
              <w:spacing w:before="46" w:after="0"/>
              <w:rPr/>
            </w:pPr>
            <w:r>
              <w:rPr/>
              <w:t>Inhabited dwellings fitted with installation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 (143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6" w:after="0"/>
              <w:rPr/>
            </w:pPr>
            <w:r>
              <w:rPr>
                <w:spacing w:val="-1"/>
              </w:rPr>
              <w:t xml:space="preserve">Mieszkania zamieszkane według powiatów </w:t>
              <w:br/>
              <w:t xml:space="preserve">i gmin w 2002 r. </w:t>
            </w:r>
            <w:r>
              <w:rPr/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6" w:after="0"/>
              <w:rPr/>
            </w:pPr>
            <w:r>
              <w:rPr>
                <w:spacing w:val="-1"/>
              </w:rPr>
              <w:t xml:space="preserve">Inhabited  dwellings by powiats and gminas </w:t>
              <w:br/>
              <w:t>in 2002.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 (144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6" w:after="0"/>
              <w:rPr/>
            </w:pPr>
            <w:r>
              <w:rPr/>
              <w:t>Remonty budynków mieszkalnych (2000, 2001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6" w:after="0"/>
              <w:rPr/>
            </w:pPr>
            <w:r>
              <w:rPr/>
              <w:t>Repairs of residential buildings (2000, 2001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 (145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3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6" w:after="0"/>
              <w:rPr>
                <w:spacing w:val="-3"/>
              </w:rPr>
            </w:pPr>
            <w:r>
              <w:rPr>
                <w:spacing w:val="-3"/>
              </w:rPr>
              <w:t>Zaległości w opłatach za mieszkanie (2000, 2001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6" w:after="0"/>
              <w:rPr/>
            </w:pPr>
            <w:r>
              <w:rPr/>
              <w:t>Arrears with payment for dwelling (2000, 2001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 (146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3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6" w:after="0"/>
              <w:rPr/>
            </w:pPr>
            <w:r>
              <w:rPr/>
              <w:t>Działania eksmisyjne w stosunku do użytkowni</w:t>
              <w:softHyphen/>
              <w:t>ków mieszkań (2000, 2001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6" w:after="0"/>
              <w:rPr/>
            </w:pPr>
            <w:r>
              <w:rPr/>
              <w:t>Eviction activity concerning users of dwellings (2000, 2001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 (147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3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6" w:after="0"/>
              <w:rPr/>
            </w:pPr>
            <w:r>
              <w:rPr/>
              <w:t>Dodatki mieszkaniowe (2000, 2001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6" w:after="0"/>
              <w:rPr>
                <w:lang w:val="pl-PL"/>
              </w:rPr>
            </w:pPr>
            <w:r>
              <w:rPr>
                <w:lang w:val="pl-PL"/>
              </w:rPr>
              <w:t>Housing benefits (2000, 2001)</w:t>
              <w:tab/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 (148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3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6" w:after="0"/>
              <w:rPr/>
            </w:pPr>
            <w:r>
              <w:rPr/>
              <w:t>Mieszkania oddane do użytku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6" w:after="0"/>
              <w:rPr/>
            </w:pPr>
            <w:r>
              <w:rPr>
                <w:lang w:val="pl-PL"/>
              </w:rPr>
              <w:t>Dwellings completed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 (149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3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6" w:after="0"/>
              <w:rPr/>
            </w:pPr>
            <w:r>
              <w:rPr/>
              <w:t>Mieszkania oddane do użytku według liczby izb (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6" w:after="0"/>
              <w:rPr/>
            </w:pPr>
            <w:r>
              <w:rPr/>
              <w:t>Dwellings completed by number of rooms (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 (150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3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6" w:after="0"/>
              <w:rPr/>
            </w:pPr>
            <w:r>
              <w:rPr/>
              <w:t>Mieszkania oddane do użytku według form bu</w:t>
              <w:softHyphen/>
              <w:t xml:space="preserve">downictwa oraz powiatów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6" w:after="0"/>
              <w:rPr/>
            </w:pPr>
            <w:r>
              <w:rPr/>
              <w:t>Dwellings completed by form of constructions and powiat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9 (151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4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ind w:left="497" w:hanging="497"/>
              <w:rPr/>
            </w:pPr>
            <w:r>
              <w:rPr/>
              <w:t>DZIAŁ  X.</w:t>
            </w:r>
            <w:r>
              <w:rPr>
                <w:b/>
              </w:rPr>
              <w:t xml:space="preserve">  EDUKACJA  I  WYCHOWANIE</w:t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CHAPTER  X.</w:t>
            </w:r>
            <w:r>
              <w:rPr>
                <w:b/>
              </w:rPr>
              <w:t xml:space="preserve">  EDUCATION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>Uwagi ogólne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lang w:val="pl-PL"/>
              </w:rPr>
            </w:pPr>
            <w:r>
              <w:rPr>
                <w:lang w:val="pl-PL"/>
              </w:rPr>
              <w:t>General notes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6" w:after="0"/>
              <w:rPr/>
            </w:pPr>
            <w:r>
              <w:rPr/>
              <w:t>Edukacja według szczebli kształcenia (1999/2000, 2000/01, 2001/02, 2002/03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6" w:after="0"/>
              <w:rPr/>
            </w:pPr>
            <w:r>
              <w:rPr/>
              <w:t>Education by level (1999/2000, 2000/01, 2001/02, 2002/03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 (152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4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6" w:after="0"/>
              <w:rPr/>
            </w:pPr>
            <w:r>
              <w:rPr/>
              <w:t>Szkolnictwo według organów prowadzących szkoły (2001/02, 2002/03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6" w:after="0"/>
              <w:rPr/>
            </w:pPr>
            <w:r>
              <w:rPr/>
              <w:t>Education by school governing authority (2001/02, 2002/03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 (153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5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6" w:after="0"/>
              <w:rPr/>
            </w:pPr>
            <w:r>
              <w:rPr/>
              <w:t>Uczący się języków obcych w szkolnictwie dla dzieci i młodzieży oraz policealnym (bez szkół specjalnych) [2001/02, 2002/03]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6" w:after="0"/>
              <w:rPr/>
            </w:pPr>
            <w:r>
              <w:rPr/>
              <w:t>Pupils and students studying foreign languages in schools for children and youth and in post-</w:t>
              <w:br/>
              <w:t>-secondary schools (excluding special schools) [2001/02, 2002/03]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 (154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5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6" w:after="0"/>
              <w:rPr/>
            </w:pPr>
            <w:r>
              <w:rPr/>
              <w:t>Szkolnictwo dla osób ze specjalnymi potrzebami edukacyjnymi (2001/02, 2002/03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6" w:after="0"/>
              <w:rPr/>
            </w:pPr>
            <w:r>
              <w:rPr/>
              <w:t>Education for people with special education needs (2001/02, 2002/03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 (155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5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6" w:after="0"/>
              <w:rPr/>
            </w:pPr>
            <w:r>
              <w:rPr/>
              <w:t xml:space="preserve">Specjalne ośrodki szkolno-wychowawcze </w:t>
              <w:br/>
              <w:t>i ośrodki rehabilitacyjno-wychowawcze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6" w:after="0"/>
              <w:rPr/>
            </w:pPr>
            <w:r>
              <w:rPr/>
              <w:t>Special educational centres and rehabilitation-</w:t>
              <w:br/>
              <w:t>-education centre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 (156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5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6" w:after="0"/>
              <w:rPr/>
            </w:pPr>
            <w:r>
              <w:rPr/>
              <w:t>Internaty i bursy dla dzieci i młodzieży (bez szkół specjalnych) [2001/02, 2002/03]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6" w:after="0"/>
              <w:rPr/>
            </w:pPr>
            <w:r>
              <w:rPr/>
              <w:t>Boarding-schools and dormitories for children and youth (excluding special schools) [2001/02, 2002/03]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 (157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5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6" w:after="0"/>
              <w:rPr/>
            </w:pPr>
            <w:r>
              <w:rPr/>
              <w:t>Szkolnictwo podstawowe dla dzieci i młodzieży (bez szkół specjalnych) [1999/2000, 2000/01, 2001/02, 2002/03]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6" w:after="0"/>
              <w:rPr/>
            </w:pPr>
            <w:r>
              <w:rPr/>
              <w:t>Primary education for children and youth (ex</w:t>
              <w:softHyphen/>
              <w:t>cluding special schools) [1999/2000, 2000/01, 2001/02, 2002/03]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 (158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5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6" w:after="0"/>
              <w:rPr/>
            </w:pPr>
            <w:r>
              <w:rPr/>
              <w:t>Szkolnictwo gimnazjalne dla dzieci i młodzieży (bez szkół specjalnych) [1999/2000, 2000/01, 2001/02, 2002/03]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6" w:after="0"/>
              <w:rPr/>
            </w:pPr>
            <w:r>
              <w:rPr/>
              <w:t>Lower secondary education for children and youth (excluding special schools) [1999/2000, 2000/01, 2001/02, 2002/03]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 (159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5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6" w:after="0"/>
              <w:rPr/>
            </w:pPr>
            <w:r>
              <w:rPr/>
              <w:t>Szkolnictwo dla dzieci i młodzieży w roku szkolnym 2002/03 według powiatów i gmin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6" w:after="0"/>
              <w:rPr/>
            </w:pPr>
            <w:r>
              <w:rPr/>
              <w:t>Education for children and youth in the 2002/03 school year by powiats and gmi</w:t>
              <w:softHyphen/>
              <w:t>nas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 (160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5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6" w:after="0"/>
              <w:rPr/>
            </w:pPr>
            <w:r>
              <w:rPr/>
              <w:t>Szkoły zasadnicze (zawodowe) dla młodzieży (bez szkół specjalnych) [1999/2000, 2000/01, 2001/02, 2002/03]</w:t>
              <w:tab/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6" w:after="0"/>
              <w:rPr/>
            </w:pPr>
            <w:r>
              <w:rPr/>
              <w:t>Basic vocational schools for youth (excluding special schools) [1999/2000, 2000/01, 2001/02, 2002/03]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 (161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6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br w:type="page"/>
      </w:r>
      <w:r>
        <w:rPr>
          <w:sz w:val="2"/>
        </w:rPr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"/>
        <w:gridCol w:w="3097"/>
        <w:gridCol w:w="709"/>
        <w:gridCol w:w="567"/>
      </w:tblGrid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Tablica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Tabl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Strona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Page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/>
              <w:t>Licea ogólnokształcące dla młodzieży (bez szkół specjalnych) [1999/2000, 2000/01, 2001/02, 2002/03]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/>
              <w:t>General secondary schools for youth (excluding special schools) [1999/2000, 2000/01, 2001/02, 2002/03]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 (162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6" w:after="0"/>
              <w:rPr>
                <w:spacing w:val="-2"/>
              </w:rPr>
            </w:pPr>
            <w:r>
              <w:rPr>
                <w:spacing w:val="-2"/>
              </w:rPr>
              <w:t>Ponadpodstawowe średnie szkoły zawodowe dla młodzieży (bez szkół specjalnych) [1999/2000, 2000/01, 2001/02, 2002/03]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>
                <w:spacing w:val="-2"/>
              </w:rPr>
              <w:t>Vocational secondary schools (post-primary) for youth (excluding special schools) [1999/2000, 2000/01, 2001/02, 2002/03]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 (163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/>
              <w:t>Ponadgimnazjalne licea profilowane dla młodzieży (bez szkół specjalnych) w roku szkolnym 2002/03</w:t>
              <w:tab/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/>
              <w:t>Specialized secondary schools (upper secondary education) for youth (excluding special schools) in the 2002/03 school year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 (164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/>
              <w:t>Ponadgimnazjalne technika dla młodzieży (bez szkół specjalnych) w roku szkolnym 2002/03</w:t>
              <w:tab/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/>
              <w:t>Technical secondary schools (upper secondary education) for youth (excluding special schools) in the 2002/03 school year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 (165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/>
              <w:t xml:space="preserve">Szkoły zasadnicze (zawodowe) dla młodzieży </w:t>
              <w:br/>
            </w:r>
            <w:r>
              <w:rPr>
                <w:spacing w:val="-2"/>
              </w:rPr>
              <w:t>w roku szkol</w:t>
              <w:softHyphen/>
              <w:t>nym 2002/03 według powiatów</w:t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/>
              <w:t>Basic vocational schools for youth in the 2002/03 school year by powiats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 (166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/>
              <w:t>Licea ogólnokształcące dla młodzieży w roku szkolnym 2002/03 według powiatów</w:t>
              <w:tab/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/>
              <w:t>General secondary schools for youth in the 2002/03 school year by powiats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 (167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/>
              <w:t>Szkoły średnie zawodowe dla młodzieży w roku szkolnym 2002/03 według powiatów</w:t>
              <w:tab/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/>
              <w:t>Technical and vocational secondary schools for youth in the 2002/03 school year by powiats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 (168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/>
              <w:t>Szkolnictwo policealne według form kształcenia (bez szkół specjalnych) [1999/2000, 2000/01, 2001/02, 2002/03]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/>
              <w:t>Post-secondary education by educational forms (excluding special schools) [1999/2000, 2000/01, 2001/02, 2002/03]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 (169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/>
              <w:t>Szkoły artystyczne dla dzieci i młodzieży (1999/2000, 2000/01, 2001/02, 2002/03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/>
              <w:t>Level art schools for children and youth (1999/2000, 2000/01, 2001/02, 2002/03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 (170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/>
              <w:t>Szkoły policealne w roku szkolnym 2002/03 według powiatów</w:t>
              <w:tab/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/>
              <w:t>Post-secondary schools in the 2002/03 school year by powiats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 (171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Szkoły wyższe (2001/02, 2002/03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26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/>
              <w:t>Higher education institutions (2001/02, 2002/03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 (172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/>
              <w:t>Studenci szkół wyższych według systemów studiów i typów szkół (2001/02, 2002/03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/>
              <w:t>Students of higher education institutions by study systems and type of schools (2001/02, 2002/03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 (173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/>
              <w:t>Absolwenci szkół wyższych według systemów studiów i typów szkół (2001/02, 2002/03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/>
              <w:t>Graduates of higher education institutions by study systems and type of schools (2001/02, 2002/03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 (174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/>
              <w:t>Cudzoziemcy — studenci i absolwenci według systemów studiów i typów szkół (2001/02, 2002/03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/>
              <w:t>Foreigners — students and graduates by study systems and type of schools (2001/02, 2002/03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 (175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/>
              <w:t>Studenci szkół wyższych otrzymujący stypendia (1999/2000, 2000/01, 2001/02, 2002/03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/>
              <w:t>Students of higher education institutions  re</w:t>
              <w:softHyphen/>
              <w:t>ceiving scholarships (1999/2000, 2000/01, 2001/02, 2002/03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 (176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/>
              <w:t>Domy i stołówki studenckie (1999/2000, 2000/01, 2001/02, 2002/03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/>
              <w:t>Student dormitories and canteens (1999/2000, 2000/01, 2001/02, 2002/03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 (177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/>
              <w:t>Szkolnictwo dla dorosłych (2001/02, 2002/03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>
                <w:lang w:val="pl-PL"/>
              </w:rPr>
              <w:t>Adult education (2001/02, 2002/03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 (178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/>
              <w:t>Wychowanie przedszkolne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/>
              <w:t>Pre-school education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 (179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/>
              <w:t xml:space="preserve">Wychowanie przedszkolne według powiatów </w:t>
              <w:br/>
              <w:t xml:space="preserve">w 2002 r. </w:t>
              <w:tab/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/>
              <w:t>Pre-school education by powiat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 (180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ind w:left="727" w:hanging="727"/>
              <w:rPr/>
            </w:pPr>
            <w:r>
              <w:rPr/>
              <w:t xml:space="preserve">DZIAŁ  XI.  </w:t>
            </w:r>
            <w:r>
              <w:rPr>
                <w:b/>
              </w:rPr>
              <w:t xml:space="preserve">OCHRONA  ZDROWIA  I  OPIEKA </w:t>
              <w:br/>
              <w:t>SPOŁECZNA</w:t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6" w:type="dxa"/>
            <w:gridSpan w:val="2"/>
            <w:tcBorders/>
          </w:tcPr>
          <w:p>
            <w:pPr>
              <w:pStyle w:val="Boczek1ang"/>
              <w:spacing w:before="56" w:after="0"/>
              <w:ind w:left="998" w:hanging="998"/>
              <w:rPr/>
            </w:pPr>
            <w:r>
              <w:rPr/>
              <w:t>CHAPTER  XI.</w:t>
              <w:tab/>
            </w:r>
            <w:r>
              <w:rPr>
                <w:b/>
              </w:rPr>
              <w:t>HEALTH  CARE  AND  SOCIAL</w:t>
              <w:br/>
              <w:t>WELFAR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>Uwagi ogólne</w:t>
              <w:tab/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lang w:val="pl-PL"/>
              </w:rPr>
            </w:pPr>
            <w:r>
              <w:rPr>
                <w:lang w:val="pl-PL"/>
              </w:rPr>
              <w:t>General notes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/>
              <w:t>Pracownicy medyczni (1999, 2000, 2001, 2002)</w:t>
              <w:tab/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26" w:after="0"/>
              <w:rPr>
                <w:lang w:val="pl-PL"/>
              </w:rPr>
            </w:pPr>
            <w:r>
              <w:rPr>
                <w:lang w:val="pl-PL"/>
              </w:rPr>
              <w:t>Medical personnel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 (181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/>
              <w:t>Lekarze specjaliści (1999, 2000, 2001, 2002)</w:t>
              <w:tab/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26" w:after="0"/>
              <w:rPr>
                <w:lang w:val="pl-PL"/>
              </w:rPr>
            </w:pPr>
            <w:r>
              <w:rPr>
                <w:lang w:val="pl-PL"/>
              </w:rPr>
              <w:t>Doctors specialist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 (182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/>
              <w:t>Ambulatoryjna opieka zdrowotna (1999, 2000, 2001, 2002)</w:t>
              <w:tab/>
              <w:tab/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/>
              <w:t>Out-patient health care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 (183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/>
              <w:t>Służba medycyny pracy (1999, 2000, 2001, 2002)</w:t>
              <w:tab/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/>
              <w:t>Work-place medical service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 (184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/>
              <w:t>Stacjonarna opieka zdrowotna (1999, 2000, 2001, 2002)</w:t>
              <w:tab/>
              <w:tab/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/>
              <w:t>In-patient health care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 (185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/>
              <w:t>Szpitale ogólne (1999, 2000, 2001, 2002)</w:t>
              <w:tab/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26" w:after="0"/>
              <w:rPr>
                <w:lang w:val="pl-PL"/>
              </w:rPr>
            </w:pPr>
            <w:r>
              <w:rPr>
                <w:lang w:val="pl-PL"/>
              </w:rPr>
              <w:t>General hospital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 (186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/>
              <w:t>Pomoc doraźna (1999, 2000, 2001, 2002)</w:t>
              <w:tab/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26" w:after="0"/>
              <w:rPr>
                <w:lang w:val="pl-PL"/>
              </w:rPr>
            </w:pPr>
            <w:r>
              <w:rPr>
                <w:lang w:val="pl-PL"/>
              </w:rPr>
              <w:t>First-aid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 (187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/>
              <w:t>Apteki i punkty apteczne (1999, 2000, 2001, 2002)</w:t>
              <w:tab/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26" w:after="0"/>
              <w:rPr/>
            </w:pPr>
            <w:r>
              <w:rPr/>
              <w:t>Pharmacies and pharmaceutical outlet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 (188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br w:type="page"/>
      </w:r>
      <w:r>
        <w:rPr>
          <w:sz w:val="2"/>
        </w:rPr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0"/>
        <w:gridCol w:w="3"/>
        <w:gridCol w:w="3097"/>
        <w:gridCol w:w="709"/>
        <w:gridCol w:w="567"/>
      </w:tblGrid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Tablica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Tabl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Strona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Page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Krwiodawstwo (1999, 2000, 2001, 2002)</w:t>
              <w:tab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>
                <w:lang w:val="pl-PL"/>
              </w:rPr>
            </w:pPr>
            <w:r>
              <w:rPr>
                <w:lang w:val="pl-PL"/>
              </w:rPr>
              <w:t>Blood donation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 (189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 xml:space="preserve">Zachorowania na niektóre choroby zakaźne </w:t>
              <w:br/>
              <w:t>i zatrucia (1999, 2000, 2001, 2002)</w:t>
              <w:tab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Incidence of infectious diseases and poisoning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 (190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Żłobki (1999, 2000, 2001, 2002)</w:t>
              <w:tab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>
                <w:lang w:val="pl-PL"/>
              </w:rPr>
            </w:pPr>
            <w:r>
              <w:rPr>
                <w:lang w:val="pl-PL"/>
              </w:rPr>
              <w:t>Nurserie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 (191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 xml:space="preserve">Placówki opiekuńczo-wychowawcze dla dzieci </w:t>
              <w:br/>
              <w:t>i młodzieży (2001, 2002)</w:t>
              <w:tab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Care and education centres for children  and young people (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 (192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Rodziny zastępcze (1999, 2000, 2001, 2002)</w:t>
              <w:tab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>
                <w:lang w:val="pl-PL"/>
              </w:rPr>
            </w:pPr>
            <w:r>
              <w:rPr>
                <w:lang w:val="pl-PL"/>
              </w:rPr>
              <w:t>Foster home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 (193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Pomoc społeczna (1999, 2000, 2001, 2002)</w:t>
              <w:tab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>
                <w:lang w:val="pl-PL"/>
              </w:rPr>
            </w:pPr>
            <w:r>
              <w:rPr>
                <w:lang w:val="pl-PL"/>
              </w:rPr>
              <w:t>Social welfare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 (194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Świadczenia pomocy społecznej (1999, 2000, 2001, 2002)</w:t>
              <w:tab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Social welfare benefit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 (195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 xml:space="preserve">Pracownicy medyczni według powiatów </w:t>
              <w:br/>
              <w:t xml:space="preserve">w 2002 r. </w:t>
              <w:tab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Medical personnel by powiat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 (196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0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Szpitale, zakłady ambulatoryjnej opieki zdro</w:t>
              <w:softHyphen/>
              <w:t>wotnej, apteki i punkty apteczne według po</w:t>
              <w:softHyphen/>
              <w:t xml:space="preserve">wiatów w 2002 r. </w:t>
              <w:tab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Hospitals, out-patient health care facilities, pharmacies and pharmaceutical outlets by powiat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 (197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0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 xml:space="preserve">Zakłady stacjonarne pomocy społecznej oraz żłobki według powiatów w 2002 r. </w:t>
              <w:tab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Stationary social welfare facilities and nurseries by powiat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8 (198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0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9" w:type="dxa"/>
            <w:gridSpan w:val="2"/>
            <w:tcBorders/>
            <w:vAlign w:val="bottom"/>
          </w:tcPr>
          <w:p>
            <w:pPr>
              <w:pStyle w:val="Boczek1pol"/>
              <w:rPr/>
            </w:pPr>
            <w:r>
              <w:rPr/>
              <w:t xml:space="preserve">DZIAŁ  XII.  </w:t>
            </w:r>
            <w:r>
              <w:rPr>
                <w:b/>
              </w:rPr>
              <w:t>KULTURA.  TURYSTYKA.  SPORT</w:t>
            </w:r>
          </w:p>
        </w:tc>
        <w:tc>
          <w:tcPr>
            <w:tcW w:w="3809" w:type="dxa"/>
            <w:gridSpan w:val="3"/>
            <w:tcBorders/>
            <w:vAlign w:val="bottom"/>
          </w:tcPr>
          <w:p>
            <w:pPr>
              <w:pStyle w:val="Boczek1ang"/>
              <w:rPr/>
            </w:pPr>
            <w:r>
              <w:rPr>
                <w:lang w:val="pl-PL"/>
              </w:rPr>
              <w:t xml:space="preserve">CHAPTER  XII.  </w:t>
            </w:r>
            <w:r>
              <w:rPr>
                <w:b/>
              </w:rPr>
              <w:t>CULTURE.  TOURISM.  SPORT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>Uwagi ogólne</w:t>
              <w:tab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lang w:val="pl-PL"/>
              </w:rPr>
            </w:pPr>
            <w:r>
              <w:rPr>
                <w:lang w:val="pl-PL"/>
              </w:rPr>
              <w:t>General notes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Kultura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lang w:val="pl-PL"/>
              </w:rPr>
            </w:pPr>
            <w:r>
              <w:rPr>
                <w:b/>
                <w:lang w:val="pl-PL"/>
              </w:rPr>
              <w:t>Cultur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>Gazety i czasopisma wydane (1999, 2000, 2001, 2002)</w:t>
              <w:tab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Newspapers and magazines published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 (199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Książki i broszury oraz inne wydawnictwa wy</w:t>
              <w:softHyphen/>
              <w:t>dane (1999, 2000, 2001, 2002)</w:t>
              <w:tab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Books and pamphlets as well as other publica</w:t>
              <w:softHyphen/>
              <w:t>tions published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 (200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0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Książki i broszury wydane według działów kla</w:t>
              <w:softHyphen/>
              <w:t xml:space="preserve">syfikacji UNESCO w 2002 r. </w:t>
              <w:tab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Published books and pamphlets by UNESCO classification division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 (201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0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Biblioteki publiczne (z filiami) [1999, 2000, 2001, 2002]</w:t>
              <w:tab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Public libraries (with branches) [1999, 2000, 2001, 2002]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 (202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0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 xml:space="preserve">Biblioteki publiczne według powiatów w 2002 r. </w:t>
              <w:tab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Public libraries by powiat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 (203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0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>
                <w:lang w:val="de-DE"/>
              </w:rPr>
            </w:pPr>
            <w:r>
              <w:rPr>
                <w:lang w:val="de-DE"/>
              </w:rPr>
              <w:t>Galerie sztuki (1999, 2000, 2001, 2002)</w:t>
              <w:tab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Liczbytab"/>
              <w:snapToGrid w:val="false"/>
              <w:spacing w:before="48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>
                <w:lang w:val="de-DE"/>
              </w:rPr>
            </w:pPr>
            <w:r>
              <w:rPr>
                <w:lang w:val="de-DE"/>
              </w:rPr>
              <w:t>Art gallerie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 (204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1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Muzea (1999, 2000, 2001, 2002)</w:t>
              <w:tab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>
                <w:lang w:val="pl-PL"/>
              </w:rPr>
              <w:t>Museum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 (205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1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 xml:space="preserve">Muzea według powiatów w 2002 r. </w:t>
              <w:tab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Museums by powiat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 (206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1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Teatry i instytucje muzyczne (1999, 2000, 2001, 2002)</w:t>
              <w:tab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Theatres and music institution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 (207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1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Abonenci radiowi i telewizyjni (1999, 2000, 2001, 2002)</w:t>
              <w:tab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Radio and television subscriber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 (208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1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Kina stałe według powiatów (1999, 2000, 2001, 2002)</w:t>
              <w:tab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Fixed cinemas by powiat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 (209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1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Zwiedzający ogród botaniczny i zoologiczny (1999, 2000, 2001, 2002)</w:t>
              <w:tab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Botanical and zoological gardens visitor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 (210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1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 xml:space="preserve">Domy i ośrodki kultury, kluby i świetlice </w:t>
              <w:br/>
              <w:t>(1999, 2001)</w:t>
              <w:tab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Cultural centres and establishment, clubs and community centres (1999, 2001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 (211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1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Turystyka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lang w:val="pl-PL"/>
              </w:rPr>
            </w:pPr>
            <w:r>
              <w:rPr>
                <w:b/>
                <w:lang w:val="pl-PL"/>
              </w:rPr>
              <w:t>Tourism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Baza noclegowa turystyki (1999, 2000, 2001, 2002)</w:t>
              <w:tab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Tourist accommodation establishment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 (212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1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 xml:space="preserve">Baza noclegowa turystyki według powiatów </w:t>
              <w:br/>
              <w:t xml:space="preserve">w 2002 r. </w:t>
              <w:tab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Tourist accommodation establishments by powiat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 (213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1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Placówki gastronomiczne w bazie noclegowej turystyki (1999, 2000, 2001, 2002)</w:t>
              <w:tab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Catering outlets in tourist accommodation es</w:t>
              <w:softHyphen/>
              <w:t>tablishment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 (214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2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Turyści zagraniczni korzystający z bazy nocle</w:t>
              <w:softHyphen/>
              <w:t>gowej turystyki (1999, 2000, 2001, 2002)</w:t>
              <w:tab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Foreign tourists utilizing tourists accommoda</w:t>
              <w:softHyphen/>
              <w:t>tion establishment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 (215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2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Osobowy ruch graniczny (1999, 2000, 2001, 2002)</w:t>
              <w:tab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>
                <w:lang w:val="pl-PL"/>
              </w:rPr>
              <w:t>Passenger border movement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8 (216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2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br w:type="page"/>
      </w:r>
      <w:r>
        <w:rPr>
          <w:sz w:val="2"/>
        </w:rPr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"/>
        <w:gridCol w:w="3097"/>
        <w:gridCol w:w="709"/>
        <w:gridCol w:w="567"/>
      </w:tblGrid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Tablica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Tabl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Strona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Page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Sport</w:t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lang w:val="pl-PL"/>
              </w:rPr>
            </w:pPr>
            <w:r>
              <w:rPr>
                <w:b/>
                <w:lang w:val="pl-PL"/>
              </w:rPr>
              <w:t>Sport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>Kluby sportowe (1999, 2000, 2001, 2002)</w:t>
              <w:tab/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lang w:val="pl-PL"/>
              </w:rPr>
            </w:pPr>
            <w:r>
              <w:rPr>
                <w:lang w:val="pl-PL"/>
              </w:rPr>
              <w:t>Sports club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 (217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Kadra szkoleniowa w klubach sportowych (1999, 2000, 2001, 2002)</w:t>
              <w:tab/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Training staff in sports club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 (218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 xml:space="preserve">Kluby sportowe według powiatów w 2002 r. </w:t>
              <w:tab/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Sports clubs by powiat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 (219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Wybrane dyscypliny sportowe w klubach spor</w:t>
              <w:softHyphen/>
              <w:t xml:space="preserve">towych w 2002 r. </w:t>
              <w:tab/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Selected sports disciplines in sports club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 (220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 xml:space="preserve">DZIAŁ  XIII.  </w:t>
            </w:r>
            <w:r>
              <w:rPr>
                <w:b/>
              </w:rPr>
              <w:t>CENY</w:t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 xml:space="preserve">CHAPTER  XIII.  </w:t>
            </w:r>
            <w:r>
              <w:rPr>
                <w:b/>
              </w:rPr>
              <w:t>PRICES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>Uwagi ogólne</w:t>
              <w:tab/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lang w:val="pl-PL"/>
              </w:rPr>
            </w:pPr>
            <w:r>
              <w:rPr>
                <w:lang w:val="pl-PL"/>
              </w:rPr>
              <w:t>General notes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 xml:space="preserve">Ceny detaliczne ważniejszych towarów i usług </w:t>
              <w:br/>
              <w:t xml:space="preserve">w 2002 r. </w:t>
              <w:tab/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Retail prices of major goods and service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 (221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Przeciętne ceny skupu ważniejszych produktów rolnych (1999, 2000, 2001, 2002)</w:t>
              <w:tab/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Average procurement prices of major agricul</w:t>
              <w:softHyphen/>
              <w:t>tural product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 (222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Przeciętne ceny uzyskiwane przez rolników na targowiskach (1999, 2000, 2001, 2002)</w:t>
              <w:tab/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Average market-place prices received by farm</w:t>
              <w:softHyphen/>
              <w:t>er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 (223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ind w:left="970" w:hanging="9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ind w:left="825" w:hanging="825"/>
              <w:rPr/>
            </w:pPr>
            <w:r>
              <w:rPr/>
              <w:t xml:space="preserve">DZIAŁ  XIV.  </w:t>
            </w:r>
            <w:r>
              <w:rPr>
                <w:b/>
              </w:rPr>
              <w:t xml:space="preserve">ROLNICTWO,  ŁOWIECTWO  </w:t>
              <w:br/>
              <w:t>I  LEŚNICTWO</w:t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806" w:type="dxa"/>
            <w:gridSpan w:val="2"/>
            <w:tcBorders/>
          </w:tcPr>
          <w:p>
            <w:pPr>
              <w:pStyle w:val="Liczbytab"/>
              <w:ind w:left="1096" w:hanging="1096"/>
              <w:jc w:val="left"/>
              <w:rPr>
                <w:i/>
                <w:i/>
              </w:rPr>
            </w:pPr>
            <w:r>
              <w:rPr>
                <w:i/>
              </w:rPr>
              <w:t xml:space="preserve">CHAPTER  XIV.  </w:t>
            </w:r>
            <w:r>
              <w:rPr>
                <w:b/>
                <w:i/>
              </w:rPr>
              <w:t xml:space="preserve">AGRICULTURE,  HUNTING  </w:t>
              <w:br/>
              <w:t>AND  FORESTRY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>Uwagi ogólne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lang w:val="pl-PL"/>
              </w:rPr>
            </w:pPr>
            <w:r>
              <w:rPr>
                <w:lang w:val="pl-PL"/>
              </w:rPr>
              <w:t>General notes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>
                <w:lang w:val="en-GB"/>
              </w:rPr>
            </w:pPr>
            <w:r>
              <w:rPr>
                <w:b/>
                <w:lang w:val="en-GB"/>
              </w:rPr>
              <w:t>Rolnictwo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Agricultur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>Uwarunkowania i ważniejsze wyniki ekono</w:t>
              <w:softHyphen/>
              <w:t>miczno-produkcyjne w rolnictwie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Trends and major economic and production re</w:t>
              <w:softHyphen/>
              <w:t>sults in agriculture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 (224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Gospodarstwa rolne według grup obszarowych użytków rolnych (1996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Agricultural holdings by area groups of agricultural land (1996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 (225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 xml:space="preserve">Struktura gospodarstw rolnych według rodzaju prowadzonej działalności gospodarczej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Structure of agricultural holdings by kind of economic activity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 (226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Użytkowanie gruntów według sektorów (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Land use by sectors (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 (227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4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 xml:space="preserve">Użytkowanie gruntów według powiatów i gmin </w:t>
              <w:br/>
              <w:t xml:space="preserve">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Land use by powiats and gmina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 (228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4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rPr>
                <w:spacing w:val="-1"/>
              </w:rPr>
            </w:pPr>
            <w:r>
              <w:rPr>
                <w:spacing w:val="-1"/>
              </w:rPr>
              <w:t>Użytkowanie gruntów w gospodarstwach rolnych (1996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Land use in agricultural holdings (1996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 (229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4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rPr>
                <w:spacing w:val="-1"/>
              </w:rPr>
            </w:pPr>
            <w:r>
              <w:rPr>
                <w:spacing w:val="-1"/>
              </w:rPr>
              <w:t>Użytki rolne według klas bonitacyjnych w 2000 r.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Agricultural land by quality classes in 2000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 (230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Dynamika globalnej, końcowej i towarowej pro</w:t>
              <w:softHyphen/>
              <w:t>dukcji rolniczej (ceny stałe) [2000, 2001]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Indices of gross, final and market agricultural output (constant prices) [2000, 2001]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 (231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Struktura globalnej i towarowej produkcji rolniczej (ceny stałe) [1999, 2000, 2001]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Structure of gross and market agricultural output (constant prices) [1999, 2000, 2001]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 (232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Powierzchnia zasiewów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rPr>
                <w:lang w:val="pl-PL"/>
              </w:rPr>
            </w:pPr>
            <w:r>
              <w:rPr>
                <w:lang w:val="pl-PL"/>
              </w:rPr>
              <w:t>Sown area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 (233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Zbiory i plony wybranych ziemiopłodów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Selected crop production and yield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 (234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Powierzchnia zasiewów według grup obszarowych użytków rolnych (1996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Sown area by area groups of agricultural land (1996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 (235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Powierzchnia, zbiory i plony warzyw grunto</w:t>
              <w:softHyphen/>
              <w:t>wych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Area, production and yields of ground vegeta</w:t>
              <w:softHyphen/>
              <w:t>ble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 (236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Powierzchnia, zbiory i plony owoców z drzew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Area, production and yields of tree fruit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 (237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Powierzchnia, zbiory i plony owoców jagodo</w:t>
              <w:softHyphen/>
              <w:t>wych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Area, production and yields of berry fruit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 (238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rPr>
                <w:spacing w:val="-2"/>
              </w:rPr>
            </w:pPr>
            <w:r>
              <w:rPr>
                <w:spacing w:val="-2"/>
              </w:rPr>
              <w:t>Bydło, trzoda chlewna, owce i konie (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Cattle, pigs, sheep and horses (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 (239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>
                <w:spacing w:val="-2"/>
              </w:rPr>
              <w:t>Bydło, trzoda chlewna, owce i konie w gospodarstwach indywidualnych (1996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Cattle, pigs, sheep and horses in private farms (1996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 (240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  <w:lang w:val="en-GB"/>
        </w:rPr>
      </w:pPr>
      <w:r>
        <w:br w:type="page"/>
      </w:r>
      <w:r>
        <w:rPr>
          <w:sz w:val="2"/>
          <w:lang w:val="en-GB"/>
        </w:rPr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"/>
        <w:gridCol w:w="3097"/>
        <w:gridCol w:w="709"/>
        <w:gridCol w:w="567"/>
      </w:tblGrid>
      <w:tr>
        <w:trPr/>
        <w:tc>
          <w:tcPr>
            <w:tcW w:w="3119" w:type="dxa"/>
            <w:tcBorders/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Tablica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Tabl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Strona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Page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Drób (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rPr>
                <w:lang w:val="pl-PL"/>
              </w:rPr>
            </w:pPr>
            <w:r>
              <w:rPr>
                <w:lang w:val="pl-PL"/>
              </w:rPr>
              <w:t>Poultry (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 (241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Produkcja żywca rzeźnego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rPr>
                <w:spacing w:val="-1"/>
              </w:rPr>
            </w:pPr>
            <w:r>
              <w:rPr>
                <w:spacing w:val="-1"/>
              </w:rPr>
              <w:t>Production of animals for slaughter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 (242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Produkcja mięsa, tłuszczów i podrobów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Production of meat, fats and pluck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 (243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Produkcja mleka i jaj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Production of milk and egg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 (244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Melioracje użytków rolnych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Drainage of agricultural land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 (245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Wybrane budynki i budowle w gospodarstwach rolnych (1996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Selected buildings and structures in agricultural holdings (1996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 (246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Wybrane maszyny i urządzenia rolnicze w gospodarstwach rolnych (1996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Selected agricultural machines and equipment in agricultural holdings (1996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 (247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Ciągniki rolnicze (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rPr>
                <w:lang w:val="pl-PL"/>
              </w:rPr>
            </w:pPr>
            <w:r>
              <w:rPr>
                <w:lang w:val="pl-PL"/>
              </w:rPr>
              <w:t>Agricultural tractors (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5 (248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rPr>
                <w:spacing w:val="-2"/>
              </w:rPr>
            </w:pPr>
            <w:r>
              <w:rPr>
                <w:spacing w:val="-2"/>
              </w:rPr>
              <w:t>Zasoby siły pociągowej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Draft force resource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6 (249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 xml:space="preserve">Dostawy pasz stosowanych w żywieniu zwierząt gospodarskich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rPr>
                <w:lang w:val="pl-PL"/>
              </w:rPr>
            </w:pPr>
            <w:r>
              <w:rPr>
                <w:lang w:val="pl-PL"/>
              </w:rPr>
              <w:t>Deliveries of feeds used for feedeing livestock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7 (250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Zużycie nawozów mineralnych lub chemicznych oraz wapniowych w przeliczeniu na czysty składnik (1998/99, 1999/2000, 2000/01, 2001/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Consumption of mineral or chemical and lime fertilizers in terms of pure ingredient (1998/99, 1999/2000, 2000/01, 2001/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 (251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Wartość skupu produktów rolnych (ceny bie</w:t>
              <w:softHyphen/>
              <w:t>żące) [1999, 2000, 2001, 2002]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Value of agricultural products procurement (current prices) [1999, 2000, 2001, 2002]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 (252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Wartość skupu ważniejszych produktów rolnych (ceny bieżące) [1999, 2000, 2001, 2002]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Value of major agricultural products procure</w:t>
              <w:softHyphen/>
              <w:t>ment (current prices) [1999, 2000, 2001, 2002]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 (253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Skup ważniejszych produktów rolnych (1999, 2000, 2001, 2002)</w:t>
              <w:tab/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Procurement of major agricultural product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 (254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 xml:space="preserve">Wybrane dane o powiatach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Selected data on powiat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 (255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Łowiectwo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lang w:val="pl-PL"/>
              </w:rPr>
            </w:pPr>
            <w:r>
              <w:rPr>
                <w:b/>
                <w:lang w:val="pl-PL"/>
              </w:rPr>
              <w:t>Hunting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>Niektóre zwierzęta łowne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Selected game specie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 (256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Odstrzał niektórych zwierząt łownych (1999/2000, 2000/01, 2001/02, 2002/03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Selected species of game shot (1999/2000, 2000/01, 2001/02, 2002/03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4 (257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Leśnictwo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lang w:val="pl-PL"/>
              </w:rPr>
            </w:pPr>
            <w:r>
              <w:rPr>
                <w:b/>
                <w:lang w:val="pl-PL"/>
              </w:rPr>
              <w:t>Forestry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>Powierzchnia gruntów leśnych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>
                <w:lang w:val="pl-PL"/>
              </w:rPr>
              <w:t>Forest land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 (258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Odnowienia, zalesienia i inne prace hodowlane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Renewals, afforestations and other forest breeding work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 (259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Pozyskanie drewna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rPr>
                <w:lang w:val="pl-PL"/>
              </w:rPr>
            </w:pPr>
            <w:r>
              <w:rPr>
                <w:lang w:val="pl-PL"/>
              </w:rPr>
              <w:t>Removal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 (260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Zadrzewienia i pozyskanie drewna z zadrze</w:t>
              <w:softHyphen/>
              <w:t>wień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Trees and shrups outside the forest and re</w:t>
              <w:softHyphen/>
              <w:t>moval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 (261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Pożary lasów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rPr>
                <w:lang w:val="pl-PL"/>
              </w:rPr>
            </w:pPr>
            <w:r>
              <w:rPr>
                <w:lang w:val="pl-PL"/>
              </w:rPr>
              <w:t>Forest fire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 (262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 xml:space="preserve">DZIAŁ  XV.  </w:t>
            </w:r>
            <w:r>
              <w:rPr>
                <w:b/>
              </w:rPr>
              <w:t>PRZEMYSŁ  I  BUDOWNICTWO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806" w:type="dxa"/>
            <w:gridSpan w:val="2"/>
            <w:tcBorders/>
          </w:tcPr>
          <w:p>
            <w:pPr>
              <w:pStyle w:val="Liczbytab"/>
              <w:tabs>
                <w:tab w:val="clear" w:pos="709"/>
                <w:tab w:val="right" w:pos="3402" w:leader="dot"/>
              </w:tabs>
              <w:jc w:val="left"/>
              <w:rPr>
                <w:i/>
                <w:i/>
              </w:rPr>
            </w:pPr>
            <w:r>
              <w:rPr>
                <w:i/>
              </w:rPr>
              <w:t xml:space="preserve">CHAPTER  XV.  </w:t>
            </w:r>
            <w:r>
              <w:rPr>
                <w:b/>
                <w:i/>
              </w:rPr>
              <w:t>INDUSTRY  AND  CONSTRUCTIO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>Uwagi ogólne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lang w:val="pl-PL"/>
              </w:rPr>
            </w:pPr>
            <w:r>
              <w:rPr>
                <w:lang w:val="pl-PL"/>
              </w:rPr>
              <w:t>General notes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Przemysł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lang w:val="pl-PL"/>
              </w:rPr>
            </w:pPr>
            <w:r>
              <w:rPr>
                <w:b/>
                <w:lang w:val="pl-PL"/>
              </w:rPr>
              <w:t>Industry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>Podstawowe dane o przemyśle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Basic data on industry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 (263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Produkcja sprzedana przemysłu (ceny bieżące) [1999, 2000, 2001, 2002]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Sold production of industry (current prices) [1999, 2000, 2001, 2002]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 (264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Produkcja ważniejszych wyrobów (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rPr/>
            </w:pPr>
            <w:r>
              <w:rPr/>
              <w:t>Production of major products (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 (265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  <w:lang w:val="en-GB"/>
        </w:rPr>
      </w:pPr>
      <w:r>
        <w:br w:type="page"/>
      </w:r>
      <w:r>
        <w:rPr>
          <w:sz w:val="2"/>
          <w:lang w:val="en-GB"/>
        </w:rPr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"/>
        <w:gridCol w:w="3097"/>
        <w:gridCol w:w="709"/>
        <w:gridCol w:w="567"/>
      </w:tblGrid>
      <w:tr>
        <w:trPr/>
        <w:tc>
          <w:tcPr>
            <w:tcW w:w="3119" w:type="dxa"/>
            <w:tcBorders/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Tablica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Tabl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Strona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Page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2" w:after="0"/>
              <w:rPr/>
            </w:pPr>
            <w:r>
              <w:rPr/>
              <w:t>Przeciętne zatrudnienie w przemyśle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2" w:after="0"/>
              <w:rPr/>
            </w:pPr>
            <w:r>
              <w:rPr/>
              <w:t>Average paid employment in industry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 (266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9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2" w:after="0"/>
              <w:rPr/>
            </w:pPr>
            <w:r>
              <w:rPr/>
              <w:t>Struktura przeciętnego zatrudnienia w przemy</w:t>
              <w:softHyphen/>
              <w:t>śle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2" w:after="0"/>
              <w:rPr/>
            </w:pPr>
            <w:r>
              <w:rPr/>
              <w:t>Structure of average paid employment in in</w:t>
              <w:softHyphen/>
              <w:t>dustry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 (267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9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2" w:after="0"/>
              <w:rPr/>
            </w:pPr>
            <w:r>
              <w:rPr/>
              <w:t xml:space="preserve">Przeciętne miesięczne wynagrodzenia brutto </w:t>
              <w:br/>
              <w:t>w przemyśle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2" w:after="0"/>
              <w:rPr/>
            </w:pPr>
            <w:r>
              <w:rPr/>
              <w:t>Average monthly gross wages and salaries in industry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 (268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9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Budownictwo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lang w:val="pl-PL"/>
              </w:rPr>
            </w:pPr>
            <w:r>
              <w:rPr>
                <w:b/>
                <w:lang w:val="pl-PL"/>
              </w:rPr>
              <w:t>Construction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>Produkcja budowlano-montażowa według ro</w:t>
              <w:softHyphen/>
              <w:t>dzajów obiektów budowlanych (ceny bieżące) [1999, 2000, 2001, 2002]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Construction and assembly production by type of construction (current prices) [1999, 2000, 2001, 2002]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 (269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2" w:after="0"/>
              <w:rPr/>
            </w:pPr>
            <w:r>
              <w:rPr/>
              <w:t>Produkcja budowlano-montażowa (ceny bie</w:t>
              <w:softHyphen/>
              <w:t>żące) [1999, 2000, 2001, 2002]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2" w:after="0"/>
              <w:rPr/>
            </w:pPr>
            <w:r>
              <w:rPr/>
              <w:t>Construction and assembly production (current prices) [1999, 2000, 2001, 2002]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 (270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2" w:after="0"/>
              <w:rPr/>
            </w:pPr>
            <w:r>
              <w:rPr/>
              <w:t>Budynki oddane do użytku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2" w:after="0"/>
              <w:rPr/>
            </w:pPr>
            <w:r>
              <w:rPr>
                <w:lang w:val="pl-PL"/>
              </w:rPr>
              <w:t>Buildings completed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 (271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2" w:after="0"/>
              <w:rPr/>
            </w:pPr>
            <w:r>
              <w:rPr/>
              <w:t>Przeciętne zatrudnienie w budownictwie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2" w:after="0"/>
              <w:rPr/>
            </w:pPr>
            <w:r>
              <w:rPr/>
              <w:t>Average paid employment in construction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 (272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2" w:after="0"/>
              <w:rPr/>
            </w:pPr>
            <w:r>
              <w:rPr/>
              <w:t>Przeciętne miesięczne wynagrodzenia brutto w budownictwie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2" w:after="0"/>
              <w:rPr/>
            </w:pPr>
            <w:r>
              <w:rPr/>
              <w:t xml:space="preserve">Average monthly gross wages and salaries </w:t>
              <w:br/>
              <w:t>in construction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 (273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 xml:space="preserve">DZIAŁ  XVI.  </w:t>
            </w:r>
            <w:r>
              <w:rPr>
                <w:b/>
              </w:rPr>
              <w:t>TRANSPORT  I  ŁĄCZNOŚĆ</w:t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Liczbytab"/>
              <w:tabs>
                <w:tab w:val="clear" w:pos="709"/>
                <w:tab w:val="right" w:pos="3402" w:leader="dot"/>
              </w:tabs>
              <w:ind w:left="1096" w:hanging="1096"/>
              <w:jc w:val="left"/>
              <w:rPr>
                <w:i/>
                <w:i/>
              </w:rPr>
            </w:pPr>
            <w:r>
              <w:rPr>
                <w:i/>
              </w:rPr>
              <w:t xml:space="preserve">CHAPTER  XVI.  </w:t>
            </w:r>
            <w:r>
              <w:rPr>
                <w:b/>
                <w:i/>
              </w:rPr>
              <w:t xml:space="preserve">TRANSPORT  AND </w:t>
              <w:br/>
              <w:t>COMMUNICATIONS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ind w:left="1046" w:hanging="1046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>Uwagi ogólne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lang w:val="pl-PL"/>
              </w:rPr>
            </w:pPr>
            <w:r>
              <w:rPr>
                <w:lang w:val="pl-PL"/>
              </w:rPr>
              <w:t>General notes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>
                <w:lang w:val="de-DE"/>
              </w:rPr>
            </w:pPr>
            <w:r>
              <w:rPr>
                <w:b/>
                <w:lang w:val="de-DE"/>
              </w:rPr>
              <w:t>Transport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lang w:val="de-DE"/>
              </w:rPr>
            </w:pPr>
            <w:r>
              <w:rPr>
                <w:b/>
                <w:lang w:val="de-DE"/>
              </w:rPr>
              <w:t>Transport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>Linie kolejowe eksploatowane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Railway lines operated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 (274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2" w:after="0"/>
              <w:rPr/>
            </w:pPr>
            <w:r>
              <w:rPr/>
              <w:t>Drogi publiczne o twardej nawierzchni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2" w:after="0"/>
              <w:rPr/>
            </w:pPr>
            <w:r>
              <w:rPr/>
              <w:t>Hard surface public road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 (275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2" w:after="0"/>
              <w:rPr/>
            </w:pPr>
            <w:r>
              <w:rPr/>
              <w:t>Drogi powiatowe i gminne o twardej na</w:t>
              <w:softHyphen/>
              <w:t>wierzchni według powiatów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2" w:after="0"/>
              <w:rPr/>
            </w:pPr>
            <w:r>
              <w:rPr/>
              <w:t>Powiat and gmina hard surface public roads by powiat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 (276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2" w:after="0"/>
              <w:rPr/>
            </w:pPr>
            <w:r>
              <w:rPr/>
              <w:t>Pojazdy samochodowe i ciągniki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2" w:after="0"/>
              <w:rPr/>
            </w:pPr>
            <w:r>
              <w:rPr/>
              <w:t>Road vehicles and tractor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 (277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2" w:after="0"/>
              <w:rPr/>
            </w:pPr>
            <w:r>
              <w:rPr/>
              <w:t>Linie regularnej komunikacji autobusowej (1999, 2000, 2001, 2002)</w:t>
              <w:tab/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2" w:after="0"/>
              <w:rPr/>
            </w:pPr>
            <w:r>
              <w:rPr/>
              <w:t>Regular bus transport line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 (278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2" w:after="0"/>
              <w:rPr/>
            </w:pPr>
            <w:r>
              <w:rPr/>
              <w:t>Komunikacja miejska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2" w:after="0"/>
              <w:rPr>
                <w:lang w:val="pl-PL"/>
              </w:rPr>
            </w:pPr>
            <w:r>
              <w:rPr>
                <w:lang w:val="pl-PL"/>
              </w:rPr>
              <w:t>Urban transport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 (279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2" w:after="0"/>
              <w:rPr/>
            </w:pPr>
            <w:r>
              <w:rPr/>
              <w:t>Transport samochodowy zarobkowy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2" w:after="0"/>
              <w:rPr/>
            </w:pPr>
            <w:r>
              <w:rPr/>
              <w:t>Hire or reward road transport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 (280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sz w:val="12"/>
                <w:lang w:val="pl-PL"/>
              </w:rPr>
            </w:pPr>
            <w:r>
              <w:rPr>
                <w:sz w:val="12"/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  <w:lang w:val="pl-PL"/>
              </w:rPr>
            </w:pPr>
            <w:r>
              <w:rPr>
                <w:sz w:val="12"/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Łączność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lang w:val="pl-PL"/>
              </w:rPr>
            </w:pPr>
            <w:r>
              <w:rPr>
                <w:b/>
                <w:lang w:val="pl-PL"/>
              </w:rPr>
              <w:t>Communications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sz w:val="12"/>
                <w:lang w:val="pl-PL"/>
              </w:rPr>
            </w:pPr>
            <w:r>
              <w:rPr>
                <w:sz w:val="12"/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  <w:lang w:val="pl-PL"/>
              </w:rPr>
            </w:pPr>
            <w:r>
              <w:rPr>
                <w:sz w:val="12"/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>Placówki pocztowe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Post office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 (281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2" w:after="0"/>
              <w:rPr/>
            </w:pPr>
            <w:r>
              <w:rPr/>
              <w:t>Podstawowe usługi pocztowe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2" w:after="0"/>
              <w:rPr/>
            </w:pPr>
            <w:r>
              <w:rPr/>
              <w:t>Basic post service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 (282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2" w:after="0"/>
              <w:rPr/>
            </w:pPr>
            <w:r>
              <w:rPr/>
              <w:t>Usługi telekomunikacyjne (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2" w:after="0"/>
              <w:rPr/>
            </w:pPr>
            <w:r>
              <w:rPr/>
              <w:t>Telecommunication services (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 (283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1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2" w:after="0"/>
              <w:rPr/>
            </w:pPr>
            <w:r>
              <w:rPr/>
              <w:t>Abonenci telefoniczni i aparaty telefoniczne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2" w:after="0"/>
              <w:rPr/>
            </w:pPr>
            <w:r>
              <w:rPr/>
              <w:t>Telephone subscribers and telephone sets (1999, 2000, 2001, 2002)</w:t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 (284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1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ind w:left="639" w:hanging="639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ind w:left="904" w:hanging="904"/>
              <w:rPr>
                <w:sz w:val="12"/>
                <w:lang w:val="pl-PL"/>
              </w:rPr>
            </w:pPr>
            <w:r>
              <w:rPr>
                <w:sz w:val="12"/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  <w:lang w:val="pl-PL"/>
              </w:rPr>
            </w:pPr>
            <w:r>
              <w:rPr>
                <w:sz w:val="12"/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ind w:left="639" w:hanging="639"/>
              <w:rPr/>
            </w:pPr>
            <w:r>
              <w:rPr/>
              <w:t xml:space="preserve">DZIAŁ  XVII.  </w:t>
            </w:r>
            <w:r>
              <w:rPr>
                <w:b/>
              </w:rPr>
              <w:t>HANDEL  I  GASTRONOMI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ind w:left="904" w:hanging="904"/>
              <w:rPr/>
            </w:pPr>
            <w:r>
              <w:rPr/>
              <w:t>CHAPTER  XVII.</w:t>
            </w:r>
            <w:r>
              <w:rPr>
                <w:b/>
              </w:rPr>
              <w:t xml:space="preserve">  TRADE  AND  CATERING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>Uwagi ogólne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lang w:val="pl-PL"/>
              </w:rPr>
            </w:pPr>
            <w:r>
              <w:rPr>
                <w:lang w:val="pl-PL"/>
              </w:rPr>
              <w:t>General notes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2" w:after="0"/>
              <w:rPr/>
            </w:pPr>
            <w:r>
              <w:rPr/>
              <w:t>Sprzedaż detaliczna towarów (ceny bieżące) [1999, 2000, 2001, 2002]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2" w:after="0"/>
              <w:rPr/>
            </w:pPr>
            <w:r>
              <w:rPr/>
              <w:t>Retail sales (current prices) [1999, 2000, 2001, 2002]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 (285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1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2" w:after="0"/>
              <w:rPr/>
            </w:pPr>
            <w:r>
              <w:rPr/>
              <w:t>Struktura sprzedaży detalicznej towarów (ceny bieżące) [1999, 2000, 2001, 2002]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2" w:after="0"/>
              <w:rPr/>
            </w:pPr>
            <w:r>
              <w:rPr/>
              <w:t>Structure of retail sales (current prices) [1999, 2000, 2001, 2002]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 (286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1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2" w:after="0"/>
              <w:rPr/>
            </w:pPr>
            <w:r>
              <w:rPr/>
              <w:t>Sprzedaż hurtowa towarów w przedsiębior</w:t>
              <w:softHyphen/>
              <w:t>stwach handlowych (ceny bieżące) [1999, 2000, 2001, 2002]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2" w:after="0"/>
              <w:rPr/>
            </w:pPr>
            <w:r>
              <w:rPr/>
              <w:t>Wholesale sales in trade enterprises (current prices) [1999, 2000, 2001, 2002]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 (287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1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  <w:lang w:val="en-GB"/>
        </w:rPr>
      </w:pPr>
      <w:r>
        <w:rPr>
          <w:sz w:val="2"/>
          <w:lang w:val="en-GB"/>
        </w:rPr>
        <w:t xml:space="preserve"> 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2"/>
          <w:lang w:val="en-GB"/>
        </w:rPr>
      </w:pPr>
      <w:r>
        <w:rPr>
          <w:sz w:val="2"/>
          <w:lang w:val="en-GB"/>
        </w:rPr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"/>
        <w:gridCol w:w="3097"/>
        <w:gridCol w:w="709"/>
        <w:gridCol w:w="567"/>
      </w:tblGrid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Tablica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Tabl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Strona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Page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Sklepy i stacje paliw według form organizacyj</w:t>
              <w:softHyphen/>
              <w:t>nych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Shops and petrol stations by organizational form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 (288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1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Sklepy i stacje paliw według specjalizacji bran</w:t>
              <w:softHyphen/>
              <w:t>żowej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Shops and petrol stations by branch specializa</w:t>
              <w:softHyphen/>
              <w:t>tion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 (289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1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Sklepy i stacje paliw według specjalizacji bran</w:t>
              <w:softHyphen/>
              <w:t xml:space="preserve">żowej oraz powiatów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Shops and petrol stations by branch specializa</w:t>
              <w:softHyphen/>
              <w:t>tion and powiat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 (290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1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Gastronomia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>
                <w:lang w:val="pl-PL"/>
              </w:rPr>
            </w:pPr>
            <w:r>
              <w:rPr>
                <w:lang w:val="pl-PL"/>
              </w:rPr>
              <w:t>Catering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 (291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2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Magazyny handlowe</w:t>
            </w:r>
            <w:r>
              <w:rPr>
                <w:i/>
                <w:caps/>
              </w:rPr>
              <w:t xml:space="preserve"> </w:t>
            </w:r>
            <w:r>
              <w:rPr/>
              <w:t>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Trade warehouses</w:t>
            </w:r>
            <w:r>
              <w:rPr>
                <w:i w:val="false"/>
              </w:rPr>
              <w:t xml:space="preserve"> </w:t>
            </w:r>
            <w:r>
              <w:rPr/>
              <w:t>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 (292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2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>
                <w:lang w:val="en-GB"/>
              </w:rPr>
            </w:pPr>
            <w:r>
              <w:rPr>
                <w:lang w:val="en-GB"/>
              </w:rPr>
              <w:t>Targowiska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8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>
                <w:lang w:val="pl-PL"/>
              </w:rPr>
            </w:pPr>
            <w:r>
              <w:rPr>
                <w:lang w:val="pl-PL"/>
              </w:rPr>
              <w:t>Marketplace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 (293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2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 xml:space="preserve">DZIAŁ  XVIII.  </w:t>
            </w:r>
            <w:r>
              <w:rPr>
                <w:b/>
              </w:rPr>
              <w:t>FINANSE  PRZEDSIĘBIORSTW</w:t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806" w:type="dxa"/>
            <w:gridSpan w:val="2"/>
            <w:tcBorders/>
          </w:tcPr>
          <w:p>
            <w:pPr>
              <w:pStyle w:val="Liczbytab"/>
              <w:tabs>
                <w:tab w:val="clear" w:pos="709"/>
                <w:tab w:val="right" w:pos="3402" w:leader="dot"/>
              </w:tabs>
              <w:jc w:val="left"/>
              <w:rPr>
                <w:i/>
                <w:i/>
              </w:rPr>
            </w:pPr>
            <w:r>
              <w:rPr>
                <w:i/>
              </w:rPr>
              <w:t xml:space="preserve">CHAPTER  XVIII.  </w:t>
            </w:r>
            <w:r>
              <w:rPr>
                <w:b/>
                <w:i/>
              </w:rPr>
              <w:t>FINANCES  OF  ENTERPRISE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>Uwagi ogólne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lang w:val="pl-PL"/>
              </w:rPr>
            </w:pPr>
            <w:r>
              <w:rPr>
                <w:lang w:val="pl-PL"/>
              </w:rPr>
              <w:t>General notes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Przychody, koszty i wynik finansowy przedsię</w:t>
              <w:softHyphen/>
              <w:t>biorstw według sektorów własności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Revenues, costs and financial results of enter</w:t>
              <w:softHyphen/>
              <w:t>prises by ownership sector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 (294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2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Przychody, koszty i wynik finansowy przedsię</w:t>
              <w:softHyphen/>
              <w:t>biorstw według wybranych sekcji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Revenues, costs and financial results of enter</w:t>
              <w:softHyphen/>
              <w:t>prises by selected section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 (295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2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Przedsiębiorstwa według uzyskanych wyników finansowych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Enterprises by obtained financial result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 (296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3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Relacje ekonomiczne w przedsiębiorstwach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Economic relations in enterprise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 (297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3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Aktywa obrotowe przedsiębiorstw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Current assets of enterprise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 (298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3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Kapitały (fundusze) własne przedsiębiorstw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Share equity (funds) of enterprise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 (299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3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Kapitał zakładowy (akcyjny) przedsiębiorstw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Initial capital (joint stock) of enterprise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 (300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3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Kapitał zagraniczny przedsiębiorstw według krajów pochodzenia (1999, 2000, 2001, 2002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Foreign capital of enterprises by countries of origin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 (301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3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Zobowiązania przedsiębiorstw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>
                <w:lang w:val="pl-PL"/>
              </w:rPr>
            </w:pPr>
            <w:r>
              <w:rPr>
                <w:lang w:val="pl-PL"/>
              </w:rPr>
              <w:t>Liabilities of enterprise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 (302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3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 xml:space="preserve">DZIAŁ  XIX.  </w:t>
            </w:r>
            <w:r>
              <w:rPr>
                <w:b/>
              </w:rPr>
              <w:t>FINANSE  PUBLICZNE</w:t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 xml:space="preserve">CHAPTER  XIX.  </w:t>
            </w:r>
            <w:r>
              <w:rPr>
                <w:b/>
              </w:rPr>
              <w:t>PUBLIC  FINANC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>Uwagi ogólne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lang w:val="pl-PL"/>
              </w:rPr>
            </w:pPr>
            <w:r>
              <w:rPr>
                <w:lang w:val="pl-PL"/>
              </w:rPr>
              <w:t>General notes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Dochody budżetów jednostek samorządu tery</w:t>
              <w:softHyphen/>
              <w:t>torialnego według rodzajów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Local self-government entities budgets revenue by type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 (303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4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Dochody budżetów jednostek samorządu tery</w:t>
              <w:softHyphen/>
              <w:t xml:space="preserve">torialnego według działów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Local self-government entities budgets revenue by division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 (304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4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Wydatki budżetów jednostek samorządu teryto</w:t>
              <w:softHyphen/>
              <w:t>rialnego według rodzajów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Local self-government entities budgets expen</w:t>
              <w:softHyphen/>
              <w:t>diture by type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 (305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4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Wydatki budżetów jednostek samorządu teryto</w:t>
              <w:softHyphen/>
              <w:t xml:space="preserve">rialnego według działów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Local self-government entities budgets expen</w:t>
              <w:softHyphen/>
              <w:t>diture by division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 (306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4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 xml:space="preserve">Dochody budżetów gmin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Revenue of gminas budget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 (307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4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 xml:space="preserve">Wydatki budżetów gmin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Expenditure of gminas budget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 (308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5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Dochody budżetów powiatów i miast na pra</w:t>
              <w:softHyphen/>
              <w:t xml:space="preserve">wach powiatu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Revenue of powiats budgets and cities with powiat statu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 (309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6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 xml:space="preserve">Wydatki budżetów powiatów i miast na prawach powiatu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Expenditure of powiats budgets and cities with powiat statu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 (310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6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Przychody i wydatki zakładów budżetowych, gospodarstw pomocniczych i środków spe</w:t>
              <w:softHyphen/>
              <w:t>cjalnych jednostek budżetów samorządu te</w:t>
              <w:softHyphen/>
              <w:t>rytorialnego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Revenue and expenditure of budgetary estab</w:t>
              <w:softHyphen/>
              <w:t>lishments, auxiliary units and special funds of local self-government entities budget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 (311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6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Przychody i wydatki funduszy celowych jedno</w:t>
              <w:softHyphen/>
              <w:t>stek samorządu terytorialnego (1999, 2000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8" w:after="0"/>
              <w:rPr/>
            </w:pPr>
            <w:r>
              <w:rPr/>
              <w:t>Revenue and expenditure of appropriated local self-government entities funds (1999, 2000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 (312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6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  <w:lang w:val="en-GB"/>
        </w:rPr>
      </w:pPr>
      <w:r>
        <w:br w:type="page"/>
      </w:r>
      <w:r>
        <w:rPr>
          <w:sz w:val="2"/>
          <w:lang w:val="en-GB"/>
        </w:rPr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0"/>
        <w:gridCol w:w="3"/>
        <w:gridCol w:w="3097"/>
        <w:gridCol w:w="709"/>
        <w:gridCol w:w="567"/>
      </w:tblGrid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Tablica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Tabl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Strona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Page</w:t>
            </w:r>
          </w:p>
        </w:tc>
      </w:tr>
      <w:tr>
        <w:trPr/>
        <w:tc>
          <w:tcPr>
            <w:tcW w:w="3279" w:type="dxa"/>
            <w:gridSpan w:val="2"/>
            <w:tcBorders/>
          </w:tcPr>
          <w:p>
            <w:pPr>
              <w:pStyle w:val="Boczek1pol"/>
              <w:spacing w:before="56" w:after="0"/>
              <w:rPr/>
            </w:pPr>
            <w:r>
              <w:rPr/>
              <w:t xml:space="preserve">DZIAŁ  XX.  </w:t>
            </w:r>
            <w:r>
              <w:rPr>
                <w:b/>
              </w:rPr>
              <w:t>INWESTYCJE.  ŚRODKI  TRWAŁE</w:t>
            </w:r>
          </w:p>
        </w:tc>
        <w:tc>
          <w:tcPr>
            <w:tcW w:w="3809" w:type="dxa"/>
            <w:gridSpan w:val="3"/>
            <w:tcBorders/>
          </w:tcPr>
          <w:p>
            <w:pPr>
              <w:pStyle w:val="Liczbytab"/>
              <w:spacing w:before="56" w:after="0"/>
              <w:ind w:left="1046" w:hanging="1046"/>
              <w:jc w:val="left"/>
              <w:rPr>
                <w:i/>
                <w:i/>
              </w:rPr>
            </w:pPr>
            <w:r>
              <w:rPr>
                <w:i/>
              </w:rPr>
              <w:t xml:space="preserve">CHAPTER  XX.  </w:t>
            </w:r>
            <w:r>
              <w:rPr>
                <w:b/>
                <w:i/>
              </w:rPr>
              <w:t>INVESTMENTS.  FIXED  ASSET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>Uwagi ogólne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>
                <w:lang w:val="pl-PL"/>
              </w:rPr>
              <w:t>General notes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Inwestycje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lang w:val="pl-PL"/>
              </w:rPr>
            </w:pPr>
            <w:r>
              <w:rPr>
                <w:b/>
                <w:lang w:val="pl-PL"/>
              </w:rPr>
              <w:t>Investments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>Nakłady inwestycyjne w gospodarce narodowej (ceny bieżące) [1999, 2000, 2001, 2002]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Investment outlays in the national economy (current prices) [1999, 2000, 2001, 2002]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 (313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Nakłady inwestycyjne w przedsiębiorstwach według kierunków inwestowania (ceny bie</w:t>
              <w:softHyphen/>
              <w:t>żące) [1999, 2000, 2001, 2002]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Investment outlays in enterprises by directions of investing (current prices) [1999, 2000, 2001, 2002]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 (314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7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Nakłady inwestycyjne przedsiębiorstw według wybranych sekcji (ceny bieżące) [1999, 2000, 2001, 2002]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Investment outlays of enterprises by selected sections (current prices) [1999, 2000, 2001, 2002]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 (315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7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 xml:space="preserve">Nakłady inwestycyjne jednostek budżetowych </w:t>
              <w:br/>
              <w:t>i samorządu terytorialnego (ceny bieżące) [1999, 2000, 2001, 2002]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Investment outlays of budgetary and local self-</w:t>
              <w:br/>
              <w:t>-government entities (current prices) [1999, 2000, 2001, 2002]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 (316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7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Środki trwał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lang w:val="pl-PL"/>
              </w:rPr>
            </w:pPr>
            <w:r>
              <w:rPr>
                <w:b/>
                <w:lang w:val="pl-PL"/>
              </w:rPr>
              <w:t>Fixed assets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>Wartość brutto środków trwałych w gospodarce narodowej (bieżące ceny ewidencyjne) [1999, 2000, 2001, 2002]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Gross value of fixed assets in the national economy (current book-keeping prices) [1999, 2000, 2001, 2002]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 (317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Wartość brutto środków trwałych w przedsię</w:t>
              <w:softHyphen/>
              <w:t>biorstwach (bieżące ceny ewidencyjne) [1999, 2000, 2001, 2002]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Gross value of fixed assets in enterprises (cur</w:t>
              <w:softHyphen/>
              <w:t>rent book-keeping prices) [1999, 2000, 2001, 2002]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 (318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7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Wartość brutto środków trwałych w jednostkach budżetowych i samorządu terytorialnego (bie</w:t>
              <w:softHyphen/>
              <w:t>żące ceny ewidencyjne) [1999, 2000, 2001, 2002]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Gross value of fixed assets in budgetary and local self-government entities (current book-</w:t>
              <w:br/>
              <w:t>-keeping prices) [1999, 2000, 2001, 2002]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 (319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7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Stopień zużycia środków trwałych w jednost</w:t>
              <w:softHyphen/>
              <w:t>kach budżetowych i samorządu terytorialnego (1999, 2000, 2001, 2002)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Degree of consumption of fixed assets in budg</w:t>
              <w:softHyphen/>
              <w:t>etary and local self-government entitie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 (320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7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ind w:left="699" w:hanging="699"/>
              <w:rPr/>
            </w:pPr>
            <w:r>
              <w:rPr/>
              <w:t xml:space="preserve">DZIAŁ  XXI.  </w:t>
            </w:r>
            <w:r>
              <w:rPr>
                <w:b/>
              </w:rPr>
              <w:t>RACHUNKI  REGIONALNE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ind w:left="904" w:hanging="904"/>
              <w:rPr/>
            </w:pPr>
            <w:r>
              <w:rPr/>
              <w:t xml:space="preserve">CHAPTER  XXI.  </w:t>
            </w:r>
            <w:r>
              <w:rPr>
                <w:b/>
              </w:rPr>
              <w:t>REGIONAL  ACCOUNTS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>Uwagi ogólne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>
                <w:lang w:val="pl-PL"/>
              </w:rPr>
              <w:t>General notes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Produkt krajowy brutto (ceny bieżące) [1999, 2000, 2001]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Gross domestic product (current prices) [1999, 2000, 2001]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 (321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Wartość dodana brutto na 1 pracującego (ceny bieżące) [1999, 2000, 2001]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Gross value added per 1 employed person (current prices) [1999, 2000, 2001]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 (322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Podstawowe elementy rachunku produkcji i ra</w:t>
              <w:softHyphen/>
              <w:t>chunku tworzenia dochodów (ceny bieżące) [1999, 2000, 2001]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Basic elements of production account and gen</w:t>
              <w:softHyphen/>
              <w:t>eration of income account (current prices) [1999, 2000, 2001]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 (323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ind w:left="853" w:hanging="853"/>
              <w:rPr/>
            </w:pPr>
            <w:r>
              <w:rPr/>
              <w:t xml:space="preserve">DZIAŁ  XXII.  </w:t>
            </w:r>
            <w:r>
              <w:rPr>
                <w:b/>
              </w:rPr>
              <w:t xml:space="preserve">PRYWATYZACJA.  PODMIOTY </w:t>
              <w:br/>
              <w:t>GOSPODARKI  NARODOWEJ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6" w:type="dxa"/>
            <w:gridSpan w:val="2"/>
            <w:tcBorders/>
            <w:vAlign w:val="bottom"/>
          </w:tcPr>
          <w:p>
            <w:pPr>
              <w:pStyle w:val="Boczek1ang"/>
              <w:ind w:left="1110" w:hanging="1110"/>
              <w:rPr/>
            </w:pPr>
            <w:r>
              <w:rPr/>
              <w:t xml:space="preserve">CHAPTER  XXII.  </w:t>
            </w:r>
            <w:r>
              <w:rPr>
                <w:b/>
              </w:rPr>
              <w:t xml:space="preserve">PRIVATIZATION.  ENTITIES  </w:t>
              <w:br/>
              <w:t>OF  THE  NATIONAL  ECONOMY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>Uwagi ogólne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lang w:val="pl-PL"/>
              </w:rPr>
            </w:pPr>
            <w:r>
              <w:rPr>
                <w:lang w:val="pl-PL"/>
              </w:rPr>
              <w:t>General notes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Prywatyzacja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lang w:val="pl-PL"/>
              </w:rPr>
            </w:pPr>
            <w:r>
              <w:rPr>
                <w:b/>
                <w:lang w:val="pl-PL"/>
              </w:rPr>
              <w:t>Privatization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 xml:space="preserve">Przedsiębiorstwa państwowe według stanu prawno-organizacyjnego w 2002 r.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State owned enterprises by legal and organiza</w:t>
              <w:softHyphen/>
              <w:t>tional status in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 (324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 xml:space="preserve">Przedsiębiorstwa państwowe objęte procesem przekształceń własnościowych w okresie od </w:t>
              <w:br/>
              <w:t xml:space="preserve">1 VIII 1990 r. do 31 XII 2002 r.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State owned enterprises included in the proc</w:t>
              <w:softHyphen/>
              <w:t>ess of ownership transformations from 1 VIII 1990 to 31 XII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 (325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 xml:space="preserve">Przedsiębiorstwa państwowe sprywatyzowane metodą bezpośrednią w okresie od 1 VIII 1990 r. do 31 XII 2002 r.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State owned enterprises privatized by the direct method from 1 VIII 1990 to 31 XII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 (326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 xml:space="preserve">Przedsiębiorstwa państwowe zlikwidowane </w:t>
              <w:br/>
              <w:t xml:space="preserve">w okresie od 1 VIII 1990 r. do 31 XII 2002 r.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State owned enterprises liquidated from 1 VIII 1990 to 31 XII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 (327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5</w:t>
            </w:r>
          </w:p>
        </w:tc>
      </w:tr>
    </w:tbl>
    <w:p>
      <w:pPr>
        <w:pStyle w:val="Paginalewa"/>
        <w:jc w:val="left"/>
        <w:rPr>
          <w:sz w:val="2"/>
          <w:lang w:val="en-GB"/>
        </w:rPr>
      </w:pPr>
      <w:r>
        <w:br w:type="page"/>
      </w:r>
      <w:r>
        <w:rPr>
          <w:sz w:val="2"/>
          <w:lang w:val="en-GB"/>
        </w:rPr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"/>
        <w:gridCol w:w="3097"/>
        <w:gridCol w:w="709"/>
        <w:gridCol w:w="567"/>
      </w:tblGrid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Tablica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Tabl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Strona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Page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rPr/>
            </w:pPr>
            <w:r>
              <w:rPr/>
              <w:t xml:space="preserve">Spółki z udziałem Skarbu Państwa powstałe </w:t>
              <w:br/>
              <w:t xml:space="preserve">w okresie od 1 VIII 1990 r. do 31 XII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rPr/>
            </w:pPr>
            <w:r>
              <w:rPr>
                <w:lang w:val="pl-PL"/>
              </w:rPr>
              <w:t>Companies with State Treasury participation established from 1 VIII 1990 to 31 XII 2002</w:t>
            </w:r>
            <w:r>
              <w:rPr/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 (328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8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rPr/>
            </w:pPr>
            <w:r>
              <w:rPr/>
              <w:t>Spółki powstałe w wyniku komercjalizacji przedsiębiorstw państwowych i ich prywaty</w:t>
              <w:softHyphen/>
              <w:t xml:space="preserve">zacja w okresie od 1 VIII 1990 r. do 31 XII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rPr/>
            </w:pPr>
            <w:r>
              <w:rPr/>
              <w:t>Companies established as a result of the com</w:t>
              <w:softHyphen/>
              <w:t>mercialization of state owned enterprises and their privatization from 1 VIII 1990 to 31 XII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 (329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8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rPr/>
            </w:pPr>
            <w:r>
              <w:rPr/>
              <w:t>Spółki powstałe na bazie majątku sprywatyzo</w:t>
              <w:softHyphen/>
              <w:t xml:space="preserve">wanych bezpośrednio i zlikwidowanych przedsiębiorstw państwowych w okresie od </w:t>
              <w:br/>
              <w:t xml:space="preserve">1 VIII 1990 r. do 31 XII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rPr/>
            </w:pPr>
            <w:r>
              <w:rPr/>
              <w:t>Companies established on the basis of the di</w:t>
              <w:softHyphen/>
              <w:t>rectly privatized and liquidated state owned enterprises from 1 VIII 1990 to 31 XII 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 (330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8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rPr/>
            </w:pPr>
            <w:r>
              <w:rPr/>
              <w:t>Zagospodarowanie gruntów włączonych do Za</w:t>
              <w:softHyphen/>
              <w:t xml:space="preserve">sobu Własności Rolnej Skarbu Państwa </w:t>
              <w:br/>
              <w:t>w latach 1992—2002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rPr/>
            </w:pPr>
            <w:r>
              <w:rPr/>
              <w:t>Management of land incorporated in to the Ag</w:t>
              <w:softHyphen/>
              <w:t>ricultural Property Stock of the State Treasury in 1992—2002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 (331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8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Podmioty gospodarki narodowej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Entities of the national economy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/>
              <w:t>Podmioty gospodarki narodowej w rejestrze REGON według sektorów własności, wybra</w:t>
              <w:softHyphen/>
              <w:t>nych form prawnych oraz powiatów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/>
              <w:t>Entities of the national economy in the REGON register by ownership sectors, selected legal status and powiat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 (332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rPr>
                <w:b/>
                <w:b/>
              </w:rPr>
            </w:pPr>
            <w:r>
              <w:rPr/>
              <w:t>Podmioty gospodarki narodowej w rejestrze REGON według sekcji oraz powiatów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rPr>
                <w:b/>
                <w:b/>
              </w:rPr>
            </w:pPr>
            <w:r>
              <w:rPr/>
              <w:t>Entities of the national economy in the REGON register by sections and powiat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 (333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9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rPr/>
            </w:pPr>
            <w:r>
              <w:rPr/>
              <w:t>Spółki handlowe według form prawnych i sekcji (1999, 2000, 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rPr/>
            </w:pPr>
            <w:r>
              <w:rPr/>
              <w:t>Commercial companies by legal status and sections (1999, 2000, 2001, 2002)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 (334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96</w:t>
            </w:r>
          </w:p>
        </w:tc>
      </w:tr>
    </w:tbl>
    <w:p>
      <w:pPr>
        <w:pStyle w:val="Paginalewa"/>
        <w:jc w:val="left"/>
        <w:rPr>
          <w:lang w:val="en-GB"/>
        </w:rPr>
      </w:pPr>
      <w:r>
        <w:rPr>
          <w:lang w:val="en-GB"/>
        </w:rPr>
      </w:r>
    </w:p>
    <w:p>
      <w:pPr>
        <w:pStyle w:val="Paginalewa"/>
        <w:jc w:val="left"/>
        <w:rPr>
          <w:lang w:val="en-GB"/>
        </w:rPr>
      </w:pPr>
      <w:r>
        <w:rPr>
          <w:lang w:val="en-GB"/>
        </w:rPr>
      </w:r>
    </w:p>
    <w:p>
      <w:pPr>
        <w:pStyle w:val="Paginalewa"/>
        <w:jc w:val="left"/>
        <w:rPr>
          <w:lang w:val="en-GB"/>
        </w:rPr>
      </w:pPr>
      <w:r>
        <w:rPr>
          <w:lang w:val="en-GB"/>
        </w:rPr>
      </w:r>
    </w:p>
    <w:p>
      <w:pPr>
        <w:pStyle w:val="Paginalewa"/>
        <w:jc w:val="left"/>
        <w:rPr>
          <w:lang w:val="en-GB"/>
        </w:rPr>
      </w:pPr>
      <w:r>
        <w:rPr>
          <w:lang w:val="en-GB"/>
        </w:rPr>
        <w:t>SPIS  WYKRESóW</w:t>
      </w:r>
    </w:p>
    <w:p>
      <w:pPr>
        <w:pStyle w:val="Paginaprawa"/>
        <w:jc w:val="left"/>
        <w:rPr/>
      </w:pPr>
      <w:r>
        <w:rPr/>
        <w:t>LIST  OF  GRAPHS</w:t>
      </w:r>
    </w:p>
    <w:tbl>
      <w:tblPr>
        <w:tblW w:w="77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63"/>
        <w:gridCol w:w="3399"/>
        <w:gridCol w:w="794"/>
      </w:tblGrid>
      <w:tr>
        <w:trPr/>
        <w:tc>
          <w:tcPr>
            <w:tcW w:w="3402" w:type="dxa"/>
            <w:tcBorders/>
            <w:vAlign w:val="bottom"/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Liczbytab"/>
              <w:jc w:val="center"/>
              <w:rPr/>
            </w:pPr>
            <w:r>
              <w:rPr/>
              <w:t>Strona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Page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rPr/>
            </w:pPr>
            <w:r>
              <w:rPr/>
              <w:t>Podział administracyjny województwa mazowiec</w:t>
              <w:softHyphen/>
              <w:t>kiego w 2002 r. .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rPr/>
            </w:pPr>
            <w:r>
              <w:rPr/>
              <w:t xml:space="preserve">Administrative division of Mazowieckie Voivodship </w:t>
              <w:br/>
              <w:t>in 2002</w:t>
              <w:tab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LX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rPr/>
            </w:pPr>
            <w:r>
              <w:rPr/>
              <w:t xml:space="preserve">Gęstość zaludnienia w podregionach województwa mazowieckiego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rPr/>
            </w:pPr>
            <w:r>
              <w:rPr/>
              <w:t>Population density in subregions of Mazowieckie Voivodship in 2002</w:t>
              <w:tab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rPr/>
            </w:pPr>
            <w:r>
              <w:rPr/>
              <w:t xml:space="preserve">Kierunki wykorzystania powierzchni województwa </w:t>
              <w:br/>
              <w:t xml:space="preserve">w 2003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rPr/>
            </w:pPr>
            <w:r>
              <w:rPr/>
              <w:t>Use of voivodship land in 2003</w:t>
              <w:tab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rPr/>
            </w:pPr>
            <w:r>
              <w:rPr/>
              <w:t xml:space="preserve">Struktura ścieków przemysłowych i komunalnych wymagających oczyszczania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rPr/>
            </w:pPr>
            <w:r>
              <w:rPr/>
              <w:t>Structure of industrial and municipal waste water re</w:t>
              <w:softHyphen/>
              <w:t>quiring treatment in 2002</w:t>
              <w:tab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rPr/>
            </w:pPr>
            <w:r>
              <w:rPr/>
              <w:t xml:space="preserve">Emisja przemysłowych zanieczyszczeń powietrza </w:t>
              <w:br/>
              <w:t xml:space="preserve">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rPr/>
            </w:pPr>
            <w:r>
              <w:rPr/>
              <w:t>Emission of industrial air pollutants in 2002</w:t>
              <w:tab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rPr/>
            </w:pPr>
            <w:r>
              <w:rPr/>
              <w:t>Wydatki inwestycyjne na ochronę środowiska i go</w:t>
              <w:softHyphen/>
              <w:t xml:space="preserve">spodarkę wodną według kierunków inwestowania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rPr/>
            </w:pPr>
            <w:r>
              <w:rPr/>
              <w:t>Investment expenditures on environmental protection and water management by directions of investing in 2002</w:t>
              <w:tab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rPr/>
            </w:pPr>
            <w:r>
              <w:rPr/>
              <w:t xml:space="preserve">Struktura radnych rad gmin i powiatów według grup zawodów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7371" w:leader="dot"/>
              </w:tabs>
              <w:spacing w:before="80" w:after="0"/>
              <w:rPr/>
            </w:pPr>
            <w:r>
              <w:rPr/>
              <w:t>Structure of gmina and powiat councils councillors by occupational groups in 2002</w:t>
              <w:tab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Boczek1pol"/>
              <w:tabs>
                <w:tab w:val="clear" w:pos="709"/>
                <w:tab w:val="left" w:pos="3402" w:leader="dot"/>
              </w:tabs>
              <w:spacing w:before="80" w:after="0"/>
              <w:rPr/>
            </w:pPr>
            <w:r>
              <w:rPr/>
              <w:t>Przestępstwa stwierdzone w zakończonych postę</w:t>
              <w:softHyphen/>
              <w:t>powaniach przygotowawczych (1999—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99" w:type="dxa"/>
            <w:tcBorders/>
          </w:tcPr>
          <w:p>
            <w:pPr>
              <w:pStyle w:val="Boczek1ang"/>
              <w:tabs>
                <w:tab w:val="clear" w:pos="709"/>
                <w:tab w:val="right" w:pos="7371" w:leader="dot"/>
              </w:tabs>
              <w:spacing w:before="80" w:after="0"/>
              <w:rPr/>
            </w:pPr>
            <w:r>
              <w:rPr/>
              <w:t>Ascertained crimes in completed preparatory pro</w:t>
              <w:softHyphen/>
              <w:t>ceedings (1999—2002)</w:t>
              <w:tab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Boczek1pol"/>
              <w:tabs>
                <w:tab w:val="clear" w:pos="709"/>
                <w:tab w:val="left" w:pos="3402" w:leader="dot"/>
              </w:tabs>
              <w:spacing w:before="80" w:after="0"/>
              <w:rPr/>
            </w:pPr>
            <w:r>
              <w:rPr/>
              <w:t>Przestępstwa stwierdzone w zakończonych postę</w:t>
              <w:softHyphen/>
              <w:t xml:space="preserve">powaniach przygotowawczych na 10  tys. ludności według podregionów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99" w:type="dxa"/>
            <w:tcBorders/>
          </w:tcPr>
          <w:p>
            <w:pPr>
              <w:pStyle w:val="Boczek1ang"/>
              <w:tabs>
                <w:tab w:val="clear" w:pos="709"/>
                <w:tab w:val="right" w:pos="7371" w:leader="dot"/>
              </w:tabs>
              <w:spacing w:before="80" w:after="0"/>
              <w:rPr/>
            </w:pPr>
            <w:r>
              <w:rPr/>
              <w:t>Ascertained crimes in completed preparatory pro</w:t>
              <w:softHyphen/>
              <w:t>ceedings per 10 thous. population by subregions in 2002</w:t>
              <w:tab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Boczek1pol"/>
              <w:tabs>
                <w:tab w:val="clear" w:pos="709"/>
                <w:tab w:val="left" w:pos="3402" w:leader="dot"/>
              </w:tabs>
              <w:spacing w:before="80" w:after="0"/>
              <w:rPr/>
            </w:pPr>
            <w:r>
              <w:rPr/>
              <w:t>Ofiary wypadków drogowych (1999—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99" w:type="dxa"/>
            <w:tcBorders/>
          </w:tcPr>
          <w:p>
            <w:pPr>
              <w:pStyle w:val="Boczek1ang"/>
              <w:tabs>
                <w:tab w:val="clear" w:pos="709"/>
                <w:tab w:val="right" w:pos="7371" w:leader="dot"/>
              </w:tabs>
              <w:spacing w:before="80" w:after="0"/>
              <w:rPr/>
            </w:pPr>
            <w:r>
              <w:rPr/>
              <w:t>Road traffic casualties (1999—2002)</w:t>
              <w:tab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Boczek1pol"/>
              <w:tabs>
                <w:tab w:val="clear" w:pos="709"/>
                <w:tab w:val="left" w:pos="3402" w:leader="dot"/>
              </w:tabs>
              <w:spacing w:before="80" w:after="0"/>
              <w:rPr/>
            </w:pPr>
            <w:r>
              <w:rPr/>
              <w:t xml:space="preserve">Ludność według płci i wieku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99" w:type="dxa"/>
            <w:tcBorders/>
          </w:tcPr>
          <w:p>
            <w:pPr>
              <w:pStyle w:val="Boczek1ang"/>
              <w:tabs>
                <w:tab w:val="clear" w:pos="709"/>
                <w:tab w:val="right" w:pos="7371" w:leader="dot"/>
              </w:tabs>
              <w:spacing w:before="80" w:after="0"/>
              <w:ind w:left="872" w:hanging="872"/>
              <w:rPr/>
            </w:pPr>
            <w:r>
              <w:rPr/>
              <w:t>Population by sex and age in 2002</w:t>
              <w:tab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Boczek1pol"/>
              <w:tabs>
                <w:tab w:val="clear" w:pos="709"/>
                <w:tab w:val="left" w:pos="3402" w:leader="dot"/>
              </w:tabs>
              <w:spacing w:before="80" w:after="0"/>
              <w:rPr/>
            </w:pPr>
            <w:r>
              <w:rPr/>
              <w:t xml:space="preserve">Stan i struktura ludności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99" w:type="dxa"/>
            <w:tcBorders/>
          </w:tcPr>
          <w:p>
            <w:pPr>
              <w:pStyle w:val="Boczek1ang"/>
              <w:tabs>
                <w:tab w:val="clear" w:pos="709"/>
                <w:tab w:val="right" w:pos="7371" w:leader="dot"/>
              </w:tabs>
              <w:spacing w:before="80" w:after="0"/>
              <w:ind w:left="872" w:hanging="872"/>
              <w:rPr/>
            </w:pPr>
            <w:r>
              <w:rPr/>
              <w:t>Size and structure of population in 2002</w:t>
              <w:tab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rPr>
          <w:sz w:val="2"/>
        </w:rPr>
        <w:t xml:space="preserve"> 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rPr>
          <w:sz w:val="2"/>
        </w:rPr>
      </w:r>
    </w:p>
    <w:tbl>
      <w:tblPr>
        <w:tblW w:w="77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63"/>
        <w:gridCol w:w="3399"/>
        <w:gridCol w:w="794"/>
      </w:tblGrid>
      <w:tr>
        <w:trPr/>
        <w:tc>
          <w:tcPr>
            <w:tcW w:w="3402" w:type="dxa"/>
            <w:tcBorders/>
            <w:vAlign w:val="bottom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Liczbytab"/>
              <w:jc w:val="center"/>
              <w:rPr/>
            </w:pPr>
            <w:r>
              <w:rPr/>
              <w:t>Strona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Page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70" w:after="0"/>
              <w:rPr/>
            </w:pPr>
            <w:r>
              <w:rPr/>
              <w:t xml:space="preserve">Struktura pracujących według sekcji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7371" w:leader="dot"/>
              </w:tabs>
              <w:spacing w:before="70" w:after="0"/>
              <w:rPr/>
            </w:pPr>
            <w:r>
              <w:rPr/>
              <w:t>Structure of employed persons by sections in 2002</w:t>
              <w:tab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6—167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70" w:after="0"/>
              <w:rPr/>
            </w:pPr>
            <w:r>
              <w:rPr/>
              <w:t xml:space="preserve">Pracujący według sektorów własności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7371" w:leader="dot"/>
              </w:tabs>
              <w:spacing w:before="70" w:after="0"/>
              <w:rPr>
                <w:spacing w:val="-2"/>
              </w:rPr>
            </w:pPr>
            <w:r>
              <w:rPr>
                <w:spacing w:val="-2"/>
              </w:rPr>
              <w:t>Employed persons by ownership sectors in 2002</w:t>
              <w:tab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6—167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70" w:after="0"/>
              <w:rPr/>
            </w:pPr>
            <w:r>
              <w:rPr/>
              <w:t xml:space="preserve">Struktura bezrobotnych zarejestrowanych według wieku i poziomu wykształcenia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7371" w:leader="dot"/>
              </w:tabs>
              <w:spacing w:before="70" w:after="0"/>
              <w:rPr/>
            </w:pPr>
            <w:r>
              <w:rPr/>
              <w:t>Structure of registered unemployed persons by age and educational level in 2002</w:t>
              <w:tab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6—167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70" w:after="0"/>
              <w:rPr/>
            </w:pPr>
            <w:r>
              <w:rPr/>
              <w:t xml:space="preserve">Stopa bezrobocia rejestrowanego według powiatów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7371" w:leader="dot"/>
              </w:tabs>
              <w:spacing w:before="70" w:after="0"/>
              <w:rPr/>
            </w:pPr>
            <w:r>
              <w:rPr/>
              <w:t>Registered unemployment rate by powiats in 2002</w:t>
              <w:tab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6—167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70" w:after="0"/>
              <w:rPr/>
            </w:pPr>
            <w:r>
              <w:rPr/>
              <w:t xml:space="preserve">Struktura zatrudnionych w warunkach zagrożenia według grup zagrożeń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7371" w:leader="dot"/>
              </w:tabs>
              <w:spacing w:before="70" w:after="0"/>
              <w:rPr/>
            </w:pPr>
            <w:r>
              <w:rPr/>
              <w:t>Structure of persons working in hazardous condi</w:t>
              <w:softHyphen/>
              <w:t>tions by groups of agents in 2002</w:t>
              <w:tab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6—167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70" w:after="0"/>
              <w:rPr/>
            </w:pPr>
            <w:r>
              <w:rPr/>
              <w:t>Przeciętne wynagrodzenia brutto pracowników peł</w:t>
              <w:softHyphen/>
              <w:t>nozatrudnionych według grup zawodów wykony</w:t>
              <w:softHyphen/>
              <w:t xml:space="preserve">wanych za październik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7371" w:leader="dot"/>
              </w:tabs>
              <w:spacing w:before="70" w:after="0"/>
              <w:rPr/>
            </w:pPr>
            <w:r>
              <w:rPr/>
              <w:t>Average gross wages and salaries of full-time paid employees by performed occupational groups in October 2002</w:t>
              <w:tab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6—167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70" w:after="0"/>
              <w:rPr/>
            </w:pPr>
            <w:r>
              <w:rPr/>
              <w:t>Odchylenia względne przeciętnych miesięcznych wynagrodzeń brutto od przeciętnego wynagrodze</w:t>
              <w:softHyphen/>
              <w:t xml:space="preserve">nia w gospodarce narodowej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7371" w:leader="dot"/>
              </w:tabs>
              <w:spacing w:before="70" w:after="0"/>
              <w:rPr/>
            </w:pPr>
            <w:r>
              <w:rPr/>
              <w:t>Relative deviations of average monthly gross wages and salaries from the average wages and salaries in the national economy in 2002</w:t>
              <w:tab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2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70" w:after="0"/>
              <w:rPr/>
            </w:pPr>
            <w:r>
              <w:rPr/>
              <w:t>Struktura dochodu rozporządzalnego w gospodar</w:t>
              <w:softHyphen/>
              <w:t xml:space="preserve">stwach domowych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7371" w:leader="dot"/>
              </w:tabs>
              <w:spacing w:before="70" w:after="0"/>
              <w:rPr/>
            </w:pPr>
            <w:r>
              <w:rPr/>
              <w:t>Structure of available income of households in 2002</w:t>
              <w:tab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3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70" w:after="0"/>
              <w:rPr/>
            </w:pPr>
            <w:r>
              <w:rPr/>
              <w:t xml:space="preserve">Struktura wydatków w gospodarstwach domowych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7371" w:leader="dot"/>
              </w:tabs>
              <w:spacing w:before="70" w:after="0"/>
              <w:rPr/>
            </w:pPr>
            <w:r>
              <w:rPr/>
              <w:t>Structure of expenditures of households in 2002</w:t>
              <w:tab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3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70" w:after="0"/>
              <w:rPr/>
            </w:pPr>
            <w:r>
              <w:rPr/>
              <w:t>Długość sieci wodociągowej, kanalizacyjnej i gazo</w:t>
              <w:softHyphen/>
              <w:t xml:space="preserve">wej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7371" w:leader="dot"/>
              </w:tabs>
              <w:spacing w:before="70" w:after="0"/>
              <w:rPr/>
            </w:pPr>
            <w:r>
              <w:rPr/>
              <w:t>Length of water-line, sewerage and gas-line net</w:t>
              <w:softHyphen/>
              <w:t>works in 2002</w:t>
              <w:tab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2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70" w:after="0"/>
              <w:rPr/>
            </w:pPr>
            <w:r>
              <w:rPr/>
              <w:t>Zużycie wody, energii elektrycznej i gazu w gospo</w:t>
              <w:softHyphen/>
              <w:t>darstwach domowych w miastach na 1 miesz</w:t>
              <w:softHyphen/>
              <w:t xml:space="preserve">kańca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7371" w:leader="dot"/>
              </w:tabs>
              <w:spacing w:before="70" w:after="0"/>
              <w:rPr/>
            </w:pPr>
            <w:r>
              <w:rPr/>
              <w:t>Consumption of water, electricity and gas in house</w:t>
              <w:softHyphen/>
              <w:t>holds in urban areas per capita in 2002</w:t>
              <w:tab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2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70" w:after="0"/>
              <w:rPr/>
            </w:pPr>
            <w:r>
              <w:rPr/>
              <w:t>Mieszkania oddane do użytku według form budow</w:t>
              <w:softHyphen/>
              <w:t>nictwa (2001, 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7371" w:leader="dot"/>
              </w:tabs>
              <w:spacing w:before="70" w:after="0"/>
              <w:rPr/>
            </w:pPr>
            <w:r>
              <w:rPr/>
              <w:t>Dwellings completed by form of constructions (2001, 2002)</w:t>
              <w:tab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3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70" w:after="0"/>
              <w:rPr/>
            </w:pPr>
            <w:r>
              <w:rPr/>
              <w:t xml:space="preserve">Mieszkania zamieszkane wyposażone w instalacje w % ogółu mieszkań zamieszkanych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7371" w:leader="dot"/>
              </w:tabs>
              <w:spacing w:before="70" w:after="0"/>
              <w:rPr/>
            </w:pPr>
            <w:r>
              <w:rPr/>
              <w:t>Inhabited dwellings fitted with installations in % of total inhabited dwellings in 2002</w:t>
              <w:tab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3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70" w:after="0"/>
              <w:rPr/>
            </w:pPr>
            <w:r>
              <w:rPr/>
              <w:t>Edukacja w roku szkolnym 2002/03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7371" w:leader="dot"/>
              </w:tabs>
              <w:spacing w:before="70" w:after="0"/>
              <w:rPr/>
            </w:pPr>
            <w:r>
              <w:rPr/>
              <w:t>Education in the 2002/03 school year</w:t>
              <w:tab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6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70" w:after="0"/>
              <w:rPr/>
            </w:pPr>
            <w:r>
              <w:rPr/>
              <w:t xml:space="preserve">Pracownicy medyczni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7371" w:leader="dot"/>
              </w:tabs>
              <w:spacing w:before="70" w:after="0"/>
              <w:rPr/>
            </w:pPr>
            <w:r>
              <w:rPr/>
              <w:t>Medical personnel in 2002</w:t>
              <w:tab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7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70" w:after="0"/>
              <w:rPr/>
            </w:pPr>
            <w:r>
              <w:rPr/>
              <w:t>Mieszkańcy domów i zakładów pomocy spo</w:t>
              <w:softHyphen/>
              <w:t xml:space="preserve">łecznej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7371" w:leader="dot"/>
              </w:tabs>
              <w:spacing w:before="70" w:after="0"/>
              <w:rPr/>
            </w:pPr>
            <w:r>
              <w:rPr/>
              <w:t xml:space="preserve">Residents of social welfare homes and facilities </w:t>
              <w:br/>
              <w:t>in 2002</w:t>
              <w:tab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7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70" w:after="0"/>
              <w:rPr/>
            </w:pPr>
            <w:r>
              <w:rPr/>
              <w:t xml:space="preserve">Użytkowanie gruntów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7371" w:leader="dot"/>
              </w:tabs>
              <w:spacing w:before="70" w:after="0"/>
              <w:rPr/>
            </w:pPr>
            <w:r>
              <w:rPr/>
              <w:t>Land use in 2002</w:t>
              <w:tab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0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70" w:after="0"/>
              <w:rPr/>
            </w:pPr>
            <w:r>
              <w:rPr/>
              <w:t xml:space="preserve">Struktura towarowej produkcji rolniczej w 2001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7371" w:leader="dot"/>
              </w:tabs>
              <w:spacing w:before="70" w:after="0"/>
              <w:rPr/>
            </w:pPr>
            <w:r>
              <w:rPr/>
              <w:t>Structure of market agricultural output in 2001</w:t>
              <w:tab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0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70" w:after="0"/>
              <w:rPr/>
            </w:pPr>
            <w:r>
              <w:rPr/>
              <w:t>Produkcja ważniejszych produktów rolnych (1999——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7371" w:leader="dot"/>
              </w:tabs>
              <w:spacing w:before="70" w:after="0"/>
              <w:rPr/>
            </w:pPr>
            <w:r>
              <w:rPr/>
              <w:t>Production of major agricultural products (1999—</w:t>
              <w:br/>
              <w:t>—2002)</w:t>
              <w:tab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0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70" w:after="0"/>
              <w:rPr/>
            </w:pPr>
            <w:r>
              <w:rPr/>
              <w:t xml:space="preserve">Udział (w %) i miejsce województwa w produkcji niektórych artykułów rolnych w kraju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7371" w:leader="dot"/>
              </w:tabs>
              <w:spacing w:before="70" w:after="0"/>
              <w:rPr/>
            </w:pPr>
            <w:r>
              <w:rPr/>
              <w:t>Share (in %) and place of voivodship in production of selected agricultural products in the country in 2002</w:t>
              <w:tab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1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70" w:after="0"/>
              <w:rPr/>
            </w:pPr>
            <w:r>
              <w:rPr/>
              <w:t xml:space="preserve">Struktura dochodów i wydatków budżetów jednostek samorządu terytorialnego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7371" w:leader="dot"/>
              </w:tabs>
              <w:spacing w:before="70" w:after="0"/>
              <w:rPr/>
            </w:pPr>
            <w:r>
              <w:rPr/>
              <w:t>Structure of revenue and expenditure of local self-</w:t>
              <w:br/>
              <w:t>-government entities budgets in 2002</w:t>
              <w:tab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40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70" w:after="0"/>
              <w:rPr/>
            </w:pPr>
            <w:r>
              <w:rPr/>
              <w:t>Dochody i wydatki budżetów jednostek samorządu terytorialnego na 1 mieszkańca (1999—2002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7371" w:leader="dot"/>
              </w:tabs>
              <w:spacing w:before="70" w:after="0"/>
              <w:rPr/>
            </w:pPr>
            <w:r>
              <w:rPr/>
              <w:t>Revenue and expenditure of local self-government entities budgets per capita (1999—2002)</w:t>
              <w:tab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41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70" w:after="0"/>
              <w:rPr/>
            </w:pPr>
            <w:r>
              <w:rPr/>
              <w:t>Sektory instytucjonalne i ich wzajemne powiązania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7371" w:leader="dot"/>
              </w:tabs>
              <w:spacing w:before="70" w:after="0"/>
              <w:rPr/>
            </w:pPr>
            <w:r>
              <w:rPr/>
              <w:t>Institutional sectors and their relationships</w:t>
              <w:tab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80—481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70" w:after="0"/>
              <w:rPr/>
            </w:pPr>
            <w:r>
              <w:rPr/>
              <w:t>Produkt krajowy brutto na 1 mieszkańca według podregionów w 2001 r. (ceny bieżące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7371" w:leader="dot"/>
              </w:tabs>
              <w:spacing w:before="70" w:after="0"/>
              <w:rPr/>
            </w:pPr>
            <w:r>
              <w:rPr/>
              <w:t>Gross domestic product per capita by subregions in 2001 (current prices)</w:t>
              <w:tab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80—481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70" w:after="0"/>
              <w:rPr/>
            </w:pPr>
            <w:r>
              <w:rPr/>
              <w:t>Struktura wartości dodanej brutto według rodzajów działalności w 2001 r. (ceny bieżące)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7371" w:leader="dot"/>
              </w:tabs>
              <w:spacing w:before="70" w:after="0"/>
              <w:rPr/>
            </w:pPr>
            <w:r>
              <w:rPr/>
              <w:t>Structure of gross value added by kinds of activities in 2001 (current prices)</w:t>
              <w:tab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80—481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70" w:after="0"/>
              <w:rPr/>
            </w:pPr>
            <w:r>
              <w:rPr/>
              <w:t xml:space="preserve">Podmioty gospodarki narodowej według sektorów własności i wybranych form prawnych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7371" w:leader="dot"/>
              </w:tabs>
              <w:spacing w:before="70" w:after="0"/>
              <w:rPr/>
            </w:pPr>
            <w:r>
              <w:rPr/>
              <w:t>Entities of the national economy by ownership sec</w:t>
              <w:softHyphen/>
              <w:t>tors and selected legal status in 2002</w:t>
              <w:tab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80—481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70" w:after="0"/>
              <w:rPr/>
            </w:pPr>
            <w:r>
              <w:rPr/>
              <w:t xml:space="preserve">Struktura podmiotów gospodarki narodowej według sekcji w 2002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7371" w:leader="dot"/>
              </w:tabs>
              <w:spacing w:before="70" w:after="0"/>
              <w:rPr/>
            </w:pPr>
            <w:r>
              <w:rPr/>
              <w:t>Structure of entities of the national economy by sec</w:t>
              <w:softHyphen/>
              <w:t>tions in 2002</w:t>
              <w:tab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80—481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70" w:after="0"/>
              <w:rPr/>
            </w:pPr>
            <w:r>
              <w:rPr/>
              <w:t>Struktura przedsiębiorstw państwowych sprywaty</w:t>
              <w:softHyphen/>
              <w:t xml:space="preserve">zowanych metodą bezpośrednią w okresie od </w:t>
              <w:br/>
              <w:t>1 VIII 1990 r. do 31 XII 2002 r. według sekcji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7371" w:leader="dot"/>
              </w:tabs>
              <w:spacing w:before="70" w:after="0"/>
              <w:rPr/>
            </w:pPr>
            <w:r>
              <w:rPr/>
              <w:t>Structure of state owned enterprises privatized by the direct method from 1 VIII 1990 to 31 XII 2002 by sections</w:t>
              <w:tab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80—48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  <w:lang w:val="en-GB"/>
        </w:rPr>
      </w:pPr>
      <w:r>
        <w:rPr>
          <w:sz w:val="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978" w:h="14173"/>
      <w:pgMar w:left="851" w:right="851" w:gutter="624" w:header="720" w:top="1247" w:footer="720" w:bottom="1588"/>
      <w:pgNumType w:start="6"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Rocznik  Statystyczny  Województwa  Mazowieckiego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5590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59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XXIII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XXIII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column">
                <wp:posOffset>8255</wp:posOffset>
              </wp:positionH>
              <wp:positionV relativeFrom="paragraph">
                <wp:posOffset>2540</wp:posOffset>
              </wp:positionV>
              <wp:extent cx="4868545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0.2pt" to="383.95pt,0.2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Arial" w:ascii="Arial" w:hAnsi="Arial"/>
        <w:i/>
        <w:sz w:val="18"/>
        <w:lang w:val="en-GB"/>
      </w:rPr>
      <w:t>Statistical  Yearbook  of  Mazowieckie  Voivodshi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Spis  tablic  i  wykresów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XXII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5pt;mso-wrap-distance-left:0pt;mso-wrap-distance-right:0pt;mso-wrap-distance-top:0pt;mso-wrap-distance-bottom:0pt;margin-top:0.05pt;mso-position-vertical-relative:text;margin-left:363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XXII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5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83.0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Arial" w:ascii="Arial" w:hAnsi="Arial"/>
        <w:i/>
        <w:sz w:val="18"/>
        <w:lang w:val="en-GB"/>
      </w:rPr>
      <w:t xml:space="preserve">List  </w:t>
    </w:r>
    <w:r>
      <w:rPr>
        <w:rFonts w:cs="Arial" w:ascii="Arial" w:hAnsi="Arial"/>
        <w:i/>
        <w:vanish/>
        <w:sz w:val="18"/>
        <w:lang w:val="en-GB"/>
      </w:rPr>
      <w:t>of</w:t>
    </w:r>
    <w:r>
      <w:rPr>
        <w:rFonts w:cs="Arial" w:ascii="Arial" w:hAnsi="Arial"/>
        <w:i/>
        <w:sz w:val="18"/>
        <w:lang w:val="en-GB"/>
      </w:rPr>
      <w:t xml:space="preserve">  tables  and  graphs</w:t>
    </w:r>
  </w:p>
  <w:p>
    <w:pPr>
      <w:pStyle w:val="Header"/>
      <w:rPr>
        <w:rFonts w:ascii="Arial" w:hAnsi="Arial" w:cs="Arial"/>
        <w:i/>
        <w:i/>
        <w:sz w:val="2"/>
        <w:lang w:val="en-GB"/>
      </w:rPr>
    </w:pPr>
    <w:r>
      <w:rPr>
        <w:rFonts w:cs="Arial" w:ascii="Arial" w:hAnsi="Arial"/>
        <w:i/>
        <w:sz w:val="2"/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</w:tabs>
      <w:jc w:val="center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right" w:pos="3686" w:leader="dot"/>
        <w:tab w:val="right" w:pos="9072" w:leader="dot"/>
      </w:tabs>
      <w:outlineLvl w:val="1"/>
    </w:pPr>
    <w:rPr>
      <w:i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ang">
    <w:name w:val="Boczek 2 ang."/>
    <w:basedOn w:val="Boczek2pol"/>
    <w:qFormat/>
    <w:pPr>
      <w:ind w:left="226" w:hanging="113"/>
    </w:pPr>
    <w:rPr>
      <w:i/>
      <w:lang w:val="en-GB"/>
    </w:rPr>
  </w:style>
  <w:style w:type="paragraph" w:styleId="Boczek3ang">
    <w:name w:val="Boczek 3 ang."/>
    <w:basedOn w:val="Boczek3pol"/>
    <w:qFormat/>
    <w:pPr>
      <w:ind w:left="340" w:hanging="113"/>
    </w:pPr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4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40" w:after="0"/>
      <w:jc w:val="center"/>
    </w:pPr>
    <w:rPr>
      <w:rFonts w:ascii="Arial" w:hAnsi="Arial" w:cs="Arial"/>
      <w:caps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1:09:00Z</dcterms:created>
  <dc:creator>us_radom</dc:creator>
  <dc:description/>
  <dc:language>en-US</dc:language>
  <cp:lastModifiedBy>kozminskid</cp:lastModifiedBy>
  <cp:lastPrinted>2004-02-24T11:45:00Z</cp:lastPrinted>
  <dcterms:modified xsi:type="dcterms:W3CDTF">2004-03-17T13:14:00Z</dcterms:modified>
  <cp:revision>596</cp:revision>
  <dc:subject/>
  <dc:title>TABL</dc:title>
</cp:coreProperties>
</file>