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Tyttabpo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IAŁ  I</w:t>
            </w:r>
          </w:p>
          <w:p>
            <w:pPr>
              <w:pStyle w:val="Tyttabpo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  <w:p>
            <w:pPr>
              <w:pStyle w:val="Tyttabpol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/>
          </w:tcPr>
          <w:p>
            <w:pPr>
              <w:pStyle w:val="Tyttabpol"/>
              <w:spacing w:before="120" w:after="0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HAPTER  I</w:t>
            </w:r>
          </w:p>
          <w:p>
            <w:pPr>
              <w:pStyle w:val="Tyttabpo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GRAPHY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left" w:pos="851" w:leader="none"/>
          <w:tab w:val="left" w:pos="993" w:leader="none"/>
        </w:tabs>
        <w:ind w:left="993" w:hanging="993"/>
        <w:rPr/>
      </w:pPr>
      <w:r>
        <w:rPr>
          <w:b w:val="false"/>
        </w:rPr>
        <w:t>TABL. 1.</w:t>
        <w:tab/>
      </w:r>
      <w:r>
        <w:rPr/>
        <w:t>POŁOŻENIE  GEOGRAFICZNE</w:t>
      </w:r>
    </w:p>
    <w:p>
      <w:pPr>
        <w:pStyle w:val="Tyttabang"/>
        <w:rPr/>
      </w:pPr>
      <w:r>
        <w:rPr/>
        <w:t xml:space="preserve">GEOGRAPHIC  LO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984"/>
      </w:tblGrid>
      <w:tr>
        <w:trPr>
          <w:trHeight w:val="87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egrees, minutes and seco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/>
            </w:pPr>
            <w:r>
              <w:rPr/>
              <w:t>Najdalej wysunięte punkty granicy woje</w:t>
              <w:softHyphen/>
              <w:t>wództwa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treme points of the voivod</w:t>
              <w:softHyphen/>
              <w:t>ship border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ółnoc (szerokość geograficzna pół</w:t>
              <w:softHyphen/>
              <w:t>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Ły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  <w:bookmarkStart w:id="0" w:name="OLE_LINK3"/>
            <w:r>
              <w:rPr/>
              <w:t>3</w:t>
            </w:r>
            <w:bookmarkEnd w:id="0"/>
            <w:r>
              <w:rPr/>
              <w:t>°28’55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ienn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°00’47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za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Gostyni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°15’33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arnak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°07’42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ea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Rozciągłość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Extent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°28’08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south to north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°52’09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west to east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.</w:t>
        <w:tab/>
      </w:r>
      <w:r>
        <w:rPr/>
        <w:t>POWIERZCHNIA  I  GRANICE  W  2012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BORDERS  IN  2012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trHeight w:val="43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bookmarkStart w:id="1" w:name="_Hlk50276396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with</w:t>
            </w:r>
            <w:r>
              <w:rPr>
                <w:lang w:val="pl-PL"/>
              </w:rPr>
              <w:t xml:space="preserve"> </w:t>
            </w:r>
            <w:r>
              <w:rPr/>
              <w:t>voivodships</w:t>
            </w:r>
            <w:r>
              <w:rPr>
                <w:lang w:val="pl-PL"/>
              </w:rPr>
              <w:t>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warmińsko-mazu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armińsko-mazur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podla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odla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bel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świętokrzy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świętokrzy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łódz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łódz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kujawsko-pomo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kujawsko-pomorski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.</w:t>
        <w:tab/>
      </w:r>
      <w:r>
        <w:rPr/>
        <w:t>UKŁAD  PIONOWY  POWIERZCHNI</w:t>
      </w:r>
    </w:p>
    <w:p>
      <w:pPr>
        <w:pStyle w:val="Tyttabang"/>
        <w:rPr>
          <w:lang w:val="pl-PL"/>
        </w:rPr>
      </w:pPr>
      <w:r>
        <w:rPr>
          <w:lang w:val="pl-PL"/>
        </w:rPr>
        <w:t>ELEVA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240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evation above sea </w:t>
              <w:br/>
              <w:t>level in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Najwyżej położony punkt — na terenie miejscowości Hucisko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gm. m-w. Szydłowie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ighest point — within the village Hucisko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0" w:after="0"/>
              <w:rPr/>
            </w:pPr>
            <w:r>
              <w:rPr/>
              <w:t>Najniżej położony punkt — na terenie osiedla Radziwie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gm. m. Płoc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owest point — within the settlement Radziwie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tabs>
          <w:tab w:val="left" w:pos="851" w:leader="none"/>
          <w:tab w:val="left" w:pos="993" w:leader="none"/>
        </w:tabs>
        <w:spacing w:before="0" w:after="0"/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.</w:t>
      </w:r>
      <w:r>
        <w:rPr/>
        <w:tab/>
        <w:t>WIĘKSZE  RZEK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INCIPAL  RIVER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 Z E K 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 I V E R 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Długość w k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ength in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bior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ipien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zlewni 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rainage basin area in k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in voivodshi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in voivodship</w:t>
            </w:r>
          </w:p>
        </w:tc>
      </w:tr>
      <w:tr>
        <w:trPr>
          <w:trHeight w:val="16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isł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Morze Bałtyck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58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2,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Baltic Se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łża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3,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0,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Zagożdżo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3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0,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dom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9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9,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zabasó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Radomk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7,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3,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krzej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,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l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58,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5,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Świder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8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,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Jezior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8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7,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ar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2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571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9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mul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8,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7,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5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y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57,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0,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ug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5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46,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2,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urz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2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Liwi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6,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3,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k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44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72,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Mła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2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Łydyni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ciążn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o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Bzu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23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1,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sia Gągoli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Utra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krwa Pr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6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0,68</w:t>
            </w:r>
          </w:p>
        </w:tc>
      </w:tr>
    </w:tbl>
    <w:p>
      <w:pPr>
        <w:pStyle w:val="Notkapo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zlewni powyżej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  <w:i/>
        </w:rPr>
        <w:t>b</w:t>
      </w:r>
      <w:r>
        <w:rPr/>
        <w:t xml:space="preserve"> Uszeregowane w porządku hydrograficz</w:t>
        <w:softHyphen/>
        <w:t xml:space="preserve">n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Rzeka lub zbiornik wodny, do którego uchodzi dopływ. </w:t>
      </w:r>
    </w:p>
    <w:p>
      <w:pPr>
        <w:pStyle w:val="Notkapol"/>
        <w:rPr/>
      </w:pPr>
      <w:r>
        <w:rPr/>
        <w:t>U w a g a. Długość rzek oraz powierzchnię zlewni obli</w:t>
        <w:softHyphen/>
        <w:t>czono na podstawie „Mapy Podziału Hydrologicznego Polski”, wersja wrzesień 2013 r., skala 1:10000. W danych dotyczących długości rzek uwzględniono również te odcinki, które płyną wzdłuż granicy województwa.</w:t>
      </w:r>
    </w:p>
    <w:p>
      <w:pPr>
        <w:pStyle w:val="Notkapol"/>
        <w:rPr/>
      </w:pPr>
      <w:r>
        <w:rPr/>
        <w:t>Ź r ó d ł o: dane Regionalnego Zarządu Gospodarki Wodnej w Warsza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Of drainage basin area bigger then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Listed according to hydrographic order. </w:t>
      </w:r>
      <w:r>
        <w:rPr>
          <w:rFonts w:cs="Times New Roman" w:ascii="Times New Roman" w:hAnsi="Times New Roman"/>
        </w:rPr>
        <w:t>c</w:t>
      </w:r>
      <w:r>
        <w:rPr/>
        <w:t xml:space="preserve"> River or reservoir into which the water flows. </w:t>
      </w:r>
    </w:p>
    <w:p>
      <w:pPr>
        <w:pStyle w:val="Notkaang"/>
        <w:rPr/>
      </w:pPr>
      <w:r>
        <w:rPr/>
        <w:t xml:space="preserve">N o t e. River length and drainage basin area was calculated according to "Hydrographic division of Poland" map, September 2013 version  1:10000 scale. Data on river length also include sections which flow on the border of voivodship.  </w:t>
      </w:r>
    </w:p>
    <w:p>
      <w:pPr>
        <w:pStyle w:val="Notkaang"/>
        <w:rPr/>
      </w:pPr>
      <w:r>
        <w:rPr/>
        <w:t>S o u r c e: data of the Regional Water Management Authority in Warszawa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.</w:t>
      </w:r>
      <w:r>
        <w:rPr>
          <w:lang w:val="en-US"/>
        </w:rPr>
        <w:tab/>
        <w:t>WIĘKSZE  I  GŁęBSZE  JEZI</w:t>
      </w:r>
      <w:r>
        <w:rPr/>
        <w:t>ORA</w:t>
      </w:r>
    </w:p>
    <w:p>
      <w:pPr>
        <w:pStyle w:val="Tyttabang"/>
        <w:rPr/>
      </w:pPr>
      <w:r>
        <w:rPr/>
        <w:t>LANGER  AND  DEEPER  LAK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90"/>
        <w:gridCol w:w="1191"/>
        <w:gridCol w:w="1190"/>
        <w:gridCol w:w="1191"/>
        <w:gridCol w:w="119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ZIOR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AKE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łożenie         </w:t>
            </w:r>
            <w:r>
              <w:rPr>
                <w:i/>
                <w:lang w:val="en-GB"/>
              </w:rPr>
              <w:t>Placement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 h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łębokość </w:t>
              <w:br/>
              <w:t>maksymalna w 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pl-PL"/>
              </w:rPr>
              <w:t>Maximum depth in m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jętość 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acity in thous.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rze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rainage</w:t>
            </w:r>
            <w:r>
              <w:rPr>
                <w:lang w:val="pl-PL"/>
              </w:rPr>
              <w:t xml:space="preserve"> </w:t>
            </w:r>
            <w:r>
              <w:rPr/>
              <w:t>basi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Biał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94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Ciechomic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01,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Gó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19,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Lucień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429,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Łąckie Duż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9,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Przytomn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Rakutówk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91,9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umino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5,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zczuto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5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Urszule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3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92,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Zdwo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2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97,5</w:t>
            </w:r>
          </w:p>
        </w:tc>
      </w:tr>
    </w:tbl>
    <w:p>
      <w:pPr>
        <w:pStyle w:val="Normal"/>
        <w:spacing w:before="8" w:after="0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w zakresie położenia — dane Regionalnego Zarządu Gospodarki Wodnej w Warszawie; w zakresie powierzchni, głębokości i objętości jezior — dane z publikacji „Atlas Jezior Polski”, t. 2. Red. J. Jańczak. IMiGW. Poznań: Bogucki WN, 1997. ISBN 83-86001-43-7.</w:t>
      </w:r>
    </w:p>
    <w:p>
      <w:pPr>
        <w:pStyle w:val="Notkaang"/>
        <w:rPr>
          <w:lang w:val="pl-PL"/>
        </w:rPr>
      </w:pPr>
      <w:r>
        <w:rPr/>
        <w:t xml:space="preserve">S o u r c e: within placement — data of the Regional Water Management Authority in Warszawa; within area, depth and capacity of lakes — data from “Atlas Jezior Polski” publication, part 2. </w:t>
      </w:r>
      <w:r>
        <w:rPr>
          <w:lang w:val="pl-PL"/>
        </w:rPr>
        <w:t>J. Jańczak. IMiGW. Poznań: Bogucki WN, 1997. ISBN 83-86001-43-7.</w:t>
      </w:r>
    </w:p>
    <w:p>
      <w:pPr>
        <w:pStyle w:val="Tyttabpol"/>
        <w:spacing w:before="0" w:after="0"/>
        <w:rPr>
          <w:b w:val="false"/>
          <w:b w:val="false"/>
          <w:szCs w:val="16"/>
          <w:lang w:val="pl-PL"/>
        </w:rPr>
      </w:pPr>
      <w:r>
        <w:rPr>
          <w:b w:val="false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TEMPERATURY  POWIETRZA</w:t>
      </w:r>
    </w:p>
    <w:p>
      <w:pPr>
        <w:pStyle w:val="Tyttabang"/>
        <w:rPr>
          <w:lang w:val="pl-PL"/>
        </w:rPr>
      </w:pPr>
      <w:r>
        <w:rPr>
          <w:lang w:val="pl-PL"/>
        </w:rPr>
        <w:t>AIR  TEMPERATU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Temperatury w °C</w:t>
            </w:r>
            <w:r>
              <w:rPr>
                <w:rStyle w:val="GwkapolZnak"/>
                <w:i/>
              </w:rPr>
              <w:t xml:space="preserve">     </w:t>
            </w:r>
            <w:r>
              <w:rPr/>
              <w:t>Temperatures in °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average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rajne     </w:t>
            </w:r>
            <w:r>
              <w:rPr>
                <w:rStyle w:val="GowkaangZnak"/>
              </w:rPr>
              <w:t>extreme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mplitudy temperatur skraj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ks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ximmu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inimum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71—2012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7,7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–</w:t>
            </w:r>
            <w:r>
              <w:rPr>
                <w:lang w:val="pl-PL" w:eastAsia="pl-PL"/>
              </w:rPr>
              <w:t>3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7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a okresy wieloletnie dotyczą średnich rocznych z tych okresów.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for multi-year periods include annual averages from these periods.</w:t>
      </w:r>
    </w:p>
    <w:p>
      <w:pPr>
        <w:pStyle w:val="Notkaang"/>
        <w:rPr/>
      </w:pPr>
      <w:r>
        <w:rPr/>
        <w:t>S o u r c e: data of the Institute of Meteorology and Water Management.</w:t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PADY  ATMOSFERYCZNE,  PRĘDKOŚĆ  WIATRU,  USŁONECZNIENIE  i  ZACHMURZENIE</w:t>
      </w:r>
    </w:p>
    <w:p>
      <w:pPr>
        <w:pStyle w:val="Tyttabang"/>
        <w:rPr/>
      </w:pPr>
      <w:r>
        <w:rPr/>
        <w:t>ATMOSPHERIC  PRECIPITATION,  WIND  VELOCITY,  INSOLATION  CLOUDINES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czne sumy opadów w m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a prędkość wiatru w m/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wind velocity in m/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łonecznienie w 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olation in 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e zachmurzenie w oktan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średnie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  aver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56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64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,4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67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opień zachmurzenia nieba od 0 (niebo bez chmur) do 8 (niebo całkowicie pokryte chmurami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za okresy wieloletnie dotyczą średnich rocznych z tych okresów. 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egree of cloudiness from 0 (no clouds) to 8 (total cloud cover). </w:t>
      </w:r>
      <w:r>
        <w:rPr>
          <w:rFonts w:cs="Times New Roman" w:ascii="Times New Roman" w:hAnsi="Times New Roman"/>
        </w:rPr>
        <w:t>b</w:t>
      </w:r>
      <w:r>
        <w:rPr/>
        <w:t xml:space="preserve"> Data for multi-year periods include annual averages from these periods. </w:t>
      </w:r>
    </w:p>
    <w:p>
      <w:pPr>
        <w:pStyle w:val="Notkaang"/>
        <w:rPr/>
      </w:pPr>
      <w:r>
        <w:rPr/>
        <w:t>S o u r c e: data of the Institute of Meteorology and Water Managem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pict>
                        <v:line id="shape_0" from="0pt,8.5pt" to="368.45pt,8.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467995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368.45pt,8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basedOn w:val="Domylnaczcionkaakapitu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basedOn w:val="GwkapolZnak"/>
    <w:qFormat/>
    <w:rPr>
      <w:i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851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851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0:01:00Z</dcterms:created>
  <dc:creator>us_radom</dc:creator>
  <dc:description/>
  <cp:keywords/>
  <dc:language>en-US</dc:language>
  <cp:lastModifiedBy>ARP Radom</cp:lastModifiedBy>
  <cp:lastPrinted>2009-12-17T07:56:00Z</cp:lastPrinted>
  <dcterms:modified xsi:type="dcterms:W3CDTF">2014-01-08T13:05:00Z</dcterms:modified>
  <cp:revision>215</cp:revision>
  <dc:subject/>
  <dc:title>TABL</dc:title>
</cp:coreProperties>
</file>