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14).</w:t>
      </w:r>
      <w:r>
        <w:rPr/>
        <w:tab/>
        <w:t xml:space="preserve">wskaźniki  cen  towarów  i  usług  konsumpcyjnych  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39"/>
        <w:gridCol w:w="738"/>
        <w:gridCol w:w="711"/>
        <w:gridCol w:w="22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rok poprzedni = 100</w:t>
            </w:r>
            <w:r>
              <w:rPr/>
              <w:t xml:space="preserve"> 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3,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,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2 (215).</w:t>
      </w:r>
      <w:r>
        <w:rPr/>
        <w:tab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Ryż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Chleb pszenno-żytni — za 0,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karon jajeczny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ąka pszen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 flour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ołowe z kością (rostbef) — za 1 k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4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ieprzowe z kością (schab środ</w:t>
              <w:softHyphen/>
              <w:t>kowy)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6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urczęta patrosz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7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zynka wieprzowa gotowa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7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iełbasa wędzo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5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7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Sausage smok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Filety z morszczuka mroż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4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arp śwież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3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ledź solony odgłowion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alted herring, headles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leko krowie spożywcze o zawartości tłuszczu 3—3,5%, sterylizowane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—3,5%, </w:t>
              <w:br/>
              <w:t>sterilized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mietana o zawartości tłuszczu 18% — za 200 m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Sour cream, fat content 18% — </w:t>
              <w:br/>
              <w:t>per 200 m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twarogowy półtłust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dojrzewający 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3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sło świeże o zawartości tłuszczu ok. 82,5% — za 2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Fresh butter, fat content abort 82,5% — per 2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1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Rape-oil, domestic production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Pomarańcz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bł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2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Appl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Carro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>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15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  <w:gridCol w:w="9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Cukier biały kryształ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23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Kawa naturalna mielona — za 25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6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Herbata czarna, liściasta — za 1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5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Black tea, leaf  — per 1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rPr/>
            </w:pPr>
            <w:r>
              <w:rPr/>
              <w:t>Wódka czysta 40% — za 0,5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0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4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Vodka pure 40% — per 0,5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 — per 20 pc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Garnitur męski 2-częściowy, z elanowełny — za 1 kpl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7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9,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9,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5,3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suit, polyester staple fibres and wool — per s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mę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4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5,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3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8,1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dam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0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8,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1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Women’s low leather shoes with non-</w:t>
              <w:br/>
              <w:t>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odzelowanie obuwia męskiego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6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,3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Cold water by municipal water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 xml:space="preserve"> — za 1 kW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0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>
                <w:lang w:val="en-US"/>
              </w:rPr>
              <w:t xml:space="preserve">Electricity for households (all-day tariff)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Gaz ziemny wysokometanowy z sieci dla gospodarstw dom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Natural net-gas, high-methanated for househol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— per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0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6,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7,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7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—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entralne ogrzewanie lokali mieszkalnych —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ating of dwellings —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hłodziarko-zamrażarka typu domowego, poj. ok. 300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8" w:after="0"/>
              <w:rPr/>
            </w:pPr>
            <w:r>
              <w:rPr/>
              <w:t>13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00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Pralka automatyczna typu domowego, na </w:t>
              <w:br/>
              <w:t>5 kg suchej bielizny</w:t>
              <w:tab/>
              <w:t xml:space="preserve">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29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0,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0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8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,5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oszek do prania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enzyna silnikowa bezołowiowa, 95-</w:t>
              <w:br/>
              <w:t>-oktanowa — za 1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na przejazd auto</w:t>
              <w:softHyphen/>
              <w:t>busem miejskim, jednoraz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jazd taksówką osobową, taryfa dzienna — za 5 k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9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5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7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,9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623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3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0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837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9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6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7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4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Mocznik nawozowy 46% N — za 2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3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,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,7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>
                <w:spacing w:val="-2"/>
                <w:szCs w:val="14"/>
                <w:lang w:val="en-US"/>
              </w:rPr>
              <w:t xml:space="preserve">Urea, nutritive content </w:t>
            </w:r>
            <w:r>
              <w:rPr>
                <w:spacing w:val="-2"/>
                <w:szCs w:val="14"/>
              </w:rPr>
              <w:t>46% N — per 2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miał pszenicy — za 1 d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6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0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,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9,2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,5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rmal"/>
        <w:spacing w:before="2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, c</w:t>
      </w:r>
      <w:r>
        <w:rPr>
          <w:i/>
        </w:rPr>
        <w:t xml:space="preserve"> </w:t>
      </w:r>
      <w:r>
        <w:rPr/>
        <w:t xml:space="preserve">Łącznie z opłatami stałymi i zmiennymi przy zużyciu miesięcznym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0 kWh energii elektrycznej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18,25 m</w:t>
      </w:r>
      <w:r>
        <w:rPr>
          <w:vertAlign w:val="superscript"/>
        </w:rPr>
        <w:t>3</w:t>
      </w:r>
      <w:r>
        <w:rPr/>
        <w:t xml:space="preserve"> gazu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W 2005 r. — poj. ok. 320 l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 standing and variable charges with the monthly use: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— of 100 kWh </w:t>
      </w:r>
      <w:r>
        <w:rPr/>
        <w:t>of electric</w:t>
        <w:softHyphen/>
        <w:t xml:space="preserve">ity, </w:t>
      </w:r>
      <w:r>
        <w:rPr>
          <w:rFonts w:cs="Times New Roman" w:ascii="Times New Roman" w:hAnsi="Times New Roman"/>
        </w:rPr>
        <w:t>c</w:t>
      </w:r>
      <w:r>
        <w:rPr/>
        <w:t xml:space="preserve"> — of 18,25 m</w:t>
      </w:r>
      <w:r>
        <w:rPr>
          <w:vertAlign w:val="superscript"/>
        </w:rPr>
        <w:t>3</w:t>
      </w:r>
      <w:r>
        <w:rPr/>
        <w:t xml:space="preserve"> of gas. 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 2005 — capacity about 320 l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16).</w:t>
        <w:tab/>
      </w:r>
      <w:r>
        <w:rPr/>
        <w:t>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iarno zbóż konsumpcyjnych i paszowych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,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,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,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,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iemniaki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,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uraki cukrowe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pl-PL"/>
              </w:rPr>
              <w:t xml:space="preserve">Sugar </w:t>
            </w:r>
            <w:r>
              <w:rPr>
                <w:lang w:val="en-US"/>
              </w:rPr>
              <w:t>beet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Rzepak i rzepik przemysł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9,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Liście tytoniu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9,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hmiel sur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4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2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aw hop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Mleko krowie — za 1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 xml:space="preserve">Jaja kurze konsumpcyjn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nsumer hen eggs — per piece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217).</w:t>
        <w:tab/>
      </w:r>
      <w:r>
        <w:rPr/>
        <w:t>przeciętne</w:t>
      </w:r>
      <w:r>
        <w:rPr>
          <w:b w:val="false"/>
        </w:rPr>
        <w:t xml:space="preserve">  </w:t>
      </w:r>
      <w:r>
        <w:rPr/>
        <w:t>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/>
              <w:t>Ziarno zbóż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3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5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3,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3,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3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8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8,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ows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1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0,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8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1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0,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iemniaki (bez jadalnych wczesnych)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7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0" w:after="0"/>
              <w:rPr/>
            </w:pPr>
            <w:r>
              <w:rPr/>
              <w:t>100,63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0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wierzęta gospodarskie — za 1 szt.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Livestock — per hea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krowa do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6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airy co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ałówka 1-ro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8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ne-year heif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rosię na 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6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9,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g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koń roboc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,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,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 —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ARP Radom</cp:lastModifiedBy>
  <cp:lastPrinted>2013-08-01T08:51:00Z</cp:lastPrinted>
  <dcterms:modified xsi:type="dcterms:W3CDTF">2014-01-02T10:44:00Z</dcterms:modified>
  <cp:revision>43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