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76).</w:t>
      </w:r>
      <w:r>
        <w:rPr/>
        <w:tab/>
        <w:t xml:space="preserve">przychody,  koszty  i  wynik  finansowy  przedsiębiorstw  według  sektorów  </w:t>
        <w:br/>
        <w:t>własności</w:t>
      </w:r>
    </w:p>
    <w:p>
      <w:pPr>
        <w:pStyle w:val="Tyttabang"/>
        <w:rPr/>
      </w:pPr>
      <w:r>
        <w:rPr/>
        <w:t xml:space="preserve">revenues,  costs  and  financial  results  of  enterprises  by  ownership  sector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Przychody z całokształtu działalności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93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118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0185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5425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Revenues from total activ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827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4163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914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84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70656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37020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41045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040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Przychody netto ze sprzedaży produktów (wyrobów i usług)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288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6696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97546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245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Net revenues from sale of products (goods and service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Przychody netto ze sprzedaży towarów i materiałów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en-US" w:eastAsia="en-US"/>
              </w:rPr>
            </w:pPr>
            <w:r>
              <w:rPr/>
              <w:t>239106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3615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14320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029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Net revenues from sale of goods and materi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Przychody finansowe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999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236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70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6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/>
            </w:pPr>
            <w:r>
              <w:rPr/>
              <w:t>Financial revenu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Koszty uzyskania przychodów z całokształtu działalności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39165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813574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933573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1865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>
                <w:b/>
              </w:rPr>
              <w:t>Costs of obtaining revenues from total activ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4418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3230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6002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712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4746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00344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17571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153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Koszt własny sprzedanych produktów (wyrobów i usług)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9645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3837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22345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828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Cost of products sold (goods and service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Wartość sprzedanych towarów i materiałów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en-US" w:eastAsia="en-US"/>
              </w:rPr>
            </w:pPr>
            <w:r>
              <w:rPr/>
              <w:t>201735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5712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47902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365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Value of goods and materials sol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Koszty finansowe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034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305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321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5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 xml:space="preserve">Financial cost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Wynik finansowy na działalności gospodarczej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9767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7609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6612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59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>
                <w:b/>
              </w:rPr>
              <w:t>Financial result on economic activ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en-US" w:eastAsia="en-US"/>
              </w:rPr>
            </w:pPr>
            <w:r>
              <w:rPr/>
              <w:t>3856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932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13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910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676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474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86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Zyski nadzwyczajne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48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>
                <w:b/>
              </w:rPr>
              <w:t>50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Extraordinary profi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2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5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8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2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Straty nadzwyczajne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8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0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Extraordinary los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Wynik finansowy brutto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9974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7620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6631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03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Gross financial resul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985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933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137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5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989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686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49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28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Zysk brutto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374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5318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9520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67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Gross profi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trata brutto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400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698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888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64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Gross los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Obowiązkowe obciążenia wyniku finansowego brutto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821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757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960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71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Obligatory encumbrances on gross financial result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72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09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89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248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348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471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0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Wynik finansowy netto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3153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9862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8671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32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et financial resul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12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523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648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4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740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338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022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07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Zysk netto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559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7291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1159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95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 xml:space="preserve">Net profit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trata netto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406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429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488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3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Net los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277).</w:t>
      </w:r>
      <w:r>
        <w:rPr/>
        <w:tab/>
        <w:t xml:space="preserve">przychody,  koszty  i  wynik  finansowy  przedsiębiorstw  według  SEKCJI  </w:t>
      </w:r>
    </w:p>
    <w:p>
      <w:pPr>
        <w:pStyle w:val="Tyttabang"/>
        <w:rPr/>
      </w:pPr>
      <w:r>
        <w:rPr/>
        <w:t>revenues,  costs  and  financial  results  of  enterprises  by  section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935"/>
        <w:gridCol w:w="935"/>
        <w:gridCol w:w="936"/>
        <w:gridCol w:w="935"/>
        <w:gridCol w:w="936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ychody </w:t>
              <w:br/>
              <w:t>z całokształtu działal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venues from total activit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szty uzyskania przychodów </w:t>
              <w:br/>
              <w:t>z całokształtu działal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sts of obtaining revenues from total activ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nik </w:t>
              <w:br/>
              <w:t>finansowy brut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oss </w:t>
              <w:br/>
              <w:t xml:space="preserve">financial </w:t>
              <w:br/>
              <w:t>resul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 xml:space="preserve">Obowiązkowe obciążenia wyniku finansowego brutto </w:t>
            </w:r>
          </w:p>
          <w:p>
            <w:pPr>
              <w:pStyle w:val="Gowkaang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 xml:space="preserve">Obligatory encumbrances on gross financial resul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nik </w:t>
              <w:br/>
              <w:t>finansowy nett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et </w:t>
              <w:br/>
            </w:r>
            <w:r>
              <w:rPr/>
              <w:t>financial</w:t>
            </w:r>
            <w:r>
              <w:rPr>
                <w:lang w:val="en-US"/>
              </w:rPr>
              <w:t xml:space="preserve"> </w:t>
              <w:br/>
            </w:r>
            <w:r>
              <w:rPr/>
              <w:t>result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rPr/>
            </w:pPr>
            <w:r>
              <w:rPr/>
              <w:t>200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932,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165,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74,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153,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1183,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3574,7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620,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75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862,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/>
            </w:pPr>
            <w:r>
              <w:rPr/>
              <w:t>201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70185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33573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631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960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671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5425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1865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03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71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32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spacing w:before="120" w:after="0"/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4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7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784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144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47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6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0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1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/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598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735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8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6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1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33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48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4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5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2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9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18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02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8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04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263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289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8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2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86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16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0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4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3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5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19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98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3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4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73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4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0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49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9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4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44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33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90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6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4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/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2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0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before="0" w:after="40"/>
              <w:rPr/>
            </w:pPr>
            <w:r>
              <w:rPr/>
              <w:t>Education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5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3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/>
            </w:pPr>
            <w:r>
              <w:rPr>
                <w:szCs w:val="14"/>
                <w:lang w:val="en-US"/>
              </w:rPr>
              <w:t xml:space="preserve">Human health and social work </w:t>
            </w:r>
            <w:r>
              <w:rPr>
                <w:szCs w:val="14"/>
              </w:rPr>
              <w:t>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6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0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2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6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278).</w:t>
      </w:r>
      <w:r>
        <w:rPr/>
        <w:tab/>
        <w:t xml:space="preserve">przedsiębiorstwa  według  uzyskanych  wyników  finansowych  </w:t>
      </w:r>
    </w:p>
    <w:p>
      <w:pPr>
        <w:pStyle w:val="Tyttabang"/>
        <w:rPr/>
      </w:pPr>
      <w:r>
        <w:rPr/>
        <w:t xml:space="preserve">enterprises  by  obtained  financial  result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668"/>
        <w:gridCol w:w="668"/>
        <w:gridCol w:w="668"/>
        <w:gridCol w:w="668"/>
        <w:gridCol w:w="668"/>
        <w:gridCol w:w="668"/>
        <w:gridCol w:w="669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 xml:space="preserve">Liczba przedsiębiorstw </w:t>
            </w:r>
          </w:p>
          <w:p>
            <w:pPr>
              <w:pStyle w:val="Gowkaang"/>
              <w:spacing w:before="20" w:after="20"/>
              <w:rPr>
                <w:szCs w:val="14"/>
                <w:highlight w:val="green"/>
              </w:rPr>
            </w:pPr>
            <w:r>
              <w:rPr>
                <w:szCs w:val="14"/>
              </w:rPr>
              <w:t>Number of enter-</w:t>
              <w:br/>
              <w:t>prises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20"/>
              <w:rPr/>
            </w:pPr>
            <w:r>
              <w:rPr/>
              <w:t>Z wynikiem finansowym brutto</w:t>
            </w:r>
          </w:p>
          <w:p>
            <w:pPr>
              <w:pStyle w:val="Gowkaang"/>
              <w:spacing w:before="20" w:after="8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With gross financial result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wynikiem finansowym netto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With net financial result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20"/>
              <w:rPr/>
            </w:pPr>
            <w:r>
              <w:rPr/>
              <w:t>dodatnim (zysk)</w:t>
            </w:r>
          </w:p>
          <w:p>
            <w:pPr>
              <w:pStyle w:val="Gowkaang"/>
              <w:spacing w:before="20" w:after="80"/>
              <w:rPr/>
            </w:pPr>
            <w:r>
              <w:rPr/>
              <w:t>positive</w:t>
            </w:r>
            <w:r>
              <w:rPr>
                <w:lang w:val="pl-PL"/>
              </w:rPr>
              <w:br/>
              <w:t>(profit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jemnym (strata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egative</w:t>
            </w:r>
            <w:r>
              <w:rPr>
                <w:lang w:val="pl-PL"/>
              </w:rPr>
              <w:br/>
              <w:t>(</w:t>
            </w:r>
            <w:r>
              <w:rPr/>
              <w:t>loss</w:t>
            </w:r>
            <w:r>
              <w:rPr>
                <w:lang w:val="pl-PL"/>
              </w:rPr>
              <w:t>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rowym (0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ero</w:t>
              <w:br/>
              <w:t>(0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datnim (zysk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itive</w:t>
              <w:br/>
              <w:t>(profit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jemnym</w:t>
            </w:r>
            <w:r>
              <w:rPr>
                <w:lang w:val="en-GB"/>
              </w:rPr>
              <w:t xml:space="preserve"> (strata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egative</w:t>
              <w:br/>
              <w:t>(loss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rowym (0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ero</w:t>
              <w:br/>
              <w:t>(0)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% ogółu przedsiębiorstw      </w:t>
            </w:r>
            <w:r>
              <w:rPr>
                <w:i/>
                <w:lang w:val="en-US"/>
              </w:rPr>
              <w:t xml:space="preserve">in % </w:t>
            </w:r>
            <w:r>
              <w:rPr>
                <w:i/>
                <w:lang w:val="en-GB"/>
              </w:rPr>
              <w:t>of total of enterprises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rPr/>
            </w:pPr>
            <w:r>
              <w:rPr/>
              <w:t>200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2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55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7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7,2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,7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201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84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6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5,5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,2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9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4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4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3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</w:tabs>
              <w:spacing w:before="0" w:after="20"/>
              <w:rPr/>
            </w:pPr>
            <w:r>
              <w:rPr/>
              <w:t>public sector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5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0" w:after="20"/>
              <w:rPr/>
            </w:pPr>
            <w:r>
              <w:rPr/>
              <w:t>private sector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5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7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8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3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8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1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6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/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1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4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5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before="0" w:after="20"/>
              <w:rPr/>
            </w:pPr>
            <w:r>
              <w:rPr/>
              <w:t>Education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8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5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4 (279).</w:t>
      </w:r>
      <w:r>
        <w:rPr/>
        <w:tab/>
        <w:t xml:space="preserve">relacje  ekonomiczne  w  przedsiębiorstwach  </w:t>
      </w:r>
    </w:p>
    <w:p>
      <w:pPr>
        <w:pStyle w:val="Tyttabang"/>
        <w:rPr>
          <w:caps w:val="false"/>
          <w:smallCaps w:val="false"/>
          <w:lang w:val="pl-PL"/>
        </w:rPr>
      </w:pPr>
      <w:r>
        <w:rPr>
          <w:caps w:val="false"/>
          <w:smallCaps w:val="false"/>
          <w:lang w:val="pl-PL"/>
        </w:rPr>
        <w:t xml:space="preserve">Economic  relations  in  enterprise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779"/>
        <w:gridCol w:w="780"/>
        <w:gridCol w:w="779"/>
        <w:gridCol w:w="780"/>
        <w:gridCol w:w="779"/>
        <w:gridCol w:w="780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kaźnik poziomu koszt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ost level indicato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kaźnik rentowności obro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urnover profitability rate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kaźnik płynności finans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inancial liquidity ratio of the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brut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os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net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e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/>
              <w:t>stop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irst </w:t>
              <w:br/>
              <w:t>degre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stop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ond degre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stop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hird </w:t>
              <w:br/>
              <w:t>degree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</w:tcBorders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%</w:t>
            </w:r>
            <w:r>
              <w:rPr/>
              <w:t xml:space="preserve">        in %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4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2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6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1,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6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6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8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2,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,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</w:tabs>
              <w:spacing w:before="0" w:after="30"/>
              <w:rPr/>
            </w:pPr>
            <w:r>
              <w:rPr/>
              <w:t>public sector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0" w:after="30"/>
              <w:rPr/>
            </w:pPr>
            <w:r>
              <w:rPr/>
              <w:t>private sector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3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3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before="0" w:after="30"/>
              <w:rPr/>
            </w:pPr>
            <w:r>
              <w:rPr/>
              <w:t>Educa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5 (280).</w:t>
      </w:r>
      <w:r>
        <w:rPr/>
        <w:tab/>
        <w:t xml:space="preserve">aktywa  Obrotowe  przedsiębiorstw 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current  assets  of  enterprises 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425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pasy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ateria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materia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półprodukty i produkty w toku</w:t>
            </w:r>
          </w:p>
          <w:p>
            <w:pPr>
              <w:pStyle w:val="Gowkaang"/>
              <w:spacing w:before="20" w:after="2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lang w:val="en-US"/>
              </w:rPr>
              <w:t>semi-finished products and work in progress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jc w:val="center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mln zł</w:t>
            </w:r>
          </w:p>
        </w:tc>
      </w:tr>
      <w:tr>
        <w:trPr>
          <w:trHeight w:val="160" w:hRule="exact"/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721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32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3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8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2551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738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318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931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496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370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444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384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226,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39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46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75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98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9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4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/>
            </w:pPr>
            <w:r>
              <w:rPr/>
              <w:t>public sector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69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0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71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9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/>
            </w:pPr>
            <w:r>
              <w:rPr/>
              <w:t>private sector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3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73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7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0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0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2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4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2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1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4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5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2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3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5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9,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4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6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6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,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5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1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6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7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2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,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8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7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9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0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2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,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2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duca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3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5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ind w:left="0" w:hanging="0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Stanwdniu"/>
        <w:rPr>
          <w:lang w:val="en-GB"/>
        </w:rPr>
      </w:pPr>
      <w:r>
        <w:rPr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p>
      <w:pPr>
        <w:pStyle w:val="Stanang"/>
        <w:rPr/>
      </w:pPr>
      <w:r>
        <w:rPr/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1158"/>
        <w:gridCol w:w="1158"/>
        <w:gridCol w:w="1157"/>
        <w:gridCol w:w="1158"/>
        <w:gridCol w:w="1158"/>
        <w:gridCol w:w="425"/>
      </w:tblGrid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tocks</w:t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leżności krótkotermin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hort-term dues 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nwestycje </w:t>
              <w:br/>
              <w:t>krótkotermin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hort-term </w:t>
              <w:br/>
              <w:t>investments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ótkoterminowe rozliczenia </w:t>
              <w:br/>
              <w:t>międzyokres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hort-term</w:t>
              <w:br/>
              <w:t xml:space="preserve"> inter-period </w:t>
              <w:br/>
              <w:t>settlement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p</w:t>
            </w:r>
            <w:r>
              <w:rPr>
                <w:lang w:val="en-GB"/>
              </w:rPr>
              <w:t>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of which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trHeight w:val="1060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dukty </w:t>
              <w:br/>
              <w:t>got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inished </w:t>
              <w:br/>
              <w:t>product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US"/>
              </w:rPr>
              <w:t>towar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ood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 tytułu dostaw i usłu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rom deliveries and services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1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7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6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61,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20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28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882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665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9503,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4227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3726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976,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625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696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2096,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3643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6512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643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06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75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552,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333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007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74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52,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8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21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1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68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000,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95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86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7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7,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1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6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2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0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58,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11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69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2,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,7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7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6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38,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78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1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8,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2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4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t>11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,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t>12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9,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2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4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5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52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23,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66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21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3,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3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3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,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0,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3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9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,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81,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9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05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,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3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5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6,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0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7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8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0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3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ind w:left="0" w:hanging="0"/>
        <w:rPr/>
      </w:pPr>
      <w:r>
        <w:br w:type="page"/>
      </w:r>
      <w:r>
        <w:rPr>
          <w:b w:val="false"/>
        </w:rPr>
        <w:t>tabl. 6 (281).</w:t>
        <w:tab/>
      </w:r>
      <w:r>
        <w:rPr/>
        <w:t xml:space="preserve">KAPITAŁY  (FUNDUSZE)  WŁASNE  przedsiębiorstw 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SHARE  EQUITY  (FUNDS)  of  enterprises  </w:t>
      </w:r>
    </w:p>
    <w:p>
      <w:pPr>
        <w:pStyle w:val="Stanang"/>
        <w:rPr/>
      </w:pPr>
      <w:r>
        <w:rPr>
          <w:lang w:val="en-US"/>
        </w:rPr>
        <w:t>As  of</w:t>
      </w:r>
      <w:r>
        <w:rPr/>
        <w:t xml:space="preserve">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932"/>
        <w:gridCol w:w="915"/>
        <w:gridCol w:w="916"/>
        <w:gridCol w:w="1064"/>
        <w:gridCol w:w="850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</w:t>
            </w:r>
            <w:r>
              <w:rPr/>
              <w:t>tym</w:t>
            </w:r>
            <w:r>
              <w:rPr>
                <w:lang w:val="en-GB"/>
              </w:rPr>
              <w:t xml:space="preserve">        </w:t>
            </w:r>
            <w:r>
              <w:rPr>
                <w:i/>
                <w:lang w:val="en-GB"/>
              </w:rPr>
              <w:t xml:space="preserve">Of which </w:t>
            </w:r>
          </w:p>
        </w:tc>
      </w:tr>
      <w:tr>
        <w:trPr>
          <w:trHeight w:val="112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apitał </w:t>
              <w:br/>
              <w:t>(fundusz) podstawow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hare capital (fund)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apitał </w:t>
              <w:br/>
              <w:t>(fundusz) zapasow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upplementary capital (fund)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iepodzielony wynik finansowy </w:t>
              <w:br/>
              <w:t>z lat ubiegł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istri</w:t>
            </w:r>
            <w:r>
              <w:rPr/>
              <w:t>buted financial result from previous years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wynik </w:t>
              <w:br/>
              <w:t xml:space="preserve">finansowy </w:t>
              <w:br/>
              <w:t>netto roku obrotow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t financial result of the turnover year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61462,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15231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78470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–</w:t>
            </w:r>
            <w:r>
              <w:rPr>
                <w:color w:val="000000"/>
                <w:lang w:val="pl-PL" w:eastAsia="pl-PL"/>
              </w:rPr>
              <w:t>288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3125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1644,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576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5739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–</w:t>
            </w:r>
            <w:r>
              <w:rPr/>
              <w:t>114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9621,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1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0080,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6971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2719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–</w:t>
            </w:r>
            <w:r>
              <w:rPr/>
              <w:t>2074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570,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3181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649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701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3327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57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122,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63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654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36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923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</w:tabs>
              <w:spacing w:before="0" w:after="4"/>
              <w:rPr/>
            </w:pPr>
            <w:r>
              <w:rPr/>
              <w:t>public sector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059,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85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0046,8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4913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33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spacing w:before="0" w:after="4"/>
              <w:rPr/>
            </w:pPr>
            <w:r>
              <w:rPr/>
              <w:t>private sector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84,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5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3,2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884,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98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5727,1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8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72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,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93,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62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0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99,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26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850,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81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3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19,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36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307,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3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5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7,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8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75,9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7,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1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652,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790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89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24,6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5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294,2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741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1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80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36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960,2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9910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5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0,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8,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91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15,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67,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16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691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6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37,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2,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08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3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40,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58,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9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12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07,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16,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698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8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3,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,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6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32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0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before="0" w:after="4"/>
              <w:rPr/>
            </w:pPr>
            <w:r>
              <w:rPr/>
              <w:t>Education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,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,7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52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9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,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,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99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,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,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31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282).</w:t>
      </w:r>
      <w:r>
        <w:rPr/>
        <w:tab/>
        <w:t>KAPITAŁ  ZAKŁADOWY  Spółek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a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pl-PL"/>
        </w:rPr>
        <w:t>Share  capital   of  companies</w:t>
      </w:r>
      <w:r>
        <w:rPr>
          <w:rFonts w:cs="Times New Roman" w:ascii="Times New Roman" w:hAnsi="Times New Roman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p>
      <w:pPr>
        <w:pStyle w:val="Stanang"/>
        <w:rPr/>
      </w:pPr>
      <w:r>
        <w:rPr>
          <w:lang w:val="pl-PL"/>
        </w:rPr>
        <w:t>As  of</w:t>
      </w:r>
      <w:r>
        <w:rPr/>
        <w:t xml:space="preserve">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935"/>
        <w:gridCol w:w="935"/>
        <w:gridCol w:w="936"/>
        <w:gridCol w:w="935"/>
        <w:gridCol w:w="936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mienie            </w:t>
            </w:r>
            <w:r>
              <w:rPr>
                <w:i/>
              </w:rPr>
              <w:t>Of which estate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karb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he State Treasury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aństwowych osób 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state legal persons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ajowych osób </w:t>
              <w:br/>
              <w:t xml:space="preserve">fizycznych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domestic natural persons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ób zagrani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foreign persons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10768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916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647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07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44327,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8451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51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39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1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527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3455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68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55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3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650,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94701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702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967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99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8527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spacing w:before="40" w:after="0"/>
              <w:rPr/>
            </w:pPr>
            <w:r>
              <w:rPr/>
              <w:t>sektor publiczny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542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73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89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</w:tabs>
              <w:rPr/>
            </w:pPr>
            <w:r>
              <w:rPr/>
              <w:t>public sector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58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8,8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9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12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08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8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71,5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1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89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87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0,6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7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0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36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1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30,6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6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  <w:lang w:val="en-US" w:eastAsia="en-US"/>
              </w:rPr>
            </w:pPr>
            <w:r>
              <w:rPr>
                <w:spacing w:val="-2"/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8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9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30,7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5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09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01,4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9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18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30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510,5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9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,3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5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31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3,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4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9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1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1,7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0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3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9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9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15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4,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53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6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2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4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/>
            </w:pPr>
            <w:r>
              <w:rPr/>
              <w:t>Education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7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ind w:hanging="0"/>
        <w:rPr>
          <w:sz w:val="8"/>
          <w:szCs w:val="8"/>
          <w:lang w:val="en-GB"/>
        </w:rPr>
      </w:pPr>
      <w:r>
        <w:rPr>
          <w:rFonts w:eastAsia="Arial Narrow"/>
          <w:sz w:val="2"/>
          <w:szCs w:val="2"/>
          <w:lang w:val="en-GB"/>
        </w:rPr>
        <w:t xml:space="preserve"> </w:t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spółek prawa handlowego, spółek cywilnych i innych spółek powołanych odrębnymi przepisami oraz zagranicznych przedsiębiorstw drobnej wytwórczości i oddziałów przedsiębiorców zagraniczny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Data concerns commercial companies, civil law partnerships and others companies established on the basis of separate rules as well as foreign small-scale enterprises and branches of foreign enterprises.</w:t>
      </w:r>
      <w:r>
        <w:br w:type="page"/>
      </w:r>
    </w:p>
    <w:p>
      <w:pPr>
        <w:pStyle w:val="Tyttabpol"/>
        <w:rPr/>
      </w:pPr>
      <w:r>
        <w:rPr>
          <w:b w:val="false"/>
        </w:rPr>
        <w:t>tabl. 8 (283).</w:t>
        <w:tab/>
      </w:r>
      <w:r>
        <w:rPr/>
        <w:t xml:space="preserve">zobowiązania  przedsiębiorstw 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Liabilities  of  enterprises  </w:t>
      </w:r>
    </w:p>
    <w:p>
      <w:pPr>
        <w:pStyle w:val="Stanang"/>
        <w:rPr/>
      </w:pPr>
      <w:r>
        <w:rPr/>
        <w:t>As  of  31  XII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780"/>
        <w:gridCol w:w="781"/>
        <w:gridCol w:w="781"/>
        <w:gridCol w:w="780"/>
        <w:gridCol w:w="781"/>
        <w:gridCol w:w="781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gółem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rand </w:t>
              <w:br/>
            </w:r>
            <w:r>
              <w:rPr>
                <w:szCs w:val="14"/>
              </w:rPr>
              <w:t>total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szCs w:val="14"/>
              </w:rPr>
            </w:pPr>
            <w:r>
              <w:rPr>
                <w:szCs w:val="14"/>
              </w:rPr>
              <w:t xml:space="preserve">Długoterminowe </w:t>
            </w:r>
          </w:p>
          <w:p>
            <w:pPr>
              <w:pStyle w:val="Gowkaang"/>
              <w:spacing w:before="0" w:after="20"/>
              <w:rPr>
                <w:szCs w:val="14"/>
              </w:rPr>
            </w:pPr>
            <w:r>
              <w:rPr>
                <w:szCs w:val="14"/>
              </w:rPr>
              <w:t>Long-term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szCs w:val="14"/>
                <w:lang w:val="en-GB"/>
              </w:rPr>
            </w:pPr>
            <w:r>
              <w:rPr>
                <w:szCs w:val="14"/>
              </w:rPr>
              <w:t>Krótkoterminowe</w:t>
            </w:r>
          </w:p>
          <w:p>
            <w:pPr>
              <w:pStyle w:val="Gowkaang"/>
              <w:spacing w:before="0" w:after="20"/>
              <w:rPr>
                <w:szCs w:val="14"/>
              </w:rPr>
            </w:pPr>
            <w:r>
              <w:rPr>
                <w:szCs w:val="14"/>
              </w:rPr>
              <w:t>Short-term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  <w:lang w:val="en-GB"/>
              </w:rPr>
            </w:pPr>
            <w:r>
              <w:rPr>
                <w:i/>
                <w:szCs w:val="14"/>
                <w:lang w:val="en-GB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razem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</w:rPr>
              <w:t>total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 xml:space="preserve">w tym kredyty </w:t>
              <w:br/>
              <w:t>i pożyczki</w:t>
            </w:r>
          </w:p>
          <w:p>
            <w:pPr>
              <w:pStyle w:val="Gowkaang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of which credits and loans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razem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total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</w:t>
            </w:r>
            <w:r>
              <w:rPr>
                <w:szCs w:val="14"/>
                <w:lang w:val="en-US"/>
              </w:rPr>
              <w:t>of which</w:t>
            </w:r>
          </w:p>
        </w:tc>
      </w:tr>
      <w:tr>
        <w:trPr>
          <w:trHeight w:val="44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  <w:lang w:val="en-GB"/>
              </w:rPr>
            </w:pPr>
            <w:r>
              <w:rPr>
                <w:i/>
                <w:szCs w:val="14"/>
                <w:lang w:val="en-GB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 xml:space="preserve">kredyty </w:t>
              <w:br/>
              <w:t>i pożycz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redits and loan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/>
              <w:t>z tytułu do-</w:t>
              <w:br/>
              <w:t>staw i usług</w:t>
            </w:r>
          </w:p>
          <w:p>
            <w:pPr>
              <w:pStyle w:val="Gowkaang"/>
              <w:spacing w:before="0" w:after="20"/>
              <w:rPr/>
            </w:pPr>
            <w:r>
              <w:rPr>
                <w:spacing w:val="-1"/>
                <w:szCs w:val="14"/>
                <w:lang w:val="pl-PL"/>
              </w:rPr>
              <w:t>from deliveries and services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"/>
                <w:szCs w:val="14"/>
                <w:lang w:val="pl-PL"/>
              </w:rPr>
            </w:pPr>
            <w:r>
              <w:rPr>
                <w:spacing w:val="-1"/>
                <w:szCs w:val="14"/>
                <w:lang w:val="pl-PL"/>
              </w:rPr>
            </w:r>
          </w:p>
        </w:tc>
        <w:tc>
          <w:tcPr>
            <w:tcW w:w="468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670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6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956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03,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61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68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6305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745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0542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8848,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115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5947,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2751,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207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2242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0675,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8695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7661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po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70831,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3031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88328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40517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61538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11790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spacing w:before="100" w:after="0"/>
              <w:rPr/>
            </w:pPr>
            <w:r>
              <w:rPr/>
              <w:t>sektor publiczny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4200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20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636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998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30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686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</w:tabs>
              <w:rPr/>
            </w:pPr>
            <w:r>
              <w:rPr/>
              <w:t>public sector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631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1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7691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519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07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03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1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8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5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01,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3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467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66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1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60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,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0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13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1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373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96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2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19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24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453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61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8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6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  <w:lang w:val="en-US" w:eastAsia="en-US"/>
              </w:rPr>
            </w:pPr>
            <w:r>
              <w:rPr>
                <w:spacing w:val="-2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0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20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77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84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43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7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3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14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459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42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0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95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53,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2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054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6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8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9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0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6,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1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88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15,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2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2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8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7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00,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53,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34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47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77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8,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2,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7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5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5,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5,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8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9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2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2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1,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3,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7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7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/>
            </w:pPr>
            <w:r>
              <w:rPr/>
              <w:t>Educati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6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4,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,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FINANSE  PRZEDSIĘBIORSTW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4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4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FINANCES  OF  ENTERPRISE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4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4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">
    <w:name w:val="Boczek 1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basedOn w:val="Boczek1polZnak"/>
    <w:qFormat/>
    <w:rPr>
      <w:i/>
      <w:lang w:val="en-GB"/>
    </w:rPr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1">
    <w:name w:val="1"/>
    <w:basedOn w:val="Normal"/>
    <w:qFormat/>
    <w:pPr>
      <w:tabs>
        <w:tab w:val="clear" w:pos="709"/>
        <w:tab w:val="left" w:pos="397" w:leader="none"/>
      </w:tabs>
      <w:ind w:firstLine="113"/>
      <w:jc w:val="both"/>
    </w:pPr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7:39:00Z</dcterms:created>
  <dc:creator>us_radom</dc:creator>
  <dc:description/>
  <cp:keywords/>
  <dc:language>en-US</dc:language>
  <cp:lastModifiedBy>ARP Radom</cp:lastModifiedBy>
  <cp:lastPrinted>2013-10-21T08:35:00Z</cp:lastPrinted>
  <dcterms:modified xsi:type="dcterms:W3CDTF">2013-12-16T13:55:00Z</dcterms:modified>
  <cp:revision>780</cp:revision>
  <dc:subject/>
  <dc:title>TABL</dc:title>
</cp:coreProperties>
</file>