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84).</w:t>
      </w:r>
      <w:r>
        <w:rPr/>
        <w:tab/>
        <w:t xml:space="preserve">dochody  budżetów  jednostek  samorządu  terytorialnego  według  </w:t>
        <w:br/>
        <w:t xml:space="preserve">rodzajów  </w:t>
      </w:r>
    </w:p>
    <w:p>
      <w:pPr>
        <w:pStyle w:val="Tyttabang"/>
        <w:rPr/>
      </w:pPr>
      <w:r>
        <w:rPr/>
        <w:t xml:space="preserve">revenue  of  local  self-government  entitie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26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23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2089,6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2597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190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40573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483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7201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477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30290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118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7672,1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90365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96526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422420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6702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489338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742170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475226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0029987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9074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732019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54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848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5424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0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66454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Share in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20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2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332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48389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32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86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09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8064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personal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05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9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138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4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7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6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7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94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means of transpo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6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4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48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5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2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civil law transac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4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9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4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reasury fe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80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10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387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016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Revenue from proper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 tym dochody z najmu i dzierżawy oraz innych umów </w:t>
              <w:br/>
              <w:t>o podobnym charakterz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2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899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942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en-US"/>
        </w:rPr>
        <w:t xml:space="preserve">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84).</w:t>
      </w:r>
      <w:r>
        <w:rPr/>
        <w:tab/>
        <w:t xml:space="preserve">dochody  budżetów  jednostek  samorządu  terytorialnego  według  </w:t>
        <w:br/>
        <w:t>rodzaj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 of  local  self-government  entities  budgets  by  type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58"/>
              <w:rPr>
                <w:b/>
                <w:b/>
              </w:rPr>
            </w:pPr>
            <w:r>
              <w:rPr>
                <w:b/>
              </w:rPr>
              <w:t>Own revenue (cont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9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5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tacje ogółe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729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14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648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3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833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58"/>
              <w:rPr>
                <w:b/>
                <w:b/>
              </w:rPr>
            </w:pPr>
            <w:r>
              <w:rPr>
                <w:b/>
              </w:rPr>
              <w:t xml:space="preserve">Total allocation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46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44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42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9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5611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 xml:space="preserve">Appropriated allocation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215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01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508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906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4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for tasks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57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80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810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6914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for government administratio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8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81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9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for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6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2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97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for tasks realized on the basis of agreements between local self-government entit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8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5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58"/>
              <w:rPr/>
            </w:pPr>
            <w:r>
              <w:rPr/>
              <w:t>received from state appropriated fund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6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07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58"/>
              <w:rPr>
                <w:lang w:val="en-US"/>
              </w:rPr>
            </w:pPr>
            <w:r>
              <w:rPr>
                <w:lang w:val="en-US"/>
              </w:rPr>
              <w:t>for financial assistance between local self-government entities for additional financing of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0 i 6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88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7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222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8222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58"/>
              <w:rPr>
                <w:lang w:val="en-US"/>
              </w:rPr>
            </w:pPr>
            <w:r>
              <w:rPr>
                <w:lang w:val="en-US"/>
              </w:rPr>
              <w:t>Allocations from paragraphs 200 and 62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675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0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9572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4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485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58"/>
              <w:rPr>
                <w:b/>
                <w:b/>
              </w:rPr>
            </w:pPr>
            <w:r>
              <w:rPr>
                <w:b/>
              </w:rPr>
              <w:t>General subsidy 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85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87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85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7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6354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lasyfikacji dochodów i wydatków budże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5).</w:t>
      </w:r>
      <w:r>
        <w:rPr/>
        <w:tab/>
        <w:t xml:space="preserve">dochody  budżetów  jednostek  samorządu  terytorialnego  według  działów  </w:t>
        <w:br/>
        <w:t>w  2012  r.</w:t>
      </w:r>
    </w:p>
    <w:p>
      <w:pPr>
        <w:pStyle w:val="Tyttabang"/>
        <w:rPr/>
      </w:pPr>
      <w:r>
        <w:rPr/>
        <w:t>revenue  of  local  self-government  entities  budgets  by  division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90365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26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420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02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9338,8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58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2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518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14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4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07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3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408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330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20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7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034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087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8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9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9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7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6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07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13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chody od osób prawnych, od osób fizycznych i od innych jednostek nieposiadających osobowości prawnej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228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35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7426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8008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198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45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17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0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327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0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22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04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6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4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7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8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64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7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Social assistanc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7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18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8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4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8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65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04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09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16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6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4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8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3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6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2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Bez dochodów gmin mających również status miasta na prawach powiatu</w:t>
      </w:r>
      <w:r>
        <w:rPr>
          <w:szCs w:val="14"/>
        </w:rPr>
        <w:t xml:space="preserve">. </w:t>
      </w:r>
    </w:p>
    <w:p>
      <w:pPr>
        <w:pStyle w:val="Notkaang"/>
        <w:rPr>
          <w:strike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6).</w:t>
      </w:r>
      <w:r>
        <w:rPr/>
        <w:tab/>
        <w:t xml:space="preserve">wydatki  budżetów  jednostek  samorządu  terytorialnego  według  rodzajów  </w:t>
      </w:r>
    </w:p>
    <w:p>
      <w:pPr>
        <w:pStyle w:val="Tyttabang"/>
        <w:rPr/>
      </w:pPr>
      <w:r>
        <w:rPr/>
        <w:t xml:space="preserve">expenditure  of  local  self-government  entitie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89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2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713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97348,5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594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10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677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830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33334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689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0409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649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95390,4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693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47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483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33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2870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7016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510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527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15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8199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77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88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15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2324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Alloca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9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7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for self-government budgetary establish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40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25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3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19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Benefits for natural pers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338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229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2670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0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0381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Current expenditure of budgetary entit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170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8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249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1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1534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wages and salar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999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794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095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7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3221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persona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pochodne od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7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2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63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509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derivatives from wages and salarie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62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0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847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1331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99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6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13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054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607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4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917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966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3066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7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671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inwestycyj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459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88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75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4330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wydatk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składki na obowiązkowe ubezpieczenia społeczne </w:t>
        <w:br/>
        <w:t xml:space="preserve">i Fundusz Pracy oraz składkę na Fundusz Emerytur Pomostow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dotacjami na finansowanie zadań inwestycyjnych samorządowych zakładów budżeto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expenditure of gminas which are also cities with powiat status. </w:t>
      </w:r>
      <w:r>
        <w:rPr>
          <w:rFonts w:cs="Times New Roman" w:ascii="Times New Roman" w:hAnsi="Times New Roman"/>
        </w:rPr>
        <w:t>b</w:t>
      </w:r>
      <w:r>
        <w:rPr/>
        <w:t xml:space="preserve"> Include contributions to compulsory social security and the Labour Fund as well as contribution to the Bridging Pension Fund. </w:t>
      </w:r>
      <w:r>
        <w:rPr>
          <w:rFonts w:cs="Times New Roman" w:ascii="Times New Roman" w:hAnsi="Times New Roman"/>
        </w:rPr>
        <w:t>c</w:t>
      </w:r>
      <w:r>
        <w:rPr/>
        <w:t xml:space="preserve"> Including allocations for financing investment tasks of self-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87).</w:t>
      </w:r>
      <w:r>
        <w:rPr/>
        <w:tab/>
        <w:t xml:space="preserve">wydatki  budżetów  jednostek  samorządu  terytorialnego  według  działów  </w:t>
        <w:br/>
        <w:t>w  2012  r.</w:t>
      </w:r>
    </w:p>
    <w:p>
      <w:pPr>
        <w:pStyle w:val="Tyttabang"/>
        <w:rPr/>
      </w:pPr>
      <w:r>
        <w:rPr/>
        <w:t>expenditure  of  local  self-government  entities  budgets  by  division  in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693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47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483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33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2870,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4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67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3396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6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594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98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3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48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7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24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7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0194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56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9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13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685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0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43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3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69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282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695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58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7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97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2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5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5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444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4054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99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6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20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66114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573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24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4427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1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0952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6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17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5055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69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21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008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2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27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 xml:space="preserve">Social assistance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0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5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417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98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46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1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341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465,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0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2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4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724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49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0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798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269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98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9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8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8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47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498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Bez wydatków gmin mających również status miasta na prawach powiatu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xpenditure of gminas which are also cities with powiat status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8).</w:t>
      </w:r>
      <w:r>
        <w:rPr/>
        <w:tab/>
        <w:t xml:space="preserve">przychody  i  koszty  samorządowych  zakładów  budżetowych  </w:t>
      </w:r>
    </w:p>
    <w:p>
      <w:pPr>
        <w:pStyle w:val="Tyttabang"/>
        <w:rPr/>
      </w:pPr>
      <w:r>
        <w:rPr/>
        <w:t>revenue  and  costs</w:t>
      </w:r>
      <w:r>
        <w:rPr>
          <w:caps w:val="false"/>
          <w:smallCaps w:val="false"/>
        </w:rPr>
        <w:t xml:space="preserve">  </w:t>
      </w:r>
      <w:r>
        <w:rPr/>
        <w:t xml:space="preserve">of  self-government  budgetary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59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20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8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937,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4888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4920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215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5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5990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68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85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58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36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Allocations from local self-government entities budge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980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0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31,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5262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533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157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5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6207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964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7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0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74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pacing w:val="-1"/>
                <w:szCs w:val="14"/>
                <w:lang w:val="en-US"/>
              </w:rPr>
            </w:pPr>
            <w:r>
              <w:rPr>
                <w:spacing w:val="-1"/>
                <w:szCs w:val="14"/>
              </w:rPr>
              <w:t>Surplus payments to local self-government entities budge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szCs w:val="14"/>
                <w:lang w:val="en-US" w:eastAsia="en-US"/>
              </w:rPr>
            </w:pPr>
            <w:r>
              <w:rPr>
                <w:spacing w:val="-1"/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>Bez przychodów i kosztów samorządowych zakładów budżetowych gmin mających również status miasta na prawach powiatu.</w:t>
      </w:r>
      <w:r>
        <w:rPr>
          <w:rFonts w:cs="Times New Roman" w:ascii="Times New Roman" w:hAnsi="Times New Roman"/>
          <w:i/>
          <w:szCs w:val="14"/>
        </w:rPr>
        <w:t xml:space="preserve"> b</w:t>
      </w:r>
      <w:r>
        <w:rPr>
          <w:szCs w:val="14"/>
        </w:rPr>
        <w:t xml:space="preserve"> Łącznie z dotacjami z budżetu państwa oraz płatnościami w ramach budżetu środków europejskich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 xml:space="preserve">a </w:t>
      </w:r>
      <w:r>
        <w:rPr>
          <w:szCs w:val="14"/>
        </w:rPr>
        <w:t>Excluding revenue and costs of self-government budgetary establishments of gminas which are also cities with powiat status.</w:t>
      </w:r>
      <w:r>
        <w:rPr>
          <w:rFonts w:cs="Times New Roman" w:ascii="Times New Roman" w:hAnsi="Times New Roman"/>
          <w:szCs w:val="14"/>
        </w:rPr>
        <w:t xml:space="preserve"> b</w:t>
      </w:r>
      <w:r>
        <w:rPr>
          <w:szCs w:val="14"/>
        </w:rPr>
        <w:t xml:space="preserve"> Including allocations from the state budget as well as payments within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ARP Radom</cp:lastModifiedBy>
  <cp:lastPrinted>2013-10-24T08:33:00Z</cp:lastPrinted>
  <dcterms:modified xsi:type="dcterms:W3CDTF">2013-12-19T10:10:00Z</dcterms:modified>
  <cp:revision>462</cp:revision>
  <dc:subject/>
  <dc:title>TABL</dc:title>
</cp:coreProperties>
</file>