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9).</w:t>
      </w:r>
      <w:r>
        <w:rPr/>
        <w:tab/>
        <w:t>Sprzedaż  DETALICZNa  TOWARÓW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RETAIL  sales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O G Ó Ł E M  w  mln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12377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55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004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796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szCs w:val="14"/>
                <w:lang w:val="pl-PL"/>
              </w:rPr>
              <w:t>T O T A L  in  mln  z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tym w przedsiębiorstwach handl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Of which in trade enterprise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pl-PL"/>
              </w:rPr>
            </w:pPr>
            <w:r>
              <w:rPr>
                <w:szCs w:val="14"/>
                <w:lang w:val="en-US" w:eastAsia="pl-PL"/>
              </w:rPr>
              <w:t>6133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5367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2599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52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n milion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%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</w:rPr>
              <w:t>4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pl-PL" w:eastAsia="en-US"/>
              </w:rPr>
            </w:pPr>
            <w:r>
              <w:rPr>
                <w:szCs w:val="14"/>
                <w:lang w:val="pl-PL" w:eastAsia="en-US"/>
              </w:rPr>
              <w:t xml:space="preserve">in %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NA  1  MIESZKAŃCA  w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240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29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9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8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szCs w:val="14"/>
                <w:lang w:val="pl-PL" w:eastAsia="en-US"/>
              </w:rPr>
            </w:pPr>
            <w:r>
              <w:rPr>
                <w:b/>
                <w:szCs w:val="14"/>
                <w:lang w:val="pl-PL"/>
              </w:rPr>
              <w:t>PER  CAPITA  in 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rzedsiębiorstwa handlowe, w których liczba pracujących przekracza 49 osób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rade enterprises employing more than 49 persons</w:t>
      </w:r>
      <w:r>
        <w:rPr>
          <w:szCs w:val="14"/>
          <w:lang w:val="en-US"/>
        </w:rPr>
        <w:t>.</w:t>
      </w:r>
    </w:p>
    <w:p>
      <w:pPr>
        <w:pStyle w:val="Tyttabpol"/>
        <w:spacing w:before="160" w:after="0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2 (270).</w:t>
      </w:r>
      <w:r>
        <w:rPr/>
        <w:tab/>
        <w:t xml:space="preserve">Sprzedaż  DETALICZNa  TOWARÓW  według  grup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 xml:space="preserve">RETAIL  sales  by  group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1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3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74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38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689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142,4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konsumpcyjn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3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onsumer good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food 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non-foodstuff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</w:t>
            </w:r>
            <w:r>
              <w:rPr>
                <w:lang w:val="en-GB"/>
              </w:rPr>
              <w:t xml:space="preserve"> </w:t>
            </w:r>
            <w:r>
              <w:rPr/>
              <w:t>niekonsumpcyjne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Non-consumer good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Dane dotyczą przedsiębiorstw prowadzących działalność handlową (bez placówek gastronomicznych)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Data concern enterprises conducting trade activity (excluding catering establishments) employing more than 9 persons.</w:t>
      </w:r>
    </w:p>
    <w:p>
      <w:pPr>
        <w:pStyle w:val="Header"/>
        <w:tabs>
          <w:tab w:val="clear" w:pos="4536"/>
          <w:tab w:val="clear" w:pos="9072"/>
        </w:tabs>
        <w:spacing w:before="160" w:after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3 (271).</w:t>
      </w:r>
      <w:r>
        <w:rPr/>
        <w:tab/>
        <w:t>SPRZEDAŻ  HURTOWA  TOWARÓW  W  PRZEDSIĘBIORSTWACH  HANDLO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jc w:val="both"/>
        <w:rPr/>
      </w:pPr>
      <w:r>
        <w:rPr/>
        <w:t xml:space="preserve">WHOLESALE  IN  TRADE  ENTERPRISE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0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1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596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343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690,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 xml:space="preserve">Food </w:t>
            </w:r>
            <w:r>
              <w:rPr>
                <w:szCs w:val="14"/>
              </w:rPr>
              <w:t>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on-foodstuff good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b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i/>
          <w:i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> </w:t>
      </w:r>
      <w:r>
        <w:rPr>
          <w:szCs w:val="14"/>
        </w:rPr>
        <w:t xml:space="preserve">Dane dotyczą przedsiębiorstw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> Konsumpcyjne i niekonsumpcyjne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 Data concern enterprises employing more than 9 </w:t>
      </w:r>
      <w:r>
        <w:rPr>
          <w:szCs w:val="14"/>
          <w:lang w:val="en-US"/>
        </w:rPr>
        <w:t>persons</w:t>
      </w:r>
      <w:r>
        <w:rPr>
          <w:szCs w:val="14"/>
        </w:rPr>
        <w:t xml:space="preserve">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> Consumer and non-consumer good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72).</w:t>
      </w:r>
      <w:r>
        <w:rPr/>
        <w:tab/>
        <w:t>sklepy  według  form  organizacyjnych  i  stacje  paliw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jc w:val="both"/>
        <w:rPr>
          <w:caps w:val="false"/>
          <w:smallCaps w:val="false"/>
        </w:rPr>
      </w:pPr>
      <w:r>
        <w:rPr/>
        <w:t>shops  by  organizational  form  and  petrol  station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  <w:r>
        <w:rPr>
          <w:caps w:val="false"/>
          <w:smallCaps w:val="false"/>
        </w:rPr>
        <w:t xml:space="preserve"> 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Sklepy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542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461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9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towar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han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ade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u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Hi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y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powszech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ocery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wyspecjalizowa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2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ecialized 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ozostałe sklep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07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08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ther sh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Stacje paliw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4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14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</w:rPr>
            </w:pPr>
            <w:r>
              <w:rPr>
                <w:b/>
              </w:rPr>
              <w:t>Petrol station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edług lokalizacji sklepu/stacji paliw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Ujęto sklepy podmiotów gospodarczych o liczbie pracujących do 9 osób; łącznie z aptekami ogólnodostępnymi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According to location of shop/petrol station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Data concern shops of economic entities employing up to 9 persons; including public pharmacies.</w:t>
      </w:r>
    </w:p>
    <w:p>
      <w:pPr>
        <w:pStyle w:val="Tyttabpo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5 (273).</w:t>
      </w:r>
      <w:r>
        <w:rPr/>
        <w:tab/>
      </w:r>
      <w:r>
        <w:rPr>
          <w:szCs w:val="16"/>
        </w:rPr>
        <w:t>GASTRONOM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jc w:val="both"/>
        <w:rPr/>
      </w:pPr>
      <w:r>
        <w:rPr/>
        <w:t>CATERING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Liczba placówek gastronomicznych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catering establishments (as of 31 XII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 restauracj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restaura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rzychody z działalności gastronomicznej (ceny bieżące)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783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01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86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257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evenues from catering activity (current prices) in thous. z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z produkcji gastronom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488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8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97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585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rom catering produc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ze sprzedaży napojów alkoholowych i wyrobów tytoni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19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6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rom the sale of alcoholic beverages and tobacco</w:t>
            </w:r>
          </w:p>
        </w:tc>
      </w:tr>
    </w:tbl>
    <w:p>
      <w:pPr>
        <w:pStyle w:val="Tyttabpol"/>
        <w:spacing w:before="0" w:after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rzedsiębiorst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Data concern enterpris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74).</w:t>
      </w:r>
      <w:r>
        <w:rPr/>
        <w:tab/>
        <w:t>magazyny  handl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i w:val="false"/>
          <w:i w:val="false"/>
        </w:rPr>
      </w:pPr>
      <w:r>
        <w:rPr/>
        <w:t>trade  warehous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039"/>
        <w:gridCol w:w="1039"/>
        <w:gridCol w:w="1040"/>
        <w:gridCol w:w="2124"/>
      </w:tblGrid>
      <w:tr>
        <w:trPr>
          <w:trHeight w:val="480" w:hRule="exact"/>
        </w:trPr>
        <w:tc>
          <w:tcPr>
            <w:tcW w:w="2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9" w:hRule="exac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Magazyny zamknięt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cur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75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3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91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2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,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Magazyny zadaszon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oof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2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lace składow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torage sit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941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Silosy i zbiorniki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Silos</w:t>
            </w:r>
            <w:r>
              <w:rPr/>
              <w:t xml:space="preserve"> and reservoir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20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8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jemność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8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8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,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>Hurtu i rozdzielcze detalu; dane dotyczą podmiotów gospodarczych, w których liczba pracujących przekracza 9 osób.</w:t>
      </w:r>
    </w:p>
    <w:p>
      <w:pPr>
        <w:pStyle w:val="Notkapol"/>
        <w:rPr/>
      </w:pPr>
      <w:r>
        <w:rPr>
          <w:szCs w:val="16"/>
        </w:rPr>
        <w:t>U w a g a. Od 2006 r. dane na podstawie badania cyklicznego przeprowadzanego co 3 lat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Wholesale and retail distribution;</w:t>
      </w:r>
      <w:r>
        <w:rPr>
          <w:i w:val="false"/>
        </w:rPr>
        <w:t xml:space="preserve"> </w:t>
      </w:r>
      <w:r>
        <w:rPr/>
        <w:t>data concern economic entities employing more than 9 persons.</w:t>
      </w:r>
    </w:p>
    <w:p>
      <w:pPr>
        <w:pStyle w:val="Notkaang"/>
        <w:rPr/>
      </w:pPr>
      <w:r>
        <w:rPr/>
        <w:t xml:space="preserve">N o t e. Since 2006 data on the basis of periodic surveys conducted every three years. </w:t>
      </w:r>
    </w:p>
    <w:p>
      <w:pPr>
        <w:pStyle w:val="Tyttabpol"/>
        <w:spacing w:before="0" w:after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7 (275).</w:t>
      </w:r>
      <w:r>
        <w:rPr/>
        <w:tab/>
        <w:t>targowisk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jc w:val="both"/>
        <w:rPr/>
      </w:pPr>
      <w:r>
        <w:rPr/>
        <w:t>marketplac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Targowiska stał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/>
              <w:t>Permanent marketplaces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z przewagą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with predominance of small-retail s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4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rea in thous. m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sprzedaż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3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sales are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>
                <w:szCs w:val="14"/>
              </w:rPr>
              <w:t>stałe punkty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6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3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6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small-retail sales outle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na targowiskach czynnych codzien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at marketplaces opened dail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Targowiska sezon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w ciągu roku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 w:eastAsia="en-US"/>
              </w:rPr>
              <w:t>Seasonal marketplace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(during the year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Roczne wpływy z opłaty targowej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4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2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24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41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nnual receipts from marketplace fees in thous. zl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Liczba targowisk lub miejsc wyznaczonych na ulicach i placach uruchamianych okresowo.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</w:rPr>
        <w:t>a</w:t>
      </w:r>
      <w:r>
        <w:rPr/>
        <w:t> Number of marketplaces or places located on streets and squares opened periodical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HANDEL  I  GASTRONOM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DE  AND  CATER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angod1do9">
    <w:name w:val="1 ang od 1 do 9"/>
    <w:basedOn w:val="Normal"/>
    <w:qFormat/>
    <w:pPr>
      <w:tabs>
        <w:tab w:val="clear" w:pos="709"/>
        <w:tab w:val="left" w:pos="340" w:leader="none"/>
      </w:tabs>
      <w:ind w:firstLine="113"/>
      <w:jc w:val="both"/>
    </w:pPr>
    <w:rPr>
      <w:rFonts w:ascii="Arial Narrow" w:hAnsi="Arial Narrow" w:cs="Arial Narrow"/>
      <w:i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12:00Z</dcterms:created>
  <dc:creator>us_radom</dc:creator>
  <dc:description/>
  <cp:keywords/>
  <dc:language>en-US</dc:language>
  <cp:lastModifiedBy>ARP Radom</cp:lastModifiedBy>
  <cp:lastPrinted>2013-10-10T11:32:00Z</cp:lastPrinted>
  <dcterms:modified xsi:type="dcterms:W3CDTF">2014-01-02T12:05:00Z</dcterms:modified>
  <cp:revision>47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1218639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