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Tyttabpol"/>
        <w:rPr/>
      </w:pPr>
      <w:r>
        <w:rPr>
          <w:b w:val="false"/>
        </w:rPr>
        <w:t>tabl. 1 (115).</w:t>
      </w:r>
      <w:r>
        <w:rPr/>
        <w:tab/>
        <w:t>wodociągi  i  kanalizacj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ter  SUPPLY  and  sewage  system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6"/>
        <w:gridCol w:w="756"/>
        <w:gridCol w:w="756"/>
        <w:gridCol w:w="2551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b/>
                <w:b/>
              </w:rPr>
            </w:pPr>
            <w:r>
              <w:rPr>
                <w:b/>
              </w:rPr>
              <w:t>Sieć rozdzielcza w k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Distribution network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odociągow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77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9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Kanalizacyjn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9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Przyłącza prowadzące do budynków mieszkalnych w szt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odociąg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2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7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57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9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8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5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8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Kanaliz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5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3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2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Zdroje uliczne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Zużycie wody z wodociągów w gospodarstwach domowych (w ciągu roku) w 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8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9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spacing w:val="-4"/>
                <w:lang w:val="en-US"/>
              </w:rPr>
              <w:t>Consumption of water from water supply systems</w:t>
            </w:r>
            <w:r>
              <w:rPr>
                <w:b/>
                <w:lang w:val="en-US"/>
              </w:rPr>
              <w:t xml:space="preserve"> in households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Miasta: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rPr>
                <w:lang w:val="en-US"/>
              </w:rPr>
            </w:pPr>
            <w:r>
              <w:rPr>
                <w:lang w:val="en-US"/>
              </w:rPr>
              <w:t>Urban areas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 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stewater discharged by sewage system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tym oczyszcza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f which treate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w w:val="101"/>
          <w:szCs w:val="14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llectors. </w:t>
      </w:r>
    </w:p>
    <w:p>
      <w:pPr>
        <w:pStyle w:val="Tyttabpol"/>
        <w:rPr>
          <w:b w:val="false"/>
          <w:b w:val="false"/>
          <w:w w:val="101"/>
          <w:szCs w:val="14"/>
        </w:rPr>
      </w:pPr>
      <w:r>
        <w:rPr>
          <w:b w:val="false"/>
          <w:w w:val="101"/>
          <w:szCs w:val="14"/>
        </w:rPr>
      </w:r>
    </w:p>
    <w:p>
      <w:pPr>
        <w:pStyle w:val="Tyttabpol"/>
        <w:rPr/>
      </w:pPr>
      <w:r>
        <w:rPr>
          <w:b w:val="false"/>
        </w:rPr>
        <w:t>tabl. 2 (116).</w:t>
        <w:tab/>
      </w:r>
      <w:r>
        <w:rPr/>
        <w:t>odbiorcy  ORAZ  zużycie  energii  elektrycznej  w  gospodarstwach  domowych</w:t>
      </w:r>
    </w:p>
    <w:p>
      <w:pPr>
        <w:pStyle w:val="Tyttabang"/>
        <w:rPr/>
      </w:pPr>
      <w:r>
        <w:rPr>
          <w:lang w:val="en-US"/>
        </w:rPr>
        <w:t>consumers  and  consumption  of  elect</w:t>
      </w:r>
      <w:r>
        <w:rPr/>
        <w:t xml:space="preserve">ricity  in  households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b/>
              </w:rPr>
              <w:t xml:space="preserve">Odbiorcy (stan w  dniu 31 XII) w tys.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96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8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Consumers (as of 31 XII) in thous.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4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9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b/>
              </w:rPr>
              <w:t>Zużycie (w ciągu roku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Consumption (during the year) 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GWh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4086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5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de-DE"/>
              </w:rPr>
            </w:pPr>
            <w:r>
              <w:rPr>
                <w:lang w:val="de-DE"/>
              </w:rPr>
              <w:t>In GWh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kWh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 kWh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32" w:leader="none"/>
                <w:tab w:val="right" w:pos="2412" w:leader="dot"/>
              </w:tabs>
              <w:rPr/>
            </w:pPr>
            <w:r>
              <w:rPr/>
              <w:t>miasta:</w:t>
              <w:tab/>
              <w:t>na 1 mieszkańc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/>
            </w:pPr>
            <w:r>
              <w:rPr>
                <w:lang w:val="en-US"/>
              </w:rPr>
              <w:t>urban areas: per capit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left" w:pos="601" w:leader="none"/>
                <w:tab w:val="right" w:pos="2412" w:leader="dot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6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82" w:leader="none"/>
              </w:tabs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per consum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right" w:pos="2412" w:leader="dot"/>
              </w:tabs>
              <w:rPr/>
            </w:pPr>
            <w:r>
              <w:rPr/>
              <w:t>wieś —</w:t>
              <w:tab/>
              <w:t xml:space="preserve">na 1 odbiorcę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3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0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rural areas — 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przeliczeń przyjęto liczbę odbiorców według stanu w dniu 31 XII. 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The number of consumers as of 31 XII was used in calculations. </w:t>
      </w:r>
    </w:p>
    <w:p>
      <w:pPr>
        <w:pStyle w:val="Notkaang"/>
        <w:rPr/>
      </w:pPr>
      <w:r>
        <w:rPr/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17).</w:t>
      </w:r>
      <w:r>
        <w:rPr/>
        <w:tab/>
      </w:r>
      <w:r>
        <w:rPr>
          <w:spacing w:val="-2"/>
          <w:szCs w:val="16"/>
        </w:rPr>
        <w:t>sieć  gazowa  oraz  odbiorcy  i  zużycie  gazu  z  sieci  w  gospodarstwach  domowych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as  SUPPLY  system  as  well  as  consumers  and  consumption  of  gas  from  gas  SUPPLY  system  in  households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638"/>
        <w:gridCol w:w="638"/>
        <w:gridCol w:w="638"/>
        <w:gridCol w:w="638"/>
        <w:gridCol w:w="2410"/>
      </w:tblGrid>
      <w:tr>
        <w:trPr>
          <w:trHeight w:val="454" w:hRule="exact"/>
          <w:cantSplit w:val="true"/>
        </w:trPr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2" w:name="OLE_LINK1"/>
            <w:bookmarkEnd w:id="2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0" w:hRule="exact"/>
        </w:trPr>
        <w:tc>
          <w:tcPr>
            <w:tcW w:w="24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Sieć rozdzielcza i przesyłowa w km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GB" w:eastAsia="en-US"/>
              </w:rPr>
              <w:t>12983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336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GB" w:eastAsia="en-US"/>
              </w:rPr>
              <w:t>14642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65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Distribution and transmission network in km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1" w:leader="dot"/>
              </w:tabs>
              <w:spacing w:before="60" w:after="0"/>
              <w:rPr/>
            </w:pPr>
            <w:r>
              <w:rPr/>
              <w:t>w tym przesyłow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00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5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3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/>
              <w:t>17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5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/>
              <w:t>1727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6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5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40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84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07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2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84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52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34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3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6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zyłącza prowadzące do budynków mieszkalnych i niemieszkalnych w szt. </w:t>
            </w:r>
            <w:r>
              <w:rPr>
                <w:spacing w:val="-3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75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524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627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7135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and non-residential buildings in pc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92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396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006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58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83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4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65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4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Odbiorcy gazu z siec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b/>
              </w:rPr>
              <w:t xml:space="preserve"> w tys. 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01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58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64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7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  <w:lang w:val="en-US"/>
              </w:rPr>
              <w:t>Consumers of gas from gas supply system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b/>
                <w:lang w:val="en-US"/>
              </w:rPr>
              <w:t xml:space="preserve"> in thous.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8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4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Zużycie gazu z siec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b/>
              </w:rPr>
              <w:t xml:space="preserve"> (w ciągu roku)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>
                <w:b/>
              </w:rPr>
              <w:t>Consumption of gas from gas supply system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b/>
              </w:rPr>
              <w:t xml:space="preserve"> (during the year)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ascii="Arial" w:hAnsi="Arial" w:cs="Arial"/>
              </w:rPr>
            </w:pPr>
            <w:r>
              <w:rPr/>
              <w:t>69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5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In h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6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1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4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5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3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biorcami korzystającymi z gazomierzy zbiorcz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jednostkach naturalnych, według których następuje rozliczenie z odbiorc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nsumers using collective gas-mete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sumption of gas in natural units on the basis of which settlements with clients occur.</w:t>
      </w:r>
      <w:r>
        <w:rPr>
          <w:rFonts w:cs="Times New Roman" w:ascii="Times New Roman" w:hAnsi="Times New Roman"/>
          <w:w w:val="101"/>
          <w:szCs w:val="14"/>
        </w:rPr>
        <w:t xml:space="preserve"> </w:t>
      </w:r>
    </w:p>
    <w:p>
      <w:pPr>
        <w:pStyle w:val="Tyttabpol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yttabpo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4 (118).</w:t>
      </w:r>
      <w:r>
        <w:rPr/>
        <w:tab/>
        <w:t>ogrzewnictwo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HOUSE-HEATING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67"/>
        <w:gridCol w:w="567"/>
        <w:gridCol w:w="567"/>
        <w:gridCol w:w="567"/>
        <w:gridCol w:w="567"/>
        <w:gridCol w:w="568"/>
        <w:gridCol w:w="1984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bookmarkStart w:id="3" w:name="OLE_LINK8"/>
            <w:bookmarkEnd w:id="3"/>
            <w:r>
              <w:rPr/>
              <w:t>Sieć cieplna w k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0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eating network in km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60" w:after="0"/>
              <w:rPr/>
            </w:pPr>
            <w:r>
              <w:rPr/>
              <w:t>w tym przesył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7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transmission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60" w:after="0"/>
              <w:rPr/>
            </w:pPr>
            <w:r>
              <w:rPr/>
              <w:t>Kotło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Boiler rooms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60" w:after="0"/>
              <w:rPr/>
            </w:pPr>
            <w:r>
              <w:rPr/>
              <w:t>Sprzedaż energii cieplnej (w ciągu roku) w T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35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40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97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4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11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ale of heating energy (during the year) in TJ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60" w:after="0"/>
              <w:rPr/>
            </w:pPr>
            <w:r>
              <w:rPr/>
              <w:t>Kubatura budynków ogrzewanych centralnie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2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88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7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95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755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ubature of buildings with central heating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60" w:after="0"/>
              <w:rPr/>
            </w:pPr>
            <w:r>
              <w:rPr/>
              <w:t>w tym budynków mieszk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7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4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24"/>
              </w:rPr>
            </w:pPr>
            <w:r>
              <w:rPr/>
              <w:t>2189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08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residential buildings</w:t>
            </w:r>
          </w:p>
        </w:tc>
      </w:tr>
    </w:tbl>
    <w:p>
      <w:pPr>
        <w:pStyle w:val="Tyttabpo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korygowano w stosunku do opublikowanych w poprzedniej edycji Roczni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were revised comparing to published in the previous edition of the Yearbook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 (119).</w:t>
      </w:r>
      <w:r>
        <w:rPr>
          <w:lang w:val="en-US"/>
        </w:rPr>
        <w:tab/>
      </w:r>
      <w:r>
        <w:rPr/>
        <w:t xml:space="preserve">LUDNOŚĆ  KORZYSTAJĄCA  Z  SIECI  WODOCIĄGOWEJ,  KANALIZACYJNEJ  I  GAZOWEJ  </w:t>
      </w:r>
    </w:p>
    <w:p>
      <w:pPr>
        <w:pStyle w:val="Tyttabang"/>
        <w:rPr/>
      </w:pPr>
      <w:r>
        <w:rPr/>
        <w:t xml:space="preserve">POPULATION  USING  WATER  SUPPLY,  SEWAGE  AND  GAS  SUPPLY  SYSTEMS  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50"/>
        <w:gridCol w:w="851"/>
        <w:gridCol w:w="851"/>
        <w:gridCol w:w="851"/>
        <w:gridCol w:w="1984"/>
      </w:tblGrid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r>
              <w:rPr/>
              <w:t>Ludność w tys.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in thous. — using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14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9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3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4466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8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03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3117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5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334,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1348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3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3378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945,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2964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88,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413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7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8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540,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41,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Ludność — 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opulation —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us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84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 xml:space="preserve">water supply </w:t>
            </w: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91,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91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0,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71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63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86,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87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0,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21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ascii="Arial" w:hAnsi="Arial" w:cs="Arial"/>
              </w:rPr>
            </w:pPr>
            <w:r>
              <w:rPr/>
              <w:t>5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7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74,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,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 </w:t>
      </w:r>
      <w:r>
        <w:rPr/>
        <w:t xml:space="preserve">Dane szacunkowe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podstawie bilan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Estimated data. </w:t>
      </w:r>
      <w:r>
        <w:rPr>
          <w:rFonts w:cs="Times New Roman" w:ascii="Times New Roman" w:hAnsi="Times New Roman"/>
          <w:w w:val="101"/>
          <w:szCs w:val="14"/>
        </w:rPr>
        <w:t>b</w:t>
      </w:r>
      <w:r>
        <w:rPr>
          <w:w w:val="101"/>
          <w:szCs w:val="14"/>
        </w:rPr>
        <w:t xml:space="preserve"> Based on balanc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6 (120).</w:t>
      </w:r>
      <w:r>
        <w:rPr>
          <w:lang w:val="en-US"/>
        </w:rPr>
        <w:tab/>
      </w:r>
      <w:r>
        <w:rPr/>
        <w:t xml:space="preserve">odpady  komunalne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</w:rPr>
      </w:pPr>
      <w:r>
        <w:rPr>
          <w:strike/>
        </w:rPr>
        <w:t>MUNICIPAL  WASTE</w:t>
      </w:r>
      <w:r>
        <w:rPr>
          <w:caps w:val="false"/>
          <w:smallCaps w:val="false"/>
          <w:strike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</w:rPr>
        <w:t>a</w:t>
      </w:r>
      <w:r>
        <w:rPr>
          <w:caps w:val="false"/>
          <w:smallCaps w:val="false"/>
          <w:strike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z </w:t>
            </w:r>
            <w:r>
              <w:rPr>
                <w:spacing w:val="-2"/>
              </w:rPr>
              <w:t xml:space="preserve">gospodarstw </w:t>
            </w:r>
            <w:r>
              <w:rPr/>
              <w:t>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br/>
              <w:t>w tys. 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572,6*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Municipal waste collec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zmiesza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433,0*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7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ixe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w tym wysegregowa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4ang"/>
              <w:spacing w:before="30" w:after="0"/>
              <w:rPr/>
            </w:pPr>
            <w:r>
              <w:rPr/>
              <w:t>of which segregate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9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36,7*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zebrane selektywni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ollected separately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4ang"/>
              <w:spacing w:before="3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papier i tektura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paper and cardboar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szkło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glas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tworzywa sztucz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plastic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metal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etal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wielkogabaryto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largesiz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biodegradowal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iodegradabl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9 na str. 185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9 on page 185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Estimated data. </w:t>
      </w:r>
      <w:r>
        <w:br w:type="page"/>
      </w:r>
    </w:p>
    <w:p>
      <w:pPr>
        <w:pStyle w:val="Tyttabpol"/>
        <w:rPr/>
      </w:pPr>
      <w:r>
        <w:rPr>
          <w:b w:val="false"/>
        </w:rPr>
        <w:t>Tabl. 7 (121).</w:t>
      </w:r>
      <w:r>
        <w:rPr/>
        <w:tab/>
        <w:t>nieczystości  ciekł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LIQUID  waste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caps w:val="false"/>
          <w:smallCaps w:val="false"/>
          <w:strike/>
          <w:lang w:val="pl-PL"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16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Nieczystości ciekł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ywiezione w 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highlight w:val="yellow"/>
              </w:rPr>
            </w:pPr>
            <w:r>
              <w:rPr/>
              <w:t>Liquid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removed in 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5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93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860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3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7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569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9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7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 tym z gospodarstw dom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9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6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6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2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of which from househol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7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9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9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5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2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7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7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7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Zbiorniki bezodpływowe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Septic tanks in thous. (as of 31 XII)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Przydomowe oczyszczalnie ścieków 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>
                <w:lang w:val="pl-PL"/>
              </w:rPr>
            </w:pPr>
            <w:r>
              <w:rPr>
                <w:lang w:val="pl-PL"/>
              </w:rPr>
              <w:t>Household waste water treatment systems in thous. (as of 31 XII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0 na str. 186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Ścieki gromadzone przejściowo w zbiornikach bezodpływ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10 on page 186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Sewage stored temporarily in septic tanks.</w:t>
      </w:r>
    </w:p>
    <w:p>
      <w:pPr>
        <w:pStyle w:val="Tyttabpol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8 (122).</w:t>
      </w:r>
      <w:r>
        <w:rPr/>
        <w:tab/>
        <w:t>SKŁADOWISKA  ODPADÓW  KOMUNALNYCH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>
          <w:lang w:val="pl-PL"/>
        </w:rPr>
      </w:pPr>
      <w:r>
        <w:rPr>
          <w:lang w:val="pl-PL"/>
        </w:rPr>
        <w:t xml:space="preserve">LANDFILL  SITES  WITH  MUNICIPAL  WASTE </w:t>
      </w:r>
    </w:p>
    <w:tbl>
      <w:tblPr>
        <w:tblW w:w="7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1"/>
        <w:gridCol w:w="522"/>
        <w:gridCol w:w="521"/>
        <w:gridCol w:w="522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r>
              <w:rPr/>
              <w:t>Czynne składowiska kontrol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ontrolled landfill sites in operation (as of 31 XII)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liczb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>
                <w:lang w:val="pl-PL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powierzchnia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84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6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24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9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Zrekultywowana powierzchnia kontro</w:t>
              <w:softHyphen/>
              <w:t>lowanych składowisk (w ciągu roku)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czynnych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in oper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o zakończonej eksploatacji (zamk</w:t>
              <w:softHyphen/>
              <w:t>nięte)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exploitation completed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123).</w:t>
      </w:r>
      <w:r>
        <w:rPr/>
        <w:tab/>
        <w:t>KOMUNIKACJA  MIEJSK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URBAN  TRANSPOR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Sieć komunikacyjna — linie w km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9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network — lines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autobus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0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4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62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b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tramwaj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tra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metr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10" w:after="0"/>
              <w:rPr/>
            </w:pPr>
            <w:r>
              <w:rPr/>
              <w:t>Tabor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Fleet of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autobusy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8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buse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4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5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5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2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tramwaje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tram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2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9,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39" w:leader="none"/>
                <w:tab w:val="left" w:pos="2270" w:leader="dot"/>
              </w:tabs>
              <w:spacing w:before="110" w:after="0"/>
              <w:rPr/>
            </w:pPr>
            <w:r>
              <w:rPr/>
              <w:t>metro:</w:t>
              <w:tab/>
              <w:t>wagon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metro: </w:t>
              <w:tab/>
              <w:t>wag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>
                <w:lang w:val="en-US" w:eastAsia="en-US"/>
              </w:rPr>
              <w:t>6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>
                <w:lang w:val="en-US" w:eastAsia="en-US"/>
              </w:rPr>
              <w:t>62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10" w:after="0"/>
              <w:rPr/>
            </w:pPr>
            <w:r>
              <w:rPr/>
              <w:t>Przewozy pasażer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(w ciągu roku) w mln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during the year) in ml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komunikacja naziemn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2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ground transpor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komunikacja podziemna — 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underground transport — metro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rzedsiębiorstw i zakładów komunikacji miejskiej, w których liczba pracujących przekracza 9 osób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urban transport enterprises and companies, employing more than 9 person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Estimated data. 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0 (124).</w:t>
      </w:r>
      <w:r>
        <w:rPr/>
        <w:tab/>
        <w:t>tereny  zieleni  ogólnodostępnej  i  osiedl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enerally  accessible  and  estate  area  green  belts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531"/>
        <w:gridCol w:w="532"/>
        <w:gridCol w:w="531"/>
        <w:gridCol w:w="532"/>
        <w:gridCol w:w="531"/>
        <w:gridCol w:w="532"/>
        <w:gridCol w:w="531"/>
        <w:gridCol w:w="532"/>
        <w:gridCol w:w="1560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81" w:leader="none"/>
                <w:tab w:val="left" w:pos="1421" w:leader="dot"/>
              </w:tabs>
              <w:rPr/>
            </w:pPr>
            <w:bookmarkStart w:id="4" w:name="OLE_LINK7"/>
            <w:bookmarkEnd w:id="4"/>
            <w:r>
              <w:rPr>
                <w:b/>
                <w:lang w:val="en-GB"/>
              </w:rPr>
              <w:t>O G Ó Ł E M  w ha</w:t>
            </w:r>
            <w:r>
              <w:rPr>
                <w:lang w:val="en-GB"/>
              </w:rPr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00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9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7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2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7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618" w:leader="none"/>
              </w:tabs>
              <w:rPr>
                <w:lang w:val="de-DE"/>
              </w:rPr>
            </w:pPr>
            <w:r>
              <w:rPr>
                <w:b/>
                <w:lang w:val="de-DE"/>
              </w:rPr>
              <w:t>T O T A L  in h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 xml:space="preserve">w % powierzchni ogólnej województw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in % of total area space of the voivodship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na 1 mieszkań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,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per capit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  <w:tab w:val="left" w:pos="2313" w:leader="dot"/>
              </w:tabs>
              <w:spacing w:before="110" w:after="0"/>
              <w:rPr/>
            </w:pPr>
            <w:r>
              <w:rPr/>
              <w:t>Tereny zieleni miejskiej ogólnodostępnej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Generally accessible urban area green belts: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bookmarkStart w:id="5" w:name="_Hlk372696273"/>
            <w:bookmarkStart w:id="6" w:name="OLE_LINK6"/>
            <w:bookmarkStart w:id="7" w:name="OLE_LINK5"/>
            <w:bookmarkEnd w:id="5"/>
            <w:bookmarkEnd w:id="6"/>
            <w:bookmarkEnd w:id="7"/>
            <w:r>
              <w:rPr/>
              <w:t>parki spacerowo-wy</w:t>
              <w:softHyphen/>
              <w:t>po</w:t>
              <w:softHyphen/>
              <w:t>czyn</w:t>
              <w:softHyphen/>
              <w:t>k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8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1499,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66,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19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1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65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1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5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strolling-recreational park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zieleńc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35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652,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4,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3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en-US"/>
              </w:rPr>
              <w:t>lawn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Tereny zieleni osiedlowej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6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3148,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78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57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8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25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66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 xml:space="preserve">Estate green belts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W przypadku miast obliczono: </w:t>
      </w:r>
      <w:r>
        <w:rPr>
          <w:rFonts w:cs="Times New Roman" w:ascii="Times New Roman" w:hAnsi="Times New Roman"/>
          <w:i/>
        </w:rPr>
        <w:t xml:space="preserve">a — </w:t>
      </w:r>
      <w:r>
        <w:rPr/>
        <w:t xml:space="preserve">w % ogólnej powierzchni miast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na 1 mieszkańca mias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or urban areas </w:t>
      </w:r>
      <w:r>
        <w:rPr/>
        <w:t xml:space="preserve">calculated: </w:t>
      </w:r>
      <w:r>
        <w:rPr>
          <w:rFonts w:cs="Times New Roman" w:ascii="Times New Roman" w:hAnsi="Times New Roman"/>
          <w:lang w:val="en-US"/>
        </w:rPr>
        <w:t xml:space="preserve">a — </w:t>
      </w:r>
      <w:r>
        <w:rPr/>
        <w:t xml:space="preserve">in % total urban areas space, </w:t>
      </w:r>
      <w:r>
        <w:rPr>
          <w:rFonts w:cs="Times New Roman" w:ascii="Times New Roman" w:hAnsi="Times New Roman"/>
        </w:rPr>
        <w:t>b</w:t>
      </w:r>
      <w:r>
        <w:rPr/>
        <w:t xml:space="preserve"> —</w:t>
      </w:r>
      <w:r>
        <w:rPr>
          <w:lang w:val="en-US"/>
        </w:rPr>
        <w:t xml:space="preserve"> per capita in urban areas</w:t>
      </w:r>
      <w:r>
        <w:rPr/>
        <w:t>.</w:t>
      </w:r>
      <w:r>
        <w:br w:type="page"/>
      </w:r>
    </w:p>
    <w:p>
      <w:pPr>
        <w:pStyle w:val="Tyttabpol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  <w:t>Dwellings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1 (125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shd w:fill="FFFFFF" w:val="clear"/>
        <w:rPr>
          <w:shd w:fill="FFFFFF" w:val="clear"/>
        </w:rPr>
      </w:pPr>
      <w:r>
        <w:rPr>
          <w:shd w:fill="FFFFFF" w:val="clear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shd w:fill="FFFFFF" w:val="clear"/>
        </w:rPr>
      </w:pPr>
      <w:r>
        <w:rPr>
          <w:shd w:fill="FFFFFF" w:val="clear"/>
        </w:rPr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21"/>
        <w:gridCol w:w="622"/>
        <w:gridCol w:w="622"/>
        <w:gridCol w:w="622"/>
        <w:gridCol w:w="622"/>
        <w:gridCol w:w="622"/>
        <w:gridCol w:w="622"/>
        <w:gridCol w:w="1510"/>
      </w:tblGrid>
      <w:tr>
        <w:trPr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B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51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7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Mieszkania w tys. 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,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,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7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8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Dwellings in thous.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78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 xml:space="preserve">Izby w mieszkaniach </w:t>
              <w:br/>
              <w:t xml:space="preserve">w tys. 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76,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54,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76,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68,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68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72,8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95,4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Rooms in dwellings </w:t>
              <w:br/>
              <w:t>in thous.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78" w:leader="dot"/>
              </w:tabs>
              <w:spacing w:before="14" w:after="0"/>
              <w:rPr/>
            </w:pPr>
            <w:r>
              <w:rPr>
                <w:szCs w:val="14"/>
              </w:rPr>
              <w:t>Powierzchnia użytkowa mieszkań w tys. 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25936,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530,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>
                <w:szCs w:val="14"/>
              </w:rPr>
              <w:t>1</w:t>
            </w:r>
            <w:r>
              <w:rPr>
                <w:szCs w:val="14"/>
                <w:lang w:val="en-US" w:eastAsia="en-US"/>
              </w:rPr>
              <w:t>45588,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7909,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0410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5353,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5056,2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szCs w:val="14"/>
              </w:rPr>
            </w:pPr>
            <w:r>
              <w:rPr>
                <w:szCs w:val="14"/>
              </w:rPr>
              <w:t>Useful floor area of dwellings in thous. 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78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Przeciętna w zasobach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szCs w:val="14"/>
                <w:lang w:val="en-US"/>
              </w:rPr>
              <w:t>Dwelling stocks, average</w:t>
            </w:r>
            <w:r>
              <w:rPr>
                <w:szCs w:val="14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378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liczba izb w mieszkaniu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5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6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6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63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4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15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>
                <w:szCs w:val="14"/>
              </w:rPr>
              <w:t>number of rooms in a dwelling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378" w:leader="dot"/>
              </w:tabs>
              <w:spacing w:before="14" w:after="0"/>
              <w:rPr/>
            </w:pPr>
            <w:r>
              <w:rPr>
                <w:szCs w:val="14"/>
              </w:rPr>
              <w:t>powierzchnia użytkowa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>
                <w:szCs w:val="14"/>
                <w:lang w:val="en-US"/>
              </w:rPr>
              <w:t>useful floor area in m</w:t>
            </w:r>
            <w:r>
              <w:rPr>
                <w:szCs w:val="14"/>
                <w:vertAlign w:val="superscript"/>
                <w:lang w:val="en-US"/>
              </w:rPr>
              <w:t>2</w:t>
            </w:r>
            <w:r>
              <w:rPr>
                <w:szCs w:val="1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378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1 mieszkania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,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,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,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,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,2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,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,5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dwelling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378" w:leader="dot"/>
              </w:tabs>
              <w:spacing w:before="14" w:after="0"/>
              <w:rPr/>
            </w:pPr>
            <w:r>
              <w:rPr>
                <w:szCs w:val="14"/>
              </w:rPr>
              <w:t>na 1 osobę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0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,0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er person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378" w:leader="dot"/>
              </w:tabs>
              <w:spacing w:before="14" w:after="0"/>
              <w:rPr/>
            </w:pPr>
            <w:r>
              <w:rPr>
                <w:szCs w:val="14"/>
              </w:rPr>
              <w:t>liczba osób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 xml:space="preserve"> na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>
                <w:szCs w:val="14"/>
              </w:rPr>
              <w:t>number of person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>:</w:t>
            </w:r>
          </w:p>
        </w:tc>
      </w:tr>
      <w:tr>
        <w:trPr>
          <w:trHeight w:val="68" w:hRule="atLeast"/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378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1 mieszkanie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7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5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5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5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25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16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er </w:t>
            </w:r>
            <w:r>
              <w:rPr>
                <w:szCs w:val="14"/>
                <w:lang w:val="en-US"/>
              </w:rPr>
              <w:t>dwelling</w:t>
            </w:r>
          </w:p>
        </w:tc>
      </w:tr>
      <w:tr>
        <w:trPr>
          <w:cantSplit w:val="true"/>
        </w:trPr>
        <w:tc>
          <w:tcPr>
            <w:tcW w:w="151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378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1 izbę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9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66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6</w:t>
            </w:r>
          </w:p>
        </w:tc>
        <w:tc>
          <w:tcPr>
            <w:tcW w:w="15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szCs w:val="14"/>
              </w:rPr>
            </w:pPr>
            <w:r>
              <w:rPr>
                <w:szCs w:val="14"/>
              </w:rPr>
              <w:t>per room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Na podstawie bilansów; dane za 2010 r. podano w dwóch ujęciach, tj. z uwzględnieniem wyników spisów powszechnych z 2002 r. (porównywalnie z danymi za 2005 r. — wariant A) i z 2011 r. (porównywalnie z danymi za lata 2011 i 2012 — wariant B)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atrz uwagi ogólne do Rocznika, ust. 13 na str. 23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 xml:space="preserve">a Based on balance; data for 2010 are given in two approaches, i.e. considering results of national census 2002 (comparably with the data 2005 — variant A) </w:t>
      </w:r>
      <w:r>
        <w:rPr>
          <w:spacing w:val="-2"/>
          <w:szCs w:val="14"/>
          <w:lang w:val="en-US"/>
        </w:rPr>
        <w:t>and 2011 (comparably with the data for 2011 and 2012 — variant B</w:t>
      </w:r>
      <w:r>
        <w:rPr>
          <w:szCs w:val="14"/>
          <w:lang w:val="en-US"/>
        </w:rPr>
        <w:t>). b See general notes to the Yearbook, item 13 on page 23.</w:t>
      </w:r>
    </w:p>
    <w:p>
      <w:pPr>
        <w:pStyle w:val="Tyttabpol"/>
        <w:spacing w:before="0" w:after="0"/>
        <w:rPr>
          <w:b w:val="false"/>
          <w:b w:val="false"/>
          <w:sz w:val="20"/>
          <w:szCs w:val="14"/>
          <w:lang w:val="en-US"/>
        </w:rPr>
      </w:pPr>
      <w:r>
        <w:rPr>
          <w:b w:val="false"/>
          <w:sz w:val="20"/>
          <w:szCs w:val="14"/>
          <w:lang w:val="en-US"/>
        </w:rPr>
      </w:r>
    </w:p>
    <w:p>
      <w:pPr>
        <w:pStyle w:val="Tyttabpol"/>
        <w:rPr/>
      </w:pPr>
      <w:r>
        <w:rPr>
          <w:b w:val="false"/>
        </w:rPr>
        <w:t>tabl. 12 (126).</w:t>
      </w:r>
      <w:r>
        <w:rPr/>
        <w:tab/>
        <w:t xml:space="preserve">mieszkania  w  zasobach  mieszkaniowych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/>
        <w:t xml:space="preserve">  wyposażone  w  instalacj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rFonts w:ascii="Times New Roman" w:hAnsi="Times New Roman" w:cs="Times New Roman"/>
        </w:rPr>
      </w:pPr>
      <w:r>
        <w:rPr>
          <w:lang w:val="en-US"/>
        </w:rPr>
        <w:t>Dwellings  in  dwelling  stock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lang w:val="en-US"/>
        </w:rPr>
        <w:t xml:space="preserve">  fitted  w</w:t>
      </w:r>
      <w:r>
        <w:rPr/>
        <w:t>ith  installa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420"/>
        <w:gridCol w:w="964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Mieszkania — w % — wyposażone w</w:t>
            </w:r>
            <w:r>
              <w:rPr>
                <w:lang w:val="pl-PL"/>
              </w:rPr>
              <w:t xml:space="preserve">       </w:t>
            </w:r>
            <w:r>
              <w:rPr>
                <w:lang w:val="en-US"/>
              </w:rPr>
              <w:t>Dwellings — in % — fitted with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-line syste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vatory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throo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 system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entral heating</w:t>
            </w:r>
          </w:p>
        </w:tc>
      </w:tr>
      <w:tr>
        <w:trPr>
          <w:trHeight w:val="113" w:hRule="exact"/>
        </w:trPr>
        <w:tc>
          <w:tcPr>
            <w:tcW w:w="23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,0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11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,2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5,4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Urban </w:t>
            </w:r>
            <w:r>
              <w:rPr/>
              <w:t>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,9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11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0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,1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20" w:after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11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1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7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8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1"/>
          <w:szCs w:val="14"/>
        </w:rPr>
      </w:pPr>
      <w:r>
        <w:rPr>
          <w:rFonts w:cs="Times New Roman" w:ascii="Times New Roman" w:hAnsi="Times New Roman"/>
          <w:i/>
          <w:spacing w:val="-1"/>
          <w:szCs w:val="14"/>
        </w:rPr>
        <w:t>a</w:t>
      </w:r>
      <w:r>
        <w:rPr>
          <w:spacing w:val="-1"/>
          <w:szCs w:val="14"/>
        </w:rPr>
        <w:t xml:space="preserve"> Na podstawie bilansów. Dane za 2010 r. zmieniono w stosunku do opublikowanych w poprzedniej edycji Rocznika; patrz uwagi ogólne, ust. 3 na str. 187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  <w:lang w:val="en-US"/>
        </w:rPr>
        <w:t xml:space="preserve">Based on balance. Data for 2010 have been changed in relation to the data published in previous edition of the Yearbook; see general notes item 3 on page 187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3 (127).</w:t>
      </w:r>
      <w:r>
        <w:rPr>
          <w:lang w:val="en-US"/>
        </w:rPr>
        <w:tab/>
        <w:t>DODATKI  mieszkaniOWE  wypŁACone  w  2012 R.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USING  ALLOWANCES  PAID  OUT  IN  2012</w:t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205"/>
        <w:gridCol w:w="776"/>
        <w:gridCol w:w="744"/>
        <w:gridCol w:w="743"/>
        <w:gridCol w:w="744"/>
        <w:gridCol w:w="744"/>
        <w:gridCol w:w="784"/>
        <w:gridCol w:w="730"/>
      </w:tblGrid>
      <w:tr>
        <w:trPr>
          <w:cantSplit w:val="true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en-US"/>
              </w:rPr>
              <w:t>SPECIFI</w:t>
            </w:r>
            <w:r>
              <w:rPr>
                <w:lang w:val="pl-PL"/>
              </w:rPr>
              <w:t>CATION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a</w:t>
            </w:r>
            <w:r>
              <w:rPr>
                <w:i w:val="false"/>
                <w:lang w:val="pl-PL"/>
              </w:rPr>
              <w:t xml:space="preserve"> — liczba dodatków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umber of allowances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— kwota dodatków w tys. zł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mount of allowances in thous. zl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c</w:t>
            </w:r>
            <w:r>
              <w:rPr>
                <w:i w:val="false"/>
                <w:lang w:val="pl-PL"/>
              </w:rPr>
              <w:t xml:space="preserve"> — przeciętna wysokość dodatku w zł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value of allowances in zl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Wypłacone użytkownikom lokali</w:t>
            </w:r>
            <w:r>
              <w:rPr>
                <w:i w:val="false"/>
                <w:lang w:val="pl-PL"/>
              </w:rPr>
              <w:t xml:space="preserve">       </w:t>
            </w:r>
            <w:r>
              <w:rPr>
                <w:lang w:val="en-US"/>
              </w:rPr>
              <w:t>Paid out user to</w:t>
            </w:r>
          </w:p>
        </w:tc>
      </w:tr>
      <w:tr>
        <w:trPr>
          <w:cantSplit w:val="true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min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s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spólnot mieszkani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using community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prywat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  <w:szCs w:val="14"/>
              </w:rPr>
              <w:t>towarzystw budownictwa społecznego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en-US"/>
              </w:rPr>
              <w:t>public building society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thers</w:t>
            </w:r>
          </w:p>
        </w:tc>
      </w:tr>
      <w:tr>
        <w:trPr>
          <w:trHeight w:val="113" w:hRule="exact"/>
        </w:trPr>
        <w:tc>
          <w:tcPr>
            <w:tcW w:w="21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40" w:after="0"/>
              <w:rPr/>
            </w:pPr>
            <w:r>
              <w:rPr/>
              <w:t>W  LICZBACH  BEZWZGLĘDNYCH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4800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07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9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2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7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46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93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30,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26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12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7,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8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6,9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8"/>
              </w:rPr>
              <w:t>193,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,1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,9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,9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,9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,3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,53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8"/>
              </w:rPr>
            </w:pPr>
            <w:r>
              <w:rPr>
                <w:szCs w:val="18"/>
              </w:rPr>
              <w:t>4509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38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3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9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2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8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50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2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56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09,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9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5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9,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40,1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0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3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0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7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9,37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8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3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0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6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6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,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,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6,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4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9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9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5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6,79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%  OGÓŁEm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%  OF  TOTAL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2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,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14 (128).</w:t>
      </w:r>
      <w:r>
        <w:rPr/>
        <w:tab/>
        <w:t>GOSPODARKA  GRUNTAMI  POD  BUDOWNICTWO  MIESZKANIOWE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MINISTRATION  OF  GROUNDS  FOR  DWELLING  CONSTRUCTION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406"/>
        <w:gridCol w:w="841"/>
        <w:gridCol w:w="841"/>
        <w:gridCol w:w="842"/>
        <w:gridCol w:w="841"/>
        <w:gridCol w:w="842"/>
        <w:gridCol w:w="841"/>
        <w:gridCol w:w="842"/>
      </w:tblGrid>
      <w:tr>
        <w:trPr>
          <w:cantSplit w:val="true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gruntów przekazanych </w:t>
              <w:br/>
              <w:t>inwestorom pod budownictwo mieszk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transferred to investor </w:t>
              <w:br/>
              <w:t>for dwelling construction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w zasobie gmin </w:t>
              <w:br/>
              <w:t>pod budownictwo mieszkaniow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in gminas stock </w:t>
              <w:br/>
              <w:t>for dwelling construction (as of 31 XII)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total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ielorodzinne     </w:t>
            </w:r>
            <w:r>
              <w:rPr>
                <w:lang w:val="en-US"/>
              </w:rPr>
              <w:t>multi-family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szCs w:val="14"/>
                <w:lang w:val="pl-PL"/>
              </w:rPr>
              <w:t xml:space="preserve">jednorodzinne      </w:t>
            </w:r>
            <w:r>
              <w:rPr>
                <w:spacing w:val="-2"/>
                <w:szCs w:val="14"/>
                <w:lang w:val="en-US"/>
              </w:rPr>
              <w:t>single- family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natural person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w ha      </w:t>
            </w:r>
            <w:r>
              <w:rPr>
                <w:lang w:val="en-US"/>
              </w:rPr>
              <w:t>in ha</w:t>
            </w:r>
          </w:p>
        </w:tc>
      </w:tr>
      <w:tr>
        <w:trPr>
          <w:trHeight w:val="113" w:hRule="exact"/>
        </w:trPr>
        <w:tc>
          <w:tcPr>
            <w:tcW w:w="1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bookmarkStart w:id="8" w:name="OLE_LINK4"/>
            <w:bookmarkEnd w:id="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0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5,7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7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61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65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12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68,8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6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6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2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7,2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34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38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9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42,7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2,9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6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2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6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129).</w:t>
      </w:r>
      <w:r>
        <w:rPr/>
        <w:tab/>
        <w:t>Mieszkania,  których  budowę  rozpoczęto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wellings  in  which  construction  has  begun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742"/>
        <w:gridCol w:w="742"/>
        <w:gridCol w:w="742"/>
        <w:gridCol w:w="742"/>
        <w:gridCol w:w="2215"/>
      </w:tblGrid>
      <w:tr>
        <w:trPr>
          <w:trHeight w:val="415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0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51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4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operativ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Municipal (gmina)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mpany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9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9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57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75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ublic building society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7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50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086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For sale or rent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yttabpol"/>
        <w:rPr/>
      </w:pPr>
      <w:r>
        <w:rPr>
          <w:b w:val="false"/>
        </w:rPr>
        <w:t>tabl. 16 (130).</w:t>
      </w:r>
      <w:r>
        <w:rPr/>
        <w:tab/>
        <w:t>mieszkania  oddane  do  użytkOWANIA</w:t>
      </w:r>
    </w:p>
    <w:p>
      <w:pPr>
        <w:pStyle w:val="Tyttabang"/>
        <w:rPr/>
      </w:pPr>
      <w:r>
        <w:rPr/>
        <w:t>Dwellings  complete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</w:rPr>
            </w:pPr>
            <w:r>
              <w:rPr>
                <w:b/>
              </w:rPr>
              <w:t>Mieszkania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11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5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welling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7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744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02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6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2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9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2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1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5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6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57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45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5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3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89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5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7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9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94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4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9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7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Mieszkania na 1000 zawartych małżeństw</w:t>
            </w:r>
            <w:r>
              <w:rPr>
                <w:szCs w:val="14"/>
              </w:rPr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b/>
                <w:lang w:val="en-US"/>
              </w:rPr>
              <w:t xml:space="preserve">Dwellings per 1000 marriages </w:t>
              <w:br/>
              <w:t>contracted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4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Izby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72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597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  <w:lang w:val="en-US" w:eastAsia="en-US"/>
              </w:rPr>
            </w:pPr>
            <w:r>
              <w:rPr>
                <w:b/>
                <w:szCs w:val="14"/>
                <w:lang w:val="en-US" w:eastAsia="en-US"/>
              </w:rPr>
              <w:t>10417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849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om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lang w:val="en-US" w:eastAsia="en-US"/>
              </w:rPr>
              <w:t>7</w:t>
            </w:r>
            <w:r>
              <w:rPr/>
              <w:t>39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111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06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27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6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305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43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3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91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4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3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2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2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89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6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47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25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16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19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528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834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4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28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534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98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6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90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994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4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6 (130).</w:t>
      </w:r>
      <w:r>
        <w:rPr/>
        <w:tab/>
        <w:t>mieszkania  oddane  do  użytkOWA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Dwellings  completed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Powierzchnia użytkowa mieszkań w m</w:t>
            </w:r>
            <w:r>
              <w:rPr>
                <w:b/>
                <w:spacing w:val="-2"/>
                <w:szCs w:val="14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520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3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38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89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ful floor area of dwellings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798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4989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151742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6673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72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343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114643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8160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3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9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680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0681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9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20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202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36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7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897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87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81769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500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2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10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2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78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70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175650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7914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44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76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69710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434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34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945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szCs w:val="14"/>
              </w:rPr>
            </w:pPr>
            <w:r>
              <w:rPr>
                <w:szCs w:val="14"/>
              </w:rPr>
              <w:t>105939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3480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rzeciętna powierzchnia użytko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useful floor area per dwelling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0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9,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2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8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,5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0,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,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,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,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1,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9,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0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0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,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6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2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1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17 (131).</w:t>
      </w:r>
      <w:r>
        <w:rPr/>
        <w:tab/>
        <w:t>mieszkania  oddane  do  użytkOWANIA  według  liczby  izb</w:t>
      </w:r>
    </w:p>
    <w:p>
      <w:pPr>
        <w:pStyle w:val="Tyttabang"/>
        <w:rPr/>
      </w:pPr>
      <w:r>
        <w:rPr/>
        <w:t>Dwellings  completed  by  number  of  rooms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9"/>
        <w:gridCol w:w="632"/>
        <w:gridCol w:w="565"/>
        <w:gridCol w:w="496"/>
        <w:gridCol w:w="496"/>
        <w:gridCol w:w="496"/>
        <w:gridCol w:w="538"/>
        <w:gridCol w:w="575"/>
        <w:gridCol w:w="524"/>
        <w:gridCol w:w="524"/>
        <w:gridCol w:w="524"/>
        <w:gridCol w:w="538"/>
      </w:tblGrid>
      <w:tr>
        <w:trPr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rivate buildings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— dwellings with specified number of rooms</w:t>
            </w:r>
          </w:p>
        </w:tc>
        <w:tc>
          <w:tcPr>
            <w:tcW w:w="5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— dwellings with </w:t>
              <w:br/>
              <w:t>specified number of room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>
          <w:trHeight w:val="113" w:hRule="exact"/>
        </w:trPr>
        <w:tc>
          <w:tcPr>
            <w:tcW w:w="1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96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133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762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11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89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,3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21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055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175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879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03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7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,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ind w:left="0" w:hanging="0"/>
              <w:rPr/>
            </w:pPr>
            <w:r>
              <w:rPr/>
              <w:t>Urban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073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9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,7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58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744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94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,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7,3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249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4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szCs w:val="14"/>
                <w:lang w:val="en-GB"/>
              </w:rPr>
            </w:pPr>
            <w:r>
              <w:rPr>
                <w:b/>
                <w:i w:val="false"/>
                <w:szCs w:val="14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2029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28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774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0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5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88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4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6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,3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1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66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5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,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525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47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4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 xml:space="preserve">MUNICIPAL  INFRASTRUCTURE.  </w:t>
    </w:r>
    <w:r>
      <w:rPr>
        <w:rFonts w:cs="Arial Narrow" w:ascii="Arial Narrow" w:hAnsi="Arial Narrow"/>
        <w:i/>
        <w:sz w:val="14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pacing w:val="-2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9:00Z</dcterms:created>
  <dc:creator>us_radom</dc:creator>
  <dc:description/>
  <cp:keywords/>
  <dc:language>en-US</dc:language>
  <cp:lastModifiedBy>ARP Radom</cp:lastModifiedBy>
  <cp:lastPrinted>2013-12-30T09:32:00Z</cp:lastPrinted>
  <dcterms:modified xsi:type="dcterms:W3CDTF">2014-01-02T10:09:00Z</dcterms:modified>
  <cp:revision>105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06024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