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Inwestycje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Investments</w:t>
      </w:r>
    </w:p>
    <w:p>
      <w:pPr>
        <w:pStyle w:val="Tyttabpol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yttabpol"/>
        <w:rPr/>
      </w:pPr>
      <w:r>
        <w:rPr>
          <w:b w:val="false"/>
        </w:rPr>
        <w:t>tabl. 1 (289).</w:t>
      </w:r>
      <w:r>
        <w:rPr/>
        <w:tab/>
        <w:t>NAKłady  inwestycyjn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/>
      </w:pPr>
      <w:r>
        <w:rPr>
          <w:lang w:val="en-AU"/>
        </w:rPr>
        <w:t>investment  outlays</w:t>
      </w:r>
      <w:r>
        <w:rPr>
          <w:vertAlign w:val="superscript"/>
          <w:lang w:val="en-AU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AU"/>
        </w:rPr>
        <w:t>a</w:t>
      </w:r>
      <w:r>
        <w:rPr>
          <w:lang w:val="en-AU"/>
        </w:rPr>
        <w:t xml:space="preserve">  (</w:t>
      </w:r>
      <w:r>
        <w:rPr>
          <w:caps w:val="false"/>
          <w:smallCaps w:val="false"/>
          <w:lang w:val="en-AU"/>
        </w:rPr>
        <w:t>current  prices</w:t>
      </w:r>
      <w:r>
        <w:rPr/>
        <w:t>)</w:t>
      </w:r>
    </w:p>
    <w:tbl>
      <w:tblPr>
        <w:tblW w:w="73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5"/>
        <w:gridCol w:w="1135"/>
        <w:gridCol w:w="1136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3969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333,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781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481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ubliczny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92,2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8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267,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/>
              <w:t>public</w:t>
            </w:r>
            <w:r>
              <w:rPr>
                <w:lang w:val="pl-PL"/>
              </w:rPr>
              <w:t xml:space="preserve"> </w:t>
            </w:r>
            <w:r>
              <w:rPr/>
              <w:t>sector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rywatny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41,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0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0213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/>
              <w:t>private sector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,4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89,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3,5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7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443,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>
                <w:szCs w:val="14"/>
              </w:rPr>
              <w:t>Industry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5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39,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2,7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452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5,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1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68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0,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0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82,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3,2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6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05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>
                <w:szCs w:val="14"/>
              </w:rPr>
              <w:t>Construction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1,8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6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068,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Transport i gospodarka magazynowa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1,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9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304,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  <w:r>
              <w:rPr>
                <w:rFonts w:cs="Times New Roman" w:ascii="Times New Roman" w:hAnsi="Times New Roman"/>
                <w:i w:val="false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b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,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93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6,2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1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124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3,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89,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9,2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1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159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,8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7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41,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1,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3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60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,4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5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82,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,9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41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/>
              <w:t>Education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8,6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88,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9,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4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01,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5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7,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Według lokalizacji inwestycji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Łącznie z nakładami inwestycyjnymi na drogi publiczne, ulice i place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ccording to investment location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investment outlays on public roads, streets and square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290).</w:t>
      </w:r>
      <w:r>
        <w:rPr/>
        <w:tab/>
        <w:t>nakłady  inwestycyjne  w  przedsiębiorstwach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>
          <w:caps w:val="false"/>
          <w:smallCaps w:val="false"/>
        </w:rPr>
      </w:pPr>
      <w:r>
        <w:rPr>
          <w:caps w:val="false"/>
          <w:smallCaps w:val="false"/>
        </w:rPr>
        <w:t>investment  outlays  in  enterpris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urrent  prices)</w:t>
      </w:r>
    </w:p>
    <w:tbl>
      <w:tblPr>
        <w:tblW w:w="73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136"/>
        <w:gridCol w:w="1136"/>
        <w:gridCol w:w="1136"/>
      </w:tblGrid>
      <w:tr>
        <w:trPr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8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397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61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87,0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23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ubliczny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8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2,4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3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/>
              <w:t>public</w:t>
            </w:r>
            <w:r>
              <w:rPr>
                <w:lang w:val="pl-PL"/>
              </w:rPr>
              <w:t xml:space="preserve"> </w:t>
            </w:r>
            <w:r>
              <w:rPr/>
              <w:t>sector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rywatny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23,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64,6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10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/>
              <w:t>private sector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1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2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7,0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7,7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5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9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5,1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5,9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1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1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2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0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5,4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,3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0,6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,7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2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6,9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3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8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2,5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6,8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,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,0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3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6,2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1,7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0,3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6,5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5,7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,7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,5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,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,3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,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1,7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7,8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3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/>
              <w:t>Educa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2,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,7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,7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8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9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Dane dotyczą podmiotów gospodarczych, w których liczba pracujących przekracza 9 osób; według lokalizacji inwestycj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according to investment lo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91).</w:t>
      </w:r>
      <w:r>
        <w:rPr/>
        <w:tab/>
        <w:t>nakłady  inwestycyjne  w  przedsiębiorstwa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 </w:t>
      </w:r>
      <w:r>
        <w:rPr/>
        <w:t>według  grup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/>
      </w:pPr>
      <w:r>
        <w:rPr>
          <w:caps w:val="false"/>
          <w:smallCaps w:val="false"/>
          <w:lang w:val="en-US"/>
        </w:rPr>
        <w:t>investment  outlays  in  enterprise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caps w:val="false"/>
          <w:smallCaps w:val="false"/>
          <w:lang w:val="en-US"/>
        </w:rPr>
        <w:t xml:space="preserve">  by  groups  (current  prices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25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GB"/>
              </w:rPr>
              <w:t xml:space="preserve">W </w:t>
            </w:r>
            <w:r>
              <w:rPr/>
              <w:t>tym</w:t>
            </w:r>
            <w:r>
              <w:rPr>
                <w:lang w:val="en-GB"/>
              </w:rPr>
              <w:t xml:space="preserve">             </w:t>
            </w:r>
            <w:r>
              <w:rPr>
                <w:i/>
                <w:lang w:val="en-GB"/>
              </w:rPr>
              <w:t>Of which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budynki </w:t>
              <w:br/>
              <w:t>i budowl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buildings and structur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aszyny, urządzenia techniczne </w:t>
              <w:br/>
              <w:t>i narzędz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achinery, technical equipment and too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rodki </w:t>
              <w:br/>
              <w:t>transpor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ransport </w:t>
              <w:br/>
            </w:r>
            <w:r>
              <w:rPr/>
              <w:t>equipment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2835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84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1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50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5,7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946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737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148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621,6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9770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7128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>
                <w:b/>
              </w:rPr>
              <w:t>15626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6525,4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pol"/>
              <w:rPr/>
            </w:pPr>
            <w:r>
              <w:rPr/>
              <w:t>w tym: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ang"/>
              <w:spacing w:before="0" w:after="52"/>
              <w:rPr/>
            </w:pPr>
            <w:r>
              <w:rPr/>
              <w:t>of which: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88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2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6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,7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3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93" w:leader="dot"/>
              </w:tabs>
              <w:spacing w:before="0" w:after="52"/>
              <w:rPr/>
            </w:pPr>
            <w:r>
              <w:rPr>
                <w:szCs w:val="14"/>
              </w:rPr>
              <w:t>mining and quarrying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0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5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8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,1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6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6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1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93" w:leader="dot"/>
              </w:tabs>
              <w:spacing w:before="0" w:after="52"/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6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2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93" w:leader="dot"/>
              </w:tabs>
              <w:spacing w:before="0" w:after="52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6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2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8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3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,3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0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9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6,2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1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7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6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4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,8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/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1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0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8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,7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/>
            </w:pPr>
            <w:r>
              <w:rPr/>
              <w:t>Education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sz w:val="8"/>
          <w:lang w:val="en-GB"/>
        </w:rPr>
      </w:pPr>
      <w:r>
        <w:rPr>
          <w:b w:val="false"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; według siedziby inwestora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according to investor seat.</w:t>
      </w:r>
      <w:r>
        <w:br w:type="page"/>
      </w:r>
    </w:p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Środki  trwałe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Fixed  assets</w:t>
      </w:r>
    </w:p>
    <w:p>
      <w:pPr>
        <w:pStyle w:val="Tyttabpol"/>
        <w:rPr>
          <w:b w:val="false"/>
          <w:b w:val="false"/>
          <w:i/>
          <w:i/>
          <w:szCs w:val="16"/>
        </w:rPr>
      </w:pPr>
      <w:r>
        <w:rPr>
          <w:b w:val="false"/>
          <w:i/>
          <w:szCs w:val="16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4 (292).</w:t>
      </w:r>
      <w:r>
        <w:rPr/>
        <w:tab/>
        <w:t>wartość  brutto  Środków  trwały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bieżące  ceny  ewidencyjne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Gross  value  of  fixed  asset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urrent  book-keeping  prices</w:t>
      </w:r>
      <w:r>
        <w:rPr/>
        <w:t>)</w:t>
      </w:r>
    </w:p>
    <w:p>
      <w:pPr>
        <w:pStyle w:val="Stanang"/>
        <w:rPr>
          <w:lang w:val="pl-PL"/>
        </w:rPr>
      </w:pPr>
      <w:r>
        <w:rPr>
          <w:lang w:val="pl-PL"/>
        </w:rPr>
        <w:t>As  of  31  XII</w:t>
      </w:r>
    </w:p>
    <w:tbl>
      <w:tblPr>
        <w:tblW w:w="73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136"/>
        <w:gridCol w:w="1136"/>
        <w:gridCol w:w="1136"/>
      </w:tblGrid>
      <w:tr>
        <w:trPr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8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397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b/>
                <w:b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0436,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6354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9035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ubliczny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905,1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465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2327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/>
              <w:t>public</w:t>
            </w:r>
            <w:r>
              <w:rPr>
                <w:lang w:val="pl-PL"/>
              </w:rPr>
              <w:t xml:space="preserve"> </w:t>
            </w:r>
            <w:r>
              <w:rPr/>
              <w:t>sector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rywatny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531,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889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76707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/>
              <w:t>private sector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58,0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88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577,5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07,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071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2756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,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88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16,1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32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7397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79,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65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4872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16"/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79,6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64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799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16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92,9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44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207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87,1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70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6632,5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Transport i gospodarka magazynowa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97,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75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0201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  <w:r>
              <w:rPr>
                <w:rFonts w:cs="Times New Roman" w:ascii="Times New Roman" w:hAnsi="Times New Roman"/>
                <w:i w:val="false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b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5,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9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151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31,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62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7559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27,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43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855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91,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613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7800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67,5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69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542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6,7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8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016,7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89,4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17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503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90,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25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615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/>
            </w:pPr>
            <w:r>
              <w:rPr/>
              <w:t>Educa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7,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7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460,8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3,4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641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16"/>
              <w:rPr/>
            </w:pPr>
            <w:r>
              <w:rPr/>
              <w:t>2841,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16"/>
              <w:rPr/>
            </w:pPr>
            <w:r>
              <w:rPr/>
              <w:t>3295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512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Podziału środków trwałych według sekcji PKD 2007 dokonano zgodnie z siedzibą jednostki lokalnej rodzaju działalności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Łącznie z wartością dróg publicznych, ulic i placów.</w:t>
      </w:r>
    </w:p>
    <w:p>
      <w:pPr>
        <w:pStyle w:val="Notkaang"/>
        <w:rPr>
          <w:szCs w:val="14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The division of fixed assets by NACE Rev. 2 sections was made according to the abode of local kind-of-activity unit. </w:t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szCs w:val="14"/>
          <w:lang w:val="en-US"/>
        </w:rPr>
        <w:t xml:space="preserve"> Including value of public roads, streets and squares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93).</w:t>
      </w:r>
      <w:r>
        <w:rPr/>
        <w:tab/>
        <w:t>wartość  brutto  środków  trwałych  w  przedsiębiorstwa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 xml:space="preserve">bieżące  ceny  </w:t>
        <w:br/>
        <w:t>ewidencyjne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GROSS  Value  of  fixed  assets  in  enterprises</w:t>
      </w:r>
      <w:r>
        <w:rPr>
          <w:i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</w:t>
      </w:r>
      <w:r>
        <w:rPr/>
        <w:t>(</w:t>
      </w:r>
      <w:r>
        <w:rPr>
          <w:caps w:val="false"/>
          <w:smallCaps w:val="false"/>
        </w:rPr>
        <w:t>current  book-keeping  prices)</w:t>
      </w:r>
    </w:p>
    <w:p>
      <w:pPr>
        <w:pStyle w:val="Stanang"/>
        <w:rPr>
          <w:lang w:val="pl-PL"/>
        </w:rPr>
      </w:pPr>
      <w:r>
        <w:rPr>
          <w:lang w:val="pl-PL"/>
        </w:rPr>
        <w:t>As  of  31  XII</w:t>
      </w:r>
    </w:p>
    <w:tbl>
      <w:tblPr>
        <w:tblW w:w="73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137"/>
        <w:gridCol w:w="1137"/>
        <w:gridCol w:w="1136"/>
        <w:gridCol w:w="6"/>
      </w:tblGrid>
      <w:tr>
        <w:trPr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16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397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165,2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6356,4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2910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ubliczny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80,5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407,6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91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/>
              <w:t>public</w:t>
            </w:r>
            <w:r>
              <w:rPr>
                <w:lang w:val="pl-PL"/>
              </w:rPr>
              <w:t xml:space="preserve"> </w:t>
            </w:r>
            <w:r>
              <w:rPr/>
              <w:t>sector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rywatny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684,7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948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018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/>
              <w:t>private sector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,1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,4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7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117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394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334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,2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33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66,2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89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06,0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96,0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90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0"/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3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04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67,5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0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0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6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8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13,1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77,9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72,8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38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29,4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32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9,0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5,7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2,3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60,7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37,2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81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06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02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78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20,9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13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83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4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2,6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37,7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0,1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96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4,8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9,6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2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1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/>
            </w:pPr>
            <w:r>
              <w:rPr/>
              <w:t>Education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4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7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8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1,5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4,0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2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,1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,0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2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sz w:val="8"/>
          <w:lang w:val="en-AU"/>
        </w:rPr>
      </w:pPr>
      <w:r>
        <w:rPr>
          <w:b w:val="false"/>
          <w:sz w:val="8"/>
          <w:lang w:val="en-AU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Dane dotyczą podmiotów gospodarczych, w których liczba pracujących przekracza 9 osób; podziału środków trwałych według sekcji PKD 2007 dokonano zgodnie z siedzibą jednostki lokalnej rodzaju działalnośc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the division of fixed assets by NACE Rev. 2 sections was made according to the abode of local kind-of-activity uni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3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INWESTYCJE.  ŚRODKI  TRWAŁ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6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6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INVESTMENTS.  FIXED  ASSET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6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6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czbytabZnak">
    <w:name w:val="liczby tab. Znak"/>
    <w:basedOn w:val="Domylnaczcionkaakapitu"/>
    <w:qFormat/>
    <w:rPr>
      <w:rFonts w:ascii="Arial Narrow" w:hAnsi="Arial Narrow" w:cs="Arial Narrow"/>
      <w:sz w:val="14"/>
      <w:lang w:val="pl-PL" w:eastAsia="en-US" w:bidi="ar-SA"/>
    </w:rPr>
  </w:style>
  <w:style w:type="character" w:styleId="LiczbytabkolumnaznotkZnak">
    <w:name w:val="liczby tab. kolumna z notką Znak"/>
    <w:basedOn w:val="Liczbytab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0:36:00Z</dcterms:created>
  <dc:creator>us_radom</dc:creator>
  <dc:description/>
  <cp:keywords/>
  <dc:language>en-US</dc:language>
  <cp:lastModifiedBy>ARP Radom</cp:lastModifiedBy>
  <cp:lastPrinted>2013-10-25T08:51:00Z</cp:lastPrinted>
  <dcterms:modified xsi:type="dcterms:W3CDTF">2013-12-16T14:03:00Z</dcterms:modified>
  <cp:revision>14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5846028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> Roczniki wojewódzkie - Inwestycje. Środki trwałe</vt:lpwstr>
  </property>
  <property fmtid="{D5CDD505-2E9C-101B-9397-08002B2CF9AE}" pid="6" name="_ReviewingToolsShownOnce">
    <vt:lpwstr/>
  </property>
</Properties>
</file>